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Arial" w:cs="Arial"/>
          <w:b/>
          <w:b/>
          <w:bCs/>
          <w:sz w:val="32"/>
          <w:szCs w:val="32"/>
          <w:lang w:val="en-US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Рецензия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</w:rPr>
        <w:t xml:space="preserve">на выпускную исследовательскую работу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студента Университета Мировой Экономики и Дипломатии </w:t>
      </w:r>
    </w:p>
    <w:p>
      <w:pPr>
        <w:pStyle w:val="Normal"/>
        <w:spacing w:lineRule="auto" w:line="360"/>
        <w:jc w:val="center"/>
        <w:rPr>
          <w:rFonts w:ascii="Arial" w:hAnsi="Arial" w:eastAsia="Arial" w:cs="Arial"/>
          <w:sz w:val="26"/>
          <w:szCs w:val="26"/>
          <w:lang w:val="en-US"/>
        </w:rPr>
      </w:pPr>
      <w:r>
        <w:rPr>
          <w:rFonts w:eastAsia="Arial Cyr" w:cs="Arial Cyr" w:ascii="Arial Cyr" w:hAnsi="Arial Cyr"/>
          <w:sz w:val="26"/>
          <w:szCs w:val="26"/>
        </w:rPr>
        <w:t xml:space="preserve">Б. А. Абдураззакова по теме: </w:t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  <w:t>«Международное сотрудничество государств по борьбе с преступлениями наносящими ущерб их экономическому развитию»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Рост преступности во всем мире вызывает серьезные опасения. За последние пять лет индекс преступности в мире вырос на 25 %. Если данный процесс не удастся замедлить, то к 2000 году преступность станет одной из глобальных проблем человечест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Преступность вытекает из экономических и социальных условий, формирующих человека, побуждающих его игнорировать интересы других лиц, социальных групп или общества в целом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Для искоренения такого негативного явления, как преступность государствам вынуждены сотрудничать и оказывать взаимную правовую помощь в сфере уголовного права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В связи с вышесказанным, актуальность избранной темы не взывает сомнений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Во введении работы раскрывается актуальность темы.</w:t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Во второй главе раскрывается сущность и общественная опасность таких преступлений, как контрабанда, легализация преступного дохода, незаконные операции с наркотическими средствами и психотропными веществами и фальшивомонетничество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 xml:space="preserve">Третья глава представленной работы посвящена международному сотрудничеству государств. В данной главе автор анализирует проявления сотрудничества  государств по борьбе с преступностью. 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четвертой глава автор останавливается на вопросах и проблемах существующих в области сотрудничества, обосновывает свои выводы о перспективах борьбы с преступностью и укрепления правопорядка для обеспечения экономического развития. Необходимо одобрить стремление автора выработать собственные рекомендации, направленные на повышение эффективности борьбы с указанными преступлениями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ab/>
        <w:t>Следует отметить, что в целом выводы исследовательской работы основаны на изучении уголовно-правовой и международно-правовой литературы, статистических данных и данных социологического исследования. Все это придает выводам Б. А. Абдураззакова обоснованность и убедительность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месте с этим, работы выиграла бы, если автор удели больше внимания изучению практики сотрудничества государств по отдельным видам преступлений (легализация преступного дохода, контрабанда)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  <w:t>В целом, выпускная исследовательская работа студента Б. А. Абдураззакова  отвечает  требованиям предъявляемым к такого рода работам.</w:t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Arial Cyr" w:hAnsi="Arial Cyr" w:eastAsia="Arial Cyr" w:cs="Arial Cyr"/>
          <w:sz w:val="26"/>
          <w:szCs w:val="26"/>
        </w:rPr>
      </w:pPr>
      <w:r>
        <w:rPr>
          <w:rFonts w:eastAsia="Arial Cyr" w:cs="Arial Cyr" w:ascii="Arial Cyr" w:hAnsi="Arial Cyr"/>
          <w:sz w:val="26"/>
          <w:szCs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9T09:35:00Z</dcterms:created>
  <dc:creator>Бехзод Абдураззаков</dc:creator>
  <dc:description/>
  <dc:language>en-US</dc:language>
  <cp:lastModifiedBy>Бехзод Абдураззаков</cp:lastModifiedBy>
  <dcterms:modified xsi:type="dcterms:W3CDTF">1998-06-09T09:38:00Z</dcterms:modified>
  <cp:revision>4</cp:revision>
  <dc:subject/>
  <dc:title>Рецензия на выпускную исследовательскую работу студента Б</dc:title>
</cp:coreProperties>
</file>