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8"/>
          <w:szCs w:val="48"/>
          <w:u w:val="single"/>
        </w:rPr>
        <w:t>Университет Мировой Экономики и Дипломат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афедра международного права и сравнительного законодательства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 xml:space="preserve">Выпускная исследовательская рабо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 тем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«Международное сотрудничество государств по борьбе с преступлениями наносящими ущерб их экономическому развитию»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Выполнил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Абдураззаков Б,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Научный руководитель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к. ю. н. Рашидов К. К.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Консультант по иностранному языку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Сатимов Г. 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ТАШКЕНТ-1998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20:06:00Z</dcterms:created>
  <dc:creator>Бехзод Абдураззаков</dc:creator>
  <dc:description/>
  <dc:language>en-US</dc:language>
  <cp:lastModifiedBy>Бехзод Абдураззаков</cp:lastModifiedBy>
  <dcterms:modified xsi:type="dcterms:W3CDTF">1998-06-08T20:06:00Z</dcterms:modified>
  <cp:revision>2</cp:revision>
  <dc:subject/>
  <dc:title>Университет Мировой Экономики и Дипломатии</dc:title>
</cp:coreProperties>
</file>