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168334478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43129171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121619834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11991067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8783878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139355526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