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u w:val="single"/>
        </w:rPr>
        <w:t>Аннотац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збекистан после приобретения независимости твердо встал на путь самостоятельного развития. И одним из аспектов является экономическое развитие государства, одной из конечных целей которого является повышение благосостояния граждан и достижение соглас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езидент Республики Узбекистан И. А. Каримов в своей работе «Узбекистан на пороге </w:t>
      </w:r>
      <w:r>
        <w:rPr>
          <w:rFonts w:eastAsia="Arial Cyr" w:cs="Arial Cyr" w:ascii="Arial Cyr" w:hAnsi="Arial Cyr"/>
          <w:sz w:val="28"/>
          <w:szCs w:val="28"/>
          <w:lang w:val="en-US"/>
        </w:rPr>
        <w:t>XXI</w:t>
      </w:r>
      <w:r>
        <w:rPr>
          <w:rFonts w:eastAsia="Arial Cyr" w:cs="Arial Cyr" w:ascii="Arial Cyr" w:hAnsi="Arial Cyr"/>
          <w:sz w:val="28"/>
          <w:szCs w:val="28"/>
        </w:rPr>
        <w:t xml:space="preserve"> века: угрозы безопасности. условия и гарантии прогресса» отметил, что в переходный период большую опасность представляет категория так называемых экономических преступлений, которые совершаются в условиях формирования новых экономических механизм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 этой работе наряду преступностью и коррупцией, которые рассматриваются как виды угроз безопасности государства, также определены некоторые преступления представляющие угрозу нормальному развитию государства: «отмывание» денег, производство и торговля наркотиками и контрабанд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Актуальность выбранной темы.</w:t>
      </w:r>
      <w:r>
        <w:rPr>
          <w:rFonts w:eastAsia="Arial Cyr" w:cs="Arial Cyr" w:ascii="Arial Cyr" w:hAnsi="Arial Cyr"/>
          <w:sz w:val="28"/>
          <w:szCs w:val="28"/>
        </w:rPr>
        <w:t xml:space="preserve"> Рассматриваемые в настоящей работе преступления являются актуальными в силу следующих причин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носят ущерб нормальному экономическому развитию государ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ычно бывают осложнены присутствием иностранного элемента, иногда часть преступления совершается на территории другого государ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кже бывают тесно взаимосвязаны друг с другом (контрабанда и незаконный оборот наркотических средств и психотропных веществ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пределены в международных конвенциях универсального и регионального характера и в двухсторонних соглашениях;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Перед развивающимися государствами стоит сложная проблема поиска оптимальных условий для уголовно-правовой борьбы с преступлениями наносящими ущерб их экономическому развитию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Эти проблемы связаны не только с совершенствованием уголовного законодательства и практикой его применения органами уголовной юстиции,   ибо использование одних лишь мер уголовно-правовой борьбы с преступностью, в частности с экономической, явно недостаточно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 этом плане, одним из вопросов стоящих перед государствами для обеспечения успешной борьбы с преступлениями наносящими ущерб экономическому развитию государств стоит осуществление успешного международного сотрудничества по борьбе с этим видом противоправных деяний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Это непосредственно относится и к Узбекистану, поскольку в нашей республике после приобретения независимости стоят актуальные вопросы развития, и одним из ключевых элементов данного процесса является интеграция в мировое сообщество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плане уголовно-правовой борьбы с преступностью процесс интеграции проявляется в  приведении национального законодательства в соответствие с требованиями международных соглашений, имплементации норм международного права, заключении межгосударственных, межправительственных и межведомственных соглашений по оказанию взаимной помощи по уголовным правоотношениям, участии в международных организациях (Интерпол), обмене научно-технической информацией и опытом, проведении совместных конференции и т. д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 этом отношении в Республике Узбекистан принимаются соответствующие меры: был принят новый УК который включает в себя новые международные преступления (агрессия, геноцид и др.) и новые преступления международного характера (легализация преступного дохода), после присоединения к международным конвенциями были приняты соответствующие изменения в национальное законодательство, были заключены межправительственные и межведомственные соглашения по борьбе с преступностью, налаживаются контакты с органами уголовной юстиции в других странах, проводится обмен опытом, информацией и т. д. 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Все эти меры являются составными частями единой политики обеспечению безопасности, проводимой государством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 настоящей работе были рассмотрены вопросы одной группы преступлений международного характера, а именно преступных деяний наносящих ущерб экономическому развитию государств (контрабанда, легализация незаконных доходов, фальшивомонетничество и незаконный оборот наркотических средств и психотропных веществ), а также вопросы и проблемы осуществления международного сотрудничества государств по борьбе с этими видами преступлений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 учетом вышеизложенного, мне кажется особенно важным, решение наиболее существенных проблем сотрудничества в области борьбы с преступностью, охраны правопорядка и обеспечения законных прав и интересов граждан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жде всего, эта проблема совершенствования законодательной базы, цель которой - создание условий для более тесных и плодотворных связей компетентных органов, для осуществления более эффективной уголовно-правовой борьбы с преступностью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кже на нынешнем этапе особую важность приобретает такие аспекты правоохранительной деятельности как проблемы участия представителей органов юстиции Республики Узбекистан в разработке новых документов направленных на предупреждение  преступности и борьбу с ней, совершенствования обмена опытом, научно-технической информацией и мониторинга изменений в последних достижений науки и техники, с тем чтобы нормы законодательства соответственно реагировали на эти изменения и нововведения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Ну и наконец, пожалуй наиболее важной является проблема укрепления и расширения сотрудничества Республики Узбекистан в области борьбы с преступностью на международном, и в особенности на региональном уровне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Как отмечает И. А. Каримов в своей работе «Туркестан - Наш общий дом»: «Проблема внутренней стабильности Узбекистана, равно как и любого другого государства Центральной Азии, напрямую связаны с проблемами стабильности в регионе вообще. Очаги нестабильности в любом из государств Центральной Азии становятся главным препятствием на пути сотрудничества между народами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менно поэтому, Узбекистан всегда выступал и будет выступать за углубление и расширение сотрудничества между нашими государствами. Наши народы связывает единое прошлое, культура, и многовековые традиции совместного решения общих проблем»</w:t>
      </w:r>
    </w:p>
    <w:p>
      <w:pPr>
        <w:sectPr>
          <w:type w:val="nextPage"/>
          <w:pgSz w:w="12240" w:h="15840"/>
          <w:pgMar w:left="1191" w:right="1191" w:gutter="0" w:header="0" w:top="1440" w:footer="0" w:bottom="1440"/>
          <w:pgNumType w:fmt="decimal"/>
          <w:formProt w:val="false"/>
          <w:textDirection w:val="lrTb"/>
        </w:sect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одводя итог настоящей работе, я хочу высказать твердую уверенность, что Узбекистан совершенствуя свое законодательство, укрепляя и развивая добрососедские отношения со всеми государствами мира и обеспечивая себе все более достойное место в мировом сообществе в </w:t>
      </w:r>
      <w:r>
        <w:rPr>
          <w:rFonts w:eastAsia="Arial Cyr" w:cs="Arial Cyr" w:ascii="Arial Cyr" w:hAnsi="Arial Cyr"/>
          <w:sz w:val="28"/>
          <w:szCs w:val="28"/>
          <w:lang w:val="en-US"/>
        </w:rPr>
        <w:t>XXI</w:t>
      </w:r>
      <w:r>
        <w:rPr>
          <w:rFonts w:eastAsia="Arial Cyr" w:cs="Arial Cyr" w:ascii="Arial Cyr" w:hAnsi="Arial Cyr"/>
          <w:sz w:val="28"/>
          <w:szCs w:val="28"/>
        </w:rPr>
        <w:t xml:space="preserve"> веке сумеет стать одним из наиболее процветающих государств мира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ANDA Times UZ"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PANDA Times UZ" w:hAnsi="PANDA Times UZ" w:eastAsia="PANDA Times UZ" w:cs="PANDA Times UZ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14:05:00Z</dcterms:created>
  <dc:creator>Бехзод Абдураззаков</dc:creator>
  <dc:description/>
  <dc:language>en-US</dc:language>
  <cp:lastModifiedBy>Бехзод Абдураззаков</cp:lastModifiedBy>
  <dcterms:modified xsi:type="dcterms:W3CDTF">1998-06-07T19:56:00Z</dcterms:modified>
  <cp:revision>2</cp:revision>
  <dc:subject/>
  <dc:title>Аннотация</dc:title>
</cp:coreProperties>
</file>