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5026465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209070585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0116403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4982339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21727071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3191106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