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NTERNATIONAL COOPERATION OF THE STAT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141605</wp:posOffset>
                </wp:positionV>
                <wp:extent cx="2485390" cy="28956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egal ba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95pt;height:25.05pt;mso-wrap-distance-left:9pt;mso-wrap-distance-right:9pt;mso-wrap-distance-top:0pt;mso-wrap-distance-bottom:0pt;margin-top:11.15pt;mso-position-vertical-relative:text;margin-left:291.8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line id="shape_0" from="93.85pt,21.85pt" to="93.85pt,17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Legal b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91895</wp:posOffset>
                </wp:positionH>
                <wp:positionV relativeFrom="paragraph">
                  <wp:posOffset>277495</wp:posOffset>
                </wp:positionV>
                <wp:extent cx="0" cy="1920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21.85pt" to="93.85pt,17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65405</wp:posOffset>
                </wp:positionV>
                <wp:extent cx="4190365" cy="16008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US"/>
                              </w:rPr>
                              <w:t>International agreem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iversal     Regional       Bilateral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 xml:space="preserve">conventions    </w:t>
                            </w:r>
                            <w:r>
                              <w:rPr>
                                <w:lang w:val="en-US"/>
                              </w:rPr>
                              <w:t>conventions</w:t>
                            </w:r>
                            <w:r>
                              <w:rPr/>
                              <w:t xml:space="preserve">    agreements abou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legal assitance</w:t>
                            </w:r>
                            <w:r>
                              <w:rPr>
                                <w:lang w:val="en-US"/>
                              </w:rPr>
                              <w:t xml:space="preserve"> 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the criminal c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126.05pt;mso-wrap-distance-left:9pt;mso-wrap-distance-right:9pt;mso-wrap-distance-top:0pt;mso-wrap-distance-bottom:0pt;margin-top:5.1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US"/>
                        </w:rPr>
                        <w:t>International agreem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 xml:space="preserve">  </w:t>
                      </w:r>
                      <w:r>
                        <w:rPr/>
                        <w:t>U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iversal     Regional       Bilateral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28.1pt,1.95pt" to="356.85pt,1.9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 xml:space="preserve">conventions    </w:t>
                      </w:r>
                      <w:r>
                        <w:rPr>
                          <w:lang w:val="en-US"/>
                        </w:rPr>
                        <w:t>conventions</w:t>
                      </w:r>
                      <w:r>
                        <w:rPr/>
                        <w:t xml:space="preserve">    agreements abou</w:t>
                      </w:r>
                      <w:r>
                        <w:rPr>
                          <w:lang w:val="en-US"/>
                        </w:rPr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legal assitance</w:t>
                      </w:r>
                      <w:r>
                        <w:rPr>
                          <w:lang w:val="en-US"/>
                        </w:rPr>
                        <w:t xml:space="preserve"> 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the criminal cas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37150</wp:posOffset>
                </wp:positionH>
                <wp:positionV relativeFrom="paragraph">
                  <wp:posOffset>65405</wp:posOffset>
                </wp:positionV>
                <wp:extent cx="4068445" cy="150304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International orgamizations activity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thin the UN system: UN Commis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ion </w:t>
                            </w:r>
                            <w:r>
                              <w:rPr>
                                <w:lang w:val="en-US"/>
                              </w:rPr>
                              <w:t>on prevention and combating the crime and its congress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nternational and specialized organization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lang w:val="en-US"/>
                              </w:rPr>
                              <w:t>Interpo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,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CO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MC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lang w:val="en-US"/>
                              </w:rPr>
                              <w:t xml:space="preserve"> and other nan-governmental organiz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118.35pt;mso-wrap-distance-left:9pt;mso-wrap-distance-right:9pt;mso-wrap-distance-top:0pt;mso-wrap-distance-bottom:0pt;margin-top:5.1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International orgamizations activity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thin the UN system: UN Commis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ion </w:t>
                      </w:r>
                      <w:r>
                        <w:rPr>
                          <w:lang w:val="en-US"/>
                        </w:rPr>
                        <w:t>on prevention and combating the crime and its congresses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nternational and specialized organization</w:t>
                      </w:r>
                      <w:r>
                        <w:rPr/>
                        <w:t xml:space="preserve"> : </w:t>
                      </w:r>
                      <w:r>
                        <w:rPr>
                          <w:lang w:val="en-US"/>
                        </w:rPr>
                        <w:t>Interpol</w:t>
                      </w:r>
                      <w:r>
                        <w:rPr>
                          <w:b/>
                          <w:bCs/>
                        </w:rPr>
                        <w:t xml:space="preserve">, , </w:t>
                      </w:r>
                      <w:r>
                        <w:rPr>
                          <w:b/>
                          <w:bCs/>
                          <w:lang w:val="en-US"/>
                        </w:rPr>
                        <w:t>MCO</w:t>
                      </w:r>
                      <w:r>
                        <w:rPr>
                          <w:b/>
                          <w:bCs/>
                        </w:rPr>
                        <w:t>,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MCA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и </w:t>
                      </w:r>
                      <w:r>
                        <w:rPr>
                          <w:lang w:val="en-US"/>
                        </w:rPr>
                        <w:t xml:space="preserve"> and other nan-governmental organizat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66870</wp:posOffset>
                </wp:positionH>
                <wp:positionV relativeFrom="paragraph">
                  <wp:posOffset>24765</wp:posOffset>
                </wp:positionV>
                <wp:extent cx="3657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.95pt" to="356.85pt,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18665</wp:posOffset>
                </wp:positionH>
                <wp:positionV relativeFrom="paragraph">
                  <wp:posOffset>31115</wp:posOffset>
                </wp:positionV>
                <wp:extent cx="6133465" cy="286385"/>
                <wp:effectExtent l="0" t="0" r="19050" b="1905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СТАНОВЛЕНИЕ УГОЛОВНОЙ ОТВЕТСТВЕННОСТИ ЗА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45pt;height:24.05pt;mso-wrap-distance-left:9pt;mso-wrap-distance-right:9pt;mso-wrap-distance-top:0pt;mso-wrap-distance-bottom:0pt;margin-top:2.45pt;mso-position-vertical-relative:text;margin-left:158.9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line id="shape_0" from="227.3pt,21.6pt" to="227.3pt,100.7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УСТАНОВЛЕНИЕ УГОЛОВНОЙ ОТВЕТСТВЕННОСТИ З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86710</wp:posOffset>
                </wp:positionH>
                <wp:positionV relativeFrom="paragraph">
                  <wp:posOffset>274320</wp:posOffset>
                </wp:positionV>
                <wp:extent cx="0" cy="1005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21.6pt" to="227.3pt,10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05230</wp:posOffset>
                </wp:positionH>
                <wp:positionV relativeFrom="paragraph">
                  <wp:posOffset>308610</wp:posOffset>
                </wp:positionV>
                <wp:extent cx="3535045" cy="23780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Международные преступ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Против мира 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ланирование, подготовка развязывание или ведение агрессивный войн (ст. 151 УК РУз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Против человечности 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бийства, ссылки, порабощение и др. естокости в отношении гр. населения, увод в рабство, бессмысленное уничтожение городов и др. ( ст. 152 УК РУз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ротив человечества 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еноцид, апартеид, экоцид, расизм, колониализм и др. (ст. 153 УК РУз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187.25pt;mso-wrap-distance-left:9pt;mso-wrap-distance-right:9pt;mso-wrap-distance-top:0pt;mso-wrap-distance-bottom:0pt;margin-top:24.3pt;mso-position-vertical-relative:text;margin-left:9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Международные преступ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277.7pt,31.45pt" to="306.45pt,31.4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Против мира : </w:t>
                      </w:r>
                      <w:r>
                        <w:rPr>
                          <w:sz w:val="22"/>
                          <w:szCs w:val="22"/>
                        </w:rPr>
                        <w:t>планирование, подготовка развязывание или ведение агрессивный войн (ст. 151 УК РУз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Против человечности : </w:t>
                      </w:r>
                      <w:r>
                        <w:rPr>
                          <w:sz w:val="22"/>
                          <w:szCs w:val="22"/>
                        </w:rPr>
                        <w:t>убийства, ссылки, порабощение и др. естокости в отношении гр. населения, увод в рабство, бессмысленное уничтожение городов и др. ( ст. 152 УК РУз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ротив человечества :</w:t>
                      </w:r>
                      <w:r>
                        <w:rPr>
                          <w:sz w:val="22"/>
                          <w:szCs w:val="22"/>
                        </w:rPr>
                        <w:t xml:space="preserve"> геноцид, апартеид, экоцид, расизм, колониализм и др. (ст. 153 УК РУ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137150</wp:posOffset>
                </wp:positionH>
                <wp:positionV relativeFrom="paragraph">
                  <wp:posOffset>308610</wp:posOffset>
                </wp:positionV>
                <wp:extent cx="3653155" cy="272097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272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 xml:space="preserve">Международные уголовные преступ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Против стабильности международных отношений 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рроризм, наемничество, захват заложников и др. (ст. 154, 155, 245 УК РУз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Наносящие ущерб экономическому и социальному развитию государств 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альшивомонетничество, контрабанда и др. (ст. 243, 246, 270-276 УК РУз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ршаемые в открытом море : приатство, столкновение судов, неоказание помощи на море, загрязнение моря вредными веществами и д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ршаемые в районе боевых действий в отношении гражданского населения, раненных, военнопленных, культурных ценностей 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5pt;height:214.25pt;mso-wrap-distance-left:9pt;mso-wrap-distance-right:9pt;mso-wrap-distance-top:0pt;mso-wrap-distance-bottom:0pt;margin-top:24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 xml:space="preserve">Международные уголовные преступ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Против стабильности международных отношений : </w:t>
                      </w:r>
                      <w:r>
                        <w:rPr>
                          <w:sz w:val="22"/>
                          <w:szCs w:val="22"/>
                        </w:rPr>
                        <w:t>терроризм, наемничество, захват заложников и др. (ст. 154, 155, 245 УК РУз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Наносящие ущерб экономическому и социальному развитию государств : </w:t>
                      </w:r>
                      <w:r>
                        <w:rPr>
                          <w:sz w:val="22"/>
                          <w:szCs w:val="22"/>
                        </w:rPr>
                        <w:t>фальшивомонетничество, контрабанда и др. (ст. 243, 246, 270-276 УК РУз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вершаемые в открытом море : приатство, столкновение судов, неоказание помощи на море, загрязнение моря вредными веществами и др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вершаемые в районе боевых действий в отношении гражданского населения, раненных, военнопленных, культурных ценностей и д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26790</wp:posOffset>
                </wp:positionH>
                <wp:positionV relativeFrom="paragraph">
                  <wp:posOffset>399415</wp:posOffset>
                </wp:positionV>
                <wp:extent cx="3657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31.45pt" to="306.45pt,3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 xml:space="preserve"> </w:t>
    </w:r>
    <w:r>
      <w:rPr>
        <w:b/>
        <w:bCs/>
        <w:i/>
        <w:iCs/>
        <w:sz w:val="28"/>
        <w:szCs w:val="28"/>
      </w:rPr>
      <w:t>Приложение 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5:00Z</dcterms:created>
  <dc:creator>Alexandre Katalov</dc:creator>
  <dc:description/>
  <dc:language>en-US</dc:language>
  <cp:lastModifiedBy>Бехзод Абдураззаков</cp:lastModifiedBy>
  <cp:lastPrinted>1998-03-29T18:37:00Z</cp:lastPrinted>
  <dcterms:modified xsi:type="dcterms:W3CDTF">1998-06-09T09:09:00Z</dcterms:modified>
  <cp:revision>3</cp:revision>
  <dc:subject/>
  <dc:title>МЕЖДУНАРОДНОЕ СОТРУДНИЧЕСТВО ПО БОРЬБЕ С ПРЕСТУНОСТЬЮ</dc:title>
</cp:coreProperties>
</file>