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2530718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172867185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127054678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81967618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85816478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1802511658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