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7190263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99009170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91998522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15851988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97686954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04756384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