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Узбекистан, ныне одна из крупнейших государств Центральной Азии объявив во второй половине 1991 года о своей государственной независимости, начала сложный переход к обретению государственной и подлинной независимости и добилась колоссальных успех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ституции независимого Узбекистана закреплено, что республика являясь полноправным и независимым субъектом международных отношений имеет право участвовать в международных организациях. Это является необходимой основой правового обеспечения подлинной независимости республики и интеграции ее в мировое сообщество.</w:t>
      </w:r>
    </w:p>
    <w:p>
      <w:pPr>
        <w:pStyle w:val="Normal"/>
        <w:spacing w:lineRule="auto" w:line="360"/>
        <w:ind w:firstLine="567"/>
        <w:jc w:val="both"/>
        <w:rPr/>
      </w:pPr>
      <w:r>
        <w:rPr>
          <w:rFonts w:eastAsia="Times New Roman Cyr" w:cs="Times New Roman Cyr" w:ascii="Times New Roman Cyr" w:hAnsi="Times New Roman Cyr"/>
          <w:sz w:val="28"/>
          <w:szCs w:val="28"/>
        </w:rPr>
        <w:t>В статьях 3.4 Закона РУ ”Об основных принципах внешнеполитической деятельности РУ</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xml:space="preserve"> ” также закреплено , что         “Республика Узбекистан строит со всеми государствами равноправные и взаимовыгодные отношения, исключающие всякую возможность вмешательства во внутренние дела, ущемление независимости и суверенитета и идеологизации межгосударственных отнош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ей задачей во внешнеполитической деятельности соответствующих структур Республики  Узбекистан является активное участие в работе Организации Объединенных Наций, Организации по безопасности и сотрудничеству в Европе и других международных организаций, интеграция в европейские, азиатские и мировые структуры безопасност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годы независимости республика получила признание мирового сообщества, стала членом авторитетных международных организаций, самостоятельно устанавливает дипломатические отношения и осуществляет самостоятельную внутреннюю и внешнюю политику.</w:t>
      </w:r>
    </w:p>
    <w:p>
      <w:pPr>
        <w:pStyle w:val="Normal"/>
        <w:spacing w:lineRule="auto" w:line="360"/>
        <w:ind w:firstLine="567"/>
        <w:jc w:val="both"/>
        <w:rPr/>
      </w:pPr>
      <w:r>
        <w:rPr>
          <w:rFonts w:eastAsia="Times New Roman Cyr" w:cs="Times New Roman Cyr" w:ascii="Times New Roman Cyr" w:hAnsi="Times New Roman Cyr"/>
          <w:sz w:val="28"/>
          <w:szCs w:val="28"/>
        </w:rPr>
        <w:t>Как отмечал И.А. Каримов в своей работе</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xml:space="preserve"> : “ Когда мы говорим об интеграции в мировое сообщество, то прежде всего подразумеваем наше участие   в деятельности ООН.”</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марта 1998 года исполнилось шесть лет со дня принятия Узбекистана в члены ООН - самой значительной международной организацией нашего времен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одолжении своей работы И.А. Каримов пишет: “ Свое участие в работе такой авторитетной международной организации мы рассматриваем как возможность привлечь внимание мировой общественности к острым проблемам обеспечения безопасности, мира и согласия в Центрально-азиатском регионе.”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существления международного сотрудничества в экономических, социальных и гуманитарных областях Устав ООН предусматривает создание широкого и разветвленного механизма, включающего наряду с органами ООН целый ряд международных организаций по специальным вопросам, в число которых входят также специализированные учреждения ООН.</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в членом Организации Объединенных Наций республика была принята в специализированные учреждения ООН, такие как МОТ, ВОЗ, ЮНЕСКО, МФВ, МАР, МБРР, МФК и др.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зированные учреждения ООН - это крупнейшие международные организации по экономическим, социальным и гуманитарным вопросам, созданные на основе международного договора, и имеющие связь с ООН, устанавливаемых посредством уставов и международных соглаш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зированные учреждения ООН объединяют и направляют деятельность суверенных государств в специальных областях и в этом заключается их большая и незаменимая роль.</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учреждения кроме оказания экономической и технической помощи, обеспечивают также информацией, которая так необходима во всех сферах сотрудничества между государствам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специализированных учреждений и вопросы о создании, юридической природе, отношений специализированных учреждений с ООН, привилегиях и иммунитетах этих учреждений, а также деятельность специализированных учреждений ООН в Узбекистане представляет определенный интерес, освещению которых, посвящена моя рабо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лава 1. Из истории создания  специализированных учреждений. </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Создание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вопрос о различных специализированных экономических , социальных и других организациях и их участии в экономическом и социальном международном сотрудничестве в системе ООН был поднят в 1944 году на конференции в Думбартон-Оксе (США) при обсуждении характера будущей международной организации.</w:t>
      </w:r>
    </w:p>
    <w:p>
      <w:pPr>
        <w:pStyle w:val="Normal"/>
        <w:spacing w:lineRule="auto" w:line="360"/>
        <w:ind w:firstLine="426"/>
        <w:jc w:val="both"/>
        <w:rPr/>
      </w:pPr>
      <w:r>
        <w:rPr>
          <w:rFonts w:eastAsia="Times New Roman Cyr" w:cs="Times New Roman Cyr" w:ascii="Times New Roman Cyr" w:hAnsi="Times New Roman Cyr"/>
          <w:sz w:val="28"/>
          <w:szCs w:val="28"/>
        </w:rPr>
        <w:t xml:space="preserve">Было решено, что в целях создания условий стабильности и благополучия, необходимых для мирных и дружественных отношений между нациями , Организация будет “содействовать разрешению международных экономических, социальных и других гуманитарных проблем и поощрять уважение человеческих прав и основных свобод </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этим предусматривалось, что межправительственные организации, осуществляющие международное сотрудничество в специальных областях, будут поставлены в связь с будущей организацией посредством соответствующих соглашен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ференции в Сан-Франциско (США) В 1945 году вопрос о специализированных организациях рассматривался в специальном комитете, в результате работы которой были выработаны  положения, вошедшие впоследствии в Устав ООН в качестве ст. ст. 57-59 и 63, которые содержали перечисление характерных черт тех международных организаций, которые могли быть названы специализированными учреждениями ООН (ст.57), порядок установления их связи с ООН (ст.63), принцип координации , лежащий в основе взаимоотношений ООН с этими организациями (ст. 58) , а также инициативную роль ООН в деле создания новых специализированных учреждений (ст. 59)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явилось новое понятие - специализированные учреждения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2. Специализированные учреждения системы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существует шестнадцать специализированных учреждений ООН. Некоторые из этих организаций преобразовались из существовавших ранее международных административных союзов, другие - из международных специализированных организаций, созданных или в период или после второй мировой войны по инициативе как ООН , так и отдельных заинтересованных государст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ответственно сферам деятельности специализированные учреждения ООН могут быть подразделены на следующие группы :   организации социального характера (МОТ , ВОЗ) , организации культурного и гуманитарного характера (ЮНЕСКО, ВОИС), экономические организации (ЮНИДО) , финансовые организации (МБРР, МВФ, МАР, МФК) , организации в области сельского хозяйства (ФАО, ИФАД), организации в области транспорта и связи (ИКАО, ИМО, ВПС, МСЭ), организация в области метеорологии (ВМО) .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союз электросвязи (МСЭ) (Узбекистан вступил в 10.07.92 ) был создан в 1865 году для поддержания и расширения международного сотрудничества в области электросвязи с целью эффективной эксплуатации и рационального использования всех ее видов: телеграфа, телефона, радио и радиовещания.  МСЭ имеет ряд органов: 1) Полномочную конференцию, 2) Административные конференции. 3) Административный совет, 4) Генеральный секретариат, а также три постоянных комитета: Международный комитет регистрации частот (МКРЧ), Международный консультативный комитет по телеграфии и телефонии (МККТТ) и Международный консультативный комитет по радио (МККР). Местопребывание Союза - Женева. С 1947 года МСЭ является специализированным учреждением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ый почтовый союз (ВПС) (РУ вступил в 04.92) был образован в 1874 для того, чтобы обеспечить организацию, совершенствование почтовых сношений и создание в этой области благоприятных условий для развития международного сотрудничества.  В соответствии с конвенцией  ВПС имеет следующие основные органы: 1) Конгресс, 2) Административную конференцию, 3) Исполнительный совет, 4) Консультативную комиссию почтовых изучений, 5) Международное бюро. Местопребывание Союза - Берн. с 1947 года ВПС является специализированным учреждением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ая метеорологическая организация (ВМО) ( РУ вступил в 23.01.93) создана в 1878 году. Целями организации являются координация работы в области метеорологии и содействие международному обмену метеорологической информацией.  Главные органы ВМО: 1) Всемирный метеорологический конгресс, 2) Исполнительный комитет, 3) Секретариат во главе с генеральным секретарем. Имеются также технические комиссии. В организации существуют региональные ассоциации, занимающиеся решением вопросов, касающихся конкретных географических районов. С 1951 года ВМО является специализированным учреждением ООН. Местопребывание ВМО - Женев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ая организация труда (МОТ)  (РУ вступил в 13.07.92)создана в 1919 году с целью улучшений условий труда во всех странах путем законодательной регламентации рабочего времени и установления заработной платы, обеспечивающей удовлетворительные условия жизни, охраны труда детей, подростков и женщин, признания прав трудящихся на объединения в профсоюзы и т.д. Основным видом деятельности МОТ является разработка проектов конвенций и рекомендаций по этим вопросам. Главными органами МОТ являются: 1) Генеральная конференция, 2) Административный совет, 3) Международное бюро труда. Местопребывание МОТ-Женева. С 1946 года МОТ является специализированным учреждением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валютный фонд (МВФ) ( РУ вступил в 21.10.92) был создан в 1944 году. Главными целями Фонда являются обеспечение “упорядоченных отношений в валютной области между государствами - членами” и борьба с “конкурентным обесценением валют”.  Руководящими органами МВФ являются: 1) Совет управляющих и 2) Директорат. Местонахождение Фонда - Вашингтон. С 1947 года Фонд -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банк реконструкции и развития (МБРР) ( РУ вступил в 21.10.92) был создан в 1944 году. Согласно Уставу целью Банка является помощь восстановлению и экономическому развитию государств- членов путем содействия капиталовложениям для производственных целей и т.д. В отличие от МВФ, в котором преобладают операции по обмену одной валюты на другую и предоставление краткосрочной помощи, основной деятельности Банка является предоставление долгосрочных кредитов. Членами Банка могут быть только государства - участники Международного валютного фонда. Руководящими органами являются: 1) Совет управляющих и 2) Директорат. Местонахождение- Вашингтон. Банк с 1947 года-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ая организация гражданской авиации (ИКАО) была создана в 1944 году. Согласно уставу целью и назначением организации являются развитие принципов и техники международной воздушной навигации и содействие планированию международного воздушного транспорта для того, чтобы организация могла обеспечивать безопасное и надлежащее развитие международной гражданской авиации во всем мире.  Главными органами являются: 1) Ассамблея , 2) Совет, 3)Секретариат. Местонахождение организации - Монреаль (Канада). С 1947 года -ИКАО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Объединенных Наций по вопросам продовольствия и сельского хозяйства (ФАО) была создана в 1945 году. Согласно Уставу целями ФАО являются: улучшение питания и повышение жизненного уровня народов, повышение продуктивности сельского хозяйства и улучшение системы распределения продовольствия и продукции сельского хозяйства, повышение благосостояния и улучшение условий жизни сельского населения.  Главными органами являются: 1) Конференция, 2) Совет, 3) Секретариат. Местонахождение ФАО - Рим. С 1946 года ФАО -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ОН по вопросам просвещения, науки и культуры (ЮНЕСКО)    ( РУ вступил в 26.10.93)была создана в 1946 году для развития международного сотрудничества в области просвещения , науки и культуры в целях содействия достижению прочного мира и повышению благосостояния. Главными органами ЮНЕСКО являются: 1) Генеральная конференция, 2) Исполнительный совет, 3) Секретариат. Местопребывание ЮНЕСКО - Париж. С 1946 года ЮНЕСКО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ая организация здравоохранения (ВОЗ) ( РУ вступил в 22.05.92) была создана в 1946 году для “достижения всеми народами возможно высшего уровня здоровья”. Главными органами ВОЗ являются 1) Всемирная ассамблея здравоохранения. 2) Исполнительный комитет, 3)Секретариат. Сессии Всемирной ассамблеи здравоохранения собираются ежегодно. Местопребывание ВОЗ - Женева. ВОЗ является специализированным учреждением ООН с 1948 год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ая финансовая корпорация (МФК) была создана в 1956 году для “содействия экономическому развитию путем поощрения роста производительной частной предпринимательской деятельности среди стран-членов Корпорации, особенно в слаборазвитых странах”. Деятельность МФК дополняет деятельность МБРР. Руководящие органы:1) Совет управляющих и 2) Директорат. Местонахождение МФК - Вашингтон. В 1957 году МФК получила статус специализированного учреждения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правительственная морская организация (ИМО) была создана в 1958 году для обеспечения международного сотрудничества в технической области, связанной с торговым судоходством.  Главными органами являются: 1) Ассамблея , 2) Совет, 3) Комитет по безопасности на море: 4) Секретариат. Местопребывание ИМО - Лондон. С 1959 года ИМО -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ая ассоциация развития (МАР) была создана в 1960 году. Целью Ассоциации является способствовать экономическому развитию путем предоставления финансов на условиях, более гибких и менее обременительных для платежного баланса государства - получателя, чем условия предоставления обычных займов. Руководящие органы: 1) Совет управляющих, 2) Президент. Местонахождение штаб – квартиры - Вашингт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ая организация интеллектуальной собственности (ВОИС)  ( РУ вступил в 1993) была создана в 1967 году. Целью организации является содействие охране произведений интеллектуального творчества. ВОИС создает правовую основу эффективной охраны изобретений и товарных знаков за рубежом, содействуют развитию экспорта, позволяет оказывать влияние на ход формирования и пересмотра международных соглашений в области охраны промышленной собственности.  Руководящие органы ВОИС: 1) Генеральная Ассамблея, 2) Конференция , 3) Координационный комитет. Местопребывание ВОИС - Женева. С  1974 года ВОИС- специализированное учреждение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народный фонд сельскохозяйственного развития (МФСР) была создана в 1977 году. Целью фонда является мобилизация дополнительных ресурсов и предоставление их на льготных условиях развивающимся странам или межправительственным организациям - членом фонда. Местопребывание МФСР - Рим.</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ООН по промышленному развитию (ЮНИДО) была создана 1964 году. ЮНИДО осуществляет координацию деятельности системы ООН в области международного промышленного сотрудничества и содействия промышленному развитию отдельных стран регионов мира. Руководящие органы: 1) Генеральная конференция. 2) Совет по промышленному развитию, 3)Комитет по бюджету. С 1972 года ЮНИДО имеет статус специализированного учреждения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лава II. Юридическая природа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Понятие специализированных учреждений ООН.</w:t>
      </w:r>
    </w:p>
    <w:p>
      <w:pPr>
        <w:pStyle w:val="Normal"/>
        <w:spacing w:lineRule="auto" w:line="360"/>
        <w:ind w:firstLine="426"/>
        <w:jc w:val="both"/>
        <w:rPr/>
      </w:pPr>
      <w:r>
        <w:rPr>
          <w:rFonts w:eastAsia="Times New Roman Cyr" w:cs="Times New Roman Cyr" w:ascii="Times New Roman Cyr" w:hAnsi="Times New Roman Cyr"/>
          <w:sz w:val="28"/>
          <w:szCs w:val="28"/>
        </w:rPr>
        <w:t>Специализированные учреждения  ООН являются новым институтом международного права</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  Определение этого понятия наиболее полно дано в ст.57 Устава ООН , из содержания которой следует, что специализированным учреждениям присущи четыре основных правовых признака: 1) межправительственный характер учредительных актов , 2) широкая международная ответственность в рамках их компетенции , 3) осуществление деятельности в специальных областях, предусмотренных положениями Устава ООН , 4) связь с Организацией Объединенных Наций . Последний из названных признаков является специфическим, выделяющим специализированные учреждения ООН в особую группу международных организац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вопросу об элементах, составляющих понятие специализированных учреждений ООН , существуют различные точки зрения. Одни авторы опускают в характеристике понятия специализированных учреждений такой признак, как широкая международная ответственность в рамках их компетенция. В других работах юристов-международников, выражение широкая международная ответственность в рамках их компетенции рассматривается как косвенное указание на универсальный характер специализированных учреждений и отмечается необходимость выделения этого признака при определении понятия этих организаций.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одержания ст.57 Устава ООН дает основание предполагать, что содержащееся в ней положение о “ широкой международной ответственности   в рамках  компетенции специализированных учреждений подчеркивает универсальный характер этих организаций. А универсальный или региональный характер организаций является одним из существенных признаков в их определен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ера действия специализированных учреждений ООН, их функции и полномочия определяются международным договором. Международный договор (учредительный акт) принимается государствами участниками в соответствии с установленной процедурой. Международная организация начинает функционировать только после вступления в силу учредительного акт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зированные учреждения ООН - постоянно действующие международные организации, непрерывность их деятельности обеспечивается целой системой органов. В учредительных актах этих организаций не оговорен срок окончания их деятельности  и не предусмотрена, как правило, процедура их ликвидации. Таким образом, специализированным учреждениям ООН присущи все те главные признаки, которые являются характерными для международной организации: конвенционный базис, постоянный характер деятельности, наличие определенной системы органов.</w:t>
      </w:r>
    </w:p>
    <w:p>
      <w:pPr>
        <w:pStyle w:val="Normal"/>
        <w:spacing w:lineRule="auto" w:line="360"/>
        <w:ind w:firstLine="426"/>
        <w:jc w:val="both"/>
        <w:rPr/>
      </w:pPr>
      <w:r>
        <w:rPr>
          <w:rFonts w:eastAsia="Times New Roman Cyr" w:cs="Times New Roman Cyr" w:ascii="Times New Roman Cyr" w:hAnsi="Times New Roman Cyr"/>
          <w:sz w:val="28"/>
          <w:szCs w:val="28"/>
        </w:rPr>
        <w:t>Специализированные учреждения ООН - это органы координации деятельности государств в специальных областях. В основе их построения лежит принцип суверенного равенства государств. Они, как любая другая международная организация, не могут иметь надгосударственного характера, так как это противоречит одному из главных принципов современного международного права принципу уважения государственного суверенитета. О том, что специализированные учреждения лишены каких-либо черт надгосударственного характера, непосредственно говорят учредительные акты этих организаций. Так, в преамбуле международной конвенции электросвязи 1959 года прямо указывается, что, “полностью признавая за каждой страной суверенное право регламентировать свои электросвязи, полномочные представители договаривающихся правительств согласились заключить настоящую конвенцию с целью облегчения связи и сотрудничества между народами путем эффективного функционирования электросвязи</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пециализированные учреждения ООН - субъекты международного права особого рода.</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субъектность специализированных учреждений ООН определяется Уставом ООН, учредительными актами этих организаций, Конвенцией о привилегиях и иммунитетах специализированных учреждений 1947 года, соглашениями этих организаций  с Организацией Объединенных Наций и государствами, на территории которых расположены штаб-квартиры специализированных учреждений ООН. Объем правосубъектности различных специализированных учреждений неодинаков. В зависимости от сферы деятельности и специфике задач объем правосубъектности наполняется теми или другими специфическими для данного субъекта элементами. Вместе с тем анализ правовых возможностей данных учреждений позволяет обнаружить наличие ряда общих черт правосубъектности, присущих различным учреждениям. Специализированные учреждения ООН являются субъектом международного права особого рода и обладают правомочиями публичноправового характера. Сюда следует отнести, во-первых, право на заключение соглашений с государствами и международными организациями, которым специализированные учреждения обладают на основе Устава ООН и учредительных актов (ст.ст.57 и 63 Устава ООН) .  Во-вторых, к правомочиям публично-правового характера следует отнести также наличие при некоторых специализированных учреждениях ООН, в частности при ИКАО и ЮНЕСКО своего рода постоянных представительств их членов. Правда, представительство при специализированных учреждениях, так же как и представительство при ООН, носит односторонний характер и нетождественно традиционному дипломатическому праву посольств. Однако оно является своеобразным проявлением международной правосубъектности специализированных учреждений ООН. В -третьих, к правомочиям  публичноправового характера относится наличие у специализированных учреждений и их должностных лиц привилегий и иммунитетов, которыми специализированные учреждения обладают на основе Конвенции 1947 года и учредительных актов. В четвертых, к правомочиям публичноправового характера принадлежит право запроса консультативных заключений Международного Суда по любым юридическим вопросам, возникающим в деятельности специализированных учреждений (п.2 ст. 96 Устава ООН, ст.65 Статута Международного Суда). Причем этим правом обладают именно специализированные учреждения, а не государства-члены, которые такого права не имеют. И, наконец, в-пятых, споры между специализированными учреждениями и государствами, равно как и их споры между собой, решаются при помощи таких правовых средств, к которым обычно прибегают субъекты международного права: международный арбитраж, переговоры и др.</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будучи субъектом международного публичного право особого рода, специализированные учреждения ООН обладают международными правами и обязанностями, строго определенными соответствующими международно-правовыми актами. Однако, придавая решающее значение публичноправовым элементом правосубъектности, не следует в то же время игнорировать и частноправовые стороны деятельности специализированных учреждений. Специализированные учреждения ООН являются субъектами международного частного права и выступают в качестве юридических лиц. На основании учредительных актов, конвенции 1947 года и соглашений о штаб-квартирах специализированные учреждения ООН обладают правоспособностью:</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ключать контракты, 2) приобретать недвижимое и движимое имущество и располагать им, 3) требовать возмещения причиненного ущерба, т.е. вступать в отношения, регулируемые международным частным правом.</w:t>
      </w:r>
    </w:p>
    <w:p>
      <w:pPr>
        <w:pStyle w:val="Normal"/>
        <w:spacing w:lineRule="auto" w:line="360"/>
        <w:ind w:firstLine="426"/>
        <w:jc w:val="both"/>
        <w:rPr/>
      </w:pPr>
      <w:r>
        <w:rPr>
          <w:rFonts w:eastAsia="Times New Roman Cyr" w:cs="Times New Roman Cyr" w:ascii="Times New Roman Cyr" w:hAnsi="Times New Roman Cyr"/>
          <w:sz w:val="28"/>
          <w:szCs w:val="28"/>
        </w:rPr>
        <w:t>Практически это означает, что специализированные учреждения ООН могут: 1) заключать соглашения об аренде недвижимости с другими международными организациями. Например, известно соглашение ВОЗ с ООН об аренде ВОЗ на 99 лет некоторых частей Дворца Наций в Женеве. Причем такое наиболее широко признаваемое коллизионное правило, которое используется для регулирования вопросов, связанных с недвижимостью, как , например, “lex re</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xml:space="preserve"> sita</w:t>
      </w:r>
      <w:r>
        <w:rPr>
          <w:rFonts w:eastAsia="Times New Roman Cyr" w:cs="Times New Roman Cyr" w:ascii="Times New Roman Cyr" w:hAnsi="Times New Roman Cyr"/>
          <w:sz w:val="28"/>
          <w:szCs w:val="28"/>
          <w:lang w:val="en-US"/>
        </w:rPr>
        <w:t>e</w:t>
      </w:r>
      <w:r>
        <w:rPr>
          <w:rFonts w:eastAsia="Times New Roman Cyr" w:cs="Times New Roman Cyr" w:ascii="Times New Roman Cyr" w:hAnsi="Times New Roman Cyr"/>
          <w:sz w:val="28"/>
          <w:szCs w:val="28"/>
        </w:rPr>
        <w:t xml:space="preserve"> </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действительно и в отношении сделок, стороной которых является специализированное учреждение; 2) специализированные учреждения могут заключать различного рода контракты: а) контракты-поставки. б) договоры об общественных коммунальных услугах, о так называемых “ профессиональных услугах” и т.д. Конечно, это сторона деятельности специализированных учреждений само по себе не имеет решающего значения, но, поскольку она подчинена выполнению целей и задач, стоящих перед учреждением, нельзя игнорировать ее в теоретическом исследован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рос о субъектах международного право относится к числу наиболее сложных и вместе с тем наиболее важных вопросов теории международного права. В международно-правовой литературе по данному вопросу были высказаны различные точки зрения. Но, подавляющее большинство юристов-международников считает, что специализированные учреждения ООН являются субъектами международного право особого рода. Это субъекты производного характера, существенно отличающиеся от таких субъектов международного права, каковыми являются государства. Правосубъектность специализированных учреждений ООН носит специальный характер, ограниченный рамками учредительного акта, в отличие от универсальной правосубъектности государства. Данная точка зрения, на мой взгляд, является наиболее правильной и исходит из практики международных отношений, отвечая закономерностям их развития, и соответствует сущности и принципам современного международного права.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Международно-правовая ответственность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указывалось, специализированные учреждения ООН обладают международной правосубъектностью. Правосубъектность специализированных учреждений не исчерпывается исключительно правомочиями. Данные учреждения способны не только иметь права, но и нести обязанности, а следовательно, при наличии соответствующих оснований быть субъектами ответственности, границы которой охватывают как публично-правовые, так и частноправовые отношения. Положение о том, что в современном международном праве нет общепризнанных норм, определяющих правовое положение специализированных учреждений ООН, полностью применимо и к проблеме ответственности. Не регламентируются эти вопросы и учредительными актами специализированных учрежден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зированные учреждения ООН, будучи субъектами международного права, могут нести международно-правовую ответственность в соответствии с нормами современного международного права на основании совершения ими (их должностными лицами и органами) правонарушений. Поскольку правосубъектность специализированных учреждений ООН носит ограниченный характер, то  очевидно, что не все категории правонарушений и, следовательно, не все виды и формы ответственности государств применимы к специализированным учреждениям ООН.</w:t>
      </w:r>
    </w:p>
    <w:p>
      <w:pPr>
        <w:pStyle w:val="Normal"/>
        <w:spacing w:lineRule="auto" w:line="360"/>
        <w:ind w:firstLine="426"/>
        <w:jc w:val="both"/>
        <w:rPr/>
      </w:pPr>
      <w:r>
        <w:rPr>
          <w:rFonts w:eastAsia="Times New Roman Cyr" w:cs="Times New Roman Cyr" w:ascii="Times New Roman Cyr" w:hAnsi="Times New Roman Cyr"/>
          <w:sz w:val="28"/>
          <w:szCs w:val="28"/>
        </w:rPr>
        <w:t>Известно, что специализированные учреждения ООН могут быть стороной международного договора. Эти договоры создают право и обязанности для их участников. Исходя из общепризнанного принципа современного международного право pacta sunt servanda</w:t>
      </w:r>
      <w:r>
        <w:rPr>
          <w:rStyle w:val="FootnoteCharacters"/>
          <w:rStyle w:val="FootnoteAnchor"/>
          <w:rFonts w:eastAsia="Times New Roman Cyr" w:cs="Times New Roman Cyr" w:ascii="Times New Roman Cyr" w:hAnsi="Times New Roman Cyr"/>
          <w:sz w:val="32"/>
          <w:szCs w:val="32"/>
        </w:rPr>
        <w:footnoteReference w:id="8"/>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28"/>
          <w:szCs w:val="28"/>
        </w:rPr>
        <w:t>, невыполнение специализированным учреждением взятых на себя по договору обязательств может повлечь международно-правовую ответственность специализированного учреждения. Специализированные учреждения могут иметь соответствующие международные обязательства не только тогда, когда они являются стороной договора, но и тогда, когда они не являются таковой. Так, ЮНЕСКО и ИМО приняли на себя обязанности депозитария в отношении ряда многосторонним конвенций, не будучи участниками этих конвенций. Очевидно, что в данном случае специализированное учреждение ООН должно нести ответственность за невыполнение им своих международных обязанностей депозитария.</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правонарушений, являющихся основанием международно-правовой ответственности специализированного учреждения, может относиться выход его за рамки учредительного акта. Как уже отмечалось такая постановка вопрос возможна в связи с тем, что правосубъектность специализированных характер, строго ограниченный рамками устава, и специализированное учреждение таким образом ограничено в своих действиях.</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специализированного учреждения ООН за рамки учредительного может иметь место при заключении им соответствующих международных договоров с государствами и международными организациями, когда учреждение может выйти за пределы того круга вопросов, по которым в соответствии с установленной учредительным актам сферой деятельности этой организации оно может выступать стороной в договор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специализированного учреждения ООН за рамки учредительного акта может иметь место и в случае нарушения каким-либо органом специализированного учреждения своей компетенции или своих полномочий, предусмотренных уставом, в результате чего произошло ущемление прав государств-членов специализированного учреждения. Поскольку сторонами правоотношения возникшего в результате правонарушения, будут являться субъекты международного права - государство-член и специализированное учреждение, отвечающее за действие своих органов, - то возникает вопрос о международно-правовой ответственност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субъект правонарушения и субъект ответственности не всегда совпадают. Субъектом правонарушения, которое влечет ответственность специализированного учреждения, может быть, во -первых, само специализированное учреждение (скорее всего это может иметь место при невыполнении специализированным учреждением своих договорных обязательств), во-вторых, тот или иной орган учреждения, В- третьих, должностные лица (как это имело место в случае незаконного увольнения генеральным директором ЮНЕСКО семи сотрудников Секретариата). Однако независимо от различных видов субъектов правонарушений субъектом международно-правовой ответственности будет само специализированное учреждение, так как, субъектами международной ответственности могут быть только субъекты международного права. Общепризнанный принцип международного права согласно которому государство несет ответственность за действия своих органов и своих граждан, полностью применим и к ответственности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еории международного права различают два вида ответственности: политическую и материальную. Материальной ответственность субъектов международного права состоит в возмещении причиненного материального ущерба. Очевидно, что этот вид международной ответственности присущ и специализированным учреждениям ООН.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понимать политическую ответственность как такой вид ответственности, которой не связан с материальным возмещением ущерба, то можно считать, что специализированные учреждения могут нести и политическую ответственность, форма которой могут быть различны, но пока еще недостаточно определены. Бесспорно, что к ним, во-первых, может относиться официальное извинение, во-вторых, лишение специализированного учреждения соответствующих обязанносте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признанием возможности возложения на международного организацию международной ответственности определенной интерес представляет вопрос о международно-правовых средствах рассмотрения споров , когда субъектом этой ответственности является специализированное учреждение. При решении данного вопроса важно знать, кто являются пострадавшей стороной: государство, международной организация или персонал самого специализированного учреждения. В зависимости от этого возможно применение тех или иных средств рассмотрения споров. Различие в международно-правовом положении субъектов международного права проявляются, в частности, и в различии их прав в выборе средств разрешения споров. Известно, что только государства могут быть сторонами по делам, разбираемым Международным  Судом. Следовательно, Международный Суд как средство для разрешения споров, стороной в которых является специализированное учреждение, исключается. Если мы обратимся к учредительным актом специализированным учреждений, то увидим, что эти акты имеют в виду только споры между государствами-членами и только по вопросам, связанным с толкованием конвенции (устава), и ничего не говорят о порядке рассмотрения споров, стороной в которых может быть само специализированное учреждение. Что же касается соглашений специализированных учреждений с Организацией Объединенных Наций, то они представляют специализированным учреждениям возможность запроса (с согласия Генеральной Ассамблеи ООН) консультативного заключения Международного Суда по юридическим вопросам, возникающим в их компетенц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шения специализированных учреждений с государствами предусматривают возможность рассмотрения споров, возникающих между специализированным учреждением и государством, как путем непосредственных переговоров, так и путем международного арбитраж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редствам разрешения споров следует отнести и такие средства, как смешанные комиссии, особенно в тех случаях, когда нужно установить фактическую сторону дела, а также посредничество и “добрые услуги”. Таким образом, имеется довольно широкий круг международно-правовых средств для рассмотрения спора и привлечения специализированного учреждения к ответственност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касается третьей группы споров - споров между персоналом специализированного учреждения и самим специализированным учреждением - то она рассматривается Административным трибуналом МОТ. Трибунал компетентен рассматривать заявления относительно несоблюдений условий договоров о найме и положений статута персонала. Решения трибунала окончательны и обжалованию не подлежать. Однако если исполнительный орган специализированного учреждения оспаривает решение трибунала, то вопрос о действительности вынесенного трибуналом решения передается исполнительным советом специализированного учреждения Международному Суду на консультативное заключение, которое имеет обязательную силу.</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же касается вопроса о средствах разрешения споров, в которых специализированное учреждение выступает в качестве юридического лица, субъекта международного частного права, то они, как правило, рассматриваются третейскими судами, что непосредственно предусмотрено в договорах-контрактах.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II Отношения специализированных учреждений с ООН.</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Устав ООН о характере отношений специализированных учреждений с ООН и порядок их установления.</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рактер отношений специализированных учреждений с ООН определяется, с одной стороны, задачами, стоящими перед данными организациями в развитии международного экономического и культурного сотрудничества, которые являются частью общих задач ООН в деле содействия миру и социальному прогрессу. В силу этого специализированные учреждения ООН должны подчиняться процедуре координации их деятельности со стороны ООН, что достигается заключением соответствующих соглашений об установлении связи ООН со специализированными учреждениями. С другой стороны, специализированным учреждениям присущи свои особые цели и компетенции в специальных сферах международных отношений, поэтому данные международные образования, находясь в связи с ООН, являются в то же время самостоятельными международными организациями и не являются органами ООН.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 и порядок установления взаимоотношений специализированных учреждений с ООН определяется ст. ст. 57.58 и 63 Устава ООН. В ряде других мест Устава, конкретизирующих положения указанных выше статей, в уставах специализированных учреждений и соглашениях, которые заключают эти учреждения с ООН и которые официально предоставляют этим организациям статус специализированных учреждений ООН, определены формы и методы осуществления связи с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нализа этих соглашений и соответствующих статей Устава ООН и уставов специализированных учреждений следует, что главный принцип, в соответствии с которым строятся взаимоотношения ООН со специализированными учреждениями, -принцип координации. Он находит свое выражение в различных правовых формах. Сюда относятся взаимное представительство ( ст. 70 Устава ООН), обмен информацией, документами и отчетами (докладами), включение определенных вопросов в повестку дня (ст. 64 Устава ООН) и т.д. Этот перечень не являются исчерпывающим. Практика связи ООН со специализированными учреждениями знает и ряд иных аналогичных форм основанных на принципе координац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ение сложной задачи координации деятельности специализированных учреждений ООН возможно лишь при помощи определенной системы органов, составляющих механизм координац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ая ответственность в деле координации деятельности специализированных учреждений ООН принадлежит Генеральной Ассамблее и Экономическому и Социальному Совету (ст.60). Генеральная Ассамблея, во первых, организует исследования делает рекомендации, в том числе рекомендации специализированным учреждениям в целях содействия международному сотрудничеству в области экономической и социальной культуры, образования и здравоохранения (п.3ст.13). В резолюциях каждой сессии Генеральной Ассамблеи определенное внимание уделяется специализированным учреждениям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рассматривает и утверждает любые финансовые и бюджетные соглашения со специализированными учреждениями, проверяет их административных бюджеты и делает по ним рекомендации (п.3 ст.17).</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ктически координирует деятельность специализированных учреждений ООН Экономический и Социальный Совет. Он является тем органом, который вступает в соглашения со специализированными учреждениями, чтобы связать их с ООН. Экономический и Социальный Совет посредством консультаций и рекомендаций специализированным  учреждениям, а также Генеральной Ассамблее и членам ООН ( п.2 ст. 63) осуществляет общую координацию. С целью увеличений эффективности координации Совет  получает от учреждений регулярные доклады об их деятельности и доклады с сообщением о мерах, предпринятых ими в исполнение рекомендаций Совета и Генеральной Ассамблеи (п.1.ст.64). Совет приглашает для участия в его работе или созданных им комиссий (без права решающего голоса) представителей специализированных учреждений, и, наоборот, представители Совета участвуют в работе специализированных учреждений (ст.70).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лад Экономического и Социального Совета, предоставляемый им ежегодно Генеральной Ассамблее, содержит специальный раздел: “Вопросы координации взаимоотношений со специализированными учреждения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ный интерес представляют отношений специализированных учреждений ООН с Международным Судом. Пункт 2 ст. 96 Устава ООН указывает, что “специализированные учреждения, которым Генеральная Ассамблея может дать в любое время разрешение на это, также могут запрашивать консультативные заключения суда по юридическим вопросам, возникающим в пределах их круга деятельности”. Это положение Устава дополняется соответствующими положениями Статута Международного Суда. Так, п.п. 2 и 3 ст.33 Статута предусматривают следующий порядок взаимоотношений Международного Суда и специализированных учреждений ООН: “ П.2. На условиях своего Регламента и в соответствии с ним Суд может запрашивать у публичных международных организаций (в числе публичных  международных организаций имеются в виду и специализированные учреждения ООН.) информацию, относящуюся к делам, находящимся на его рассмотрении, а также получает подробную информацию, представляемую указанными организациями по их собственной инициативе”.</w:t>
      </w:r>
    </w:p>
    <w:p>
      <w:pPr>
        <w:pStyle w:val="Normal"/>
        <w:spacing w:lineRule="auto" w:line="360"/>
        <w:ind w:firstLine="426"/>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П.3. Когда по делу, разбираемому Судом, ему надлежит дать толкование учредительному документу какой-либо публичной международной организации или международной конвенции, заключенной в силу такого документа, секретарь Суда уведомляет данную публичную международную организацию и препровождает ей копии всего письменного производства </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ООН не предусматривает прямого взаимодействия между Советом Безопасности и специализированными учреждениями, но п. 2 ст.48 устанавливает, что “решения Совета Безопасности по вопросам поддержания международного мира и безопасности выполняются членами организации непосредственно, а также путем их действия в соответствующих международных учреждениях, членами которых они являются”.</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содержащееся в этой статье, не является обязательством для специализированных учреждений, это обязательство государств-членов ООН, но им устанавливается определенная связь Совета Безопасности со специализированными учреждениями ООН.</w:t>
      </w:r>
    </w:p>
    <w:p>
      <w:pPr>
        <w:pStyle w:val="Normal"/>
        <w:spacing w:lineRule="auto" w:line="360"/>
        <w:ind w:firstLine="426"/>
        <w:jc w:val="both"/>
        <w:rPr/>
      </w:pPr>
      <w:r>
        <w:rPr>
          <w:rFonts w:eastAsia="Times New Roman Cyr" w:cs="Times New Roman Cyr" w:ascii="Times New Roman Cyr" w:hAnsi="Times New Roman Cyr"/>
          <w:sz w:val="28"/>
          <w:szCs w:val="28"/>
        </w:rPr>
        <w:t xml:space="preserve">Соглашения ряда специализированных учреждений ООН предусматривают возможность и непосредственных контактов между ними и Советом Безопасности. Например, ст.VII Соглашения между ВОЗ и ООН, именуемая “ Содействие Совету Безопасности”, прямо указывает, что “Всемирная организация здравоохранения обязуется сотрудничать с Советом в предоставлении информации и в оказании содействия, о котором Совет Безопасности может просить в деле поддержания или восстановления международного мира и безопасности </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ве ООН есть и другие положения, которые косвенно касаются специализированных учреждений ООН. К ним относятся: 1) ст.102 Устава о регистрации договоров (специализированные учреждений ООН регистрируют в Секретариате ООН договоры, заключенные ими между собой или с другими международными организациями);  2) ст. ст. 104-105 о привилегиях и иммунитетах ООН (в 1947 г. по инициативе Генеральной Ассамблеи ООН была принята Конвенция о привилегиях и иммунитетах специализированных учрежден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имеется тесная связь между Секретариатом ООН и секретариатами специализированных учрежден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в ООН предусматривает также определенные функции отдельных органов ООН в отношении специализированных учреждений. Так, Экономический и Социальный Совет может (с одобрения Генеральной Ассамблеи) выполнять по просьбе специализированных учреждений определенные работы (п.2 ст.66 Устава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я Устава ООН, определяющие взаимоотношения ООН со специализированными учреждениями, свидетельствуют о том, что отношения эти строятся исключительно на началах рекомендаций, что находит свое отражение в резолюциях главных органов ООН, в которых указывается, что Генеральная Ассамблея и ЭКОСОС “призывают”, “настоятельно рекомендуют”, “настоятельно просят” и т.д.</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я юридические основы взаимоотношений ООН и специализированных учреждений, необходимо обратиться также к учредительным актам, конвенциям и уставам специализированных учреждений, которые в зависимости от решения этих вопросов можно разделить на две группы. К первой группе относятся акты таких организаций, которые были созданы после образования ООН и по инициативе или под покровительством ООН. Другая группа-это акты тех организаций, которые существовали еще до образования ООН в виде международных административных союзов. Учредительные акты первой группы непосредственно в тексте содержат целый ряд постановлений, предусматривающих довольно тесное сотрудничество с ООН: 1)Упрощенный порядок вступления в состав организаций для членов ООН. 2) сотрудничество в вопросах выбора персонала и условий их службы . 3) сотрудничество по финансовым вопросам ; 4) положения об установлении связей с ООН и др.</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венции и уставы второй группы, как правило, содержат лишь положения по вопросу членства в обеих организациях и традиционные статьи о связи учреждений с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се учредительные акты специализированных учреждений отражают присущий этим организациям специфический признак - связь с Организацией Объединенных Наций -  в той или иной степени предусматривают различные виды сотрудничества, основанные на принципе координац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оглашения специализированных учреждений с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характера взаимоотношений ООН со специализированными учреждениями особого внимания заслуживают специальные соглашения о связи между ООН и этими организациями, являющиеся правовой основой этих связей. Инициатива в заключении этих соглашений принадлежит специализированному учреждению. Как правило, от имени ООН соглашение заключает Экономический и Социальный Совет, от имени учреждения - Конференция (или Конгресс). После подписания соглашение одобряется Генеральной Ассамблеей ООН и высшим органом специализированного учреждения.</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оей юридической природе соглашения между специализированными учреждениями и Организацией Объединенных Наций являются международным договором. Единого типового соглашения нет. Несмотря на большое сходство соглашений, многие из них имеют свои особенности, что объясняется различием целей и задач, стоящих перед специализированными учреждениями ООН. Наибольшие отличия имеются в соглашениях, заключенных с Международным валютным фондом, Международным банком реконструкции и развития и Международной финансовой корпорацией. Но и остальные также имеют свои особенности. Правда, большинство статей соглашений все же являются общими для всех организаций. Это объясняется тем, что Подготовительная комиссия ООН в “Замечаниях на отношения со специализированными учреждениями” перечислила круг вопросов, которые должны были быть включены в соглашения.</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и вопросами, составляющими содержание соглашений, являются следующие: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ное представительство (в соответствии со ст. 70 Устава ООН), причем соглашений расширительно толкуют ст.70. Эта статья предусматривает представительство специализированных учреждений только в ЭКОСОС, а соглашения содержат упоминание и о Генеральной Ассамбле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заимное представительство международных организаций -институт, который был известен еще системе, установленной Лигой Наций. Но в практике ООН он играет большую роль содействия осуществлению более полной координации деятельности значительно количества международных организаций, в той или иной степени связанных с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екомендации ООН (в соответствии со ст.ст.58,62,63 Устава ООН). Так, например, ст. IV соглашения ООН с МОТ “ Рекомендации Генеральной Ассамблеи и совета устанавливает, что МОТ “соглашается способствовать представлению Административному совету, Конференции или другим надлежащим органам международной организации труда, в возможно краткий срок всех формальных рекомендаций, которые Генеральная Ассамблея или Совет могут ей сделать”.</w:t>
      </w:r>
    </w:p>
    <w:p>
      <w:pPr>
        <w:pStyle w:val="Normal"/>
        <w:numPr>
          <w:ilvl w:val="0"/>
          <w:numId w:val="1"/>
        </w:numPr>
        <w:tabs>
          <w:tab w:val="clear" w:pos="720"/>
          <w:tab w:val="left" w:pos="0" w:leader="none"/>
        </w:tabs>
        <w:spacing w:lineRule="auto" w:line="360"/>
        <w:ind w:left="709"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ен информацией и документами, отчетами (докладами), Устава ООН). Так, например. ст. V. Соглашения ООН с МСЭ- “Обмен информацией и документами” - устанавливает, что “Организация Объединенных Наций и Союз будут производить возможно полный и наиболее быстрый обмен информацией и документами с целью удовлетворения обоюдных нужд”.Этот вид координации является наиболее полезным и эффективным, так как предоставляет ООН возможность систематически наблюдать за деятельностью международных организаций, сотрудничающих с не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оглашение о персонале. Так, например, ст. VII “Соглашения относительно персонала”, заключенного ООН с ВПС, устанавливает, что “Организация Объединенных Наций и Союз будут сотрудничать в необходимой мере для обеспечения возможного единообразия в условиях использования персонала и избежание конкуренции при его найм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Взаимоотношения по бюджетным и финансовым вопросам (на основании п. 3 ст. 17 Устава ООН). Соглашения с ВПС и МСЭ содержат по этим вопросам краткие постановления. Так, ст. X Соглашений ООН с ВПС - “Бюджетные постановления” фиксирует, что “годовой бюджет Союза будет сообщаться Организации Объединенных Наций и Генеральная Ассамблея будет иметь право делать по поводу бюджета рекомендации Конгрессу Союз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джеты учреждения просматриваются Консультативным комитетом по административным и финансовым вопросам, который представляет соответствующие сведения Генеральной Ассамблее. Все специализированные учреждения ООН имеют самостоятельные бюджеты, не входящие в объединенный бюджет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Сроки действия. Соглашения ООН со специализированными учреждениями носят бессрочный характер. Возможность их пересмотра предусмотрена в соответствии с положениями, зафиксированными в соглашении.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основные положения соглашений ООН со специализированными учреждениями. Эти соглашения, предусматривая разнообразные формы сотрудничества, свидетельствуют о том что наличие тесных связей между ООН и специализированными учреждениями не должно истолковываться как особая форма подчинения этих организаций Организации Объединенных Нац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оглашений с ООН специализированные учреждения заключают соглашения между собой. Несмотря на ряд отличий, эти соглашения имеют много общего друг с другом. Так же как соглашения с ООН, они подчеркивают принципы координации, лежащий в основе всей системы специализированных учреждений ООН; они предусматривают консультации, взаимное, представительство, обмен информацией. документами и т.д.</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Генеральной Ассамблеи и ЭКОСОС, которым принадлежит главная ответственность за формулирование политики в деле координации деятельности специализированных учреждений, существует еще целый ряд комиссий и комитетов, занятых координационной деятельностью. К ним относятся: 1) Консультативный комитет по административным и бюджетным вопросам, 2) Административный комитет по координации, 3) Бюро технической помощи. Консультативный комитет по административным и бюджетным вопросам, как уже отмечалось, просматривает бюджеты специализированных учреждений ООН и финансовые соглашения и подготавливает проекты рекомендации Генеральной Ассамблеи. Административный комитет по координации функционирует для обеспечения наиболее полного и эффективного применения соглашений, действующих между специализированными учреждениями и ООН. Комитет состоит из Генерального секретаря ООН и генеральных секретарей (директоров) специализированных учреждений ООН. Ему принадлежит главная роль в осуществлении постоянных контактов между ООН и специализированными учреждениями. Бюро технической помощи, учрежденное по инициативе Административного комитета по координации, занимается наблюдением за участием специализированных учреждений ООН в расширенной программе технической помощ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 механизм, созданный в ООН для координации деятельности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 связи специализированных учреждений ООН отличается от связи ООН с другими международными организациями. Только специализированные учреждения имеют такие тесные контакты с ООН. Правда, в Уставе ООН значительное место отводится также региональным организациям (гл. VII. но в данном случае Устав ООН имеет в виду лишь организации по поддержанию международного мира и безопасности и ничего не говорит о региональных организациях в экономической и социальной областях. Что же касается ст. 71 Устава ООН, то она предусматривает взаимоотношения только с неправительственными организациями, ограничивая их консультациями, осуществляемым при помощи комитета по неправительственным организациям.</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IV</w:t>
      </w:r>
      <w:r>
        <w:rPr>
          <w:rFonts w:eastAsia="Times New Roman Cyr" w:cs="Times New Roman Cyr" w:ascii="Times New Roman Cyr" w:hAnsi="Times New Roman Cyr"/>
          <w:b/>
          <w:bCs/>
          <w:sz w:val="28"/>
          <w:szCs w:val="28"/>
        </w:rPr>
        <w:t xml:space="preserve"> Привилегии и иммунитеты, виды актов специализированных учреждений ООН </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Привилегии и иммунитеты специализированных учреждений ООН и их должностных лиц.</w:t>
      </w:r>
    </w:p>
    <w:p>
      <w:pPr>
        <w:pStyle w:val="Normal"/>
        <w:spacing w:lineRule="auto" w:line="360"/>
        <w:ind w:firstLine="425"/>
        <w:jc w:val="both"/>
        <w:rPr/>
      </w:pPr>
      <w:r>
        <w:rPr>
          <w:rFonts w:eastAsia="Times New Roman Cyr" w:cs="Times New Roman Cyr" w:ascii="Times New Roman Cyr" w:hAnsi="Times New Roman Cyr"/>
          <w:sz w:val="28"/>
          <w:szCs w:val="28"/>
        </w:rPr>
        <w:t>Большинство учредительных актов специализированных учреждений содержат статьи, предусматривающие определенный объем привилегий и иммунитетов как для самих учреждений, так и для должностных лиц и представителей государств-членов организаций. Так, в ст.67 Устава ВОЗ указывается, что “а) на территории каждого из своих членов организации пользуется такими привилегиями и иммунитетами, какие могут оказаться необходимыми для достижения ее целей и выполнения ее функций: б) представители членов, лица, являющиеся членами Комитета, технический и административный персонал организации пользуются равным образом такими привилегиями и иммунитетами, какие необходимы для независимого выполнения ими своих функций в связи с деятельностью организации</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xml:space="preserve"> “.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учредительных актов существует Конвенция о привилегиях и иммунитетах специализированных учреждений, принятая 21 ноября 1947 г. Генеральной Ассамблеей ООН в целях координации привилегий и иммунитетов этих организаций с привилегиями и иммунитетами ООН.</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документов, в соответствии с которыми решается вопрос о привилегиях и иммунитетах специализированных учреждений ООН, относятся также и соглашения, заключаемые этими организациями с государствами, на территории которых расположены их штаб-квартиры.</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документы предусматривают предоставление привилегий и иммунитетов: 1) самим специализированным учреждениям, 2) должностным лицам этих организаций, 3) представителям государств-членов специализированных учреждений, 4) постоянным представителям при специализированных учреждениях, там, где это имеет место (например, при ЮНЕСКО).</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опросу об основе иммунитета международных организаций имеются различные мнения в международно - правовой литературе. Полагаю, что, основой иммунитета является сама международная организация как коллективный орган государства, построенный на принципе суверенного равенства его членов. Поэтому ни одно государство не должно иметь в отношении организации прав больше, чем другое государство. А сама организация не может находиться в зависимости ни от одного из своих членов. В связи с тем что штаб-квартира специализированного учреждения, как правило, расположена на территории государства-члена, то необходимо, чтобы в служебном отношении специализированное учреждение было вне зависимости от этого государства. А это может быть достигнуто при наличии у специализированного учреждения соответствующих привилегий и иммунитето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ивилегий и иммунитетов как самого специализированного учреждения, так и всех категорий лиц, которым они предоставляются определяются Конвенцией от 21 ноября 1947 г. и соглашениями о штаб-квартире, заключенными в соответствии с этой Конвенцией.</w:t>
      </w:r>
    </w:p>
    <w:p>
      <w:pPr>
        <w:pStyle w:val="Normal"/>
        <w:spacing w:lineRule="auto" w:line="360"/>
        <w:ind w:firstLine="426"/>
        <w:jc w:val="both"/>
        <w:rPr/>
      </w:pPr>
      <w:r>
        <w:rPr>
          <w:rFonts w:eastAsia="Times New Roman Cyr" w:cs="Times New Roman Cyr" w:ascii="Times New Roman Cyr" w:hAnsi="Times New Roman Cyr"/>
          <w:sz w:val="28"/>
          <w:szCs w:val="28"/>
        </w:rPr>
        <w:t>Когда вопрос о привилегиях и иммунитетах специализированных учреждений, рассматривался в Генеральной Ассамблее, было решено, что ни одно специализированное учреждений, не должно обладать более широким кругом иммунитетов, чем сама ООН. Это положение нашло непосредственное закрепление в резолюции Генеральной Ассамблеи от 13 февраля 1946г</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ивилегий и иммунитетов различных категорий сотрудников специализированных учреждений различен. Высшие должностные лица, такие как генеральный секретарь (директор) и его заместители, пользуются дипломатическими иммунитетами. Остальной персонал обладает более ограниченными привилегиями и иммунитетами, и только при выполнении ими своих функций. Главной составной частью иммунитета сотрудников аппарата специализированных учреждений, является освобождение всей служебной деятельности от действий юрисдикции того государства, на территории которого находится организация. К числу иммунитетов относится также освобождение от налогообложения окладов, выплачиваемых персоналу из бюджета учреждения. Льготы в основном состоят в освобождении от таможенных пошлин, в отношении обмена валюты и т.д.</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представителей государств и членов специализированных учреждений, присутствующих на сессиях органов этих организаций, членов исполкомов, их заместителей, а также постоянных представителей государств-членов при специализированных учреждениях (ЮНЕСКО), то во время их пребывания для исполнения своих служебных обязанностей на территории государства, где расположена штаб-квартира учреждения, они пользуются дипломатическими привилегиями и иммунитета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Классификация правовых актов специализированных учреждений ООН.</w:t>
      </w:r>
    </w:p>
    <w:p>
      <w:pPr>
        <w:pStyle w:val="Normal"/>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ая стороной в международно-правовых отношениях, специализированные учреждения осуществляют свою деятельность в определенных правовых формах, предусмотренных и установленных учредительными актами, соответствующими решениями, принятыми специализированным учреждением, на основе этих актов. В частности, к ним можно отнести резолюцию высшего органа специализированного учреждения, об условиях его участия в расширенной программе ООН по оказанию технической помощи молодым развивающимся государствам.</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яя названные формы по материальному признаку-роду деятельности,  необходимо выделить следующие группы правовых форм, которые в той или иной степени присущи отдельным акциям специализированных учреждений. Сюда относятся: а) принятие проектов многосторонних конвенций, б) принятие международных административных и технических регламентов и правил, в) принятие рекомендаций об установлении международных правил, г) двусторонние соглашения с государствами ООН и другими международными организациями, д) резолюции и иные правовые формы деятельности специализированных учрежден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1. Принятие проектов многосторонних конвенц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учение учредительных актов специализированных учреждений ООН показывает, что ряд таких актов предоставляет специализированному учреждению, право разрабатывать и принимать проекты международных конвенций, в которых формулируются обязательства государств членов в специальных областях, составляющих компетенцию того или иного специализированного учреждения, и способствует выполнению учреждением стоящих перед ним целей и задач.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разработка и принятие конвенций являются одним из видов, деятельности ряда специализированных учреждений ООН. Проект конвенции, как правило, подготавливается в самой организации и принимается ее высшим органом. Это характерно для всех специализированных учреждений ООН, которым присущи этот вид акто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текста конвенций непосредственно в специализированном учреждении, проходит путем голосования за его принятие. Если проект соберет большинство в 2/3 голосов делегатов, присутствующих на Генеральной конференции, он считается принятым. Голосуя за проект конвенции, государства одобряют его текст, не принимая на этом этапе выработки конвенции никаких конкретных обязательств. Обязательства возникают у государств лишь после ратификации конвенции.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тификация должна иметь место в течение определенного срока. О ратификации государство-член сообщает генеральному секретарю (директору) организации. В тексте самой конвенции, как правило, указывается, после какого количества ратификаций она вступает в силу. Если государство желает быть участником конвенции, уже вступившей в силу, то оно присоединяется к конвенции. Являясь участником конвенции, государство становится носителем определенных прав и обязанносте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выглядит процессе разработки международного договора с участием специализированного учреждения, ООН. Для него характерно наличие двух самостоятельных этапов. Первый этап связан с непосредственным участием в выработке конвенции самого специализированного учреждений ООН, его органов.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заканчивается принятием Генеральной конференцией согласованного текста конвенции. Второй этап связан непосредственно с деятельностью государств членов, которые, ратифицируя конвенцию, превращают ее в действующий международный договор, являющийся источником международного прав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лонение ряда государств от применения конвенций делают актуальным вопрос о контроле за практическим осуществлением конвенций. Различают два вида контроля: международный и национальный. Национальный контроль осуществляется компетентными органами самого государства и не представляет особого интереса в международно-правовом аспекте. Что же касается международного контроля, то последний осуществляется соответствующим специализированным учреждением. Так, уставы этих организаций обвязывают государства-члены ежегодно представлять в соответствующие органы доклады (отчеты) о мерах, принятых ими для проведения в жизнь положений конвенций, а также о том, какие конвенции ими ратифицированы.</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лады государств рассматриваются в соответствующих комиссиях и комитетах по применению конвенций при исполнительном органе специализированного учреждения ООН, а затем в соответствующих комитетах Генеральной конференции, которые представляют свои заключения очередной Генеральной конференции. Генеральная конференция рассматривает этот вопрос и выносит свое решение. Таким образом, основным способом контроля является обращении к общественному мнению, благодаря которому оказывается моральное воздействие на государства, не выполнившие своих обязательств. Установление такого способа контроля имеет свое значение в качестве средства, стимулирующего к ратификации и применению конвенций, одного значение его сравнительно невелико. Тем не менее какие-либо санкции в отношении нарушителя обязательств по конвенции исключены, поскольку специализированные учреждения ООН являются объединениями суверенных государств и любое вмешательство учреждения во внутренние дела государства -члена с точки зрения международного права является недопустимым. Вопрос о ратификации и применении конвенций является внутренним делом государств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чи разновидностью международного договора, конвенции, разработанные специализированными учреждениями и ратифицированные государствами - членами, подлежат регистрации в ООН в соответствии со ст.102 Устава ООН и Резолюций Генеральной Ассамблеи ООН от 14.12.46г.</w:t>
      </w:r>
    </w:p>
    <w:p>
      <w:pPr>
        <w:pStyle w:val="Normal"/>
        <w:spacing w:lineRule="auto" w:line="360"/>
        <w:ind w:firstLine="426"/>
        <w:jc w:val="both"/>
        <w:rPr/>
      </w:pPr>
      <w:r>
        <w:rPr>
          <w:rFonts w:eastAsia="Times New Roman Cyr" w:cs="Times New Roman Cyr" w:ascii="Times New Roman Cyr" w:hAnsi="Times New Roman Cyr"/>
          <w:i/>
          <w:iCs/>
          <w:sz w:val="28"/>
          <w:szCs w:val="28"/>
        </w:rPr>
        <w:t>2. Принятие международных административных и технических регламентов и правил.</w:t>
      </w:r>
      <w:r>
        <w:rPr>
          <w:rFonts w:eastAsia="Times New Roman Cyr" w:cs="Times New Roman Cyr" w:ascii="Times New Roman Cyr" w:hAnsi="Times New Roman Cyr"/>
          <w:sz w:val="28"/>
          <w:szCs w:val="28"/>
        </w:rPr>
        <w:t xml:space="preserve"> Не всегда международные правила , разработанные специализированными учреждениями, бывают в конвенционной форме. Например, таким учреждениям, как ВПС, МСЭ, ВМО, не свойственна деятельность по разработке и принятию проектов многосторонних конвенций по тем или иным специальным вопросам, входящим в сферу их деятельности. Для этих организаций характерна разработка и принятие международных административных регламентов</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содержащих правила, относящиеся к техническим службам почтовой и электрической связи, метеоролог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оей правовой природе регламенты - это международные договоры. Они подписываются представителями государств, подлежат одобрению правительств, которые несут ответственность за их реализацию, объектом их являются хотя и специальные области международного регулирования, но прямо связанные с осуществлением государственной власти: действительность этих договоров (регламентов) определяется на основании международного права.</w:t>
      </w:r>
    </w:p>
    <w:p>
      <w:pPr>
        <w:pStyle w:val="Normal"/>
        <w:spacing w:lineRule="auto" w:line="360"/>
        <w:ind w:firstLine="42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Разработка административных регламентов является необходимым видом деятельности международных организаций, занимающихся специальными вопросами. Потребность в установлении общих для всех государств правил в области, например, связи метеорологии, транспорта и т. д., явилось главной причиной, которая толкнула в середине XIX века государства на создание международных административных союзов. Поэтому основная задача регламентов заключается в том, чтобы служить типовым сводом соответствующих правил для учреждений, обеспечивающих международные службы.</w:t>
      </w:r>
    </w:p>
    <w:p>
      <w:pPr>
        <w:pStyle w:val="Normal"/>
        <w:spacing w:lineRule="auto" w:line="360"/>
        <w:ind w:firstLine="426"/>
        <w:jc w:val="both"/>
        <w:rPr/>
      </w:pPr>
      <w:r>
        <w:rPr>
          <w:rFonts w:eastAsia="Times New Roman Cyr" w:cs="Times New Roman Cyr" w:ascii="Times New Roman Cyr" w:hAnsi="Times New Roman Cyr"/>
          <w:i/>
          <w:iCs/>
          <w:sz w:val="28"/>
          <w:szCs w:val="28"/>
        </w:rPr>
        <w:t xml:space="preserve">3. Принятие рекомендаций об установлении международных правил. </w:t>
      </w:r>
      <w:r>
        <w:rPr>
          <w:rFonts w:eastAsia="Times New Roman Cyr" w:cs="Times New Roman Cyr" w:ascii="Times New Roman Cyr" w:hAnsi="Times New Roman Cyr"/>
          <w:sz w:val="28"/>
          <w:szCs w:val="28"/>
        </w:rPr>
        <w:t>Иногда международные правила, разработанные специализированными учреждениями ООН, не принимают форму международного договора, а имеют характер рекомендаций. Так, некоторые специализированные учреждения, помимо конвенций разрабатывают также и рекомендации, отличающиеся по своему характеру от конвенций. Рекомендации нельзя отождествлять и с резолюциями, имеющими характер рекомендаций и принимаемыми органами специализированных учреждений ООН главным образом по вопросам, связанным с внутренней  жизнью организации. Основная задача рекомендаций заключается в том. чтобы служить типовым сводом международных правил.</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рядке, установленном специализированными учреждениями ООН для разработки и принятия рекомендаций, много общего с принятием проектов конвенций. Рекомендации. так же как и проекты конвенций, разрабатываются в соответствующих комиссиях, а потом рассматриваются на конференциях, которые и выносят ( простым большинством голосов) решение о принятии рекомендаций. После этого государства (в определенные сроки) должны выявить свое отношение к рекомендации, состоящее в одобрении или неодобрении ее соответствующий органом власти. По своей правовой природе рекомендации не являются международным договором, они не ратифицирующая органом государственной власти и не налагают на государства обязательств, подобных обязательством многосторонних конвенций и международных регламентов. Они всего- навсего рекомендуют государствам придерживаться определенных правил.</w:t>
      </w:r>
    </w:p>
    <w:p>
      <w:pPr>
        <w:pStyle w:val="Normal"/>
        <w:spacing w:lineRule="auto" w:line="360"/>
        <w:ind w:firstLine="426"/>
        <w:jc w:val="both"/>
        <w:rPr/>
      </w:pPr>
      <w:r>
        <w:rPr>
          <w:rFonts w:eastAsia="Times New Roman Cyr" w:cs="Times New Roman Cyr" w:ascii="Times New Roman Cyr" w:hAnsi="Times New Roman Cyr"/>
          <w:i/>
          <w:iCs/>
          <w:sz w:val="28"/>
          <w:szCs w:val="28"/>
        </w:rPr>
        <w:t>4. Двусторонние соглашения с государствами, ООН и другими международными организациями.</w:t>
      </w:r>
      <w:r>
        <w:rPr>
          <w:rFonts w:eastAsia="Times New Roman Cyr" w:cs="Times New Roman Cyr" w:ascii="Times New Roman Cyr" w:hAnsi="Times New Roman Cyr"/>
          <w:sz w:val="28"/>
          <w:szCs w:val="28"/>
        </w:rPr>
        <w:t xml:space="preserve"> Если при классификации двухсторонних соглашений, заключаемых специализированными учреждениями ООН, исходить из характеристики субъекта договора, то эти соглашения могут быть разделены на две группы: 1) соглашения, заключаемые специализированными учреждениями ООН с государствами, и 2) соглашения, заключаемые специализированными учреждениями с международными организация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отмечалось, право специализированных учреждений ООН на заключение двусторонних соглашений закреплено в их учредительных актах (соглашения с организациями) или вытекает из их международной правосубъектности (соглашения с государствами). По своей правовой природе эти соглашения являются международными договорами. В свою очередь, первая группа соглашений - соглашения с государствами - в зависимости от объекта договора подразделяется на соглашения о местопребывании и соглашения об оказании технической помощи. Соглашения специализированных учреждений о местопребывании заключены с рядом государств. на территории которых расположены штаб - квартиры рассматриваемых специализированных учреждений ООН или бюро этих организаций.</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ктически по поручению специализированных учреждений ООН техническая помощь оказывается отдельными государствами - членами в соответствии с двусторонними соглашениями, заключаемыми специализированными с государствами, возбудившими ходатайство о предоставлении технической помощи.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соглашений, заключаемых об оказании технической помощи, могут быть: посылка экспертов для консультаций, предоставление учебного и демонстрационного оборудования, предоставление стипендий для подготовки кадров, получение ссуд и т.д.</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группа двусторонних соглашений - это соглашения с международными организациями. Они также могут быть нескольких видов: 1) соглашения с ООН, 2) соглашения специализированных учреждений ООН между собой, 3) соглашения с другими международными межправительственными организация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двусторонних соглашений входит в компетенцию высшего органа специализированного учреждения ООН. Одним из элементов действительности соглашений является соответствие их общепризнанным принципам и нормам международного права и учредительным актам специализированных учреждений ООН, так как правосубъектность этих организаций носит характер, ограниченный рамками их уставо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было отмечено, соглашения заключаемые специализированными учреждениями, регистрируются в соответствии со ст. 102 Устава ООН.</w:t>
      </w:r>
    </w:p>
    <w:p>
      <w:pPr>
        <w:pStyle w:val="Normal"/>
        <w:numPr>
          <w:ilvl w:val="0"/>
          <w:numId w:val="2"/>
        </w:numPr>
        <w:tabs>
          <w:tab w:val="clear" w:pos="720"/>
          <w:tab w:val="left" w:pos="0" w:leader="none"/>
        </w:tabs>
        <w:spacing w:lineRule="auto" w:line="360"/>
        <w:ind w:left="709" w:hanging="283"/>
        <w:jc w:val="both"/>
        <w:rPr/>
      </w:pPr>
      <w:r>
        <w:rPr>
          <w:rFonts w:eastAsia="Times New Roman Cyr" w:cs="Times New Roman Cyr" w:ascii="Times New Roman Cyr" w:hAnsi="Times New Roman Cyr"/>
          <w:i/>
          <w:iCs/>
          <w:sz w:val="28"/>
          <w:szCs w:val="28"/>
        </w:rPr>
        <w:t>Резолюция.</w:t>
      </w:r>
      <w:r>
        <w:rPr>
          <w:rFonts w:eastAsia="Times New Roman Cyr" w:cs="Times New Roman Cyr" w:ascii="Times New Roman Cyr" w:hAnsi="Times New Roman Cyr"/>
          <w:sz w:val="28"/>
          <w:szCs w:val="28"/>
        </w:rPr>
        <w:t xml:space="preserve"> Этот вид актов специализированных учреждений ООН является результатом деятельности руководящих органов организаций, рассматривающих доклады и деятельность других административно - технических и специальных органов, осуществляющих сотрудничество с другими организациями, утверждающих бюджет, наблюдающих за финансовой деятельностью организации и т.д. Их юридическая природа определяется учредительными актами, которые, как правило, различают два типа резолюций: “рекомендаций и “решения”. Решения обладают определенной императивной силой и принимаются квалифицированным большинством голосов государств - членов по финансово - административным и специально - техническим вопросам. Рекомендации - наиболее распространенный в специализированных учреждениях ООН вид актов, принимающихся по самым различным вопросам. Если принятие решений является компетенцией высшего органа, то рекомендации могут приниматься и исполнительными комитетами простым большинством голосов. По своей правовой природе как решения, так и рекомендации отличаются от всех остальных рассмотренных выше актов специализированных учреждений ООН. Это находит свое выражение в порядке разработки и принятия этих актов, в предмете их регулирования, в их обязательной силе (в данном случае имеются в виду только решения) в отношении государств. Необходимо указать, что решения и рекомендации являются не чем иным, как последствиями реализации тех обязательств, которые взяли на себя государства при ратификации учредительного акта. а не какими - либо новыми юридическими обязательствами для государст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зированные учреждения ООН играют значительную роль в международном сотрудничестве в конкретных областях своей компетенци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этих учреждений было связано с экономическим развитием и техническим прогрессом, которые привели к необходимости международно - правового регулирования конкретных областей взаимоотношений государств.</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специализированные учреждения ООН являются, по сути, незаменимыми нормотворческими механизмами регулирования многостороннего сотрудничества между государства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ль ООН и ее специализированных учреждений в развитии и становлении суверенного Узбекистана очень велика.</w:t>
      </w:r>
    </w:p>
    <w:p>
      <w:pPr>
        <w:pStyle w:val="Normal"/>
        <w:spacing w:lineRule="auto" w:line="360"/>
        <w:ind w:firstLine="426"/>
        <w:jc w:val="both"/>
        <w:rPr/>
      </w:pPr>
      <w:r>
        <w:rPr>
          <w:rFonts w:eastAsia="Times New Roman Cyr" w:cs="Times New Roman Cyr" w:ascii="Times New Roman Cyr" w:hAnsi="Times New Roman Cyr"/>
          <w:sz w:val="28"/>
          <w:szCs w:val="28"/>
        </w:rPr>
        <w:t xml:space="preserve">Как писал И. А. Каримов в книге “Узбекистан на пороге </w:t>
      </w:r>
      <w:r>
        <w:rPr>
          <w:rFonts w:eastAsia="Times New Roman" w:cs="Times New Roman" w:ascii="Times New Roman" w:hAnsi="Times New Roman"/>
          <w:sz w:val="28"/>
          <w:szCs w:val="28"/>
          <w:lang w:val="en-US"/>
        </w:rPr>
        <w:t xml:space="preserve">XXI </w:t>
      </w:r>
      <w:r>
        <w:rPr>
          <w:rFonts w:eastAsia="Times New Roman Cyr" w:cs="Times New Roman Cyr" w:ascii="Times New Roman Cyr" w:hAnsi="Times New Roman Cyr"/>
          <w:sz w:val="28"/>
          <w:szCs w:val="28"/>
        </w:rPr>
        <w:t>века”: “Надо отметить, что интегрирующий потенциал ООН велик, и составляющими этого потенциала служат ее специализированные организации, с которыми Узбекистан уже сегодня развивает плодотворное сотрудничество. Интеграцию в мировое сообщество в рамках ООН мы понимаем именно в смысле широкого сотрудничества со специализированными учреждениями ООН - ЮНЕСКО, Всемирная организация здравоохранения, Международная организация труда, ЮНКТАД, ЮНИСЕФ и други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Узбекистана в деятельности специализированных учреждений ООН с каждым годом становится активнее. Так, представительство ООН в Узбекистане объединяющее специализированные учреждения и программы системы ООН в единое целое официально начало функционировать в январе 1993 года с прибытием Постоянного Координатора ООН. Представительство ООН ставит своей основной целью удовлетворение потребностей страны с учетом целей и приоритетов, выдвигаемых правительством.</w:t>
      </w:r>
      <w:r>
        <w:rPr>
          <w:rFonts w:eastAsia="Times New Roman Cyr" w:cs="Times New Roman Cyr" w:ascii="Times New Roman Cyr" w:hAnsi="Times New Roman Cyr"/>
        </w:rPr>
        <w:t xml:space="preserve">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Узбекистан вступила в специализированные учреждения ООН в целях: интеграции в мировое сообщество, развития взаимовыгодного сотрудничества с другими развитыми и развивающимися странами и достижения мировых стандартов во всех сферах народного хозяйств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и отдача от участия республики в специализированных учреждениях не может оцениваться лишь в абсолютных величинах, хотя речь идет о многих десятках миллионов долларов, поступающих в виде научно-технической, экономической, социальной информации, ноу-хау, документов и материалов. Так, в последние годы во многих специализированных учреждениях приняты и уже осуществляются специальные программы содействия странам переходного периода, в число которых входит также Узбекистан. Но, для нашей республики важно и другое. Система ООН, финансовые возможности которой ограниченны, может выступать катализатором международного сотрудничества и привлечения в республику кредиторов - как стран, так и неправительственных организаций и частного сектора.</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ие Узбекистана в деятельности этих учреждений выгодно не только с экономической точки зрения, но открывает широкие возможности в приобщении к достижениям науки и техники, ноу-хау и т.п. И, тут важно эффективно использовать полученные знания, информации и технологии в соответствующих областях для развития нашей республик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не все в деятельности специализированных учреждений безупречно, и нашему государству - плательщику в бюджеты этих организаций, следует предпринимать усилия по повышению их эффективности в изменяющихся условиях мира, сокращению расходов на их функционирование.</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вестно, что сельское хозяйство является одним из ведущих отраслей экономики республики. С этой точки зрения было бы целесообразным участие Узбекистана в деятельности организаций в области сельского хозяйства - ФАО, МФСР, с целью, всестороннего развития этой отрасли.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сотрудничества с международными финансовыми и экономическими организациями в будущем, такими как, МВФ, МБРР, МФК способствовала бы поднятию на новый качественный уровень проводимых в республике экономических реформ.</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й эффект в плане обеспечения медицинской помощи (вакцины, медоборудование), а также технического содействия в реорганизации и совершенствовании системы здравоохранения и социальной защиты детей и охраны материнства может принести дальнейшее сотрудничество  с ВОЗ и ЮНИСЕФ.</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я в виду географическое положение страны, развитие транспорта и коммуникаций определено как один из приоритетных направлений развития государства. Узбекистан является членом Международной организации гражданской авиации (ИКАО) и дальнейшее сотрудничество с этой организацией поможет республике при выходе на мировой уровень по строительству аэропортов и их объектов, и особенно по сервису.</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агаю, что дальнейшее активное участие республики в деятельности ВОИС и присоединение к Конвенциям в этой области, обеспечить необходимую защиту авторских прав иностранных авторов на территории нашей республики и наших авторов за рубежом, что несомненно будет способствовать расширению экономических и культурных связей Узбекистана с зарубежными партнера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ю, что в будущем деятельность специализированных учреждений ООН поднимется на новый уровень и будет играть еще более важную роль в отношениях между государствами.</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с уверенностью сказать, что Узбекистан будет и в будущем активно выступать за совершенствование структуры и деятельности всех специализированных учреждений ООН.</w:t>
      </w:r>
    </w:p>
    <w:p>
      <w:pPr>
        <w:pStyle w:val="Normal"/>
        <w:spacing w:lineRule="auto" w:line="360"/>
        <w:ind w:firstLine="426"/>
        <w:jc w:val="both"/>
        <w:rPr/>
      </w:pPr>
      <w:r>
        <w:rPr>
          <w:rFonts w:eastAsia="Times New Roman Cyr" w:cs="Times New Roman Cyr" w:ascii="Times New Roman Cyr" w:hAnsi="Times New Roman Cyr"/>
          <w:sz w:val="28"/>
          <w:szCs w:val="28"/>
        </w:rPr>
        <w:t xml:space="preserve">Завершая свою работу, я бы хотел привести слова И. А. Каримова, который отмечает: “ </w:t>
      </w:r>
      <w:r>
        <w:rPr>
          <w:rFonts w:eastAsia="Times New Roman" w:cs="Times New Roman" w:ascii="Times New Roman" w:hAnsi="Times New Roman"/>
          <w:sz w:val="28"/>
          <w:szCs w:val="28"/>
          <w:lang w:val="en-US"/>
        </w:rPr>
        <w:t xml:space="preserve">XXI </w:t>
      </w:r>
      <w:r>
        <w:rPr>
          <w:rFonts w:eastAsia="Times New Roman Cyr" w:cs="Times New Roman Cyr" w:ascii="Times New Roman Cyr" w:hAnsi="Times New Roman Cyr"/>
          <w:sz w:val="28"/>
          <w:szCs w:val="28"/>
        </w:rPr>
        <w:t>век, очевидно будет веком глобализации в международных отношениях. В этих условиях процесс интеграции, расширения участия суверенных государств в международных институтах и организациях необходимо рассматривать не только как историческую неизбежность, но и как мощный фактор устойчивости, стабилизации как отдельных регионов, так и целом - в масштабе всей планеты”.</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Список использованной литературы.</w:t>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А. Каримов. “Узбекистан- государство с великим будущим”. Т. “Узбекистон”, 1993г. С. 5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 Каримов. “Узбекистан по пути углубления экономических реформ”, Т: “Узбекистон”, 1995г. С. 102- 118.</w:t>
      </w:r>
    </w:p>
    <w:p>
      <w:pPr>
        <w:pStyle w:val="Normal"/>
        <w:numPr>
          <w:ilvl w:val="0"/>
          <w:numId w:val="3"/>
        </w:numPr>
        <w:tabs>
          <w:tab w:val="clear" w:pos="720"/>
          <w:tab w:val="left" w:pos="0" w:leader="none"/>
        </w:tabs>
        <w:spacing w:lineRule="auto" w:line="360"/>
        <w:ind w:left="992" w:hanging="566"/>
        <w:jc w:val="both"/>
        <w:rPr/>
      </w:pPr>
      <w:r>
        <w:rPr>
          <w:rFonts w:eastAsia="Times New Roman Cyr" w:cs="Times New Roman Cyr" w:ascii="Times New Roman Cyr" w:hAnsi="Times New Roman Cyr"/>
          <w:sz w:val="28"/>
          <w:szCs w:val="28"/>
        </w:rPr>
        <w:t xml:space="preserve">И.А. Каримов. “Узбекистан на пороге </w:t>
      </w:r>
      <w:r>
        <w:rPr>
          <w:rFonts w:eastAsia="Times New Roman" w:cs="Times New Roman" w:ascii="Times New Roman" w:hAnsi="Times New Roman"/>
          <w:sz w:val="28"/>
          <w:szCs w:val="28"/>
          <w:lang w:val="en-US"/>
        </w:rPr>
        <w:t xml:space="preserve">XXI </w:t>
      </w:r>
      <w:r>
        <w:rPr>
          <w:rFonts w:eastAsia="Times New Roman Cyr" w:cs="Times New Roman Cyr" w:ascii="Times New Roman Cyr" w:hAnsi="Times New Roman Cyr"/>
          <w:sz w:val="28"/>
          <w:szCs w:val="28"/>
        </w:rPr>
        <w:t xml:space="preserve">века: угрозы безопасности, условия и гарантии прогресса”, Т: “Узбекистон”, 1997 г. С. 286-313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упление И. А. Каримова на 48- сессии Генеральной Ассамблеи ООН. Т. 1993. С. 24</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Республики Узбекистан.</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кон РУ “Об основных принципах внешнеполитической деятельности” от 26.12.96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ав Организации Объединенных Наций.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ут Международного Суда.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человеческому развитию. Т: 1995 С. 54</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лад о человеческом развитии . Т: 1996.С.85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таренко А.А. “Международные организации системы ООН” : Справочник. М. Межд. Отн-я 1990г. С.  175-179</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зажанов К.М., Хакимов Р.Т. “Международное право” (учебные схемы)  Т. : “Мехнат” 1993г. С. 29</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Международная жизнь” № 3. 1995. С.5-8</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абейри- Менахем. “Специализированные учреждения ООН” М.1955. С. 11-18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озов Г. И. “Специализированные учреждения ООН” М. 1955. С. 36-48</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ладимиров “ Международная организация труда”  М. Изд-во ИМО: 1959. С. 84</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баева Е. А. “ Специализированные учреждения ООН” М: Изд-во  “Межд. Отн-я”, 1966. С. 19-31</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M. Goodrish and E. Hambro, Charter of the United Nations, Boston, 1966 p. 195</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lang w:val="en-US"/>
        </w:rPr>
        <w:t>C.W. Jenks, The Proper Law of International Organization, L, 1962, pp. 135-140</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осов Ю. М. “ Международное право” Изд-во “Межд. Отн-я”, 1995. С. 217-230</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акимов Р. Т. “ Узбекистан и ООН”. Т.”Узбекистон” , 1995. С. 48-53 </w:t>
      </w:r>
    </w:p>
    <w:p>
      <w:pPr>
        <w:pStyle w:val="Normal"/>
        <w:numPr>
          <w:ilvl w:val="0"/>
          <w:numId w:val="3"/>
        </w:numPr>
        <w:tabs>
          <w:tab w:val="clear" w:pos="720"/>
          <w:tab w:val="left" w:pos="0" w:leader="none"/>
        </w:tabs>
        <w:spacing w:lineRule="auto" w:line="360"/>
        <w:ind w:left="992"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латов Н. А. “Экономика внешних связей России”. М.  Изд-во “Бек” 1995. С.644-656</w:t>
      </w:r>
    </w:p>
    <w:p>
      <w:pPr>
        <w:pStyle w:val="Normal"/>
        <w:numPr>
          <w:ilvl w:val="0"/>
          <w:numId w:val="3"/>
        </w:numPr>
        <w:tabs>
          <w:tab w:val="clear" w:pos="720"/>
          <w:tab w:val="left" w:pos="0" w:leader="none"/>
        </w:tabs>
        <w:spacing w:lineRule="auto" w:line="360"/>
        <w:ind w:left="709"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шев Б. “Авторское право. Изд-во “ Народного наследия им. А. Кадыри “. Т. 1997. С. 106-10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360"/>
        <w:ind w:firstLine="426"/>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sectPr>
      <w:headerReference w:type="default" r:id="rId2"/>
      <w:footnotePr>
        <w:numFmt w:val="decimal"/>
      </w:footnotePr>
      <w:type w:val="nextPage"/>
      <w:pgSz w:w="11906" w:h="16838"/>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 xml:space="preserve">Закон РУ “Об основных принципах внешнеполитической деятельности РУ” 26.12.96 </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 xml:space="preserve">И.А. Каримов “Узбекистан на пороге </w:t>
      </w:r>
      <w:r>
        <w:rPr>
          <w:sz w:val="24"/>
          <w:szCs w:val="24"/>
        </w:rPr>
        <w:t xml:space="preserve">XXI </w:t>
      </w:r>
      <w:r>
        <w:rPr>
          <w:rFonts w:eastAsia="Times New Roman Cyr" w:cs="Times New Roman Cyr" w:ascii="Times New Roman Cyr" w:hAnsi="Times New Roman Cyr"/>
          <w:sz w:val="24"/>
          <w:szCs w:val="24"/>
          <w:lang w:val="ru-RU"/>
        </w:rPr>
        <w:t>века : угрозы безопасности, условия и гарантии прогресса” , Т: “Узбекистон” 1997. С. 291</w:t>
      </w:r>
    </w:p>
  </w:footnote>
  <w:footnote w:id="4">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В.Н. Дурденевский и С.Б. Крылов. ООН. Сборник документов, относящихся к созданию и деятельности, Госюриздат 1956 г. С.21</w:t>
      </w:r>
      <w:r>
        <w:rPr>
          <w:rFonts w:eastAsia="Times New Roman Cyr" w:cs="Times New Roman Cyr" w:ascii="Times New Roman Cyr" w:hAnsi="Times New Roman Cyr"/>
          <w:lang w:val="ru-RU"/>
        </w:rPr>
        <w:t xml:space="preserve"> </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4"/>
          <w:szCs w:val="24"/>
          <w:lang w:val="ru-RU"/>
        </w:rPr>
        <w:t>В. Н. Дурденевский , Предисловие к книге Лабейри- Менахем “Специализированные учреждения ООН ” , И.Л, 1955. С. 11</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 xml:space="preserve"> “ </w:t>
      </w:r>
      <w:r>
        <w:rPr>
          <w:rFonts w:eastAsia="Times New Roman Cyr" w:cs="Times New Roman Cyr" w:ascii="Times New Roman Cyr" w:hAnsi="Times New Roman Cyr"/>
          <w:sz w:val="24"/>
          <w:szCs w:val="24"/>
          <w:lang w:val="ru-RU"/>
        </w:rPr>
        <w:t>Международная Конвенция Электросвязи”  Женева 1959г. М.  ИМО 1961. С.13</w:t>
      </w:r>
      <w:r>
        <w:rPr>
          <w:rFonts w:eastAsia="Times New Roman Cyr" w:cs="Times New Roman Cyr" w:ascii="Times New Roman Cyr" w:hAnsi="Times New Roman Cyr"/>
          <w:lang w:val="ru-RU"/>
        </w:rPr>
        <w:t xml:space="preserve"> </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Закон места нахождения предмета, сделки.</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Обязательства должны выполнятся.</w:t>
      </w:r>
    </w:p>
  </w:footnote>
  <w:footnote w:id="9">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атут Международного Суда</w:t>
      </w:r>
    </w:p>
  </w:footnote>
  <w:footnote w:id="10">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Всемирная Организация здравоохранения. Основные документы. 12- издание, М 1961. С. 45</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Всемирная Организация Здравоохранения. Основные документы. С. 64</w:t>
      </w:r>
    </w:p>
  </w:footnote>
  <w:footnote w:id="12">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Е. А. Шибаева “ Специализированные учреждения ООН” . Изд-во “Межд. Отн-я” . М. 1966.</w:t>
      </w:r>
      <w:r>
        <w:rPr>
          <w:rFonts w:eastAsia="Times New Roman Cyr" w:cs="Times New Roman Cyr" w:ascii="Times New Roman Cyr" w:hAnsi="Times New Roman Cyr"/>
          <w:lang w:val="ru-RU"/>
        </w:rPr>
        <w:t xml:space="preserve"> С.85</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 административных регламентов, представляющих свод технических правил международных служб, необходимо отличать регламенты, определяющие внутренний распорядок работы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Times New Roman Cyr" w:cs="Times New Roman Cyr" w:ascii="Times New Roman Cyr" w:hAnsi="Times New Roman Cyr"/>
        <w:lang w:val="ru-RU"/>
      </w:rPr>
      <w:t xml:space="preserve">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jc w:val="both"/>
    </w:pPr>
    <w:rPr>
      <w:rFonts w:ascii="Times New Roman" w:hAnsi="Times New Roman" w:eastAsia="Times New Roman" w:cs="Times New Roman"/>
      <w:b/>
      <w:bCs/>
      <w:sz w:val="28"/>
      <w:szCs w:val="28"/>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5:02:00Z</dcterms:created>
  <dc:creator>Бехзод Абдураззаков</dc:creator>
  <dc:description/>
  <dc:language>en-US</dc:language>
  <cp:lastModifiedBy>Бехзод Абдураззаков</cp:lastModifiedBy>
  <dcterms:modified xsi:type="dcterms:W3CDTF">1998-06-03T15:02:00Z</dcterms:modified>
  <cp:revision>1</cp:revision>
  <dc:subject/>
  <dc:title>Введение </dc:title>
</cp:coreProperties>
</file>