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520139842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1779520293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306668884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