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477812682"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524540652"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1307097545"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32460250"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697565885"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