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618769070"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928215683"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878877878"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1444996572"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195943088"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