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1438975423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235264812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569145596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