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65022131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776285154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753069572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