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118537683"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548546533"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182368558"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1781945418"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858176897"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