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1766357362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320015354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683443665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