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286807149"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1871377745"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1071335406"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418785505"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1209619838"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