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977176485"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1686727910"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422794966"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540332082"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486371954"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