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3511" w:dyaOrig="9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5.55pt;height:482.8pt" filled="f" o:ole="">
            <v:imagedata r:id="rId3" o:title=""/>
          </v:shape>
          <o:OLEObject Type="Embed" ProgID="" ShapeID="ole_rId2" DrawAspect="Content" ObjectID="_320683319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4221" w:dyaOrig="94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1.05pt;height:473.85pt" filled="f" o:ole="">
            <v:imagedata r:id="rId5" o:title=""/>
          </v:shape>
          <o:OLEObject Type="Embed" ProgID="" ShapeID="ole_rId4" DrawAspect="Content" ObjectID="_1252270137" r:id="rId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1418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28346" w:h="16838"/>
          <w:pgMar w:left="1315" w:right="1656" w:gutter="0" w:header="0" w:top="1440" w:footer="0" w:bottom="1582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5679" w:dyaOrig="88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3.95pt;height:442.95pt" filled="f" o:ole="">
            <v:imagedata r:id="rId7" o:title=""/>
          </v:shape>
          <o:OLEObject Type="Embed" ProgID="" ShapeID="ole_rId6" DrawAspect="Content" ObjectID="_2077986349" r:id="rId6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6:14:00Z</dcterms:created>
  <dc:creator>Масуренков Владислав</dc:creator>
  <dc:description/>
  <dc:language>en-US</dc:language>
  <cp:lastModifiedBy>Масуренков Владислав</cp:lastModifiedBy>
  <cp:lastPrinted>1998-05-23T16:43:00Z</cp:lastPrinted>
  <dcterms:modified xsi:type="dcterms:W3CDTF">1998-05-23T12:45:00Z</dcterms:modified>
  <cp:revision>6</cp:revision>
  <dc:subject/>
  <dc:title> </dc:title>
</cp:coreProperties>
</file>