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147063077"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1233830991"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782649795"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171571014"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1333705846"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