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2101577289"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1276257983"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1182857851"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2084785175"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