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651145659"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2114309143"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1030041313"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149788972"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