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319289338"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799920327"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935440427"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492913875"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