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1642129848"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785088708"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1769763577"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493127458"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