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Portion  I.</w:t>
      </w:r>
    </w:p>
    <w:p>
      <w:pPr>
        <w:pStyle w:val="Normal"/>
        <w:jc w:val="both"/>
        <w:rPr/>
      </w:pPr>
      <w:r>
        <w:rPr>
          <w:lang w:val="en-US"/>
        </w:rPr>
        <w:t>1.  Michael  Gosselyn’s  office  was  furnished  in  good  taste.  Everyone  who  came  there  realized  at  once  that  it  was  an  office  of  the  manager  of  a  first  class  theatre.  The  walls  had  been  panelled  and  on  them  hung  engravings  of  theatrical  pictures  by  Zoffany  and  de  Wilde.  The  carved  furniture  was  solid.  Only  a  specialist  could  guess  that  it  was  not  the  real  Chippendale.</w:t>
      </w:r>
    </w:p>
    <w:p>
      <w:pPr>
        <w:pStyle w:val="Normal"/>
        <w:jc w:val="both"/>
        <w:rPr/>
      </w:pPr>
      <w:r>
        <w:rPr>
          <w:lang w:val="en-US"/>
        </w:rPr>
        <w:t>Everybody  knew  that  Michael  was  very  thrifty  and  ran  the  theatre  on  business-like  lines.  The  decorator  had  to  accept  the  client’s  terms  and  made  the  most  of  what  he  had.  The  room  was  designed  to  make  an  impression  of  prosperity  at  the  least  possible  expense.</w:t>
      </w:r>
    </w:p>
    <w:p>
      <w:pPr>
        <w:pStyle w:val="Normal"/>
        <w:jc w:val="both"/>
        <w:rPr>
          <w:lang w:val="en-US"/>
        </w:rPr>
      </w:pPr>
      <w:r>
        <w:rPr>
          <w:lang w:val="en-US"/>
        </w:rPr>
        <w:t>Michael  was  extremely  proud  of  his  office  and  Julia, who  saw  through  him, couldn’t  help  smiling  at  the  complacency  on  his  face.</w:t>
      </w:r>
    </w:p>
    <w:p>
      <w:pPr>
        <w:pStyle w:val="Normal"/>
        <w:jc w:val="both"/>
        <w:rPr/>
      </w:pPr>
      <w:r>
        <w:rPr>
          <w:lang w:val="en-US"/>
        </w:rPr>
        <w:t>2.  Julia  realized  what  a  treat  it  would  be  for  a  young  accountant  to  have  breakfast  at  her  place, she  was  just  not  sure  if  it  would  be  proper  to  invite  him.  Julia  gave  him  a  doubtful  look.  His  confusion  was  so  touching, he  blushed  scarlet.  It  was  clear  that  the  sight  of  the  famous  actress  took  his  breath  away.  He  admired  her  so  frankly  that  Julia  couldn’t  but  feel  flattered.  His  attitude  made  her  feel  larger  than  life-size, made  her  the  greatest  actress.  And  a  great  actress  must  be  generous.  It’s  generosity  that  distinguishes  a  great  actress.  Julia  thought  that  she  could  make  an  exception  for  him.   The  young  man  was  invited.</w:t>
      </w:r>
    </w:p>
    <w:p>
      <w:pPr>
        <w:pStyle w:val="Normal"/>
        <w:jc w:val="both"/>
        <w:rPr>
          <w:lang w:val="en-US"/>
        </w:rPr>
      </w:pPr>
      <w:r>
        <w:rPr>
          <w:lang w:val="en-US"/>
        </w:rPr>
        <w:t>3.  Jimmie  Langton  was  running  a  repertory  theatre  at  Middlepool.  He  was  a  talented  director.  At  first  sight  it  seemed  strange  that  actors  agreed  to  work  in  his  theatre.  He  worked  his  cast  hard.  He  screamed  at  them, he  bullied  them, he  underpaid  them, he  mocked  them  and  drove  them  like  slaves.</w:t>
      </w:r>
    </w:p>
    <w:p>
      <w:pPr>
        <w:pStyle w:val="Normal"/>
        <w:jc w:val="both"/>
        <w:rPr>
          <w:lang w:val="en-US"/>
        </w:rPr>
      </w:pPr>
      <w:r>
        <w:rPr>
          <w:lang w:val="en-US"/>
        </w:rPr>
        <w:t>He  had  such  a  passion  for  the  theatre, that  the  actors   felt   that  they  couldn’t  afford  to  let  him  down.  It  gave  them  a  sort  of  satisfaction  to  comply  with  his  outrageous  demands  to  please  him.</w:t>
      </w:r>
    </w:p>
    <w:p>
      <w:pPr>
        <w:pStyle w:val="Normal"/>
        <w:jc w:val="both"/>
        <w:rPr/>
      </w:pPr>
      <w:r>
        <w:rPr>
          <w:lang w:val="en-US"/>
        </w:rPr>
        <w:t>Jimmie  had  wanted  to  be  an  actor  himself, but  his  physique  practically  prevented  him  from  going  on  the  stage.  He  was  fat, bald-headed  and  looked   like   one  of  Rubens’  prosperous  burghers.  Besides, he  was  a  bad  actor.</w:t>
      </w:r>
    </w:p>
    <w:p>
      <w:pPr>
        <w:pStyle w:val="Normal"/>
        <w:jc w:val="both"/>
        <w:rPr>
          <w:lang w:val="en-US"/>
        </w:rPr>
      </w:pPr>
      <w:r>
        <w:rPr>
          <w:lang w:val="en-US"/>
        </w:rPr>
        <w:t>4.  Julia  was  a  born  actress  and  she  had  no  doubt  that  she  would  go  on  the  stage.  Her  career  was  singularly  lacking  in   hardship.</w:t>
      </w:r>
    </w:p>
    <w:p>
      <w:pPr>
        <w:pStyle w:val="Normal"/>
        <w:jc w:val="both"/>
        <w:rPr>
          <w:lang w:val="en-US"/>
        </w:rPr>
      </w:pPr>
      <w:r>
        <w:rPr>
          <w:lang w:val="en-US"/>
        </w:rPr>
        <w:t>Her  first  teacher  was  an  old  French  actress, who  taught  her  all  necessary  things : how  to  walk  and  how  to  hold  herself  on  the  stage, how  to  articulate  distinctly  and  how  to  use  her  sense  of  timing, which  Julia  had  by  instinct.  She  was  quick-studied.</w:t>
      </w:r>
    </w:p>
    <w:p>
      <w:pPr>
        <w:pStyle w:val="Normal"/>
        <w:jc w:val="both"/>
        <w:rPr>
          <w:lang w:val="en-US"/>
        </w:rPr>
      </w:pPr>
      <w:r>
        <w:rPr>
          <w:lang w:val="en-US"/>
        </w:rPr>
        <w:t>A  certain  number  of  tricks  that  Julia  had  learned  from  her, later  turned  to  be  out  of  date  and  Julia  had  to  get  rid  of  them.  She  had  to  acquire  a  more  conversational  style  to   be  able  to  act  in  modern  plays.  But  she  always  thought  of  Jane  Taitbout  with  gratitude.</w:t>
      </w:r>
    </w:p>
    <w:p>
      <w:pPr>
        <w:pStyle w:val="Normal"/>
        <w:jc w:val="both"/>
        <w:rPr/>
      </w:pPr>
      <w:r>
        <w:rPr>
          <w:lang w:val="en-US"/>
        </w:rPr>
        <w:t>5.  Michael’s  father  was  a  Colonel.  Neither  he  nor  Michael’s  mother  approved  of  the  idea  of  Michael’s  going  on  the  stage.  Though  they  had  to  submit  to  that, they  insisted  that  Michael  should  be  educated  like  a  gentleman.  Old  Mr. Gosselyn  was  a  pensioner, but  still, he  managed  to  send  Michael  to  Cambridge  and  dreamt  that  Michael  would  excel  there.</w:t>
      </w:r>
    </w:p>
    <w:p>
      <w:pPr>
        <w:pStyle w:val="Normal"/>
        <w:jc w:val="both"/>
        <w:rPr>
          <w:lang w:val="en-US"/>
        </w:rPr>
      </w:pPr>
      <w:r>
        <w:rPr>
          <w:lang w:val="en-US"/>
        </w:rPr>
        <w:t>Michael  was  proud  of  his  ancestry.  He  wore  the  signet  ring  with  the  family  stamp  —  a  boar’s  head  —  and  a  Latin  motto : “Nemo  me  impune  lacessit”.  On  the  whole, he  wasn’t  a  snob, but  he  was  shocked  to  learn  that  Julia’s  father  was  a  vet.</w:t>
      </w:r>
    </w:p>
    <w:p>
      <w:pPr>
        <w:pStyle w:val="Normal"/>
        <w:jc w:val="both"/>
        <w:rPr>
          <w:lang w:val="en-US"/>
        </w:rPr>
      </w:pPr>
      <w:r>
        <w:rPr>
          <w:lang w:val="en-US"/>
        </w:rPr>
        <w:t>6.  Michael  was  determined  to  go  into  management  and  make  a  career.  He  thought  that  there  was  only  one  way  of  becoming  well-off  —  that  is  to  be  one’s  own  master.</w:t>
      </w:r>
    </w:p>
    <w:p>
      <w:pPr>
        <w:pStyle w:val="Normal"/>
        <w:jc w:val="both"/>
        <w:rPr>
          <w:lang w:val="en-US"/>
        </w:rPr>
      </w:pPr>
      <w:r>
        <w:rPr>
          <w:lang w:val="en-US"/>
        </w:rPr>
        <w:t>They  could  start  on  the  minimum  of  five  thousand   pounds.  He  had  no  idea  how  to  raise  a  sum  like  that.  He  could  hardly  expect  to  borrow  money  as  he  didn’t  know  anyone  who  could  lend  him  that  sum.  However, Michael  hoped  that  an  old  rich  lady  would  support  him.</w:t>
      </w:r>
    </w:p>
    <w:p>
      <w:pPr>
        <w:pStyle w:val="Normal"/>
        <w:jc w:val="both"/>
        <w:rPr>
          <w:lang w:val="en-US"/>
        </w:rPr>
      </w:pPr>
      <w:r>
        <w:rPr>
          <w:lang w:val="en-US"/>
        </w:rPr>
        <w:t>Michael  knew  that  one  couldn’t  hope  to  make  a  success  in  London, unless  he  was  unknown.  One  had  got  to  know  the  ropes.  If  one  made  a  good  reputation  in  London, it  would  be  easier  to  find  backers.</w:t>
      </w:r>
    </w:p>
    <w:p>
      <w:pPr>
        <w:pStyle w:val="Normal"/>
        <w:jc w:val="both"/>
        <w:rPr>
          <w:lang w:val="en-US"/>
        </w:rPr>
      </w:pPr>
      <w:r>
        <w:rPr>
          <w:lang w:val="en-US"/>
        </w:rPr>
      </w:r>
    </w:p>
    <w:p>
      <w:pPr>
        <w:pStyle w:val="Normal"/>
        <w:jc w:val="both"/>
        <w:rPr>
          <w:lang w:val="en-US"/>
        </w:rPr>
      </w:pPr>
      <w:r>
        <w:rPr>
          <w:lang w:val="en-US"/>
        </w:rPr>
        <w:t>Portion  II.</w:t>
      </w:r>
    </w:p>
    <w:p>
      <w:pPr>
        <w:pStyle w:val="Normal"/>
        <w:jc w:val="both"/>
        <w:rPr>
          <w:lang w:val="en-US"/>
        </w:rPr>
      </w:pPr>
      <w:r>
        <w:rPr>
          <w:lang w:val="en-US"/>
        </w:rPr>
        <w:t>1.  Though  Michael  told  Julia  a  lot  about  his  family, she  wasn’t  aware  that  they  knew  about  her  existence.  That  is  why  she  couldn’t  but  be  surprised  to  receive  a  letter  from  Michael’s  mother  who  invited  her  to  Cheltenham  for  Holy  Week.  The  prospect  of  spending  a  whole  week  with  Michael  was  enchanting.  It  took  her  breath   away  to  think  of  it  and  she  look  forward  to  the  holidays.</w:t>
      </w:r>
    </w:p>
    <w:p>
      <w:pPr>
        <w:pStyle w:val="Normal"/>
        <w:jc w:val="both"/>
        <w:rPr>
          <w:lang w:val="en-US"/>
        </w:rPr>
      </w:pPr>
      <w:r>
        <w:rPr>
          <w:lang w:val="en-US"/>
        </w:rPr>
        <w:t>It  didn’t  take  her  long  to  discover  that  Michael  had  brought   her  down  to  Cheltenham  for  his  parents  to  inspect  her.  The  thought  flashed  through  her  mind  that  there  was  only  one  possible  reason  for  it.  When   she  thought  of  it, her  heart  leaped.</w:t>
      </w:r>
    </w:p>
    <w:p>
      <w:pPr>
        <w:pStyle w:val="Normal"/>
        <w:jc w:val="both"/>
        <w:rPr>
          <w:lang w:val="en-US"/>
        </w:rPr>
      </w:pPr>
      <w:r>
        <w:rPr>
          <w:lang w:val="en-US"/>
        </w:rPr>
        <w:t>2.  Michael  was  anxious  for  Julia  to  make  a  good  impression  on  his  parents.  Julia  realized  soon  that  she  would  be  able  to   enchant  them.  As  a  matter  of  fact, she  was  aware  that   she  was  able  to  enchant  anybody.  It  was  clear  that  Michael’s  parents  were  not  fond  of  the  idea  that  their  son  was  going  to  marry  an  actress.  Julia  instinctively  felt  that  she  had  to  conceal  the  actress  and  play  the  part  of  a  modest  ingenious  girl.</w:t>
      </w:r>
    </w:p>
    <w:p>
      <w:pPr>
        <w:pStyle w:val="Normal"/>
        <w:jc w:val="both"/>
        <w:rPr>
          <w:lang w:val="en-US"/>
        </w:rPr>
      </w:pPr>
      <w:r>
        <w:rPr>
          <w:lang w:val="en-US"/>
        </w:rPr>
        <w:t>Michael’s  mother  was  happy  to   learn  that  Julia  wasn’t  made-up  or  loud.  No  one  would  dream  that  Julia  was  on  the  stage.  Besides, she  was  head  over  ears  in  love  with  her  son  and  it  flattered  her  motherly  pride.</w:t>
      </w:r>
    </w:p>
    <w:p>
      <w:pPr>
        <w:pStyle w:val="Normal"/>
        <w:jc w:val="both"/>
        <w:rPr>
          <w:lang w:val="en-US"/>
        </w:rPr>
      </w:pPr>
      <w:r>
        <w:rPr>
          <w:lang w:val="en-US"/>
        </w:rPr>
        <w:t>Julia  gave  a  perfect  performance  of  the  village  maiden.</w:t>
      </w:r>
    </w:p>
    <w:p>
      <w:pPr>
        <w:pStyle w:val="Normal"/>
        <w:jc w:val="both"/>
        <w:rPr>
          <w:lang w:val="en-US"/>
        </w:rPr>
      </w:pPr>
      <w:r>
        <w:rPr>
          <w:lang w:val="en-US"/>
        </w:rPr>
        <w:t>3.  Michael  had  affection   and   admiration  for  Julia, he  felt  at  ease  with  her.  But  he  took  her  love  for  granted  and  it  was  obvious  that  he  wasn’t  in  love  with  her.  It  was  no  good  deceiving  herself.</w:t>
      </w:r>
    </w:p>
    <w:p>
      <w:pPr>
        <w:pStyle w:val="Normal"/>
        <w:jc w:val="both"/>
        <w:rPr>
          <w:lang w:val="en-US"/>
        </w:rPr>
      </w:pPr>
      <w:r>
        <w:rPr>
          <w:lang w:val="en-US"/>
        </w:rPr>
        <w:t>At  first  this  made  Julia  unhappy.  Now  and  then  she  lost  control  of  herself  and  made  him  frantic  scenes.</w:t>
      </w:r>
    </w:p>
    <w:p>
      <w:pPr>
        <w:pStyle w:val="Normal"/>
        <w:jc w:val="both"/>
        <w:rPr>
          <w:lang w:val="en-US"/>
        </w:rPr>
      </w:pPr>
      <w:r>
        <w:rPr>
          <w:lang w:val="en-US"/>
        </w:rPr>
        <w:t>But  then  she  began   to  doubt  if  he  was  capable  of  loving  anybody.  It   didn’t  seem  worth  while   to  suffer  from  it.  Soon  Julia  was  content  to  love  Michael  whereas  he  allowed   her  to   love  him.</w:t>
      </w:r>
    </w:p>
    <w:p>
      <w:pPr>
        <w:pStyle w:val="Normal"/>
        <w:jc w:val="both"/>
        <w:rPr>
          <w:lang w:val="en-US"/>
        </w:rPr>
      </w:pPr>
      <w:r>
        <w:rPr>
          <w:lang w:val="en-US"/>
        </w:rPr>
        <w:t>4.  When  Julia  found  out  that  an  American  manager  had  offered  Michael  a  part, her  heart  sank.  She  had  to  exercise  all  her  self-control  to   pretend  that  she  was  as  excited  as  he  was.   But  when  Julia  remained  alone, she  lost  control  of  herself  and  began   to   cry  in  earnest.</w:t>
      </w:r>
    </w:p>
    <w:p>
      <w:pPr>
        <w:pStyle w:val="Normal"/>
        <w:jc w:val="both"/>
        <w:rPr>
          <w:lang w:val="en-US"/>
        </w:rPr>
      </w:pPr>
      <w:r>
        <w:rPr>
          <w:lang w:val="en-US"/>
        </w:rPr>
        <w:t>In  America  Michael  was  going    to  save  every  cent  he  could, so, in  two  years he  expected  to  have  the  best  part  of  four  thousand  pounds.</w:t>
      </w:r>
    </w:p>
    <w:p>
      <w:pPr>
        <w:pStyle w:val="Normal"/>
        <w:jc w:val="both"/>
        <w:rPr>
          <w:lang w:val="en-US"/>
        </w:rPr>
      </w:pPr>
      <w:r>
        <w:rPr>
          <w:lang w:val="en-US"/>
        </w:rPr>
        <w:t>5.  When  Julia  realized  that  she  had  fallen  out  of  love  with  Michael,  she  fell  into  despair.  She  felt  that  she   had  lost  something  that  was  infinitely  precious  to  her.  Her  heart  sank.  She  was  displayed.  She  was  inclined  to  cry, because  her  fortune  had  failed  her.</w:t>
      </w:r>
    </w:p>
    <w:p>
      <w:pPr>
        <w:pStyle w:val="Normal"/>
        <w:jc w:val="both"/>
        <w:rPr>
          <w:lang w:val="en-US"/>
        </w:rPr>
      </w:pPr>
      <w:r>
        <w:rPr>
          <w:lang w:val="en-US"/>
        </w:rPr>
        <w:t>But  when  she  had   thought  it  over, her  grief  made  a  way   to  relief.  Now  she  was  her  own  mistress  and  not  a  slave  of  her  love.  Now  she  looked  at  Michael  not  with  the  eyes  of  a  woman  in  love  but  with  shrewd  penetrating  eyes.  Yes, it  was  great  to  be  free  and  she  would  be  able  to  make  the  most  of  her  freedom.</w:t>
      </w:r>
    </w:p>
    <w:p>
      <w:pPr>
        <w:pStyle w:val="Normal"/>
        <w:jc w:val="both"/>
        <w:rPr>
          <w:lang w:val="en-US"/>
        </w:rPr>
      </w:pPr>
      <w:r>
        <w:rPr>
          <w:lang w:val="en-US"/>
        </w:rPr>
      </w:r>
    </w:p>
    <w:p>
      <w:pPr>
        <w:pStyle w:val="Normal"/>
        <w:jc w:val="both"/>
        <w:rPr>
          <w:lang w:val="en-US"/>
        </w:rPr>
      </w:pPr>
      <w:r>
        <w:rPr>
          <w:lang w:val="en-US"/>
        </w:rPr>
        <w:t>Portion  III.</w:t>
      </w:r>
    </w:p>
    <w:p>
      <w:pPr>
        <w:pStyle w:val="Normal"/>
        <w:jc w:val="both"/>
        <w:rPr>
          <w:lang w:val="en-US"/>
        </w:rPr>
      </w:pPr>
      <w:r>
        <w:rPr>
          <w:lang w:val="en-US"/>
        </w:rPr>
        <w:t>1.  As  soon  as  the  war  ended  Michael  began  to  work  as  an  actor  and  soon  gained  a  reputation  in  London.</w:t>
      </w:r>
    </w:p>
    <w:p>
      <w:pPr>
        <w:pStyle w:val="Normal"/>
        <w:jc w:val="both"/>
        <w:rPr>
          <w:lang w:val="en-US"/>
        </w:rPr>
      </w:pPr>
      <w:r>
        <w:rPr>
          <w:lang w:val="en-US"/>
        </w:rPr>
        <w:t>He  spared  no  effort  to  force  managers  to  pay  him   the  salary   he  thought  he  was  worth,  but  if  he  couldn’t  get  it, he  was  prepared  to  take  less.</w:t>
      </w:r>
    </w:p>
    <w:p>
      <w:pPr>
        <w:pStyle w:val="Normal"/>
        <w:jc w:val="both"/>
        <w:rPr>
          <w:lang w:val="en-US"/>
        </w:rPr>
      </w:pPr>
      <w:r>
        <w:rPr>
          <w:lang w:val="en-US"/>
        </w:rPr>
        <w:t>He  still  thought  of  going  into  management, but  though  they  had  saved  seven  thousand  pounds, the  sum  was  inadequate.</w:t>
      </w:r>
    </w:p>
    <w:p>
      <w:pPr>
        <w:pStyle w:val="Normal"/>
        <w:jc w:val="both"/>
        <w:rPr>
          <w:lang w:val="en-US"/>
        </w:rPr>
      </w:pPr>
      <w:r>
        <w:rPr>
          <w:lang w:val="en-US"/>
        </w:rPr>
        <w:t>Mrs. de  Vries  came  to  their  rescue.  She  agreed  to  put  up  money  and  become  their  partner.</w:t>
      </w:r>
    </w:p>
    <w:p>
      <w:pPr>
        <w:pStyle w:val="Normal"/>
        <w:jc w:val="both"/>
        <w:rPr>
          <w:lang w:val="en-US"/>
        </w:rPr>
      </w:pPr>
      <w:r>
        <w:rPr>
          <w:lang w:val="en-US"/>
        </w:rPr>
        <w:t>2.   As  time  went  on, Michael  took  to  directing.  He   still  acted  occasionally,  but  less  frequently  than  earlier.  When   he  said   he  was  going  to  direct  their  next  play, Julia  was  doubtful.  She   suspected   that  nothing   good  would  come  of  it.  Michael  had  no  fantasy  and  his  ideas   were    commonplace.  But   he   made   a  much    better   job  of  it, than  Julia   expected.  As  he   knew  perfectly  well  what  Julia  was  capable,  he  was  able  to  get  more  out  of  her  than  any  other  director.</w:t>
      </w:r>
    </w:p>
    <w:p>
      <w:pPr>
        <w:pStyle w:val="Normal"/>
        <w:jc w:val="both"/>
        <w:rPr>
          <w:lang w:val="en-US"/>
        </w:rPr>
      </w:pPr>
      <w:r>
        <w:rPr>
          <w:lang w:val="en-US"/>
        </w:rPr>
        <w:t>With  the  cast  he  was  friendly, but  exacting.  When  tempers  grew  frayed, his  good  humour,   his  real  kindness  smoothed  things  over.</w:t>
      </w:r>
    </w:p>
    <w:p>
      <w:pPr>
        <w:pStyle w:val="Normal"/>
        <w:jc w:val="both"/>
        <w:rPr>
          <w:lang w:val="en-US"/>
        </w:rPr>
      </w:pPr>
      <w:r>
        <w:rPr>
          <w:lang w:val="en-US"/>
        </w:rPr>
        <w:t>3.  Michael’s  complacency  exasperated  Julia.  He  beamed  with  pleasure  when  he  managed  to  beat  an  opponent  at  golf  or  get  the  better  of  someone  in  a  business  deal.</w:t>
      </w:r>
    </w:p>
    <w:p>
      <w:pPr>
        <w:pStyle w:val="Normal"/>
        <w:jc w:val="both"/>
        <w:rPr>
          <w:lang w:val="en-US"/>
        </w:rPr>
      </w:pPr>
      <w:r>
        <w:rPr>
          <w:lang w:val="en-US"/>
        </w:rPr>
        <w:t>Besides, he  was  a  crashing  bore.  He  liked  to  tell  Julia  everything  he  did  and  every  scheme  that  passed  through  his  mind.  It  had  been  charming  to  listen  to  Michael, when  she  was  head  over  ears  in  love  with  him, but  after  she  had  fallen  out  of  love  with  him, Julia  had  to  exercise  all  her  tact  not  to  show  him  he  was  bored  to  death.</w:t>
      </w:r>
    </w:p>
    <w:p>
      <w:pPr>
        <w:pStyle w:val="Normal"/>
        <w:jc w:val="both"/>
        <w:rPr>
          <w:lang w:val="en-US"/>
        </w:rPr>
      </w:pPr>
      <w:r>
        <w:rPr>
          <w:lang w:val="en-US"/>
        </w:rPr>
        <w:t>More  over, he  was  outrageously  vain  of  his  appearance.  As  a  youth, he  had  taken  his  beauty  for  granted, but  with  advancing  years, he  began  to  pay  more  attention  to  it  and  spared  no  pains  to  keep  what  was  left  of  it.  It  became  an  obsession.</w:t>
      </w:r>
    </w:p>
    <w:p>
      <w:pPr>
        <w:pStyle w:val="Normal"/>
        <w:jc w:val="both"/>
        <w:rPr>
          <w:lang w:val="en-US"/>
        </w:rPr>
      </w:pPr>
      <w:r>
        <w:rPr>
          <w:lang w:val="en-US"/>
        </w:rPr>
        <w:t>4.  Evie  was  Julia’s  maid  and  dresser.  She  had  been  in  Julia’s  employment  for  a  long  time.  Evie  was  a  cockney.  One  could  get  it  at  once  by  listening  to  her  speech.  She  was  thin, angular  and  her  red  hair  always  looked  as  if  it  needed  washing.  Two  of  her  front  teeth  were  missing. No  matter  how  hard  Julia  tried  to  provide  her  with  new  ones, all  her  efforts  were  in  vain.</w:t>
      </w:r>
    </w:p>
    <w:p>
      <w:pPr>
        <w:pStyle w:val="Normal"/>
        <w:jc w:val="both"/>
        <w:rPr>
          <w:lang w:val="en-US"/>
        </w:rPr>
      </w:pPr>
      <w:r>
        <w:rPr>
          <w:lang w:val="en-US"/>
        </w:rPr>
        <w:t>Michael  thought  that  Evie’s  appearance  wasn’t  suitable  to  their  position  and  tried  to  persuade  Julia  to  have  another  maid.  But  Julia  paid  no  attention  to  his  dissatisfaction.  She  was  content  to  have  Evie  as  her  maid  and  dresser, she  only  wanted  Evie  to  break  herself  of  the  habit  of  sniffing  all  the  time.  Evie  was  a  skilful  maid, she  had  never  let  Julia  down.  She  had  the  courage  to  say  to  Julia’s  face  what  she  thought  of  her.  It  amused  Julia  greatly.</w:t>
      </w:r>
    </w:p>
    <w:p>
      <w:pPr>
        <w:pStyle w:val="Normal"/>
        <w:jc w:val="both"/>
        <w:rPr>
          <w:lang w:val="en-US"/>
        </w:rPr>
      </w:pPr>
      <w:r>
        <w:rPr>
          <w:lang w:val="en-US"/>
        </w:rPr>
      </w:r>
    </w:p>
    <w:p>
      <w:pPr>
        <w:pStyle w:val="Normal"/>
        <w:jc w:val="both"/>
        <w:rPr>
          <w:lang w:val="en-US"/>
        </w:rPr>
      </w:pPr>
      <w:r>
        <w:rPr>
          <w:lang w:val="en-US"/>
        </w:rPr>
        <w:t>Portion  IV.</w:t>
      </w:r>
    </w:p>
    <w:p>
      <w:pPr>
        <w:pStyle w:val="Normal"/>
        <w:jc w:val="both"/>
        <w:rPr>
          <w:lang w:val="en-US"/>
        </w:rPr>
      </w:pPr>
      <w:r>
        <w:rPr>
          <w:lang w:val="en-US"/>
        </w:rPr>
        <w:t>1.  Julia  had  a  lot  of  acquaintances  among  aristocrats.  As  she  was  such  a  famous  actress, they  made  much  of  her  and  went  out  of  their  way  to  be  nice  to  her.  She  could  boast  of  the  fact  that  she  could  call  some  duchesses  by  their  first  names.</w:t>
      </w:r>
    </w:p>
    <w:p>
      <w:pPr>
        <w:pStyle w:val="Normal"/>
        <w:jc w:val="both"/>
        <w:rPr/>
      </w:pPr>
      <w:r>
        <w:rPr>
          <w:lang w:val="en-US"/>
        </w:rPr>
        <w:t>The  papers  often  put  pictures  where  Julia  was  photographed  at  week-end  parties  among  a  number  of  aristocratic  persons.  It  was  good  publicity.  But  at  the  bottom  of  her  heart, Julia  had  a  profound  contempt  for  the  great  ladies  and  noble  lords, because  they  lived  in  idleness  and  she  was  an  artist.  When  she  had  a  chance, she  was  glad  to  put  them  in  their  place.  She  laughed  at  these  smart  women  up  her  sleeve, because  they  were  dazzled  by  her  glamour  and  had  no  idea  of  how  unromantic  the  life  of  a  successful  actress  was  and  the  hard  work  it  entailed.</w:t>
      </w:r>
    </w:p>
    <w:p>
      <w:pPr>
        <w:pStyle w:val="Normal"/>
        <w:jc w:val="both"/>
        <w:rPr/>
      </w:pPr>
      <w:r>
        <w:rPr>
          <w:lang w:val="en-US"/>
        </w:rPr>
        <w:t>2.  Charles  Tamerley  was  Julia’s  best  friend.  He  had  such  exquisite  manners, that  one  could  see  at  once, how  well-bred  he  was.  He  was  an  amateur  of  the  arts  and  well-read.  Before  meeting  Charles, Julia  had  been  completely  ignorant.  He  took  her  to  museums, imparted  information  to  her.  Julia  had  a  good  memory  and  soon  she  could  pass  for  a  cultured  woman  as  she  was  able  to  talk  about  literature  and  art.  Julia  couldn’t  help  but  be  conscious  of  how  much  she  owed  to  him.  Yet, his  love  of  art  filled  her  with  a  faint  derision.  After  all, she  was  a  creator  and  he  was  only  a  spectator.</w:t>
      </w:r>
    </w:p>
    <w:p>
      <w:pPr>
        <w:pStyle w:val="Normal"/>
        <w:jc w:val="both"/>
        <w:rPr>
          <w:lang w:val="en-US"/>
        </w:rPr>
      </w:pPr>
      <w:r>
        <w:rPr>
          <w:lang w:val="en-US"/>
        </w:rPr>
        <w:t>3.  Julia  took  Charles  fancy  twenty  years  ago  and  he  had  been  madly  in  love  with  her  ever  since.  When  finally  he  plucked  up  the  courage  to  make  a  declaration  of  love, Julia  got  into  his  head  that  there  was  nothing  doing.  Exercising  all  her  tact, Julia  managed  to  convince  Charles  that  they  should  remain  friends.  Charles  was  her  adviser, her  confidant.  She  could  count  upon  him  coming  to  her  rescue  in  any  case.  He  never  let  her  down.</w:t>
      </w:r>
    </w:p>
    <w:p>
      <w:pPr>
        <w:pStyle w:val="Normal"/>
        <w:jc w:val="both"/>
        <w:rPr>
          <w:lang w:val="en-US"/>
        </w:rPr>
      </w:pPr>
      <w:r>
        <w:rPr>
          <w:lang w:val="en-US"/>
        </w:rPr>
        <w:t>4.  Julia  realized  that  Tom  could  hardly  afford  to  entertain  her  and  she  was  taken  by  his  desire  to  please  her.</w:t>
      </w:r>
    </w:p>
    <w:p>
      <w:pPr>
        <w:pStyle w:val="Normal"/>
        <w:jc w:val="both"/>
        <w:rPr>
          <w:lang w:val="en-US"/>
        </w:rPr>
      </w:pPr>
      <w:r>
        <w:rPr>
          <w:lang w:val="en-US"/>
        </w:rPr>
        <w:t>He  said  he  had  forgotten  to  put  his  watch  on  because  he  had  dressed  in  a  hurry.  But  one  look  at  him  was  enough  to  realize  that  he  had  taken  a  lot  of  trouble  to  look  smart.</w:t>
      </w:r>
    </w:p>
    <w:p>
      <w:pPr>
        <w:pStyle w:val="Normal"/>
        <w:jc w:val="both"/>
        <w:rPr>
          <w:lang w:val="en-US"/>
        </w:rPr>
      </w:pPr>
      <w:r>
        <w:rPr>
          <w:lang w:val="en-US"/>
        </w:rPr>
        <w:t>When  it  dawned  on  her  that  he  must  have  pawned  his  watch  to  take  her  out  to  supper, she  was  inclined  to  cry.  She  might  have  offered  to  pay  the  bill, but  checked  herself  in  time.  It  was  out  of  the  question.  It  would  have  hurt  his  pride.</w:t>
      </w:r>
    </w:p>
    <w:p>
      <w:pPr>
        <w:pStyle w:val="Normal"/>
        <w:jc w:val="both"/>
        <w:rPr>
          <w:lang w:val="en-US"/>
        </w:rPr>
      </w:pPr>
      <w:r>
        <w:rPr>
          <w:lang w:val="en-US"/>
        </w:rPr>
      </w:r>
    </w:p>
    <w:p>
      <w:pPr>
        <w:pStyle w:val="Normal"/>
        <w:jc w:val="both"/>
        <w:rPr>
          <w:lang w:val="en-US"/>
        </w:rPr>
      </w:pPr>
      <w:r>
        <w:rPr>
          <w:lang w:val="en-US"/>
        </w:rPr>
        <w:t>Portion  V.</w:t>
      </w:r>
    </w:p>
    <w:p>
      <w:pPr>
        <w:pStyle w:val="Normal"/>
        <w:jc w:val="both"/>
        <w:rPr>
          <w:lang w:val="en-US"/>
        </w:rPr>
      </w:pPr>
      <w:r>
        <w:rPr>
          <w:lang w:val="en-US"/>
        </w:rPr>
        <w:t>1.  When  Julia  realized  that  she  had  fallen  in  love  with  Tom, she  was  shocked.  She  was  determined  to  keep  her  head.  She  couldn’t  afford  to  open  her  true  feelings  because  she  knew  very  well  that  Tom  wasn’t  in  love  with  her.  She  had  to  admit  that  an  affair  with  her  flattered  Tom’s  vanity.</w:t>
      </w:r>
    </w:p>
    <w:p>
      <w:pPr>
        <w:pStyle w:val="Normal"/>
        <w:jc w:val="both"/>
        <w:rPr>
          <w:lang w:val="en-US"/>
        </w:rPr>
      </w:pPr>
      <w:r>
        <w:rPr>
          <w:lang w:val="en-US"/>
        </w:rPr>
        <w:t>Julia  did  her  best  to  make  it  plain  to  him  that  she  laid  no  claims  on  him  and  he  was  free  to  do  whatever  he  wanted.  She  pretended  that  she  was  a  good  actress.  She  promised  to  herself  that  she  wouldn’t  be  jealous, she  wouldn’t  make  him  any  scenes, she  would  be  tolerant  and  would  take  things  as  they  came.  She  did  everything  she  could  to  bind  him  to  her.</w:t>
      </w:r>
    </w:p>
    <w:p>
      <w:pPr>
        <w:pStyle w:val="Normal"/>
        <w:jc w:val="both"/>
        <w:rPr>
          <w:lang w:val="en-US"/>
        </w:rPr>
      </w:pPr>
      <w:r>
        <w:rPr>
          <w:lang w:val="en-US"/>
        </w:rPr>
        <w:t>2.  Tom  had  a  passion  for  titles.  He  read  about  grand  people  in  newspapers  and  now  and  then  saw  them  in  a  restaurant  or  a  theatre  in  the  flesh.  He  was  dazzled  by  grand  people.  Tom  was  a  snob.  But  that  was  to  the  good.  Julia  hoped  to  make  the  most  of  Tom’s  failing  to  bind  him  to  her.  On  one  excuse  and  another, she  invited  him  to  grand  parties  she  gave, persuaded  Dolly  and  Charles  to  invite  him  to  lunch, got  invitations  for  him  to  balls.</w:t>
      </w:r>
    </w:p>
    <w:p>
      <w:pPr>
        <w:pStyle w:val="Normal"/>
        <w:jc w:val="both"/>
        <w:rPr>
          <w:lang w:val="en-US"/>
        </w:rPr>
      </w:pPr>
      <w:r>
        <w:rPr>
          <w:lang w:val="en-US"/>
        </w:rPr>
        <w:t>Poor  lamb !  He  looked  forward  to  every  opportunity  of  getting  acquainted  with  eminent  people.</w:t>
      </w:r>
    </w:p>
    <w:p>
      <w:pPr>
        <w:pStyle w:val="Normal"/>
        <w:jc w:val="both"/>
        <w:rPr>
          <w:lang w:val="en-US"/>
        </w:rPr>
      </w:pPr>
      <w:r>
        <w:rPr>
          <w:lang w:val="en-US"/>
        </w:rPr>
        <w:t>Luckily, Michael  took  a  fancy  to  him.  He  even  thought  Tom  could  have  a  good  influence  on  Roger.</w:t>
      </w:r>
    </w:p>
    <w:p>
      <w:pPr>
        <w:pStyle w:val="Normal"/>
        <w:jc w:val="both"/>
        <w:rPr>
          <w:lang w:val="en-US"/>
        </w:rPr>
      </w:pPr>
      <w:r>
        <w:rPr>
          <w:lang w:val="en-US"/>
        </w:rPr>
        <w:t>Tom  made  a  great  hit  with  Julia’s  friends  too.  He  was  a  good  listener  and  could  give  a  piece  of  useful  advice  on  finance.</w:t>
      </w:r>
    </w:p>
    <w:p>
      <w:pPr>
        <w:pStyle w:val="Normal"/>
        <w:jc w:val="both"/>
        <w:rPr/>
      </w:pPr>
      <w:r>
        <w:rPr>
          <w:lang w:val="en-US"/>
        </w:rPr>
        <w:t>3.  Something  was  bothering  Tom.  He  looked  gloomy  and  nervous.  When  Julia  found  out  that  he  had  got  into  debt, she  immediately  offered  to  pay  all  his  debts.  But  sometimes  Tom  was  so  out  of  date.  He  couldn’t  sponge  on  women.  Julia  blamed  herself  that  she  had  led  Tom  into  the  life  that  he  couldn’t  afford.  She  tried  to  convince  him  that  he  shouldn’t  drudge  her  the  pleasure  of  coming  to  his  rescue, when  he  was  at  a  loose  end.  Using  all  her  arts  of  persuasion, she  was  able  to  convince  Tom  to  borrow  money  from  her.</w:t>
      </w:r>
    </w:p>
    <w:p>
      <w:pPr>
        <w:pStyle w:val="Normal"/>
        <w:jc w:val="both"/>
        <w:rPr>
          <w:lang w:val="en-US"/>
        </w:rPr>
      </w:pPr>
      <w:r>
        <w:rPr>
          <w:lang w:val="en-US"/>
        </w:rPr>
        <w:t>4.  Julia  and  Michael  were  rich  enough  to  send  their  son  to  Eton  and  then  to  Cambridge.</w:t>
      </w:r>
    </w:p>
    <w:p>
      <w:pPr>
        <w:pStyle w:val="Normal"/>
        <w:jc w:val="both"/>
        <w:rPr>
          <w:lang w:val="en-US"/>
        </w:rPr>
      </w:pPr>
      <w:r>
        <w:rPr>
          <w:lang w:val="en-US"/>
        </w:rPr>
        <w:t>Roger  was  seventeen  years  old.  He  didn’t  look  like  his  mother  or  father.  He  had  no  inclination  for  the  world  of  the  theatre.  He  held  himself  in  some  serious  way  aloof  from  his  parents  and  their  friends, though  he  was  always  very  polite  to  everybody,  Julia  suspected, that  he  took  none  of  them  seriously.  He  never  bothered  Julia  and  he  seemed  quite  capable  of  amusing  himself.</w:t>
      </w:r>
    </w:p>
    <w:p>
      <w:pPr>
        <w:pStyle w:val="Normal"/>
        <w:jc w:val="both"/>
        <w:rPr>
          <w:lang w:val="en-US"/>
        </w:rPr>
      </w:pPr>
      <w:r>
        <w:rPr>
          <w:lang w:val="en-US"/>
        </w:rPr>
        <w:t>Though  Julia  loved  him  very  much, he  puzzled  her.  She  thought  him  dull  and  not  very  intelligent.  When  she  was  alone  with  him, time  dragged  on.</w:t>
      </w:r>
    </w:p>
    <w:p>
      <w:pPr>
        <w:pStyle w:val="Normal"/>
        <w:jc w:val="both"/>
        <w:rPr>
          <w:lang w:val="en-US"/>
        </w:rPr>
      </w:pPr>
      <w:r>
        <w:rPr>
          <w:lang w:val="en-US"/>
        </w:rPr>
        <w:t>When  Roger  was  a  child, Julia  would  often  be  photographed  with  him  and  these  photos  made  a  great  hit.  She  wished  he  could  always  remain  the  sweet  pretty  little  boy  he  used  to  be.</w:t>
      </w:r>
    </w:p>
    <w:p>
      <w:pPr>
        <w:pStyle w:val="Normal"/>
        <w:jc w:val="both"/>
        <w:rPr>
          <w:lang w:val="en-US"/>
        </w:rPr>
      </w:pPr>
      <w:r>
        <w:rPr>
          <w:lang w:val="en-US"/>
        </w:rPr>
      </w:r>
    </w:p>
    <w:p>
      <w:pPr>
        <w:pStyle w:val="Normal"/>
        <w:jc w:val="both"/>
        <w:rPr>
          <w:lang w:val="en-US"/>
        </w:rPr>
      </w:pPr>
      <w:r>
        <w:rPr>
          <w:lang w:val="en-US"/>
        </w:rPr>
        <w:t>Portion  VI.</w:t>
      </w:r>
    </w:p>
    <w:p>
      <w:pPr>
        <w:pStyle w:val="Normal"/>
        <w:jc w:val="both"/>
        <w:rPr/>
      </w:pPr>
      <w:r>
        <w:rPr>
          <w:lang w:val="en-US"/>
        </w:rPr>
        <w:t>1.  It  was  no  good  deceiving  herself : Tom  didn’t  love  her.  He  was  her  lover  only  because  it  flattered  his  vanity  and  gave  him  confidence  in  himself.  Besides, he  got  acquainted  with  many  distinguished  persons  through  her.  It  turned  his  head  to  realize  that  he  was  on  familiar  terms  with  some  of  them.  Julia  tried  to  do  her  best  to  bind  him.  She  encouraged  him  to  be  extravagant  to  make  him  realize  that  he  couldn’t  do  without  her.  Tom  was  anxious  to  join  a  good  club  and  she  was  preparing  the  ground.  She  understood  perfectly  that  their  affair  couldn’t  last, but  she  wasn’t  able  to  give  up  Tom.</w:t>
      </w:r>
    </w:p>
    <w:p>
      <w:pPr>
        <w:pStyle w:val="Normal"/>
        <w:jc w:val="both"/>
        <w:rPr>
          <w:lang w:val="en-US"/>
        </w:rPr>
      </w:pPr>
      <w:r>
        <w:rPr>
          <w:lang w:val="en-US"/>
        </w:rPr>
        <w:t>2.  Julia  wasn’t  happy  at  all  to  find  out  that  Tom  was  becoming  more  and  more  popular  with  her  grand  friends.  They  were  glad  to  make  the  most  of  his  financial  knowledge  and  in  their  turn  they  told  their  friends  about  him.  It  was  through  Julia, that  Tom  used  to  be  asked  to  parties  before.  Then  he  began  to  receive  invitations  from  people, whom  Julia  didn’t  know.  It  seemed  that  he  could  do  without  her.  He  was  busy  nearly  all  the  time.  His  casualness  hurt  Julia.  Now  she  was  ready  to  cut  any  date  to  see  him.  Julia  was  jealous  of  those  distinguished  ladies, whom  he  met  in  society.  She  had  a  law  opinion  of  their  virtue  and  was  sure  that  they  could  do  everything.  Those  thoughts  rankled  her.  The  only  comfort  was  that  all  of  them  were  very  greedy  and  without  Julia’s  money  Tom  wouldn’t  be  able  to  lead  a  life, he  had  got  used  to.  Or  he  would  have  to  break  himself  of  the  habit  of  throwing  his  money  about.</w:t>
      </w:r>
    </w:p>
    <w:p>
      <w:pPr>
        <w:pStyle w:val="Normal"/>
        <w:jc w:val="both"/>
        <w:rPr>
          <w:lang w:val="en-US"/>
        </w:rPr>
      </w:pPr>
      <w:r>
        <w:rPr>
          <w:lang w:val="en-US"/>
        </w:rPr>
        <w:t>3.  Julia  was  shocked  to  find  out  that  people  had  been  gossiping  about  her.  Her  reputation  had  been  so  good  for  many  years, that  she  thought  she  could  afford  to  do  every  thing  she  wanted.</w:t>
      </w:r>
    </w:p>
    <w:p>
      <w:pPr>
        <w:pStyle w:val="Normal"/>
        <w:jc w:val="both"/>
        <w:rPr>
          <w:lang w:val="en-US"/>
        </w:rPr>
      </w:pPr>
      <w:r>
        <w:rPr>
          <w:lang w:val="en-US"/>
        </w:rPr>
        <w:t>It  was  Michael, who  first  noticed  that.  He  accused  Tom  jokingly  of  compromising  Julia.  At  first  Julia  was  taken  aback, but  at  last  she  could  keep  her  presence  of  mind.  She  was  sure, that  Michael  wasn’t  jealous  of  Tom.  He  was  too  self-satisfied  and  self-confident  for  that.  He  thought  he  knew  Julia  inside  and  out, but  in  fact, he  knew  nothing  about  her.  He  paid  no  attention  to  the  gossip  and  he  didn’t  mind  Julia  having  some  fun.  But  Julia  couldn’t  forget  his  remark, it  gave  her  no  rest.</w:t>
      </w:r>
    </w:p>
    <w:p>
      <w:pPr>
        <w:pStyle w:val="Normal"/>
        <w:jc w:val="both"/>
        <w:rPr>
          <w:lang w:val="en-US"/>
        </w:rPr>
      </w:pPr>
      <w:r>
        <w:rPr>
          <w:lang w:val="en-US"/>
        </w:rPr>
        <w:t>She  racked  her  brains  to  understand  who  could  have  told  it  to  him.  Then  suddenly  it  occurred  to  her, that  it  was  Dolly, no  doubt.</w:t>
      </w:r>
    </w:p>
    <w:p>
      <w:pPr>
        <w:pStyle w:val="Normal"/>
        <w:jc w:val="both"/>
        <w:rPr>
          <w:lang w:val="en-US"/>
        </w:rPr>
      </w:pPr>
      <w:r>
        <w:rPr>
          <w:lang w:val="en-US"/>
        </w:rPr>
        <w:t>4.  Julia  was  furious  with  Dolly.  She  wouldn’t  stand  interference  with  her  private  life.  That  was  none  of  her  business.</w:t>
      </w:r>
    </w:p>
    <w:p>
      <w:pPr>
        <w:pStyle w:val="Normal"/>
        <w:jc w:val="both"/>
        <w:rPr/>
      </w:pPr>
      <w:r>
        <w:rPr>
          <w:lang w:val="en-US"/>
        </w:rPr>
        <w:t>Julia  was  determined  to  have  the  matter  out  with  Dolly.  She  rang  her  up  to  make  an  appointment.  Dolly’s  voice  sounded  cold  and  hostile.  Julia  had  always  been  able  to  turn  Dolly  round  her  finger, but  now  she  could  hardly  convince  Dolly  to  come.</w:t>
      </w:r>
    </w:p>
    <w:p>
      <w:pPr>
        <w:pStyle w:val="Normal"/>
        <w:jc w:val="both"/>
        <w:rPr>
          <w:lang w:val="en-US"/>
        </w:rPr>
      </w:pPr>
      <w:r>
        <w:rPr>
          <w:lang w:val="en-US"/>
        </w:rPr>
        <w:t>When  they  met, they  talked  about  indifferent  things, and  then  Julia  got  down  to  the  point.  She  never  took  her  eyes  off  Dolly’s  face  while  talking.  She  failed  to  convince  Dolly  that  Tom  wasn’t  her  lover.  But  Dolly  pretended  that  she  believed  her  and  said  Julia  had  taken  a  great  weight  off  her  mind.</w:t>
      </w:r>
    </w:p>
    <w:p>
      <w:pPr>
        <w:pStyle w:val="Normal"/>
        <w:jc w:val="both"/>
        <w:rPr>
          <w:lang w:val="en-US"/>
        </w:rPr>
      </w:pPr>
      <w:r>
        <w:rPr>
          <w:lang w:val="en-US"/>
        </w:rPr>
      </w:r>
    </w:p>
    <w:p>
      <w:pPr>
        <w:pStyle w:val="Normal"/>
        <w:jc w:val="both"/>
        <w:rPr>
          <w:lang w:val="en-US"/>
        </w:rPr>
      </w:pPr>
      <w:r>
        <w:rPr>
          <w:lang w:val="en-US"/>
        </w:rPr>
        <w:t>Portion  VII.</w:t>
      </w:r>
    </w:p>
    <w:p>
      <w:pPr>
        <w:pStyle w:val="Normal"/>
        <w:jc w:val="both"/>
        <w:rPr/>
      </w:pPr>
      <w:r>
        <w:rPr>
          <w:lang w:val="en-US"/>
        </w:rPr>
        <w:t>1.  Julia  had  already  heard  the  name  of  Avice  Crichton  mentioned  a  few  times.  She  knew, that  there  was  some  talk  that  this  small-part  actress  would  perhaps  get  a  part  in  a  play  they  were  going  to  put  on.  So, when  Michael  once  mentioned  her, Julia  wasn’t  taken  aback.  Michael  said  that  Tom  had  put  in  a  word  for  Avice.  Michael  thought  it  was  worth  while  to  go  and  have  a  look  at  her, but  as  he  was  busy  on  Sunday, he  asked  Julia  to  go.  Yielding  to  curiosity, Julia  agreed.  Tom  was  to  go  with  her.  But  long  before  Julia  had  seen  her, she  made  up  her  mind  that  Avice  would  never  get  a  part  in  their  theatre.</w:t>
      </w:r>
    </w:p>
    <w:p>
      <w:pPr>
        <w:pStyle w:val="Normal"/>
        <w:jc w:val="both"/>
        <w:rPr>
          <w:lang w:val="en-US"/>
        </w:rPr>
      </w:pPr>
      <w:r>
        <w:rPr>
          <w:lang w:val="en-US"/>
        </w:rPr>
        <w:t>2.  Julia  was  relieved  to  see  that  Avice  Crichton  couldn’t  act  to  toffee.  This  fact  took  a  great  weight  off  her  mind.</w:t>
      </w:r>
    </w:p>
    <w:p>
      <w:pPr>
        <w:pStyle w:val="Normal"/>
        <w:jc w:val="both"/>
        <w:rPr>
          <w:lang w:val="en-US"/>
        </w:rPr>
      </w:pPr>
      <w:r>
        <w:rPr>
          <w:lang w:val="en-US"/>
        </w:rPr>
        <w:t>When  the  curtain  fell, Tom  said  that  he  wished  Julia  go  behind  and  congratulate  Avice.  Julia  was  so  amazed, that  at  first, she  didn’t  know  if  she  should  burst  into  laughter  or  get  angry.  But  she  got  over  her  amazement.  She  was  determined  to  go  through  with  it.</w:t>
      </w:r>
    </w:p>
    <w:p>
      <w:pPr>
        <w:pStyle w:val="Normal"/>
        <w:jc w:val="both"/>
        <w:rPr>
          <w:lang w:val="en-US"/>
        </w:rPr>
      </w:pPr>
      <w:r>
        <w:rPr>
          <w:lang w:val="en-US"/>
        </w:rPr>
        <w:t>Though  Avice  didn’t  seem  to  be  nervous  and  was  self-assured, Julia  wasn’t  taken  in  by  her  grand  manners.  It  even  amused  her.  Julia  saw  that  Avice  was  anxious  to  get  this  part.</w:t>
      </w:r>
    </w:p>
    <w:p>
      <w:pPr>
        <w:pStyle w:val="Normal"/>
        <w:jc w:val="both"/>
        <w:rPr>
          <w:lang w:val="en-US"/>
        </w:rPr>
      </w:pPr>
      <w:r>
        <w:rPr>
          <w:lang w:val="en-US"/>
        </w:rPr>
        <w:t>3.  Tom  was  head  over  ears  in  love  with  Avice.  As  soon  as  he  could, he  brought  the  conversation  to  her.  It  irked  him  to  see  Julia  home.</w:t>
      </w:r>
    </w:p>
    <w:p>
      <w:pPr>
        <w:pStyle w:val="Normal"/>
        <w:jc w:val="both"/>
        <w:rPr>
          <w:lang w:val="en-US"/>
        </w:rPr>
      </w:pPr>
      <w:r>
        <w:rPr>
          <w:lang w:val="en-US"/>
        </w:rPr>
        <w:t>Julia  knew  that  she  must  put  an  end  to  their  affair, she  must  get  over  it.  The  theatre  was  her  only  refuge.  She  felt  relief, when  it  was  time  to  go  there.  Merely  to  be  inside  a  theatre  rested  her.  In  ordinary  life  she  had  to  stifle  her  passion  and  her  anguish, but  on  the  stage  she  let  herself  go.</w:t>
      </w:r>
    </w:p>
    <w:p>
      <w:pPr>
        <w:pStyle w:val="Normal"/>
        <w:jc w:val="both"/>
        <w:rPr>
          <w:lang w:val="en-US"/>
        </w:rPr>
      </w:pPr>
      <w:r>
        <w:rPr>
          <w:lang w:val="en-US"/>
        </w:rPr>
        <w:t>She  had  never  put  more  of  herself  into  a  part.</w:t>
      </w:r>
    </w:p>
    <w:p>
      <w:pPr>
        <w:pStyle w:val="Normal"/>
        <w:jc w:val="both"/>
        <w:rPr/>
      </w:pPr>
      <w:r>
        <w:rPr>
          <w:lang w:val="en-US"/>
        </w:rPr>
        <w:t>4.  Although  Michael  himself  might  not  be  a  good  actor, but  he  knew  good  acting  from  bad.  So  he  saw  at  once  that  Julia  was  acting  like  hell, she  was  exaggerating  and  over-acting.  Her  performance  was  rotten.</w:t>
      </w:r>
    </w:p>
    <w:p>
      <w:pPr>
        <w:pStyle w:val="Normal"/>
        <w:jc w:val="both"/>
        <w:rPr>
          <w:lang w:val="en-US"/>
        </w:rPr>
      </w:pPr>
      <w:r>
        <w:rPr>
          <w:lang w:val="en-US"/>
        </w:rPr>
        <w:t>Michael  blamed  only  himself.  Julia  needed  a  good  rest.  He  ought  to  have  insisted  on  her  taking  holiday  long  ago.  He  said  they  would  revive  some  play.  He  was  even  prepared  to  suffer  losses.  The  only  thing, that  mattered, was  Julia’s  health.  Once  again  Julia  was  struck  by  his  magnanimity.  Michael  was  the  only  man  she  could  rely  on.  He  would  never  let  her  down.</w:t>
      </w:r>
    </w:p>
    <w:p>
      <w:pPr>
        <w:pStyle w:val="Normal"/>
        <w:jc w:val="both"/>
        <w:rPr/>
      </w:pPr>
      <w:r>
        <w:rPr>
          <w:lang w:val="en-US"/>
        </w:rPr>
        <w:t>5.  She  decided  to  go  and  stay  with  her  mother.  Madame  de  Lambert, as  Michael  insisted  on  calling  her, was  an  old  lady  well  over  seventy.  Julia  had  a  feeling  that  in  the  course  of  her  brilliant  career, she  had  a  trifle  neglected  her  mother.  Now  she  could  make  up  for  it.</w:t>
      </w:r>
    </w:p>
    <w:p>
      <w:pPr>
        <w:pStyle w:val="Normal"/>
        <w:jc w:val="both"/>
        <w:rPr>
          <w:lang w:val="en-US"/>
        </w:rPr>
      </w:pPr>
      <w:r>
        <w:rPr>
          <w:lang w:val="en-US"/>
        </w:rPr>
        <w:t>Her  mother  and  aunt  led  drab  monotonous  lives  and  it  would  be  a  great  joy  for  them  to  have  her  on  a  long  visit.  And  for  Julia  it  was  an  opportunity  to  cut  herself  off  completely  for  a  time  from  her  old  life  and  regain  serenity.</w:t>
      </w:r>
    </w:p>
    <w:p>
      <w:pPr>
        <w:pStyle w:val="Normal"/>
        <w:jc w:val="both"/>
        <w:rPr>
          <w:lang w:val="en-US"/>
        </w:rPr>
      </w:pPr>
      <w:r>
        <w:rPr>
          <w:lang w:val="en-US"/>
        </w:rPr>
        <w:t>Julia, to  her  great  amazement, soon  discovered  that  to  them  her  celebrity  was  an  embarrassment  rather  than  an  asset.  They  didn’t  even  offer  to  take  her  with  them  to  pay  calls.  Julia  was  taken  aback, when  they  said  that  it  would  be  better  if  she  didn’t  tell  anyone  that  she  was  an  actress.  But  her  sense  of  humour  prevailed  and  she  felt  inclined  to  laugh.</w:t>
      </w:r>
    </w:p>
    <w:p>
      <w:pPr>
        <w:pStyle w:val="Normal"/>
        <w:jc w:val="both"/>
        <w:rPr>
          <w:lang w:val="en-US"/>
        </w:rPr>
      </w:pPr>
      <w:r>
        <w:rPr>
          <w:lang w:val="en-US"/>
        </w:rPr>
        <w:t>They  made  much  fuss  of  her  not  because  she  was  a  great  actress, but  because  she  was  in  poor  health  and  needed  a  rest.</w:t>
      </w:r>
    </w:p>
    <w:p>
      <w:pPr>
        <w:pStyle w:val="Normal"/>
        <w:jc w:val="both"/>
        <w:rPr>
          <w:lang w:val="en-US"/>
        </w:rPr>
      </w:pPr>
      <w:r>
        <w:rPr>
          <w:lang w:val="en-US"/>
        </w:rPr>
      </w:r>
    </w:p>
    <w:p>
      <w:pPr>
        <w:pStyle w:val="Normal"/>
        <w:jc w:val="both"/>
        <w:rPr>
          <w:lang w:val="en-US"/>
        </w:rPr>
      </w:pPr>
      <w:r>
        <w:rPr>
          <w:lang w:val="en-US"/>
        </w:rPr>
        <w:t>Portion  VIII.</w:t>
      </w:r>
    </w:p>
    <w:p>
      <w:pPr>
        <w:pStyle w:val="Normal"/>
        <w:jc w:val="both"/>
        <w:rPr/>
      </w:pPr>
      <w:r>
        <w:rPr>
          <w:lang w:val="en-US"/>
        </w:rPr>
        <w:t>1.  Julia  often  had  to  listen  to  women’s  stories  about  how  men  followed  them  in  the  street, how  they  tried  to  catch  their  eye, and  how  it  was  difficult  to  get  rid  of  them.  It  seemed  very  flattering  to  Julia.  She  often  wondered  why  she’d  never  been  followed.  It  wasn’t  as  if  she  had  no  sex  appeal.  And  what  if  not ?  Julia  decided  to  put  the  matter  to  the  test.  She  had  to  be  sure.</w:t>
      </w:r>
    </w:p>
    <w:p>
      <w:pPr>
        <w:pStyle w:val="Normal"/>
        <w:jc w:val="both"/>
        <w:rPr/>
      </w:pPr>
      <w:r>
        <w:rPr>
          <w:lang w:val="en-US"/>
        </w:rPr>
        <w:t>Julia  took  much  pains  to  look  neither  too  plain  nor  too  respectable.  A  slight  smile  hovered  her  lips.  Several  times  Julia  caught  her  breath  catching  a  man’s  eye  and  expecting  him  to  start  following  her, but  they  all  passed  by  without  paying  any  attention  to  her.  It  was  humiliating.  It  flashed  through  her  mind  that  she  had  chosen  the  wrong  street.  But  there  was   nothing  to  do.</w:t>
      </w:r>
    </w:p>
    <w:p>
      <w:pPr>
        <w:pStyle w:val="Normal"/>
        <w:jc w:val="both"/>
        <w:rPr/>
      </w:pPr>
      <w:r>
        <w:rPr>
          <w:lang w:val="en-US"/>
        </w:rPr>
        <w:t>2.  Julia  almost  lost  all  hope  of  being  picked  up.  Suddenly  she  noticed  a  young  man  looking  at  her  and  never  taking  his  eyes  off  her.  She  slandered  her  pace  feeling  him  behind.  It  was  beginning  to  look  like  an  adventure.  Julia  looked  forward  to  getting  into  conversation  with  the  young  man.  It  was  interesting  what  he  would  offer.  Julia  looked  at  him  doubtfully.  Judging  by  his  appearance, it  was  quite  clear  that  he  couldn’t  afford  to  invite  her  to  a  restaurant.  She  looked  him  in  the  face  encouraging  him  to  start  speaking.  But  then  suddenly  he  called  her  by  her  name.  She  was  so  astonished, that  she  nearly  jumped  out  of  her  skin.</w:t>
      </w:r>
    </w:p>
    <w:p>
      <w:pPr>
        <w:pStyle w:val="Normal"/>
        <w:jc w:val="both"/>
        <w:rPr>
          <w:lang w:val="en-US"/>
        </w:rPr>
      </w:pPr>
      <w:r>
        <w:rPr>
          <w:lang w:val="en-US"/>
        </w:rPr>
        <w:t>3.  Julia  looked  forward  to  the  beginning  of  the  rehearsals.  Though  Julia  had  been  on  the  stage  for  many  years, every  time  she  tried  a  new  part  she  didn’t  feel  like  a  leading  lady, but  as  if  she  was  a  girl  playing  her  first  part.  She  was  glad  to  meet  with  other  members  of  the  cast.  Most  of  them  she  knew  very  well.  Only  with  actors  she  felt  at  ease.  She  was  one  of  them.  This  atmosphere  of  make-believe  was  the  only  one  where  she  could  breathe.</w:t>
      </w:r>
    </w:p>
    <w:p>
      <w:pPr>
        <w:pStyle w:val="Normal"/>
        <w:jc w:val="both"/>
        <w:rPr>
          <w:lang w:val="en-US"/>
        </w:rPr>
      </w:pPr>
      <w:r>
        <w:rPr>
          <w:lang w:val="en-US"/>
        </w:rPr>
        <w:t>Besides, the  rehearsals  distracted  her  mind  from  disturbing  thoughts.  She  felt  that  soon  she  would  be  able  to  get  over  her  sorrow.  Now  Tom  was  his  own  master.  She  didn’t  care  two  straws  for  him.</w:t>
      </w:r>
    </w:p>
    <w:p>
      <w:pPr>
        <w:pStyle w:val="Normal"/>
        <w:jc w:val="both"/>
        <w:rPr/>
      </w:pPr>
      <w:r>
        <w:rPr>
          <w:lang w:val="en-US"/>
        </w:rPr>
        <w:t>4.  Julia  greeted  Avice.  They  talked  about  indifferent  things, but  Julia  watched  her  out  of  the  corners  of  her  eyes.  Michael  was  disappointed  after  the  first  rehearsal.  It  seemed  she  wasn’t  capable  of  taking  directions.  He  was  ready  to  dismiss  her  at  once.  But  Julia  couldn’t  let  it  happen.  Tom  would  think  that  Avice  was  dismissed  because  Julia  was  jealous  of  him.  Julia  had  enough  influence  on  Michael  to  make  him  keep  Avice  in  the  cast.  She  suggested  that  Michael  should  go  through  the  part  with  Avice  in  private.  In  that  case  she’d  be  able  to  give  a  good  performance.  Besides, it  was  an  iron  cast  part.  It  was  impossible  to  spoil  it.  But  at  the  bottom  of  her  heart  Julia  always  remembered  that  she  would  have  to  get  even  with  Avice.  She’d  never  make  a  success.  She’d  fail  and  Julia  would  see  to  it.  And  it  would  make  up  for  her  anguish.</w:t>
      </w:r>
    </w:p>
    <w:p>
      <w:pPr>
        <w:pStyle w:val="Normal"/>
        <w:jc w:val="both"/>
        <w:rPr>
          <w:lang w:val="en-US"/>
        </w:rPr>
      </w:pPr>
      <w:r>
        <w:rPr>
          <w:lang w:val="en-US"/>
        </w:rPr>
      </w:r>
    </w:p>
    <w:p>
      <w:pPr>
        <w:pStyle w:val="Normal"/>
        <w:jc w:val="both"/>
        <w:rPr>
          <w:lang w:val="en-US"/>
        </w:rPr>
      </w:pPr>
      <w:r>
        <w:rPr>
          <w:lang w:val="en-US"/>
        </w:rPr>
        <w:t>Portion  IX.</w:t>
      </w:r>
    </w:p>
    <w:p>
      <w:pPr>
        <w:pStyle w:val="Normal"/>
        <w:jc w:val="both"/>
        <w:rPr>
          <w:lang w:val="en-US"/>
        </w:rPr>
      </w:pPr>
      <w:r>
        <w:rPr>
          <w:lang w:val="en-US"/>
        </w:rPr>
        <w:t>1.  Julia  couldn’t  dismiss  from  her  mind  the  curious  conversation  she  had  had  with  Roger.  She  felt  uneasy  because  he  accused  her  of  lacking  in  personality, he  said  that  Julia  didn’t  exist  apart  from  her  roles.</w:t>
      </w:r>
    </w:p>
    <w:p>
      <w:pPr>
        <w:pStyle w:val="Normal"/>
        <w:jc w:val="both"/>
        <w:rPr/>
      </w:pPr>
      <w:r>
        <w:rPr>
          <w:lang w:val="en-US"/>
        </w:rPr>
        <w:t>She  had  a  talk  with  Charles  about  Roger.  But  he  didn’t  share  her  feelings.  He  seemed  to  sympathise  more  with  Roger  than  with  her.  In  some  way  he  took  Roger  seriously.  Charles  told  Julia  that  she  had  nothing  to  worry  about, things  would  straighten  out  for  Roger  after  a  while.  She  should  just  leave  him  alone.</w:t>
      </w:r>
    </w:p>
    <w:p>
      <w:pPr>
        <w:pStyle w:val="Normal"/>
        <w:jc w:val="both"/>
        <w:rPr>
          <w:lang w:val="en-US"/>
        </w:rPr>
      </w:pPr>
      <w:r>
        <w:rPr>
          <w:lang w:val="en-US"/>
        </w:rPr>
        <w:t>Having  heard  it, Julia  felt  ill  at  ease.  Roger  was  thankful  to  her, because  she  had  always  let  him  lead  his  own  life.  It  seemed   strange  that  such  different   people  thought  alike.</w:t>
      </w:r>
    </w:p>
    <w:p>
      <w:pPr>
        <w:pStyle w:val="Normal"/>
        <w:jc w:val="both"/>
        <w:rPr/>
      </w:pPr>
      <w:r>
        <w:rPr>
          <w:lang w:val="en-US"/>
        </w:rPr>
        <w:t>2.  The  first  night  was  special  in  Julia’s  life.  In  by-gone  years  she  had  been  extremely  nervous  before  it.  Since  early  morning  she  began  to  feel  slightly  sick  and  towards  evening  she  was  so  worked  up, that  she  was  about  losing  her  presence  of  mind.</w:t>
      </w:r>
    </w:p>
    <w:p>
      <w:pPr>
        <w:pStyle w:val="Normal"/>
        <w:jc w:val="both"/>
        <w:rPr/>
      </w:pPr>
      <w:r>
        <w:rPr>
          <w:lang w:val="en-US"/>
        </w:rPr>
        <w:t>But  now, after  having  passed  through  that  ordeal  so  many  times, she  had  learnt  to  check  her  nervousness.  But  still, by  the  time  the  play  was  to  be  begun, she  started  feeling  ill  at  ease, grew  irritable.  Those, who  knew  her  well  enough, took  care  to  keep  out  of  her  way.  The  necessity  to  speak  to  people  irritated  her, she  wished  everyone  would  leave  her  alone.</w:t>
      </w:r>
    </w:p>
    <w:p>
      <w:pPr>
        <w:pStyle w:val="Normal"/>
        <w:jc w:val="both"/>
        <w:rPr>
          <w:lang w:val="en-US"/>
        </w:rPr>
      </w:pPr>
      <w:r>
        <w:rPr>
          <w:lang w:val="en-US"/>
        </w:rPr>
        <w:t>But  at  the  bottom  of  her  heart, Julia  had  a  notion  that  their  new  play  would  be  a  hit.  She  looked  forward  to  the  moment  she  would  face  the  hall, packed  with  people  and  would  demonstrate  again  her  power  over  the  public.</w:t>
      </w:r>
    </w:p>
    <w:p>
      <w:pPr>
        <w:pStyle w:val="Normal"/>
        <w:jc w:val="both"/>
        <w:rPr>
          <w:lang w:val="en-US"/>
        </w:rPr>
      </w:pPr>
      <w:r>
        <w:rPr>
          <w:lang w:val="en-US"/>
        </w:rPr>
        <w:t>3.  Michael  was  the  only  one, who  guessed  that  Julia  had  let  Avice  down.  His  eyes  were  shining  with  complacency.  He  thought  that  Julia  had  played  such  a  trick  because  she  was  jealous  of  Avice  to  him.  He  couldn’t  but  feel  flattered.  As  Julia  knew  her  husband  inside  and  out, she  had  a  notion  what  he  was  thinking  about.  She  laughed  up  her  sleeve  at  his  mistake.  One  couldn’t  cure  him  of  his  complacency.  It  would  be  better  to  let  him  think  what  he  wanted.  She  really  was  inclined  to  laugh, though  she  checked  herself, she  couldn’t  conceal  a  slight  smile.</w:t>
      </w:r>
    </w:p>
    <w:p>
      <w:pPr>
        <w:pStyle w:val="Normal"/>
        <w:jc w:val="both"/>
        <w:rPr>
          <w:lang w:val="en-US"/>
        </w:rPr>
      </w:pPr>
      <w:r>
        <w:rPr>
          <w:lang w:val="en-US"/>
        </w:rPr>
        <w:t>She  had  settled  a  score  with  Avice.  She  deserved  it  because  she  had  a  trial  to  stay  in  her  way.</w:t>
      </w:r>
    </w:p>
    <w:p>
      <w:pPr>
        <w:pStyle w:val="Normal"/>
        <w:jc w:val="both"/>
        <w:rPr/>
      </w:pPr>
      <w:r>
        <w:rPr>
          <w:lang w:val="en-US"/>
        </w:rPr>
        <w:t>4.  Now  Julia  was  free  from  the  bonds, which  had  burdened  her  so  much.  She  had  got  over  her  pain  and  was  relishing  her  freedom.  She  had  been  such  a  fool  to  take  Tom  and  their  affair  seriously.  But  that  had  been  amusing, and  it  could  come  in  useful  for  a  new  part.</w:t>
      </w:r>
    </w:p>
    <w:p>
      <w:pPr>
        <w:pStyle w:val="Normal"/>
        <w:jc w:val="both"/>
        <w:rPr>
          <w:lang w:val="en-US"/>
        </w:rPr>
      </w:pPr>
      <w:r>
        <w:rPr>
          <w:lang w:val="en-US"/>
        </w:rPr>
        <w:t>Roger  had  said  that  her  acting  was  a  make-believe.  But  that  make-believe  was  the  only  reality  for  her.  She  was  an  artist, who  used  people’s  feelings  and  her  own  as  a  material  for  the  art  and  beauty  creation.</w:t>
      </w:r>
    </w:p>
    <w:sectPr>
      <w:type w:val="nextPage"/>
      <w:pgSz w:w="11906" w:h="16838"/>
      <w:pgMar w:left="426" w:right="56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04:00Z</dcterms:created>
  <dc:creator>Гвоздицин Александр свет Геннадьевич</dc:creator>
  <dc:description/>
  <dc:language>en-US</dc:language>
  <cp:lastModifiedBy>Alexandre Katalov</cp:lastModifiedBy>
  <dcterms:modified xsi:type="dcterms:W3CDTF">1998-06-12T19:19:00Z</dcterms:modified>
  <cp:revision>6</cp:revision>
  <dc:subject/>
  <dc:title/>
</cp:coreProperties>
</file>