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Which is the best way to spend your summer holidays?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ell, I guess there exists a great number of different ways of spending summer holidays... But each person has his own preferences, so everyone likes the only way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think that there are two ways of spending your holidays - active and passive. The passive way means staying in the sun, for example, and enjoying doing nothing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and the active - quite opposite: going boating or hiking, trying yourself in different kinds of water sports..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 think I can describe myself as a home-sitting person - I’d usually prefer staying at home near the TV set in an armchair than going on a cruise, or hiking, or whatever. But, after I tried jet-ski and windsurfing this summer I have changed my point of view at the holidays. To enjoy the speed of jetski is much more exciting rather than to take a sunbath!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ell, maybe the conclusion would be is that since time passes a person may be bored of each time the same type of holidays, as it happend to me this summer. But holidays are great in all their metamorphoses!!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J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amkov Kostya, 10 ‘A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2T15:00:00Z</dcterms:created>
  <dc:creator>Maria Loukina</dc:creator>
  <dc:description/>
  <dc:language>en-US</dc:language>
  <cp:lastModifiedBy>Maria Loukina</cp:lastModifiedBy>
  <cp:lastPrinted>1996-09-02T19:06:00Z</cp:lastPrinted>
  <dcterms:modified xsi:type="dcterms:W3CDTF">1996-09-02T15:07:00Z</dcterms:modified>
  <cp:revision>2</cp:revision>
  <dc:subject/>
  <dc:title>Which is the best way to spend your summer holidays</dc:title>
</cp:coreProperties>
</file>