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2653"/>
        <w:gridCol w:w="2653"/>
        <w:gridCol w:w="2653"/>
        <w:gridCol w:w="2653"/>
        <w:gridCol w:w="2653"/>
      </w:tblGrid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Основные направления в психологи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Представители: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Предмет изучения.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Основные теоретические положения.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Практика.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Вклад.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  <w:t>Структуруализм</w:t>
            </w:r>
          </w:p>
          <w:p>
            <w:pPr>
              <w:pStyle w:val="Normal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  <w:t>Эдвар Титченер</w:t>
            </w:r>
          </w:p>
          <w:p>
            <w:pPr>
              <w:pStyle w:val="Normal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12"/>
              </w:rPr>
              <w:t>Экспериментальное исследование структуры сознания</w:t>
            </w:r>
          </w:p>
          <w:p>
            <w:pPr>
              <w:pStyle w:val="Normal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12"/>
              </w:rPr>
              <w:t xml:space="preserve">Психология – наука об опыте, зависящем от испытывающего его субъекта. 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12"/>
              </w:rPr>
              <w:t>Сознание имеет собственный строй и материал, скрытый за поверхностью его явлений. Чтобы высветить этот строй испытуемый должен справиться с «ошибкой стимула», которая выражена в смешении психического процесса с наблюдаемым объектом, т.е. стимулом процесса. Знание о внешнем мире оттесняет «материю» сознания, это знание оседает в языке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12"/>
              </w:rPr>
              <w:t xml:space="preserve">Три категории «материи»: </w:t>
            </w:r>
            <w:r>
              <w:rPr>
                <w:i/>
                <w:sz w:val="12"/>
              </w:rPr>
              <w:t>ощущение, образ и чувство.</w:t>
            </w:r>
          </w:p>
          <w:p>
            <w:pPr>
              <w:pStyle w:val="Normal"/>
              <w:ind w:hanging="0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  <w:t>Поиск простейших элементов сознания и открытие регулярности в их сочетаниях.</w:t>
            </w:r>
          </w:p>
          <w:p>
            <w:pPr>
              <w:pStyle w:val="Normal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  <w:t>Вклад в развитие психологии можно назвать минусовым, т.к. деятельность строилась на канонах полувековой давности. Что привело к полной не поддержке психологов.</w:t>
            </w:r>
          </w:p>
          <w:p>
            <w:pPr>
              <w:pStyle w:val="Normal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Функционализм</w:t>
            </w:r>
          </w:p>
          <w:p>
            <w:pPr>
              <w:pStyle w:val="Heading4"/>
              <w:spacing w:lineRule="auto" w:line="240"/>
              <w:ind w:hanging="0"/>
              <w:rPr>
                <w:b w:val="false"/>
                <w:b w:val="false"/>
                <w:color w:val="000000"/>
                <w:sz w:val="12"/>
              </w:rPr>
            </w:pPr>
            <w:r>
              <w:rPr>
                <w:b w:val="false"/>
                <w:color w:val="000000"/>
                <w:sz w:val="12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  <w:t>Вильям Джеймс (1842-1910), Джон Дьюи (1859-1952)</w:t>
            </w:r>
          </w:p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12"/>
              </w:rPr>
              <w:t>Изучить посредством, каких психических функций индивид приспосабливается к изменчивой среде, найти способы более эффективного приспособления.</w:t>
            </w:r>
          </w:p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12"/>
              </w:rPr>
              <w:t>Психология – естественная, биологическая наука, предмет которой психические (ментальные) явления и их «условия».</w:t>
            </w:r>
          </w:p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  <w:t>Учение об эмоциях: показывает, что «условия» - это не только внутри телесные процессы, но и явления, представляющие собой категорию действия. Эмоция – результат физиологических изменений в различных системах, т.е. снята роль побудителя поведения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12"/>
              </w:rPr>
              <w:t>Учение о идеомоторном акте: Любая мысль приходит в движение, если этому не препятствует другая мысль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12"/>
              </w:rPr>
              <w:t xml:space="preserve">Структура личности: Я (self)  состоит из четырех форм – материальное Я, социальное Я, духовное Я и чистое Я. 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12"/>
              </w:rPr>
              <w:t>Степень самоуважения зависит от возрастания успеха либо от уменьшения уровня притязаний, т.е. самоуважение = успех / притязания</w:t>
            </w:r>
          </w:p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12"/>
              </w:rPr>
              <w:t>Функционализм стремился рассмотреть все психические проявления под углом зрения их приспособительного, адаптивного характера. Это требовало определить их отношение к условиям среды, с одной стороны, к потребностям организма – с другой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12"/>
              </w:rPr>
              <w:t>Понимание психической жизни по образу биологической как совокупности функций, действий, операций.</w:t>
            </w:r>
          </w:p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  <w:t>Функциональная психология рассматривала проблему действия под углом зрения  его биологически адаптационного смысла, его направленности  на решение  жизненного важных  для индивида проблемных ситуаций.</w:t>
            </w:r>
          </w:p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12"/>
              </w:rPr>
              <w:t>Предложил вопреки казавшемуся неоспоримым представлением о том, что эмоция служит источником физиологических изменений в различных системах рассматривать ее не как первопричину, а как результат этих изменений.</w:t>
            </w:r>
          </w:p>
          <w:p>
            <w:pPr>
              <w:pStyle w:val="TextBodyIndent"/>
              <w:spacing w:lineRule="auto" w:line="240"/>
              <w:ind w:hanging="0"/>
              <w:rPr>
                <w:b/>
                <w:b/>
                <w:sz w:val="12"/>
              </w:rPr>
            </w:pPr>
            <w:r>
              <w:rPr>
                <w:sz w:val="12"/>
              </w:rPr>
              <w:t>Джон Дьюи  -  выступил против представления о том, что основными единицами поведения служат рефлекторные дуги.</w:t>
            </w:r>
          </w:p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  <w:t>В атмосфере слабости функционализма зарождается новое психологическое течение.</w:t>
            </w:r>
          </w:p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  <w:t>На смену функционализма приходит бихевиоризм.</w:t>
            </w:r>
          </w:p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Бихевиоризм</w:t>
            </w:r>
          </w:p>
          <w:p>
            <w:pPr>
              <w:pStyle w:val="Normal"/>
              <w:ind w:hanging="0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  <w:t>Эдвар Торндайк (1874-1949), Джон Брадуас Уотсон (1878-1958)</w:t>
            </w:r>
          </w:p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  <w:t>Изучать не сознание, а поведение человека.</w:t>
            </w:r>
          </w:p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  <w:t>Личность – все то чем обладает индивид.</w:t>
            </w:r>
          </w:p>
          <w:p>
            <w:pPr>
              <w:pStyle w:val="TextBodyIndent"/>
              <w:spacing w:lineRule="auto" w:line="240"/>
              <w:ind w:hanging="0"/>
              <w:rPr>
                <w:i/>
                <w:i/>
                <w:sz w:val="12"/>
              </w:rPr>
            </w:pPr>
            <w:r>
              <w:rPr>
                <w:sz w:val="12"/>
              </w:rPr>
              <w:t>Человек в концепции бихевиоризма понимается, прежде всего, как реагирующее, обучающееся существо, запрограммированное на те или иные реакции, действия, поведение.</w:t>
            </w:r>
          </w:p>
          <w:p>
            <w:pPr>
              <w:pStyle w:val="TextBodyIndent"/>
              <w:spacing w:lineRule="auto" w:line="240"/>
              <w:ind w:hanging="0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  <w:t>Благодаря манипуляциями внешними стимулами можно формировать у человека разные черты поведения.</w:t>
            </w:r>
          </w:p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  <w:t xml:space="preserve">Связь «ситуация-реакция» характеризуется признаками: 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20"/>
                <w:tab w:val="left" w:pos="121" w:leader="none"/>
              </w:tabs>
              <w:spacing w:lineRule="auto" w:line="240"/>
              <w:ind w:left="0" w:hanging="0"/>
              <w:rPr>
                <w:sz w:val="12"/>
              </w:rPr>
            </w:pPr>
            <w:r>
              <w:rPr>
                <w:sz w:val="12"/>
              </w:rPr>
              <w:t xml:space="preserve">исходный пункт – проблемная ситуация; 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20"/>
                <w:tab w:val="left" w:pos="121" w:leader="none"/>
              </w:tabs>
              <w:spacing w:lineRule="auto" w:line="240"/>
              <w:ind w:left="0" w:hanging="0"/>
              <w:rPr>
                <w:sz w:val="12"/>
              </w:rPr>
            </w:pPr>
            <w:r>
              <w:rPr>
                <w:sz w:val="12"/>
              </w:rPr>
              <w:t xml:space="preserve">организм противостоит ей как целое; 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20"/>
                <w:tab w:val="left" w:pos="121" w:leader="none"/>
              </w:tabs>
              <w:spacing w:lineRule="auto" w:line="240"/>
              <w:ind w:left="0" w:hanging="0"/>
              <w:rPr>
                <w:sz w:val="12"/>
              </w:rPr>
            </w:pPr>
            <w:r>
              <w:rPr>
                <w:sz w:val="12"/>
              </w:rPr>
              <w:t xml:space="preserve">он активно действует в поисках выбора; 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20"/>
                <w:tab w:val="left" w:pos="121" w:leader="none"/>
              </w:tabs>
              <w:spacing w:lineRule="auto" w:line="240"/>
              <w:ind w:left="0" w:hanging="0"/>
              <w:rPr/>
            </w:pPr>
            <w:r>
              <w:rPr>
                <w:sz w:val="12"/>
              </w:rPr>
              <w:t>выучивается путем упражнения.</w:t>
            </w:r>
          </w:p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  <w:t>Законы «естественного отбора» полезных действий у индивида: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12"/>
              </w:rPr>
              <w:t>закон упражнения – при прочих равных обстоятельствах реакция на ситуацию связывается с ней пропорционально частоте повторения связей и их силе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12"/>
              </w:rPr>
              <w:t>закон готовности – упражнения изменяют готовность организма к проведению нервных импульсов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12"/>
              </w:rPr>
              <w:t>закон ассоциативного сдвига – если при одновременном действии раздражителей один из них вызывает реакцию, то другие приобретают способность вызывать ту же самую реакцию.</w:t>
            </w:r>
          </w:p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  <w:t xml:space="preserve">закон эффекта - </w:t>
            </w:r>
          </w:p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  <w:t xml:space="preserve">Сфера психологии – взаимодействие между организмом и средой. 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12"/>
              </w:rPr>
              <w:t>Коннексия – это элемент поведения.</w:t>
            </w:r>
          </w:p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  <w:t>Человек полностью зависит от своей среды, и всякая свобода действий, которой, как ему кажется, которой он может пользоваться – чистая иллюзия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12"/>
              </w:rPr>
              <w:t xml:space="preserve">Одна из главных причин сделавших нас такими, какие мы есть, связана с  нашей склонностью подражать поведению других людей с учетом того, насколько благоприятны, могут быть результаты такого подражания для нас. </w:t>
            </w:r>
          </w:p>
          <w:p>
            <w:pPr>
              <w:pStyle w:val="TextBodyIndent"/>
              <w:spacing w:lineRule="auto" w:line="240"/>
              <w:ind w:hanging="0"/>
              <w:rPr>
                <w:i/>
                <w:i/>
                <w:sz w:val="12"/>
              </w:rPr>
            </w:pPr>
            <w:r>
              <w:rPr>
                <w:sz w:val="12"/>
              </w:rPr>
              <w:t>Таким образом, на человека влияют не только внешние условия: он также постоянно должен предвидеть последствия своего поведения путем его самостоятельной оценки.</w:t>
            </w:r>
          </w:p>
          <w:p>
            <w:pPr>
              <w:pStyle w:val="TextBodyIndent"/>
              <w:spacing w:lineRule="auto" w:line="240"/>
              <w:ind w:hanging="0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  <w:t>Подняли эксперимент на высокую ступень  исследования.</w:t>
            </w:r>
          </w:p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  <w:t>В результате  проделанной работы было выявлено 16 типов поведения.</w:t>
            </w:r>
          </w:p>
          <w:p>
            <w:pPr>
              <w:pStyle w:val="TextBodyIndent"/>
              <w:spacing w:lineRule="auto" w:line="240"/>
              <w:ind w:hanging="0"/>
              <w:rPr>
                <w:i/>
                <w:i/>
                <w:sz w:val="12"/>
              </w:rPr>
            </w:pPr>
            <w:r>
              <w:rPr>
                <w:sz w:val="12"/>
              </w:rPr>
              <w:t>(перцептивное поведение, защитное, индуктивное, привычное, утилитарное, ролевое, сценарное, моделирующее, уравновешивающее, освобождающее, атрибутивное, экспрессивное, автономное, утверждающее, исследовательское, эмпатическое.)</w:t>
            </w:r>
          </w:p>
          <w:p>
            <w:pPr>
              <w:pStyle w:val="TextBodyIndent"/>
              <w:spacing w:lineRule="auto" w:line="240"/>
              <w:ind w:hanging="0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Фрейдизм</w:t>
            </w:r>
          </w:p>
          <w:p>
            <w:pPr>
              <w:pStyle w:val="Normal"/>
              <w:ind w:hanging="0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  <w:t>Зигмунд Фрейд (1856–1939)</w:t>
            </w:r>
          </w:p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12"/>
              </w:rPr>
              <w:t>Бессознательные психические процессы.</w:t>
            </w:r>
          </w:p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12"/>
              </w:rPr>
              <w:t>Психическая жизнь состоит из трех уровней: бессознательного, предсознательного и сознательного. Бессознательный уровень – насыщено сексуальной энергией, т.е. либидо, которое прорывается сквозь цезуру сознания, выражается в нейтральных формах, но имеющих символический план (шутки, обмолвки, сновидения и т.д.)</w:t>
            </w:r>
          </w:p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  <w:t>Концепция об инфантильной сексуальности:</w:t>
            </w:r>
          </w:p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  <w:t>Ребенок до 5-6 летнего возраста проходит фазы: оральную, анальную и фаллическую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12"/>
              </w:rPr>
              <w:t>«Эдипов комплекс» - определенная мотивационно - аффективная формула отношения ребенка к своим родителям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12"/>
              </w:rPr>
              <w:t>Компоненты личности: «ид»(оно) - носитель инстинктов, подчиняется принципу удовольствия; «эго»(Я) - следует принципам реальности; «супер-эго»(сверх-Я) - носитель моральных стандартов. Из-за их несовместимости появляются «защитные механизмы»: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12"/>
              </w:rPr>
              <w:t>вытеснение – произвольное устранение из сознания чувств, мыслей и стремления к действию;</w:t>
            </w:r>
          </w:p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  <w:t>регрессия – соскальзывание на более примитивный уровень поведения или мышления;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12"/>
              </w:rPr>
              <w:t>сублимация – механизм, посредством которого сексуальная энергия разряжается в виде деятельности, приемлемой для индивида или общества (творчество и т.д.)</w:t>
            </w:r>
          </w:p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spacing w:lineRule="auto" w:line="240"/>
              <w:ind w:left="0" w:hanging="0"/>
              <w:rPr>
                <w:sz w:val="12"/>
              </w:rPr>
            </w:pPr>
            <w:r>
              <w:rPr>
                <w:sz w:val="12"/>
              </w:rPr>
              <w:t>Опыты с гипнозом показали, что чувства и стремления могут направлять поведение субъекта, даже когда они не осознаются им.</w:t>
            </w:r>
          </w:p>
          <w:p>
            <w:pPr>
              <w:pStyle w:val="TextBodyIndent"/>
              <w:numPr>
                <w:ilvl w:val="0"/>
                <w:numId w:val="4"/>
              </w:numPr>
              <w:spacing w:lineRule="auto" w:line="240"/>
              <w:ind w:left="0" w:hanging="0"/>
              <w:rPr/>
            </w:pPr>
            <w:r>
              <w:rPr>
                <w:sz w:val="12"/>
              </w:rPr>
              <w:t>Метод «свободных ассоциаций» т.е. попытка объяснить, чему соответствуют ассоциации не в мире внешних объектов, а во внутреннем мире субъекта (их двойственность)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12"/>
              </w:rPr>
              <w:t>Положение о символическом характере снов. По мнению Фрейда, в этой символике иносказательно подает о себе весть мир бессознательных потаенных влечений.</w:t>
            </w:r>
          </w:p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  <w:t>Существуют две категории инстинктов: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161" w:leader="none"/>
              </w:tabs>
              <w:spacing w:lineRule="auto" w:line="240"/>
              <w:ind w:left="0" w:hanging="0"/>
              <w:rPr>
                <w:sz w:val="12"/>
              </w:rPr>
            </w:pPr>
            <w:r>
              <w:rPr>
                <w:sz w:val="12"/>
              </w:rPr>
              <w:t>сохранение жизни (инстинкт любви – ЭРОС)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161" w:leader="none"/>
              </w:tabs>
              <w:spacing w:lineRule="auto" w:line="240"/>
              <w:ind w:left="0" w:hanging="0"/>
              <w:rPr/>
            </w:pPr>
            <w:r>
              <w:rPr>
                <w:sz w:val="12"/>
              </w:rPr>
              <w:t>противодействуют жизни и стремятся вернуть ее в неорганическое состояние (инстинкт смерти – ТАНАТОС)</w:t>
            </w:r>
          </w:p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12"/>
              </w:rPr>
              <w:t>Недостатком Фрейдизма является преувеличение роли сексуальной сферы в жизни и психике человека, человек понимается в основном как биологическое сексуальное существо, которое находится в состоянии непрерывной тайной войны с обществом, заставляющим подавлять сексуальные влечения.</w:t>
            </w:r>
          </w:p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Гештальтпсихология</w:t>
            </w:r>
          </w:p>
          <w:p>
            <w:pPr>
              <w:pStyle w:val="Normal"/>
              <w:ind w:hanging="0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  <w:t>Макс Вертгеймер (1880-1943), Вольфганг Келер (1887-1967), Курт Коффка (1886-1941)</w:t>
            </w:r>
          </w:p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  <w:t>Учение о целостности психических явлений.</w:t>
            </w:r>
          </w:p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  <w:t>Постулат: Первичными данными психологии являются целостные структуры (гельштаты), в принципе не выводимые из образующих их компонентов. Гельштатам присущи собственные характеристики и законы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12"/>
              </w:rPr>
              <w:t xml:space="preserve">Понятие «инсайта» - (от </w:t>
            </w:r>
            <w:r>
              <w:rPr>
                <w:i/>
                <w:sz w:val="12"/>
              </w:rPr>
              <w:t xml:space="preserve">англ. </w:t>
            </w:r>
            <w:r>
              <w:rPr>
                <w:sz w:val="12"/>
              </w:rPr>
              <w:t>понимание, озарение, внезапная догадка) – интелектуальное явление, суть которого в неожиданном понимании стоящей проблемы и нахождение ее решения.</w:t>
            </w:r>
          </w:p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12"/>
              </w:rPr>
              <w:t xml:space="preserve">В основе практики лежала одна из двух сложных концепций мышления – либо ассоцианистская (обучение строиться на упрочнении связей между элементами), либо формально – логического мышления. Обе препятствуют развитию творческого, продуктивного мышления. У детей, обучающихся геометрии в школе на основе формального метода, несравненно  труднее выработать продуктивный подход к задачам, чем у тех кто вообще не обучался. </w:t>
            </w:r>
            <w:r>
              <w:rPr>
                <w:i/>
                <w:sz w:val="12"/>
              </w:rPr>
              <w:t xml:space="preserve"> </w:t>
            </w:r>
          </w:p>
          <w:p>
            <w:pPr>
              <w:pStyle w:val="TextBodyIndent"/>
              <w:spacing w:lineRule="auto" w:line="240"/>
              <w:ind w:hanging="0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12"/>
              </w:rPr>
              <w:t>Гештальтпсихология считала, что целое определяется свойствами и функции его частей. Гештальтпсихология изменила прежнее воззрение на сознание, доказывая, что его анализ призван иметь дело не с отдельными элементами, а с целостными психическими образами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12"/>
              </w:rPr>
              <w:t xml:space="preserve">Гештальтпсихология выступала против ассоциативной психологии, расчленяющей сознание на элементы. </w:t>
            </w:r>
          </w:p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  <w:t>Отечественная психология</w:t>
            </w:r>
          </w:p>
          <w:p>
            <w:pPr>
              <w:pStyle w:val="Normal"/>
              <w:ind w:hanging="0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i/>
                <w:i/>
                <w:sz w:val="12"/>
              </w:rPr>
            </w:pPr>
            <w:r>
              <w:rPr>
                <w:sz w:val="12"/>
              </w:rPr>
              <w:t>И.П. Павлов, В.М. Бехтерев, В.А. Вагнер, Н.Н. Ланге, А.Ф. Лазурский, П.Ф. Лесгафт …</w:t>
            </w:r>
          </w:p>
          <w:p>
            <w:pPr>
              <w:pStyle w:val="TextBodyIndent"/>
              <w:spacing w:lineRule="auto" w:line="240"/>
              <w:ind w:hanging="0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  <w:t>Психические процессы … – это свойство высокоорганизованной материи.</w:t>
            </w:r>
          </w:p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12"/>
              </w:rPr>
              <w:t>Павлов – разработка проблем патопсихологии (сигнальные системы, учение о типах высшей нервной деятельности)</w:t>
            </w:r>
          </w:p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  <w:t>Бехтерев – огромнейший материал по патопсихологическим исследованиям. Исследовал проблему галлюцинаций, слуховые иллюзии.</w:t>
            </w:r>
          </w:p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  <w:t>Развитие направлений таких как:</w:t>
            </w:r>
          </w:p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  <w:t>Военная психофизиология, военная психотехника, авиационная психология …</w:t>
            </w:r>
          </w:p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  <w:t>Педагогическая психология – стимулирование задач социального воспитания.</w:t>
            </w:r>
          </w:p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  <w:t>Психология ребенка.</w:t>
            </w:r>
          </w:p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12"/>
              </w:rPr>
              <w:t>Развитие науки позволило во многих городах организовать и запустить в работу психотехнические лаборатории.</w:t>
            </w:r>
          </w:p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  <w:t>Было создано Всесоюзное общество по психотехнике.</w:t>
            </w:r>
          </w:p>
          <w:p>
            <w:pPr>
              <w:pStyle w:val="TextBodyIndent"/>
              <w:spacing w:lineRule="auto" w:line="240"/>
              <w:ind w:hanging="0"/>
              <w:rPr>
                <w:i/>
                <w:i/>
                <w:sz w:val="12"/>
              </w:rPr>
            </w:pPr>
            <w:r>
              <w:rPr>
                <w:sz w:val="12"/>
              </w:rPr>
              <w:t>В отечественной психологии  прочно утверждается принцип развития: психика животных и сознание человека могут получить адекватное объяснение лишь в том случае, если они рассматриваются в развитии.</w:t>
            </w:r>
          </w:p>
          <w:p>
            <w:pPr>
              <w:pStyle w:val="TextBodyIndent"/>
              <w:spacing w:lineRule="auto" w:line="240"/>
              <w:ind w:hanging="0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  <w:t>Аналитическая психология</w:t>
            </w:r>
          </w:p>
          <w:p>
            <w:pPr>
              <w:pStyle w:val="Heading5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  <w:t>Карл-Густав Юнг</w:t>
            </w:r>
          </w:p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  <w:t>Учение о коллективном бессознательном (образы бога, вождя, матери – Архетипы)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12"/>
              </w:rPr>
              <w:t>Архетип – момент самой жизни, целостно связанный с живым индивидуумом эмоциональными связями.</w:t>
            </w:r>
          </w:p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12"/>
              </w:rPr>
              <w:t>Душевная жизнь выступает как бесконечное отражения внутри себя открытых потаенных бессознательным структур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12"/>
              </w:rPr>
              <w:t>Душа – не физическая реальность, наполненная энергией, которая перемещается в связи с внутренними конфликтами.</w:t>
            </w:r>
          </w:p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12"/>
              </w:rPr>
              <w:t>Человек, в силу ряда социальных причин, видит и развивает в себе только одну сторону единой противоречивой пары, тогда как другая остается скрытой, не принятой.</w:t>
            </w:r>
          </w:p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  <w:t>Выдвинул гипотезу, что сетчатка глаза содержит три вида волокон, каждый из которых, реагирует на свой световой луч.</w:t>
            </w:r>
          </w:p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Индивидуальная психология</w:t>
            </w:r>
          </w:p>
          <w:p>
            <w:pPr>
              <w:pStyle w:val="Heading5"/>
              <w:spacing w:lineRule="auto" w:line="240"/>
              <w:ind w:hanging="0"/>
              <w:rPr>
                <w:b w:val="false"/>
                <w:b w:val="false"/>
                <w:color w:val="000000"/>
                <w:sz w:val="12"/>
              </w:rPr>
            </w:pPr>
            <w:r>
              <w:rPr>
                <w:b w:val="false"/>
                <w:color w:val="000000"/>
                <w:sz w:val="12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  <w:t>А.Адлер, З.Фрейд.</w:t>
            </w:r>
          </w:p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12"/>
              </w:rPr>
              <w:t>Реализация целей, заложенных в глубинах личности, структура которой закладывается в раннем детстве в виде особого «стиля жизни», предопределяющего будущее поведение.</w:t>
            </w:r>
          </w:p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  <w:t>Изучение отдельных личностей с целью выявления отдельных признаков различия.</w:t>
            </w:r>
          </w:p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  <w:t>Как понятие используется в 3-х смыслах: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263" w:leader="none"/>
              </w:tabs>
              <w:spacing w:lineRule="auto" w:line="240"/>
              <w:ind w:left="0" w:hanging="0"/>
              <w:rPr>
                <w:sz w:val="12"/>
              </w:rPr>
            </w:pPr>
            <w:r>
              <w:rPr>
                <w:sz w:val="12"/>
              </w:rPr>
              <w:t>дифференциальная психология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263" w:leader="none"/>
              </w:tabs>
              <w:spacing w:lineRule="auto" w:line="240"/>
              <w:ind w:left="0" w:hanging="0"/>
              <w:rPr/>
            </w:pPr>
            <w:r>
              <w:rPr>
                <w:sz w:val="12"/>
              </w:rPr>
              <w:t>исследования, направленные на всестороннее, углубленное изучение отдельных выдающихся личностей – ученых, писателей, композиторов, государственных деятелей.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263" w:leader="none"/>
              </w:tabs>
              <w:spacing w:lineRule="auto" w:line="240"/>
              <w:ind w:left="0" w:hanging="0"/>
              <w:rPr/>
            </w:pPr>
            <w:r>
              <w:rPr>
                <w:sz w:val="12"/>
              </w:rPr>
              <w:t>одно из направлений философии, изучающей индивидуальное и социальное поведение человека, скрытым за «поверхностью» сознания прирожденным изначально заложенным в нем тенденциям.</w:t>
            </w:r>
          </w:p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12"/>
              </w:rPr>
              <w:t>Задача психотерапии – помочь невротику. Работа заключается в изучении неполноценности индивида, его чувствах, стремлениях и личной власти, превосходству над другими.</w:t>
            </w:r>
          </w:p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12"/>
              </w:rPr>
              <w:t>Первые успешные попытки использования математических методов в психологии – Ф.Гальтон. Он же ввел метод близнецов для выяснения соотношения между наследственностью и средой в детерминации индивидуальных психологических различий.</w:t>
            </w:r>
          </w:p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Когнитивная психология</w:t>
            </w:r>
          </w:p>
          <w:p>
            <w:pPr>
              <w:pStyle w:val="Normal"/>
              <w:ind w:hanging="0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  <w:t>Жан Пиаже.</w:t>
            </w:r>
          </w:p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  <w:t>Зависимость поведения субъекта от познавательных процессов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12"/>
              </w:rPr>
              <w:t>Задачей когнитивной психологии являлось исследование переработки информации от момента ее попадания на рецепторные поверхности до получения ответа.</w:t>
            </w:r>
          </w:p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12"/>
              </w:rPr>
              <w:t>Человек – это не машина слепо и механически реагирующая на внутренние факторы или события во внешнем мире, напротив, разуму человека доступно большее: анализировать информацию о реальной действительности, проводить сравнения, принимать решения, разрешать проблемы, встающие перед ним каждую минуту.</w:t>
            </w:r>
          </w:p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  <w:t>Развитие интеллекта ребенка происходит в результате постоянных поисков равновесия между тем, что ребенок знает и тем, что он стремится познать.</w:t>
            </w:r>
          </w:p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  <w:t>Внешние поступки могут быть разными, так как мысли и чувства были иными.</w:t>
            </w:r>
          </w:p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  <w:t>Разработка обучающих программ, предназначенных для развития интеллекта и научная экспертиза свидетельских показаний.</w:t>
            </w:r>
          </w:p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  <w:t>Работа, анализ, создание прикладной теории.</w:t>
            </w:r>
          </w:p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  <w:t>Введение понятий кратковременной и долговременной памяти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12"/>
              </w:rPr>
              <w:t>Существует внутренняя изменчивость личных актуализируемых в конкретных ситуациях схем интерпретации, что является причиной неточного предсказания людьми своего собственного будущего поведения.</w:t>
            </w:r>
          </w:p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Гуманистическая психология</w:t>
            </w:r>
          </w:p>
          <w:p>
            <w:pPr>
              <w:pStyle w:val="Normal"/>
              <w:ind w:hanging="0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  <w:t>Оппорт, Мюррей, Мерфи, Мей, Маслоу, Роджерс.</w:t>
            </w:r>
          </w:p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12"/>
              </w:rPr>
              <w:t>Уникальная и неповторимая личность, постоянно созидающая себя, осознающая свое назначение в жизни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12"/>
              </w:rPr>
              <w:t>Изучает здоровье, гармоничные личности, достигшие вершины личностного развития, вершины «самоантуализации».</w:t>
            </w:r>
          </w:p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  <w:t>Базируется на иерархии потребностей человека.</w:t>
            </w:r>
          </w:p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  <w:t>Осуществление самого себя.</w:t>
            </w:r>
          </w:p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  <w:t>Сознание собственного достоинства.</w:t>
            </w:r>
          </w:p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  <w:t>Социальные потребности.</w:t>
            </w:r>
          </w:p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  <w:t>Потребности в надежности.</w:t>
            </w:r>
          </w:p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  <w:t>Физиологические основные потребности.</w:t>
            </w:r>
          </w:p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  <w:t>Непригодность исследования животных для понимания человека.</w:t>
            </w:r>
          </w:p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  <w:t>Гуманистическая психология – современное направление в психологической науке.</w:t>
            </w:r>
          </w:p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  <w:t>Есть некоторые приемы и понятия, которые применяются. На сегодняшний день это:</w:t>
            </w:r>
          </w:p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  <w:t>Основные целостные самоактуализирующийся личности.</w:t>
            </w:r>
          </w:p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  <w:t>Этапы деградации личности.</w:t>
            </w:r>
          </w:p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  <w:t>Поиск смысла жизни.</w:t>
            </w:r>
          </w:p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12"/>
              </w:rPr>
              <w:t>Гуманистическая психология выступает против построения психологии по образцу естественных наук и доказывает, что человек, даже будучи объектом исследования, должен изучаться как активный субъект, оценивающий экспериментальную ситуацию и выбирающий способ поведения.</w:t>
            </w:r>
          </w:p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Трансперсональная психология</w:t>
            </w:r>
          </w:p>
          <w:p>
            <w:pPr>
              <w:pStyle w:val="Normal"/>
              <w:ind w:hanging="0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  <w:t>К.Юнг, Р.Ассаджиоли, А.Маслоу, С.Грофф.</w:t>
            </w:r>
          </w:p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  <w:t>Уделение большого внимания бессознательному и его динамике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12"/>
              </w:rPr>
              <w:t>Психика – взаимодействие сознательного и бессознательного компонентов при непрерывном обмене между ними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12"/>
              </w:rPr>
              <w:t>Транс персональная изучает измененные состояния сознания, переживания которых может привести человека к смене фундаментальных ценностей, духовному перерождению и обретению целостности.</w:t>
            </w:r>
          </w:p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12"/>
              </w:rPr>
              <w:t>Комплексы – это совокупность психических элементов (идей, мнений, отношений, убеждений) объединяющихся вокруг какого-то тематического ядра и ассоциирующихся с определенными чувствами.</w:t>
            </w:r>
          </w:p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  <w:t>Структура личности:</w:t>
            </w:r>
          </w:p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  <w:t>сознание</w:t>
            </w:r>
          </w:p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  <w:t>индивидуальное бессознательное</w:t>
            </w:r>
          </w:p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  <w:t>коллективное бессознательное</w:t>
            </w:r>
          </w:p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12"/>
              </w:rPr>
              <w:t>Психологические и телесные травмы, пережитые человеком в течение жизни, могут быть забыты на сознательном уровне, но хранятся в бессознательной сфере психики и влияют на развитие эмоциональных и психосоматических расстройств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12"/>
              </w:rPr>
              <w:t>Чуткое обращение с новорожденным, возобновление симбиотического взаимодействия с матерью, достаточное время, затрачиваемое на установление связи – вот, наверное, ключевые факторы, способные нейтрализовать вред родовой травмы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12"/>
              </w:rPr>
              <w:t>Важной категорией Транс опыта с трансценденцией времени и пространства будут разнообразные явления экстрасенсорного восприятия – ZB. Опыт существования вне тела, телепатия.</w:t>
            </w:r>
          </w:p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  <w:t>Человеческая психика по существу соразмерна всей Вселенной и всему существующему.</w:t>
            </w:r>
          </w:p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  <w:t>Главной отличительной чертой Транс Подхода есть модель человеческой души, в которой признается «Значимость духовного и космического измерений и возможностей для эволюции сознания».</w:t>
            </w:r>
          </w:p>
          <w:p>
            <w:pPr>
              <w:pStyle w:val="TextBodyIndent"/>
              <w:spacing w:lineRule="auto" w:line="240"/>
              <w:ind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ind w:hanging="0"/>
        <w:rPr>
          <w:sz w:val="12"/>
        </w:rPr>
      </w:pPr>
      <w:r>
        <w:rPr>
          <w:sz w:val="12"/>
        </w:rPr>
      </w:r>
    </w:p>
    <w:p>
      <w:pPr>
        <w:pStyle w:val="Normal"/>
        <w:ind w:hanging="0"/>
        <w:rPr>
          <w:sz w:val="12"/>
        </w:rPr>
      </w:pPr>
      <w:r>
        <w:rPr>
          <w:sz w:val="12"/>
        </w:rPr>
      </w:r>
    </w:p>
    <w:sectPr>
      <w:headerReference w:type="default" r:id="rId2"/>
      <w:type w:val="nextPage"/>
      <w:pgSz w:orient="landscape" w:w="16838" w:h="11906"/>
      <w:pgMar w:left="567" w:right="567" w:gutter="0" w:header="284" w:top="56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95pt;mso-wrap-distance-left:0pt;mso-wrap-distance-right:0pt;mso-wrap-distance-top:0pt;mso-wrap-distance-bottom:0pt;margin-top:0.05pt;mso-position-vertical-relative:text;margin-left:37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851"/>
      <w:jc w:val="left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ind w:hanging="0"/>
      <w:jc w:val="left"/>
      <w:outlineLvl w:val="4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8"/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31T07:44:00Z</dcterms:created>
  <dc:creator>Корягин Юрий Игоревич</dc:creator>
  <dc:description/>
  <dc:language>en-US</dc:language>
  <cp:lastModifiedBy>Корягин Юрий Игоревич</cp:lastModifiedBy>
  <dcterms:modified xsi:type="dcterms:W3CDTF">1999-01-31T07:57:00Z</dcterms:modified>
  <cp:revision>2</cp:revision>
  <dc:subject/>
  <dc:title>Основные направления в психологии</dc:title>
</cp:coreProperties>
</file>