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1. Диалектическое учение о противоречии и конфликте Карла Маркса. </w:t>
      </w:r>
    </w:p>
    <w:p>
      <w:pPr>
        <w:pStyle w:val="Normal"/>
        <w:bidi w:val="0"/>
        <w:spacing w:lineRule="atLeast" w:line="240"/>
        <w:ind w:left="9" w:right="16" w:firstLine="602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Существенный вклад в общую теорию конфликта внес Карл Маркс разработав учение о противоречии и развив модель конфликта револю</w:t>
        <w:softHyphen/>
        <w:t xml:space="preserve">ционного класса и социального изменения. </w:t>
      </w:r>
    </w:p>
    <w:p>
      <w:pPr>
        <w:pStyle w:val="Normal"/>
        <w:bidi w:val="0"/>
        <w:spacing w:lineRule="atLeast" w:line="240"/>
        <w:ind w:left="14" w:right="2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Американский социолог ДЖ.Тернер который считал Маркса одним из создателей теории конфликтам на основе изучения работ Маркса сформулировал следующие основные положения Марксового учения о конфликте: </w:t>
      </w:r>
    </w:p>
    <w:p>
      <w:pPr>
        <w:pStyle w:val="Normal"/>
        <w:bidi w:val="0"/>
        <w:spacing w:lineRule="atLeast" w:line="240"/>
        <w:ind w:left="14" w:right="7" w:firstLine="756"/>
        <w:jc w:val="both"/>
        <w:rPr>
          <w:lang w:val="en-AU"/>
        </w:rPr>
      </w:pPr>
      <w:r>
        <w:rPr>
          <w:rFonts w:ascii="Times New Roman" w:hAnsi="Times New Roman"/>
          <w:i/>
          <w:lang w:val="en-AU"/>
        </w:rPr>
        <w:t xml:space="preserve">1. </w:t>
      </w:r>
      <w:r>
        <w:rPr>
          <w:rFonts w:ascii="Times New Roman" w:hAnsi="Times New Roman"/>
          <w:lang w:val="en-AU"/>
        </w:rPr>
        <w:t>Несмотря на то что социальные отношения проявляют свойства система они все же содержат большое количество конфликтных интере</w:t>
        <w:softHyphen/>
        <w:t xml:space="preserve">сов; </w:t>
      </w:r>
    </w:p>
    <w:p>
      <w:pPr>
        <w:pStyle w:val="Normal"/>
        <w:bidi w:val="0"/>
        <w:spacing w:lineRule="atLeast" w:line="240"/>
        <w:ind w:left="14" w:right="12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2. Это обстоятельство свидетельствует о том что социальная система систематически порождает конфликты; </w:t>
      </w:r>
    </w:p>
    <w:p>
      <w:pPr>
        <w:pStyle w:val="Normal"/>
        <w:bidi w:val="0"/>
        <w:spacing w:lineRule="atLeast" w:line="240"/>
        <w:ind w:left="12" w:right="21" w:firstLine="76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3. Следовательно конфликт является неизбежным и очень расп</w:t>
        <w:softHyphen/>
        <w:t xml:space="preserve">ространенным свойством социальных систем; </w:t>
      </w:r>
    </w:p>
    <w:p>
      <w:pPr>
        <w:pStyle w:val="Normal"/>
        <w:bidi w:val="0"/>
        <w:spacing w:lineRule="atLeast" w:line="240"/>
        <w:ind w:left="21" w:right="12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4 . Подобные конфликты имеют тенденцию проявляться в полярной противоположности интересов; </w:t>
      </w:r>
    </w:p>
    <w:p>
      <w:pPr>
        <w:pStyle w:val="Normal"/>
        <w:bidi w:val="0"/>
        <w:spacing w:lineRule="atLeast" w:line="240"/>
        <w:ind w:left="16" w:right="21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5. Конфликты чаще всего происходят из-за недостаточности ресурсов особенно власти;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lang w:val="en-AU"/>
        </w:rPr>
        <w:t xml:space="preserve">6. Конфликт - главный источник изменений социальных систем; </w:t>
      </w:r>
    </w:p>
    <w:p>
      <w:pPr>
        <w:pStyle w:val="Normal"/>
        <w:bidi w:val="0"/>
        <w:spacing w:lineRule="atLeast" w:line="240"/>
        <w:ind w:left="2" w:right="24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7. Любой конфликт имеет антагонистический характер. Далее в целях систематизации и наглядности Тернер свел ос</w:t>
        <w:softHyphen/>
        <w:t>новные положения учения о противоречии и конфликте Маркса в своеоб</w:t>
        <w:softHyphen/>
        <w:t xml:space="preserve">разную таблицу. Таблица (фрагмент) </w:t>
      </w:r>
    </w:p>
    <w:p>
      <w:pPr>
        <w:pStyle w:val="Normal"/>
        <w:bidi w:val="0"/>
        <w:spacing w:lineRule="atLeast" w:line="240"/>
        <w:ind w:left="7" w:right="9" w:hanging="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Ключевые тезисы Маркса </w:t>
      </w:r>
    </w:p>
    <w:p>
      <w:pPr>
        <w:pStyle w:val="Normal"/>
        <w:bidi w:val="0"/>
        <w:spacing w:lineRule="atLeast" w:line="240"/>
        <w:ind w:left="19" w:right="26" w:firstLine="75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1.Чем более неравномерно распределены в системе дефицитные ресурсы тем глубже конфликт интересов между господствующими и подчи</w:t>
        <w:softHyphen/>
        <w:t xml:space="preserve">ненными сегментами (социальными группами) системы. </w:t>
      </w:r>
    </w:p>
    <w:p>
      <w:pPr>
        <w:pStyle w:val="Normal"/>
        <w:bidi w:val="0"/>
        <w:spacing w:lineRule="atLeast" w:line="240"/>
        <w:ind w:left="9" w:right="14" w:firstLine="76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2.Чем глубже подчиненные группы начинают осознавать свои интересы тем более вероятное что они будут сомневаться в законности и справедливости существующей в настоящее время формы распределения дефицитных ресурсов. </w:t>
      </w:r>
    </w:p>
    <w:p>
      <w:pPr>
        <w:pStyle w:val="Normal"/>
        <w:bidi w:val="0"/>
        <w:spacing w:lineRule="atLeast" w:line="240"/>
        <w:ind w:left="7" w:right="14" w:firstLine="76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3.Чем больше подчиненные группы системы сознают свои интересы чем больше они сомневаются в законности распределения дефицитных ресурсов тем более вероятное что они должны будут сообща вступить в открытый конфликт с доминирующими группами системы. </w:t>
      </w:r>
    </w:p>
    <w:p>
      <w:pPr>
        <w:pStyle w:val="Normal"/>
        <w:bidi w:val="0"/>
        <w:spacing w:lineRule="atLeast" w:line="240"/>
        <w:ind w:left="16" w:right="12" w:firstLine="75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4.Чем сильнее поляризация господствующих и подчиненных тем более насильственным будет конфликт. </w:t>
      </w:r>
    </w:p>
    <w:p>
      <w:pPr>
        <w:pStyle w:val="Normal"/>
        <w:bidi w:val="0"/>
        <w:spacing w:lineRule="atLeast" w:line="240"/>
        <w:ind w:left="19" w:right="14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5.Чем более насильственным является конфликта тем больше структурные изменения системы и перераспределение недостающих ре</w:t>
        <w:softHyphen/>
        <w:t xml:space="preserve">сурсов. </w:t>
      </w:r>
    </w:p>
    <w:p>
      <w:pPr>
        <w:pStyle w:val="Normal"/>
        <w:bidi w:val="0"/>
        <w:spacing w:lineRule="atLeast" w:line="240"/>
        <w:ind w:left="21" w:right="16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Эти ключевые тезисы Маркса в интерпретации Тернера поясняют причины и факторы конфликта и их влияние на особенности развития конфликта. </w:t>
      </w:r>
    </w:p>
    <w:p>
      <w:pPr>
        <w:pStyle w:val="Normal"/>
        <w:bidi w:val="0"/>
        <w:spacing w:lineRule="atLeast" w:line="240"/>
        <w:ind w:left="12" w:right="12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Маркс развивал теорию социального конфликта общества. Но изло</w:t>
        <w:softHyphen/>
        <w:t>женные тезисы применимы и для теории конфликта социальной группы меньшего уровня - организации трудовой группы. Так согласно наз</w:t>
        <w:softHyphen/>
        <w:t>ванным положениям конфликт - неизбежное и распространенное свойс</w:t>
        <w:softHyphen/>
        <w:t xml:space="preserve">тво развития организации. </w:t>
      </w:r>
    </w:p>
    <w:p>
      <w:pPr>
        <w:pStyle w:val="Normal"/>
        <w:bidi w:val="0"/>
        <w:spacing w:lineRule="atLeast" w:line="240"/>
        <w:ind w:left="9" w:right="16" w:firstLine="4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Одной из основных причин организационного конфликта является де</w:t>
        <w:softHyphen/>
        <w:t xml:space="preserve">фицит ресурсов и в частности власти а также неравномерное и несправедливое распределение этих ресурсов. </w:t>
      </w:r>
    </w:p>
    <w:p>
      <w:pPr>
        <w:pStyle w:val="Normal"/>
        <w:bidi w:val="0"/>
        <w:spacing w:lineRule="atLeast" w:line="240"/>
        <w:ind w:left="7" w:right="9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Более высокий уровень развития организации и следовательно бо</w:t>
        <w:softHyphen/>
        <w:t xml:space="preserve">лее высокий уровень осознания подчиненными своих групповых мотива - ционных компонентов (интересов, целей, ценностей) вызывают более частые позитивные открытые конфликтные ситуации. Усиление рассогласованности интересов подчиненных и руководства </w:t>
      </w:r>
    </w:p>
    <w:p>
      <w:pPr>
        <w:pStyle w:val="Normal"/>
        <w:bidi w:val="0"/>
        <w:spacing w:lineRule="atLeast" w:line="240"/>
        <w:ind w:left="2" w:right="4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вызывает более насильственные формы конфликтов. </w:t>
      </w:r>
    </w:p>
    <w:p>
      <w:pPr>
        <w:pStyle w:val="Normal"/>
        <w:bidi w:val="0"/>
        <w:spacing w:lineRule="atLeast" w:line="240"/>
        <w:ind w:left="7" w:right="7" w:firstLine="29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Насильственные формы организационных конфликтов влекут за собой более кардинальные организационные изменения и перераспределения ресурсов (мирные формы лучше урегулируют межличностные отношениям но не всегда кардинально устраняют истинные причины конфликтам а при урегулированных отношениях создается иллюзия устранения конф</w:t>
        <w:softHyphen/>
        <w:t xml:space="preserve">ликта). </w:t>
      </w:r>
    </w:p>
    <w:p>
      <w:pPr>
        <w:pStyle w:val="Normal"/>
        <w:bidi w:val="0"/>
        <w:spacing w:lineRule="atLeast" w:line="240"/>
        <w:ind w:left="16" w:right="21" w:firstLine="30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Слабое проявление руководством своих интересов как администраторов разрозненность административных структура с большей вероят</w:t>
        <w:softHyphen/>
        <w:t>ностью вызывает коллективные массовые конфликтные выступления под</w:t>
        <w:softHyphen/>
        <w:t xml:space="preserve">чиненных. </w:t>
      </w:r>
    </w:p>
    <w:p>
      <w:pPr>
        <w:pStyle w:val="Normal"/>
        <w:bidi w:val="0"/>
        <w:spacing w:lineRule="atLeast" w:line="240"/>
        <w:ind w:left="14" w:right="4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Подтверждение правильности названных интерпретаций положений учения Маркса применительно к организации можно найти в современных исследованиях конфликта и описаниях практического опыта конфликтных ситуаций. </w:t>
      </w:r>
    </w:p>
    <w:p>
      <w:pPr>
        <w:pStyle w:val="Normal"/>
        <w:bidi w:val="0"/>
        <w:spacing w:lineRule="atLeast" w:line="240"/>
        <w:ind w:left="2" w:right="14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Аналогично можно переложить теории других классиков конфликто- логии к условиям организации (самостоятельно остальные три теории описать для предприятия). </w:t>
      </w:r>
    </w:p>
    <w:p>
      <w:pPr>
        <w:pStyle w:val="Normal"/>
        <w:bidi w:val="0"/>
        <w:spacing w:lineRule="atLeast" w:line="240"/>
        <w:ind w:left="7" w:right="9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Л. Конфликтный функционализм Георга Зиммеля Зиммеля большинство ученых относит к основателям теоретической конфликтологии. Он считала что конфликт в обществе неизбежен и не</w:t>
        <w:softHyphen/>
        <w:t>отвратим. Но если Маркс социальную структуру общества представил в виде господствующих и подчиненных страт конфликт по его мнению произрастает в системе "господство-подчинение" и всегда ведет к разрушению или социальным изменениями то Зиммель социальную струк</w:t>
        <w:softHyphen/>
        <w:t>туру общества представил в виде неразрывно взаимосвязанных процес</w:t>
        <w:softHyphen/>
        <w:t>сов ассоциации и диссоциации ее элементов конфликт является ес</w:t>
        <w:softHyphen/>
        <w:t>тественной составляющей этих процессов а так как конфликт присущ и диссоциации и ассоциации то он необязательно приводит к разруше</w:t>
        <w:softHyphen/>
        <w:t xml:space="preserve">нию системы или социальным изменениям. </w:t>
      </w:r>
    </w:p>
    <w:p>
      <w:pPr>
        <w:pStyle w:val="Normal"/>
        <w:bidi w:val="0"/>
        <w:spacing w:lineRule="atLeast" w:line="240"/>
        <w:ind w:left="7" w:right="7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Зиммель отмечает положительные последствия конфликтов: сохра</w:t>
        <w:softHyphen/>
        <w:t xml:space="preserve">нение и укрепление социальной системы как целостности сплочение и унификация социального организма. </w:t>
      </w:r>
    </w:p>
    <w:p>
      <w:pPr>
        <w:pStyle w:val="Normal"/>
        <w:bidi w:val="0"/>
        <w:spacing w:lineRule="atLeast" w:line="240"/>
        <w:ind w:left="12" w:right="7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 качестве источников конфликта Зиммель называет не только столкновение интересов но и проявление людьми так называемых им "инстинктов враждебности". Инстинкт враждебности может усилить ост</w:t>
        <w:softHyphen/>
        <w:t xml:space="preserve">роту конфликта. Смягчить же конфликт возможно благодаря гармонии отношений между людьми и инстинкту любви. </w:t>
      </w:r>
    </w:p>
    <w:p>
      <w:pPr>
        <w:pStyle w:val="Normal"/>
        <w:bidi w:val="0"/>
        <w:spacing w:lineRule="atLeast" w:line="240"/>
        <w:ind w:left="14" w:right="163" w:firstLine="73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Т. о. Зиммель выделяет своеобразные факторы влияющие на ха</w:t>
        <w:softHyphen/>
        <w:t xml:space="preserve">рактер протекания конфликта - инстинкты любви и ненависти. </w:t>
      </w:r>
    </w:p>
    <w:p>
      <w:pPr>
        <w:pStyle w:val="Normal"/>
        <w:bidi w:val="0"/>
        <w:spacing w:lineRule="atLeast" w:line="240"/>
        <w:ind w:left="16" w:right="2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Зиммель рассматривает конфликт в качестве изменчивой переменной которая проявляет различные степени интенсивности или силы. Крайними точками шкалы интенсивности являются конкуренция и борьба. Борьбу Зиммель определил как беспорядочную непосредственную битву сторон. Конкуренция это более упорядоченная взаимная борьба сторона приводящая к их взаимному обособлению. </w:t>
      </w:r>
    </w:p>
    <w:p>
      <w:pPr>
        <w:pStyle w:val="Normal"/>
        <w:bidi w:val="0"/>
        <w:spacing w:lineRule="atLeast" w:line="240"/>
        <w:ind w:left="16" w:right="4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 отличии от Маркса. который считал, что конфликт в конце кон</w:t>
        <w:softHyphen/>
        <w:t>цов обязательно усиливается, приобретает революционный характер и приводит к структурным изменениям системы. Зиммель чаще анализиро</w:t>
        <w:softHyphen/>
        <w:t>вал менее интенсивные и острые конфликты, которые укрепляют проч</w:t>
        <w:softHyphen/>
        <w:t>ность и интеграцию социальной системы. Однако Зиммель высказал нес</w:t>
        <w:softHyphen/>
        <w:t xml:space="preserve">колько значимых для общей конфликтологии суждений об остроте и силе конфликта. Эти суждения были формализованы и сведены в виде таблицы Тернером. </w:t>
      </w:r>
    </w:p>
    <w:p>
      <w:pPr>
        <w:pStyle w:val="Normal"/>
        <w:bidi w:val="0"/>
        <w:spacing w:lineRule="atLeast" w:line="240"/>
        <w:ind w:left="1651" w:right="907" w:firstLine="4725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Таблица (фрагмент) Ключевые положения Зиммеля, касающиеся </w:t>
      </w:r>
    </w:p>
    <w:p>
      <w:pPr>
        <w:pStyle w:val="Normal"/>
        <w:bidi w:val="0"/>
        <w:spacing w:lineRule="atLeast" w:line="240"/>
        <w:ind w:left="2388" w:right="4663" w:firstLine="2244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- 3 - остроты конфликтов </w:t>
      </w:r>
    </w:p>
    <w:p>
      <w:pPr>
        <w:pStyle w:val="Normal"/>
        <w:bidi w:val="0"/>
        <w:spacing w:lineRule="atLeast" w:line="240"/>
        <w:ind w:left="16" w:right="124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1. Чем больше группы вовлечены в конфликт эмоциональное тем острее конфликт. </w:t>
      </w:r>
    </w:p>
    <w:p>
      <w:pPr>
        <w:pStyle w:val="Normal"/>
        <w:bidi w:val="0"/>
        <w:spacing w:lineRule="atLeast" w:line="240"/>
        <w:ind w:left="19" w:right="124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2. Чем лучше "сгруппированы" группы, втянутые в конфликта тем он острее. </w:t>
      </w:r>
    </w:p>
    <w:p>
      <w:pPr>
        <w:pStyle w:val="Normal"/>
        <w:bidi w:val="0"/>
        <w:spacing w:lineRule="atLeast" w:line="240"/>
        <w:ind w:left="24" w:right="129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3 . Чем выше относительная сплоченность участвующих в конфликте групп тем острее конфликт. </w:t>
      </w:r>
    </w:p>
    <w:p>
      <w:pPr>
        <w:pStyle w:val="Normal"/>
        <w:bidi w:val="0"/>
        <w:spacing w:lineRule="atLeast" w:line="240"/>
        <w:ind w:left="19" w:right="165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4. Чем крепче было раньше согласие участвующих в конфликтен тем острее конфликт. </w:t>
      </w:r>
    </w:p>
    <w:p>
      <w:pPr>
        <w:pStyle w:val="Normal"/>
        <w:bidi w:val="0"/>
        <w:spacing w:lineRule="atLeast" w:line="240"/>
        <w:ind w:left="24" w:right="141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5. Чем менее изолированы и обострены конфликтующие группы бла</w:t>
        <w:softHyphen/>
        <w:t xml:space="preserve">годаря широкой социальной структурен тем острее конфликт.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lang w:val="en-AU"/>
        </w:rPr>
        <w:t xml:space="preserve">6. Чем больше конфликт становится самоцелью, тем он острее. </w:t>
      </w:r>
    </w:p>
    <w:p>
      <w:pPr>
        <w:pStyle w:val="Normal"/>
        <w:bidi w:val="0"/>
        <w:spacing w:lineRule="atLeast" w:line="240"/>
        <w:ind w:left="12" w:right="141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7. Чем большее по представлению его участников конфликт выхо</w:t>
        <w:softHyphen/>
        <w:t xml:space="preserve">дит за пределы индивидуальных целей и интересов, тем он острее. </w:t>
      </w:r>
    </w:p>
    <w:p>
      <w:pPr>
        <w:pStyle w:val="Normal"/>
        <w:bidi w:val="0"/>
        <w:spacing w:lineRule="atLeast" w:line="240"/>
        <w:ind w:left="9" w:right="2" w:firstLine="73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Из высказываний следуете что более сильные эмоции, вызванные конфликтом с большей вероятностью ведут к применению насилия. В межличностных конфликтах чувствам вызванные прежней близостью, враждой или ревностью усилят остроту конфликта. В межгрупповых конфликтах внутренняя сплоченность групп, внутренняя гармоничность отношений участвующих в конфликте групп с большей вероятностью вы</w:t>
        <w:softHyphen/>
        <w:t xml:space="preserve">зывает насилие. </w:t>
      </w:r>
    </w:p>
    <w:p>
      <w:pPr>
        <w:pStyle w:val="Normal"/>
        <w:bidi w:val="0"/>
        <w:spacing w:lineRule="atLeast" w:line="240"/>
        <w:ind w:left="7" w:right="134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опрос: означают ли эти наблюдения Зиммеля, что снизить остро</w:t>
        <w:softHyphen/>
        <w:t>ту возможного конфликта можно с помощью ослабления эмоциональных привязанностей членов группы, изолированности и разрозненности груп</w:t>
        <w:softHyphen/>
        <w:t>пы? Следует ли руководителю во избежании острых конфликтов стремит</w:t>
        <w:softHyphen/>
        <w:t xml:space="preserve">ся к снижению сплоченности членов группы? </w:t>
      </w:r>
    </w:p>
    <w:p>
      <w:pPr>
        <w:pStyle w:val="Normal"/>
        <w:bidi w:val="0"/>
        <w:spacing w:lineRule="atLeast" w:line="240"/>
        <w:ind w:left="12" w:right="148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Итак, своим возникновением теоретическая конфликтология обяза</w:t>
        <w:softHyphen/>
        <w:t xml:space="preserve">на Марксу и Зиммелю ( а также Коззеру и Дарендорфу о которых позже) </w:t>
      </w:r>
    </w:p>
    <w:p>
      <w:pPr>
        <w:pStyle w:val="Normal"/>
        <w:bidi w:val="0"/>
        <w:spacing w:lineRule="atLeast" w:line="240"/>
        <w:ind w:left="2" w:right="136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Маркс представил социально-структурные причины конфликтам ус</w:t>
        <w:softHyphen/>
        <w:t>ловиям которые могли бы разрешить конфликт и подчеркнул антагонис</w:t>
        <w:softHyphen/>
        <w:t xml:space="preserve">тический характер конфликта. А Зиммель описал условия изменения остроты конфликта и интегративные последствия конфликта. </w:t>
      </w:r>
    </w:p>
    <w:p>
      <w:pPr>
        <w:pStyle w:val="Normal"/>
        <w:bidi w:val="0"/>
        <w:spacing w:lineRule="atLeast" w:line="240"/>
        <w:ind w:left="4" w:right="144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 современной теории конфликта (начиная с 60-х годов) сложи</w:t>
        <w:softHyphen/>
        <w:t xml:space="preserve">лось два направлениям в основе которых лежат либо положения Маркса. либо Зиммеля: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1) диалектическая теория конфликта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2) конфликтный функционализм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Ш. Диалектическая теория конфликта Ральфа Дарендорфа. </w:t>
      </w:r>
    </w:p>
    <w:p>
      <w:pPr>
        <w:pStyle w:val="Normal"/>
        <w:bidi w:val="0"/>
        <w:spacing w:lineRule="atLeast" w:line="240"/>
        <w:ind w:left="4" w:right="134" w:firstLine="727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Дарендорф анализирует социальную организацию любого уровням начиная от индивидам небольшой группы или учреждениям до общества в целом, которую он называет "императивно координированной ассоциаци</w:t>
        <w:softHyphen/>
        <w:t>ей". Для этой организации характерно четкое разделение ролей и ста</w:t>
        <w:softHyphen/>
        <w:t>тусов ее членов, а основными ролевыми позициями, согласно Дарендорфу, являются позиции, обусловленные дифференциацией властных отноше</w:t>
        <w:softHyphen/>
        <w:t>ний. То есть в любой организации индивиды и группы выполняют опре</w:t>
        <w:softHyphen/>
        <w:t xml:space="preserve">деленные роли согласно своей принадлежности властным стратам. </w:t>
      </w:r>
    </w:p>
    <w:p>
      <w:pPr>
        <w:pStyle w:val="Normal"/>
        <w:bidi w:val="0"/>
        <w:spacing w:lineRule="atLeast" w:line="240"/>
        <w:ind w:left="12" w:right="136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Далее Д говорит о томе что в организации отношения власти стремятся стать узаконенными. Следовательно, их можно рассматривать как отношения авторитета, где некоторые индивиды или группы имеют общепризнанное, узаконенное или нормативное право властвовать над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sz w:val="18"/>
          <w:lang w:val="en-AU"/>
        </w:rPr>
        <w:t xml:space="preserve">- 4 - </w:t>
      </w:r>
    </w:p>
    <w:p>
      <w:pPr>
        <w:pStyle w:val="Normal"/>
        <w:bidi w:val="0"/>
        <w:spacing w:lineRule="atLeast" w:line="240"/>
        <w:ind w:left="2" w:right="115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упорядоченное функционирование организации поддерживается при помо</w:t>
        <w:softHyphen/>
        <w:t xml:space="preserve">щи процессов, создающих отношения авторитета и власти. </w:t>
      </w:r>
    </w:p>
    <w:p>
      <w:pPr>
        <w:pStyle w:val="Normal"/>
        <w:bidi w:val="0"/>
        <w:spacing w:lineRule="atLeast" w:line="240"/>
        <w:ind w:left="4" w:right="105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Однако, власть и авторитет - дефицитные ресурсы. За них идет борьба и конкуренция между подгруппами организации. Отсюда основными источниками конфликта и изменений в организации является де</w:t>
        <w:softHyphen/>
        <w:t xml:space="preserve">фицит власти и авторитета, </w:t>
      </w:r>
    </w:p>
    <w:p>
      <w:pPr>
        <w:pStyle w:val="Normal"/>
        <w:bidi w:val="0"/>
        <w:spacing w:lineRule="atLeast" w:line="240"/>
        <w:ind w:left="12" w:right="117" w:firstLine="73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Особенности протекания конфликта зависят от того каково отно</w:t>
        <w:softHyphen/>
        <w:t xml:space="preserve">шение и принадлежность к власти и авторитету различных ролевых под - групп и личностей. </w:t>
      </w:r>
    </w:p>
    <w:p>
      <w:pPr>
        <w:pStyle w:val="Normal"/>
        <w:bidi w:val="0"/>
        <w:spacing w:lineRule="atLeast" w:line="240"/>
        <w:ind w:left="4" w:right="103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Д отмечает, что в любой организации можно выделить два основ</w:t>
        <w:softHyphen/>
        <w:t>ных типа ролей - правящих и управляющих. Правящие заинтересованы в сохранении своего положениям а управляющие - в перераспределении власти или авторитета. При определенных условиях осознание этой противоположности интересов возрастает и организация делится на две конфликтующие группы. Решение конфликта влечет за собой пере</w:t>
        <w:softHyphen/>
        <w:t>распределение власти. Но перераспределение власти узаконивает новые группы правящих и управляемых ролей, которые снова начинают конку</w:t>
        <w:softHyphen/>
        <w:t xml:space="preserve">рировать друг с другом. Таким образом, развитие организации - это цепь повторяющихся конфликтов по поводу отношений власти. </w:t>
      </w:r>
    </w:p>
    <w:p>
      <w:pPr>
        <w:pStyle w:val="Normal"/>
        <w:bidi w:val="0"/>
        <w:spacing w:lineRule="atLeast" w:line="240"/>
        <w:ind w:left="4" w:right="108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Проведем сравнительный анализ теоретических положений Маркса и Дарендорфа как представителей одного научного течения. </w:t>
      </w:r>
    </w:p>
    <w:p>
      <w:pPr>
        <w:pStyle w:val="Normal"/>
        <w:bidi w:val="0"/>
        <w:spacing w:lineRule="atLeast" w:line="240"/>
        <w:ind w:left="19" w:right="2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Во-первых, у этих двух теоретиков схожи модели разворачивания конфликтной ситуации и социальной. реорганизации. Эти модели можно представить схематично следующим образом (см.верхняя часть рисунка). </w:t>
      </w:r>
    </w:p>
    <w:p>
      <w:pPr>
        <w:pStyle w:val="Normal"/>
        <w:bidi w:val="0"/>
        <w:spacing w:lineRule="atLeast" w:line="240"/>
        <w:ind w:left="9" w:right="108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о-вторых, при внешней схожести общих моделей возникновения и развития конфликтам у Маркса и Дарендорфа существенно различаются подходы к источникам конфликта. Маркс в качестве источника называет - неравномерность распределения собственности и соответствующей до</w:t>
        <w:softHyphen/>
        <w:t>ли власти, т.е. в первую очередь экономические причины. Дарендорф источниками называет - ролевые отношения и неравномерное распределе</w:t>
        <w:softHyphen/>
        <w:t xml:space="preserve">ние власти, вытекающей из ролевых позиций и не всегда связанной как у Маркса с долей собственности, то есть называет внутриорганизаци- онные субкультурные причины. </w:t>
      </w:r>
    </w:p>
    <w:p>
      <w:pPr>
        <w:pStyle w:val="Normal"/>
        <w:bidi w:val="0"/>
        <w:spacing w:lineRule="atLeast" w:line="240"/>
        <w:ind w:left="19" w:right="110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В-третьих, исходя из различных подходов к причинам конфликта отличаются и конкретные, выраженные в конкретных эмпирических категориях, схемы возникновения конфликта (см. рисунок) </w:t>
      </w:r>
    </w:p>
    <w:p>
      <w:pPr>
        <w:pStyle w:val="Normal"/>
        <w:bidi w:val="0"/>
        <w:spacing w:lineRule="atLeast" w:line="240"/>
        <w:ind w:left="12" w:right="108" w:firstLine="162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Дарендорф сделал попытку выяснить, какие условия вызыва</w:t>
        <w:softHyphen/>
        <w:t>ют превращение обычных групп в конфликтные группы, а также какие условия влияют на остроту конфликта, степень и темп изменений, выз</w:t>
        <w:softHyphen/>
        <w:t>ванных конфликтом. Ответы на эти вопросы сведены в обобщающую таб</w:t>
        <w:softHyphen/>
        <w:t xml:space="preserve">лицу. </w:t>
      </w:r>
    </w:p>
    <w:p>
      <w:pPr>
        <w:pStyle w:val="Normal"/>
        <w:bidi w:val="0"/>
        <w:spacing w:lineRule="atLeast" w:line="240"/>
        <w:ind w:left="2402" w:right="1303" w:firstLine="368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Таблица (фрагмент) Положения схемы Дарендорфа </w:t>
      </w:r>
    </w:p>
    <w:p>
      <w:pPr>
        <w:pStyle w:val="Normal"/>
        <w:bidi w:val="0"/>
        <w:spacing w:lineRule="atLeast" w:line="240"/>
        <w:ind w:left="21" w:right="103" w:firstLine="75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1. Чем более члены подгрупп в организации могут осознать свои интересы и образовать конфликтную группу, тем с большей вероят</w:t>
        <w:softHyphen/>
        <w:t xml:space="preserve">ностью произойдет конфликт. </w:t>
      </w:r>
    </w:p>
    <w:p>
      <w:pPr>
        <w:pStyle w:val="Normal"/>
        <w:bidi w:val="0"/>
        <w:spacing w:lineRule="atLeast" w:line="240"/>
        <w:ind w:left="21" w:right="100" w:firstLine="75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2.Чем больше распределение авторитета связано с распределением других вознаграждений, тем острее конфликт. </w:t>
      </w:r>
    </w:p>
    <w:p>
      <w:pPr>
        <w:pStyle w:val="Normal"/>
        <w:bidi w:val="0"/>
        <w:spacing w:lineRule="atLeast" w:line="240"/>
        <w:ind w:left="33" w:right="103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3. Чем меньше мобильность между подчиненными и господствующими группами, тем острее конфликт. </w:t>
      </w:r>
    </w:p>
    <w:p>
      <w:pPr>
        <w:pStyle w:val="Normal"/>
        <w:bidi w:val="0"/>
        <w:spacing w:lineRule="atLeast" w:line="240"/>
        <w:ind w:left="16" w:right="110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4 . Чем больше обнищание подчиненных переключается с абсолютно</w:t>
        <w:softHyphen/>
        <w:t>го на относительный уровень сравнения, тем более насильственным яв</w:t>
        <w:softHyphen/>
        <w:t xml:space="preserve">ляется конфликт. </w:t>
      </w:r>
    </w:p>
    <w:p>
      <w:pPr>
        <w:pStyle w:val="Normal"/>
        <w:bidi w:val="0"/>
        <w:spacing w:lineRule="atLeast" w:line="240"/>
        <w:ind w:left="31" w:right="110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5. Чем меньше конфликтные группы способны приходить к соглашениям, тем более насильственный конфликт. </w:t>
      </w:r>
    </w:p>
    <w:p>
      <w:pPr>
        <w:pStyle w:val="Normal"/>
        <w:bidi w:val="0"/>
        <w:spacing w:lineRule="atLeast" w:line="240"/>
        <w:ind w:left="28" w:right="110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6. Чем острее конфликт, тем больше он вызовет структурных из</w:t>
        <w:softHyphen/>
        <w:t xml:space="preserve">менений и реорганизаций.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sz w:val="18"/>
          <w:lang w:val="en-AU"/>
        </w:rPr>
        <w:t xml:space="preserve">- </w:t>
      </w:r>
      <w:r>
        <w:rPr>
          <w:rFonts w:ascii="Times New Roman" w:hAnsi="Times New Roman"/>
          <w:b/>
          <w:sz w:val="18"/>
          <w:lang w:val="en-AU"/>
        </w:rPr>
        <w:t xml:space="preserve">5 </w:t>
      </w:r>
      <w:r>
        <w:rPr>
          <w:rFonts w:ascii="Times New Roman" w:hAnsi="Times New Roman"/>
          <w:sz w:val="18"/>
          <w:lang w:val="en-AU"/>
        </w:rPr>
        <w:t xml:space="preserve">- </w:t>
      </w:r>
    </w:p>
    <w:p>
      <w:pPr>
        <w:pStyle w:val="Normal"/>
        <w:bidi w:val="0"/>
        <w:spacing w:lineRule="atLeast" w:line="240"/>
        <w:ind w:left="14" w:right="2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7. Чем более насильственным является конфликта тем выше темпы структурных изменений и реорганизаций.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IV. Конфликтный функционализм Льюиса Козера. </w:t>
      </w:r>
    </w:p>
    <w:p>
      <w:pPr>
        <w:pStyle w:val="Normal"/>
        <w:bidi w:val="0"/>
        <w:spacing w:lineRule="atLeast" w:line="240"/>
        <w:ind w:left="9" w:right="7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Теория конфликта Козера является наиболее обширной, рассмат</w:t>
        <w:softHyphen/>
        <w:t xml:space="preserve">ривающей комплекс вопросов, а именно: причины конфликтам остроту конфликтам длительность конфликтам функции конфликта. </w:t>
      </w:r>
    </w:p>
    <w:p>
      <w:pPr>
        <w:pStyle w:val="Normal"/>
        <w:bidi w:val="0"/>
        <w:spacing w:lineRule="atLeast" w:line="240"/>
        <w:ind w:left="16" w:right="14" w:firstLine="72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Козер определяет конфликт как процесса который при определен</w:t>
        <w:softHyphen/>
        <w:t xml:space="preserve">ных условиях может "функционировать"* чтобы сохранить "социальный организм". Основные подходы к конфликту Козера: </w:t>
      </w:r>
    </w:p>
    <w:p>
      <w:pPr>
        <w:pStyle w:val="Normal"/>
        <w:bidi w:val="0"/>
        <w:spacing w:lineRule="atLeast" w:line="240"/>
        <w:ind w:left="19" w:right="26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1. в любой социальной системе обнаруживаются отсутствие равно</w:t>
        <w:softHyphen/>
        <w:t xml:space="preserve">весиям напряженностью конфликтные отношения; </w:t>
      </w:r>
    </w:p>
    <w:p>
      <w:pPr>
        <w:pStyle w:val="Normal"/>
        <w:bidi w:val="0"/>
        <w:spacing w:lineRule="atLeast" w:line="240"/>
        <w:ind w:left="14" w:right="16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2. многие процессы, которые, как обычно считается, разрушают систему (например, насилием разногласия, конфликт)* при определен</w:t>
        <w:softHyphen/>
        <w:t>ных условиях укрепляют интеграцию системы, а также ее "приспособля</w:t>
        <w:softHyphen/>
        <w:t xml:space="preserve">емость " к окружающим условиям. </w:t>
      </w:r>
    </w:p>
    <w:p>
      <w:pPr>
        <w:pStyle w:val="Normal"/>
        <w:bidi w:val="0"/>
        <w:spacing w:lineRule="atLeast" w:line="240"/>
        <w:ind w:left="19" w:right="26" w:firstLine="732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идно, что определение конфликта и его функций Козером во мно</w:t>
        <w:softHyphen/>
        <w:t xml:space="preserve">гом схоже с понятием конфликта Зиммеля. </w:t>
      </w:r>
    </w:p>
    <w:p>
      <w:pPr>
        <w:pStyle w:val="Normal"/>
        <w:bidi w:val="0"/>
        <w:spacing w:lineRule="atLeast" w:line="240"/>
        <w:ind w:left="2" w:right="19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На основе сформированных подходов к конфликту Козер развил це</w:t>
        <w:softHyphen/>
        <w:t>лое теоретическое направление о функциях конфликта. Козер подверг критике Дарендорфа за то, что тот не придавал должного значения позитивным функциям конфликта. Согласно Козеру, конфликт выполняет интегративные и адаптивные функции в социальной системе. Также как и Зиммель, Козер считаете что конфликт содействует сохранению ус</w:t>
        <w:softHyphen/>
        <w:t>тойчивости и жизненности организации. Конфликт может содействовать более четкому разграничению между группами, способствовать центра</w:t>
        <w:softHyphen/>
        <w:t>лизации принятия решениям укреплять единство группы, усиливать со</w:t>
        <w:softHyphen/>
        <w:t xml:space="preserve">циальный контроль. </w:t>
      </w:r>
    </w:p>
    <w:p>
      <w:pPr>
        <w:pStyle w:val="Normal"/>
        <w:bidi w:val="0"/>
        <w:spacing w:lineRule="atLeast" w:line="240"/>
        <w:ind w:left="12" w:right="14" w:firstLine="72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Козер выделяет "причинные цепи"* описывающие каким образом конфликт сохраняет или восстанавливает интеграцию системы и ее приспособляемость. Этот ряд причинных зависимостей выглядит следую</w:t>
        <w:softHyphen/>
        <w:t>щим образом: 1) нарушение интеграции составных частей социальной системы 2) приводит к вспышкам конфликтов между составными частя</w:t>
        <w:softHyphen/>
        <w:t>ми * что * в свою очередью 3) вызывает временную дезинтеграцию систе</w:t>
        <w:softHyphen/>
        <w:t>мы* это 4) делает социальную структуру более гибкой* что в свою очередь 5) усиливает способность системы избавляться при помощи конфликта от грозящих ей в будущем нарушений равновессия* а это приводит к тому* что 6) система обнаруживает высокий уровень прис</w:t>
        <w:softHyphen/>
        <w:t xml:space="preserve">пособляемости к изменяющимся условиям. </w:t>
      </w:r>
    </w:p>
    <w:p>
      <w:pPr>
        <w:pStyle w:val="Normal"/>
        <w:bidi w:val="0"/>
        <w:spacing w:lineRule="atLeast" w:line="240"/>
        <w:ind w:left="19" w:right="26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Подробно описав функции конфликтам Козер подобно своим пред</w:t>
        <w:softHyphen/>
        <w:t>шественникам излагал односторонний подхода а именно не обращал вни</w:t>
        <w:softHyphen/>
        <w:t>мание на разрушительные последствия насильственного неконструктив</w:t>
        <w:softHyphen/>
        <w:t xml:space="preserve">ного конфликта. </w:t>
      </w:r>
    </w:p>
    <w:p>
      <w:pPr>
        <w:pStyle w:val="Normal"/>
        <w:bidi w:val="0"/>
        <w:spacing w:lineRule="atLeast" w:line="240"/>
        <w:ind w:left="16" w:right="12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Рассматривая причины конфликтам Козер приходит к выводу* что они коренятся в таких условиях* когда существующей системе распре</w:t>
        <w:softHyphen/>
        <w:t>деления дефицитных ресурсов начинают отказывать в законности. Это проявляется через снижение возможности открыто выражать недовольст</w:t>
        <w:softHyphen/>
        <w:t>вом уровня минимальной взаимной лояльности* необходимой для сохра</w:t>
        <w:softHyphen/>
        <w:t>нения целостности системы* уровня допускаемой в системе мобильнос</w:t>
        <w:softHyphen/>
        <w:t xml:space="preserve">ти* а также через увеличение обнищания и ограничений неимущих и слабоимущих слоев. Подходы к причинам конфликта Козера обобщены в таблице </w:t>
      </w:r>
    </w:p>
    <w:p>
      <w:pPr>
        <w:pStyle w:val="Normal"/>
        <w:bidi w:val="0"/>
        <w:spacing w:lineRule="atLeast" w:line="240"/>
        <w:ind w:left="1946" w:right="3674" w:firstLine="3247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Таблица Причины конфликта </w:t>
      </w:r>
    </w:p>
    <w:p>
      <w:pPr>
        <w:pStyle w:val="Normal"/>
        <w:bidi w:val="0"/>
        <w:spacing w:lineRule="atLeast" w:line="240"/>
        <w:ind w:left="21" w:right="12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1. Чем больше неимущие группы сомневаются в законности сущест</w:t>
        <w:softHyphen/>
        <w:t xml:space="preserve">вующего распределения дефицитных ресурсов* тем вероятнее* что они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sz w:val="18"/>
          <w:lang w:val="en-AU"/>
        </w:rPr>
        <w:t xml:space="preserve">- </w:t>
      </w:r>
      <w:r>
        <w:rPr>
          <w:rFonts w:ascii="Times New Roman" w:hAnsi="Times New Roman"/>
          <w:b/>
          <w:sz w:val="18"/>
          <w:lang w:val="en-AU"/>
        </w:rPr>
        <w:t xml:space="preserve">6 - </w:t>
      </w:r>
    </w:p>
    <w:p>
      <w:pPr>
        <w:pStyle w:val="Normal"/>
        <w:bidi w:val="0"/>
        <w:spacing w:lineRule="atLeast" w:line="240"/>
        <w:ind w:left="12" w:right="144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должны будут разжечь конфликт. </w:t>
      </w:r>
    </w:p>
    <w:p>
      <w:pPr>
        <w:pStyle w:val="Normal"/>
        <w:bidi w:val="0"/>
        <w:spacing w:lineRule="atLeast" w:line="240"/>
        <w:ind w:left="16" w:right="146" w:firstLine="885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а) Чем меньше каналов* по которым группы могут излить свое недовольство по поводу распределения ресурсов* тем более вероятное что они должны усомниться в законности </w:t>
      </w:r>
    </w:p>
    <w:p>
      <w:pPr>
        <w:pStyle w:val="Normal"/>
        <w:bidi w:val="0"/>
        <w:spacing w:lineRule="atLeast" w:line="240"/>
        <w:ind w:left="14" w:right="144" w:firstLine="72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б) Чем больше члены неимущих групп пытаются перейти в привиле</w:t>
        <w:softHyphen/>
        <w:t xml:space="preserve">гированные группы* чем меньше допускаемая при этом мобильностью тем вероятнее* что они не станут придерживаться законности </w:t>
      </w:r>
    </w:p>
    <w:p>
      <w:pPr>
        <w:pStyle w:val="Normal"/>
        <w:bidi w:val="0"/>
        <w:spacing w:lineRule="atLeast" w:line="240"/>
        <w:ind w:left="12" w:right="146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2 . Чем больше обнищание групп из абсолютного превращается в относительное* тем более вероятно, что эти группы станут зачинщика</w:t>
        <w:softHyphen/>
        <w:t xml:space="preserve">ми конфликтов </w:t>
      </w:r>
    </w:p>
    <w:p>
      <w:pPr>
        <w:pStyle w:val="Normal"/>
        <w:bidi w:val="0"/>
        <w:spacing w:lineRule="atLeast" w:line="240"/>
        <w:ind w:left="19" w:right="151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а) чем в меньшей степени социализациям испытываемая членами неимущих групп, порождает у них внутреннюю личную принужденностью тем более вероятно, что они должны испытывать относительное обнища</w:t>
        <w:softHyphen/>
        <w:t xml:space="preserve">ние </w:t>
      </w:r>
    </w:p>
    <w:p>
      <w:pPr>
        <w:pStyle w:val="Normal"/>
        <w:bidi w:val="0"/>
        <w:spacing w:lineRule="atLeast" w:line="240"/>
        <w:ind w:left="19" w:right="144" w:firstLine="732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б) чем меньше внешних принуждений испытывают члены неимущих групп, тем больше вероятность того* что они испытывают относитель</w:t>
        <w:softHyphen/>
        <w:t xml:space="preserve">ное обнищание. </w:t>
      </w:r>
    </w:p>
    <w:p>
      <w:pPr>
        <w:pStyle w:val="Normal"/>
        <w:bidi w:val="0"/>
        <w:spacing w:lineRule="atLeast" w:line="240"/>
        <w:ind w:left="2" w:right="144" w:firstLine="732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Острота конфликта Козером определяется такими переменными как эмоции, вызванные у участников конфликта, уровень реализма этих участников, связь конфликта с основополагающими ценностями и проб</w:t>
        <w:softHyphen/>
        <w:t xml:space="preserve">лемами. </w:t>
      </w:r>
    </w:p>
    <w:p>
      <w:pPr>
        <w:pStyle w:val="Normal"/>
        <w:bidi w:val="0"/>
        <w:spacing w:lineRule="atLeast" w:line="240"/>
        <w:ind w:left="2683" w:right="2767" w:firstLine="3540"/>
        <w:jc w:val="center"/>
        <w:rPr>
          <w:lang w:val="en-AU"/>
        </w:rPr>
      </w:pPr>
      <w:r>
        <w:rPr>
          <w:rFonts w:ascii="Times New Roman" w:hAnsi="Times New Roman"/>
          <w:lang w:val="en-AU"/>
        </w:rPr>
        <w:t xml:space="preserve">Таблица Острота конфликта </w:t>
      </w:r>
    </w:p>
    <w:p>
      <w:pPr>
        <w:pStyle w:val="Normal"/>
        <w:bidi w:val="0"/>
        <w:spacing w:lineRule="atLeast" w:line="240"/>
        <w:ind w:left="24" w:right="153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1. Чем больше осуществляется условий, вызывающих возникновение конфликта, тем он острее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2. Чем больше эимоций вызывает конфликт, тем он острее </w:t>
      </w:r>
    </w:p>
    <w:p>
      <w:pPr>
        <w:pStyle w:val="Normal"/>
        <w:bidi w:val="0"/>
        <w:spacing w:lineRule="atLeast" w:line="240"/>
        <w:ind w:left="760" w:right="43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а) Чем больше участников конфликта связывают первичные (тесные) отношения, тем больше эмоций он у них вызывает </w:t>
      </w:r>
    </w:p>
    <w:p>
      <w:pPr>
        <w:pStyle w:val="Normal"/>
        <w:bidi w:val="0"/>
        <w:spacing w:lineRule="atLeast" w:line="240"/>
        <w:ind w:left="2" w:right="165" w:firstLine="106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чем меньше первичные группы, в которых происходит конф</w:t>
        <w:softHyphen/>
        <w:t xml:space="preserve">ликт, тем сильнее его эмоциональный накал </w:t>
      </w:r>
    </w:p>
    <w:p>
      <w:pPr>
        <w:pStyle w:val="Normal"/>
        <w:bidi w:val="0"/>
        <w:spacing w:lineRule="atLeast" w:line="240"/>
        <w:ind w:left="16" w:right="165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чем больше связи между участниками конфликта являются пер</w:t>
        <w:softHyphen/>
        <w:t xml:space="preserve">вичными, тем меньше вероятность открытого выражения враждебности, но тем сильнее она проявляется в конфликтных ситуациях </w:t>
      </w:r>
    </w:p>
    <w:p>
      <w:pPr>
        <w:pStyle w:val="Normal"/>
        <w:bidi w:val="0"/>
        <w:spacing w:lineRule="atLeast" w:line="240"/>
        <w:ind w:left="19" w:right="156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б) Чем больше вторичных (менее тесных) связей между участника</w:t>
        <w:softHyphen/>
        <w:t xml:space="preserve">ми конфликта, тем фрагментарнее их участие в нем, тем меньше они вовлечены в него эмоционально </w:t>
      </w:r>
    </w:p>
    <w:p>
      <w:pPr>
        <w:pStyle w:val="Normal"/>
        <w:bidi w:val="0"/>
        <w:spacing w:lineRule="atLeast" w:line="240"/>
        <w:ind w:left="28" w:right="146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- чем больше вторичных отношений, тем конфликты чаще, а их эмоциональный накал слабее </w:t>
      </w:r>
    </w:p>
    <w:p>
      <w:pPr>
        <w:pStyle w:val="Normal"/>
        <w:bidi w:val="0"/>
        <w:spacing w:lineRule="atLeast" w:line="240"/>
        <w:ind w:left="19" w:right="163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чем крупнее вторичные группы, тем конфликты чаще, а их эмо</w:t>
        <w:softHyphen/>
        <w:t xml:space="preserve">циональный накал слабее </w:t>
      </w:r>
    </w:p>
    <w:p>
      <w:pPr>
        <w:pStyle w:val="Normal"/>
        <w:bidi w:val="0"/>
        <w:spacing w:lineRule="atLeast" w:line="240"/>
        <w:ind w:left="16" w:right="151" w:firstLine="75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3. Чем больше группы, вовлеченные в конфликт, преследуют свои реалистические (объективное) интересы, тем мягче конфликт </w:t>
      </w:r>
    </w:p>
    <w:p>
      <w:pPr>
        <w:pStyle w:val="Normal"/>
        <w:bidi w:val="0"/>
        <w:spacing w:lineRule="atLeast" w:line="240"/>
        <w:ind w:left="19" w:right="2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а) чем больше группы, принимающие участие в конфликте, пресле</w:t>
        <w:softHyphen/>
        <w:t xml:space="preserve">дуют свои реалистические интересы, тем выше вероятность того, что они попытаются найти компромиссные способы реализовать свои интересы </w:t>
      </w:r>
    </w:p>
    <w:p>
      <w:pPr>
        <w:pStyle w:val="Normal"/>
        <w:bidi w:val="0"/>
        <w:spacing w:lineRule="atLeast" w:line="240"/>
        <w:ind w:left="21" w:right="146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- чем больше различия в распределении власти между группами, принимающими участие в конфликте, тем меньше вероятность того, что они попытаются отыскать альтернативные средства </w:t>
      </w:r>
    </w:p>
    <w:p>
      <w:pPr>
        <w:pStyle w:val="Normal"/>
        <w:bidi w:val="0"/>
        <w:spacing w:lineRule="atLeast" w:line="240"/>
        <w:ind w:left="19" w:right="160" w:firstLine="75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чем более жесткой (негибкой) является система, в кторой про</w:t>
        <w:softHyphen/>
        <w:t xml:space="preserve">исходит конфликт, тем меньше в ней альтернативных средств </w:t>
      </w:r>
    </w:p>
    <w:p>
      <w:pPr>
        <w:pStyle w:val="Normal"/>
        <w:bidi w:val="0"/>
        <w:spacing w:lineRule="atLeast" w:line="240"/>
        <w:ind w:left="24" w:right="144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4. Чем в большей мере группы конфликтуют из-за нереалистичных спорных вопросов (ложных интересов), тем острее конфликт </w:t>
      </w:r>
    </w:p>
    <w:p>
      <w:pPr>
        <w:pStyle w:val="Normal"/>
        <w:bidi w:val="0"/>
        <w:spacing w:lineRule="atLeast" w:line="240"/>
        <w:ind w:left="28" w:right="146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а) чем в большей мере конфликт происходит из-за нереалистичес</w:t>
        <w:softHyphen/>
        <w:t xml:space="preserve">ких проблем, тем сильнее эмоции его участников, тем острее конфликт </w:t>
      </w:r>
    </w:p>
    <w:p>
      <w:pPr>
        <w:pStyle w:val="Normal"/>
        <w:bidi w:val="0"/>
        <w:spacing w:lineRule="atLeast" w:line="240"/>
        <w:ind w:left="24" w:right="156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б) чем острее были предыдущие конфликты между данными группа</w:t>
        <w:softHyphen/>
        <w:t xml:space="preserve">ми, тем сильнее их эмации по поводу последующих конфликтов </w:t>
      </w:r>
    </w:p>
    <w:p>
      <w:pPr>
        <w:pStyle w:val="Normal"/>
        <w:bidi w:val="0"/>
        <w:spacing w:lineRule="atLeast" w:line="240"/>
        <w:ind w:left="2" w:right="2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) чем более жеской явялется системам в которой происходит конфликта тем выше вероятность того* что конфликт окажется нереа</w:t>
        <w:softHyphen/>
        <w:t xml:space="preserve">листичным </w:t>
      </w:r>
    </w:p>
    <w:p>
      <w:pPr>
        <w:pStyle w:val="Normal"/>
        <w:bidi w:val="0"/>
        <w:spacing w:lineRule="atLeast" w:line="240"/>
        <w:ind w:left="16" w:right="14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г) чем дольше длится реалистический конфликта тем больше воз</w:t>
        <w:softHyphen/>
        <w:t xml:space="preserve">никает нереалистических спорных проблем </w:t>
      </w:r>
    </w:p>
    <w:p>
      <w:pPr>
        <w:pStyle w:val="Normal"/>
        <w:bidi w:val="0"/>
        <w:spacing w:lineRule="atLeast" w:line="240"/>
        <w:ind w:left="4" w:right="2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д) чем в большей мере возникновение конфликтных групп было обусловлено целями конфликтам тем нереалистичнее последующие конф</w:t>
        <w:softHyphen/>
        <w:t xml:space="preserve">ликты </w:t>
      </w:r>
    </w:p>
    <w:p>
      <w:pPr>
        <w:pStyle w:val="Normal"/>
        <w:bidi w:val="0"/>
        <w:spacing w:lineRule="atLeast" w:line="240"/>
        <w:ind w:left="12" w:right="7" w:firstLine="753"/>
        <w:jc w:val="both"/>
        <w:rPr>
          <w:lang w:val="en-AU"/>
        </w:rPr>
      </w:pPr>
      <w:r>
        <w:rPr>
          <w:rFonts w:ascii="Times New Roman" w:hAnsi="Times New Roman"/>
          <w:i/>
          <w:lang w:val="en-AU"/>
        </w:rPr>
        <w:t xml:space="preserve">5. </w:t>
      </w:r>
      <w:r>
        <w:rPr>
          <w:rFonts w:ascii="Times New Roman" w:hAnsi="Times New Roman"/>
          <w:lang w:val="en-AU"/>
        </w:rPr>
        <w:t xml:space="preserve">Чем в большей мере конфликты объективируются за пределами индивидуальных интересов и на более высоком уровнен тем острее конфликт </w:t>
      </w:r>
    </w:p>
    <w:p>
      <w:pPr>
        <w:pStyle w:val="Normal"/>
        <w:bidi w:val="0"/>
        <w:spacing w:lineRule="atLeast" w:line="240"/>
        <w:ind w:left="21" w:right="45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а) чем в большей мере группа едина в идеологическом отношении* тем дальше выходят конфликты за пределы личных интересов </w:t>
      </w:r>
    </w:p>
    <w:p>
      <w:pPr>
        <w:pStyle w:val="Normal"/>
        <w:bidi w:val="0"/>
        <w:spacing w:lineRule="atLeast" w:line="240"/>
        <w:ind w:left="12" w:right="7" w:firstLine="76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чем выше идеологическое единство группы* тем большее расп</w:t>
        <w:softHyphen/>
        <w:t xml:space="preserve">ространение получают в ней ее общие цели* тем больше они выходят за пределы личных интерсов </w:t>
      </w:r>
    </w:p>
    <w:p>
      <w:pPr>
        <w:pStyle w:val="Normal"/>
        <w:bidi w:val="0"/>
        <w:spacing w:lineRule="atLeast" w:line="240"/>
        <w:ind w:left="12" w:right="21" w:firstLine="75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- чем выше идеологическое единство группы* тем лучше осознают- ся конфликты* тем дальше они выходят за пределы личных интересов </w:t>
      </w:r>
    </w:p>
    <w:p>
      <w:pPr>
        <w:pStyle w:val="Normal"/>
        <w:bidi w:val="0"/>
        <w:spacing w:lineRule="atLeast" w:line="240"/>
        <w:ind w:left="9" w:right="16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6. Чем больше конфликт в группе связан с наиболее существенны</w:t>
        <w:softHyphen/>
        <w:t xml:space="preserve">ми ценностями и проблемами* тем он острее </w:t>
      </w:r>
    </w:p>
    <w:p>
      <w:pPr>
        <w:pStyle w:val="Normal"/>
        <w:bidi w:val="0"/>
        <w:spacing w:lineRule="atLeast" w:line="240"/>
        <w:ind w:left="12" w:right="9" w:firstLine="73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а) чем более жесткой является структурам в которой происходит конфликта тем более вероятное что возникновение конфликта связано с самыми основными ценностями и проблемами </w:t>
      </w:r>
    </w:p>
    <w:p>
      <w:pPr>
        <w:pStyle w:val="Normal"/>
        <w:bidi w:val="0"/>
        <w:spacing w:lineRule="atLeast" w:line="240"/>
        <w:ind w:left="19" w:right="21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б) чем больше эмоций вызывает конфликта тем выше вероятность того* что его возникновение связано с самыми существенными ценнос</w:t>
        <w:softHyphen/>
        <w:t xml:space="preserve">тями и проблемами </w:t>
      </w:r>
    </w:p>
    <w:p>
      <w:pPr>
        <w:pStyle w:val="Normal"/>
        <w:bidi w:val="0"/>
        <w:spacing w:lineRule="atLeast" w:line="240"/>
        <w:ind w:left="12" w:right="12" w:firstLine="73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Самостоятельно: по теориям Зиммеля* Дарендорфа и Козера подго</w:t>
        <w:softHyphen/>
        <w:t>товить вопрос "Факторы влияния на остроту конфликта" (описать фак</w:t>
        <w:softHyphen/>
        <w:t xml:space="preserve">торы остроты конфликтам разработать рекомендации руководителю по снижению остроты возможного конфликта) </w:t>
      </w:r>
    </w:p>
    <w:p>
      <w:pPr>
        <w:pStyle w:val="Normal"/>
        <w:bidi w:val="0"/>
        <w:spacing w:lineRule="atLeast" w:line="240"/>
        <w:ind w:left="12" w:right="12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Длительность конфликта зависит от ясности целей конфликтных групп* степени их соглассия по поводу смысла победы или поражениям способности лидеров к трезвым оценкам своих действий и возможных результатов. Эти переменные* влияющие на длительность конфликтам были введены Козером впервые. Таблица </w:t>
      </w:r>
    </w:p>
    <w:p>
      <w:pPr>
        <w:pStyle w:val="Normal"/>
        <w:bidi w:val="0"/>
        <w:spacing w:lineRule="atLeast" w:line="240"/>
        <w:ind w:left="7" w:right="9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Таким образом* основателями теории конфликта являются Козер* Зиммель* Дарендорф* и некторые ученые называют Марксам Вебера* Кол- линза* Рекса. Эти теоретики разбились на два лагеря и развивали два течения - диалектическую и функциональную теорию конфликта. Общими недостатками всех рассмотренных теорий является: </w:t>
      </w:r>
    </w:p>
    <w:p>
      <w:pPr>
        <w:pStyle w:val="Normal"/>
        <w:bidi w:val="0"/>
        <w:spacing w:lineRule="atLeast" w:line="240"/>
        <w:ind w:left="21" w:right="7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- не определено понятие конфликтам что является конфликтом* а что им не является; </w:t>
      </w:r>
    </w:p>
    <w:p>
      <w:pPr>
        <w:pStyle w:val="Normal"/>
        <w:bidi w:val="0"/>
        <w:spacing w:lineRule="atLeast" w:line="240"/>
        <w:ind w:left="14" w:right="19" w:firstLine="75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понятие конфликт распространялось и на иные процессы (напри</w:t>
        <w:softHyphen/>
        <w:t xml:space="preserve">мер* на любые острые столкновения интересов) </w:t>
      </w:r>
    </w:p>
    <w:p>
      <w:pPr>
        <w:pStyle w:val="Normal"/>
        <w:bidi w:val="0"/>
        <w:spacing w:lineRule="atLeast" w:line="240"/>
        <w:ind w:left="21" w:right="16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причины и функции конфликта представлены односторонне* не</w:t>
        <w:softHyphen/>
        <w:t xml:space="preserve">полно и часто размыто </w:t>
      </w:r>
    </w:p>
    <w:p>
      <w:pPr>
        <w:pStyle w:val="Normal"/>
        <w:bidi w:val="0"/>
        <w:spacing w:lineRule="atLeast" w:line="240"/>
        <w:ind w:left="16" w:right="9" w:firstLine="75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- теории имеют общий абстрактный уровень* не рассматривают специфические типы конфликтов. </w:t>
      </w:r>
    </w:p>
    <w:p>
      <w:pPr>
        <w:pStyle w:val="Normal"/>
        <w:bidi w:val="0"/>
        <w:spacing w:lineRule="atLeast" w:line="240"/>
        <w:ind w:left="24" w:right="9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В дальнейшем ученые* занимающиеся конфликтологией* либо вели постоянные дискуссии по поводу достоинств и недостатков рассмотрен -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sz w:val="16"/>
          <w:lang w:val="en-AU"/>
        </w:rPr>
        <w:t xml:space="preserve">- </w:t>
      </w:r>
      <w:r>
        <w:rPr>
          <w:rFonts w:ascii="Times New Roman" w:hAnsi="Times New Roman"/>
          <w:b/>
          <w:sz w:val="16"/>
          <w:lang w:val="en-AU"/>
        </w:rPr>
        <w:t xml:space="preserve">8 </w:t>
      </w:r>
      <w:r>
        <w:rPr>
          <w:rFonts w:ascii="Times New Roman" w:hAnsi="Times New Roman"/>
          <w:sz w:val="16"/>
          <w:lang w:val="en-AU"/>
        </w:rPr>
        <w:t xml:space="preserve">- </w:t>
      </w:r>
    </w:p>
    <w:p>
      <w:pPr>
        <w:pStyle w:val="Normal"/>
        <w:bidi w:val="0"/>
        <w:spacing w:lineRule="atLeast" w:line="240"/>
        <w:ind w:left="2" w:right="2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ных нами теорий* либо делали попытки синтезировать имеющиеся тео</w:t>
        <w:softHyphen/>
        <w:t>рии* тем самым устранив недостатки? наиболее серьезные попытки ана</w:t>
        <w:softHyphen/>
        <w:t xml:space="preserve">лиза и объединения различных теорий были предприняты Пьером ван ден Бергом и Джоном Тернером.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sz w:val="18"/>
          <w:lang w:val="en-AU"/>
        </w:rPr>
        <w:t xml:space="preserve">- </w:t>
      </w:r>
      <w:r>
        <w:rPr>
          <w:rFonts w:ascii="Times New Roman" w:hAnsi="Times New Roman"/>
          <w:b/>
          <w:sz w:val="18"/>
          <w:lang w:val="en-AU"/>
        </w:rPr>
        <w:t xml:space="preserve">9 </w:t>
      </w:r>
      <w:r>
        <w:rPr>
          <w:rFonts w:ascii="Times New Roman" w:hAnsi="Times New Roman"/>
          <w:sz w:val="18"/>
          <w:lang w:val="en-AU"/>
        </w:rPr>
        <w:t xml:space="preserve">- </w:t>
      </w:r>
    </w:p>
    <w:p>
      <w:pPr>
        <w:pStyle w:val="Normal"/>
        <w:bidi w:val="0"/>
        <w:spacing w:lineRule="atLeast" w:line="240"/>
        <w:ind w:left="12" w:right="151" w:hanging="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Понятие конфликта. </w:t>
      </w:r>
    </w:p>
    <w:p>
      <w:pPr>
        <w:pStyle w:val="Normal"/>
        <w:bidi w:val="0"/>
        <w:spacing w:lineRule="atLeast" w:line="240"/>
        <w:ind w:left="12" w:right="151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Существует множество определений и толкований конфликта. Клас</w:t>
        <w:softHyphen/>
        <w:t>сики теоретической конфликтологии не давали четкого определния по</w:t>
        <w:softHyphen/>
        <w:t xml:space="preserve">нятию конфликта. Лишь по их общим высказываниям можно представить некоторые подходы к тому* что же такое конфликт. </w:t>
      </w:r>
    </w:p>
    <w:p>
      <w:pPr>
        <w:pStyle w:val="Normal"/>
        <w:bidi w:val="0"/>
        <w:spacing w:lineRule="atLeast" w:line="240"/>
        <w:ind w:left="2" w:right="139" w:firstLine="732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Одна группа ученых-социологов считаете что конфликт должен включать особую переменную - разноглассия (Дарендорф). Согласно мнению других ученых-социологов* конфликт существует в том случаев когда налицо устранимые разноглассия или противоречия интересов (Томас* Аксельрод)* Для терьих представителей социологической конф- ликтологии конфликт возникает в тех случаях* когда разноглассия предполагают противоборствующие типы поведения (Козер* Ц1мидт* Обер- шалл). Некторые (Поили) различие взглядов относят к ранним и позд</w:t>
        <w:softHyphen/>
        <w:t xml:space="preserve">ним стадиям конфликта. </w:t>
      </w:r>
    </w:p>
    <w:p>
      <w:pPr>
        <w:pStyle w:val="Normal"/>
        <w:bidi w:val="0"/>
        <w:spacing w:lineRule="atLeast" w:line="240"/>
        <w:ind w:left="9" w:right="139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Согласно бихевиористкой (поведенческой) психологической кон</w:t>
        <w:softHyphen/>
        <w:t>цепции конфликт понимается как осознанное противоборство индивидов или групп с противоречивыми интересами с целью осуществления собс</w:t>
        <w:softHyphen/>
        <w:t xml:space="preserve">твенного интереса за счет интересов других. </w:t>
      </w:r>
    </w:p>
    <w:p>
      <w:pPr>
        <w:pStyle w:val="Normal"/>
        <w:bidi w:val="0"/>
        <w:spacing w:lineRule="atLeast" w:line="240"/>
        <w:ind w:left="7" w:right="146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Социально-психологическое научное течение подразумевает под конфликтом анормальное* деформированное состояние чувства установок и отношений между разными сторонами. </w:t>
      </w:r>
    </w:p>
    <w:p>
      <w:pPr>
        <w:pStyle w:val="Normal"/>
        <w:bidi w:val="0"/>
        <w:spacing w:lineRule="atLeast" w:line="240"/>
        <w:ind w:left="4" w:right="148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Из всех этих подходов сложно представить определенное опреде</w:t>
        <w:softHyphen/>
        <w:t>ление конфликтам поэтому рассмотрим различные определения конфлик</w:t>
        <w:softHyphen/>
        <w:t xml:space="preserve">там данные в учебных пособиях* выявим в них общее и недостатки и попытаемся синтезировать свое определение. </w:t>
      </w:r>
    </w:p>
    <w:p>
      <w:pPr>
        <w:pStyle w:val="Normal"/>
        <w:bidi w:val="0"/>
        <w:spacing w:lineRule="atLeast" w:line="240"/>
        <w:ind w:left="12" w:right="2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1. Поскони Альберта Хедоури :'' Конфликт - отсутствие согласия между двумя и более сторонами* которые могут быть конкретными лица</w:t>
        <w:softHyphen/>
        <w:t>ми или группами." Это ситуациям когда "каждая сторона делает все* чтобы принята была ее точка зрения или цель* и мешает другой сторо</w:t>
        <w:softHyphen/>
        <w:t xml:space="preserve">не делать тоже самое". </w:t>
      </w:r>
    </w:p>
    <w:p>
      <w:pPr>
        <w:pStyle w:val="Normal"/>
        <w:bidi w:val="0"/>
        <w:spacing w:lineRule="atLeast" w:line="240"/>
        <w:ind w:left="9" w:right="141" w:firstLine="73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То есть* а) определяя конфликт оперируют термином соглассие/ отождествляют конфликт с сотоянием "согласие-несоглассие". Чем выше степень разноглассия* тем выше конфликтность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б) выделяют участников - лица или группы в организации </w:t>
      </w:r>
    </w:p>
    <w:p>
      <w:pPr>
        <w:pStyle w:val="Normal"/>
        <w:bidi w:val="0"/>
        <w:spacing w:lineRule="atLeast" w:line="240"/>
        <w:ind w:left="12" w:right="141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в) конфликт проявляется через внешние формы поведения его участников </w:t>
      </w:r>
    </w:p>
    <w:p>
      <w:pPr>
        <w:pStyle w:val="Normal"/>
        <w:bidi w:val="0"/>
        <w:spacing w:lineRule="atLeast" w:line="240"/>
        <w:ind w:left="24" w:right="151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г) в качестве предмета конфликта называют - согласование точек зрения или целей участников. Недостатки определения: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- конфликт - это не только разноглассия </w:t>
      </w:r>
    </w:p>
    <w:p>
      <w:pPr>
        <w:pStyle w:val="Normal"/>
        <w:bidi w:val="0"/>
        <w:spacing w:lineRule="atLeast" w:line="240"/>
        <w:ind w:left="12" w:right="144" w:firstLine="75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конфликт - это не только деятельность по утверждению своей позиции и отрицанию чужой* не раскрыта стадия разрешения конфликта и позитивная деятельность участников конфликта по согласованию то</w:t>
        <w:softHyphen/>
        <w:t xml:space="preserve">чек зрения. </w:t>
      </w:r>
    </w:p>
    <w:p>
      <w:pPr>
        <w:pStyle w:val="Normal"/>
        <w:bidi w:val="0"/>
        <w:spacing w:lineRule="atLeast" w:line="240"/>
        <w:ind w:left="14" w:right="136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2. "Социология труда" под ред. Дряхлова* Кравченко* Щербины. Конфликт - "любые виды борьбы между индивидами* цель которых - достижение (либо сохранение) средств производствам экономических позиций* власти или других ценностей* а также подчинением нейтрали</w:t>
        <w:softHyphen/>
        <w:t xml:space="preserve">зация либо устранение действительного (или мнимого) противника". </w:t>
      </w:r>
    </w:p>
    <w:p>
      <w:pPr>
        <w:pStyle w:val="Normal"/>
        <w:bidi w:val="0"/>
        <w:spacing w:lineRule="atLeast" w:line="240"/>
        <w:ind w:left="16" w:right="136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То есть* а) определяя конфликта оперируют понятиями борьба противник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б) участники - индивиды </w:t>
      </w:r>
    </w:p>
    <w:p>
      <w:pPr>
        <w:pStyle w:val="Normal"/>
        <w:bidi w:val="0"/>
        <w:spacing w:lineRule="atLeast" w:line="240"/>
        <w:ind w:left="4" w:right="148" w:firstLine="753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) конфликт рассматривается через поведение участников в раз</w:t>
        <w:softHyphen/>
        <w:t xml:space="preserve">личных формах борьбы </w:t>
      </w:r>
    </w:p>
    <w:p>
      <w:pPr>
        <w:pStyle w:val="Normal"/>
        <w:bidi w:val="0"/>
        <w:spacing w:lineRule="atLeast" w:line="240"/>
        <w:ind w:left="14" w:right="175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г) предмет конфликта - достижение или сохранение ценностей* интереосв* подчинение или устранение проттивника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Недостатки: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 xml:space="preserve">- 10 - </w:t>
      </w:r>
    </w:p>
    <w:p>
      <w:pPr>
        <w:pStyle w:val="Normal"/>
        <w:bidi w:val="0"/>
        <w:spacing w:lineRule="atLeast" w:line="240"/>
        <w:ind w:left="7" w:right="2" w:hanging="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- Конфликт - это не только борьбам подчинение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- не раскрывают стадию разрешения конфликта </w:t>
      </w:r>
    </w:p>
    <w:p>
      <w:pPr>
        <w:pStyle w:val="Normal"/>
        <w:bidi w:val="0"/>
        <w:spacing w:lineRule="atLeast" w:line="240"/>
        <w:ind w:left="7" w:right="136" w:hanging="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3. Филиппова Липинский* Князев </w:t>
      </w:r>
    </w:p>
    <w:p>
      <w:pPr>
        <w:pStyle w:val="Normal"/>
        <w:bidi w:val="0"/>
        <w:spacing w:lineRule="atLeast" w:line="240"/>
        <w:ind w:left="7" w:right="136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Конфликт - "противоречия и разноглассия* возникающие между людьми из-за несовпадения их интересов* взглядов* установок, стрем</w:t>
        <w:softHyphen/>
        <w:t xml:space="preserve">лений* а также борьбам взаимное противодействием противоборством активное столкновение </w:t>
      </w:r>
      <w:r>
        <w:rPr>
          <w:rFonts w:ascii="Times New Roman" w:hAnsi="Times New Roman"/>
          <w:b/>
          <w:lang w:val="en-AU"/>
        </w:rPr>
        <w:t xml:space="preserve">личностей". </w:t>
      </w:r>
    </w:p>
    <w:p>
      <w:pPr>
        <w:pStyle w:val="Normal"/>
        <w:bidi w:val="0"/>
        <w:spacing w:lineRule="atLeast" w:line="240"/>
        <w:ind w:left="9" w:right="141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То есть* а) определяя конфликт оперируют категориями и разног- лассие как Мескон* Альберта Хедоури и борьбам противоборство как в Социологии труда </w:t>
      </w:r>
    </w:p>
    <w:p>
      <w:pPr>
        <w:pStyle w:val="Normal"/>
        <w:bidi w:val="0"/>
        <w:spacing w:lineRule="atLeast" w:line="240"/>
        <w:ind w:left="760" w:right="2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б) Участники - личности в) Конфликт также рассматривается через внешние формы поведения </w:t>
      </w:r>
    </w:p>
    <w:p>
      <w:pPr>
        <w:pStyle w:val="Normal"/>
        <w:bidi w:val="0"/>
        <w:spacing w:lineRule="atLeast" w:line="240"/>
        <w:ind w:left="21" w:right="144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г) предмет конфликта - отношения взаимного противодействия по поводу согласования интересов* взглядов.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Недостатки: </w:t>
      </w:r>
    </w:p>
    <w:p>
      <w:pPr>
        <w:pStyle w:val="Normal"/>
        <w:bidi w:val="0"/>
        <w:spacing w:lineRule="atLeast" w:line="240"/>
        <w:ind w:left="7" w:right="144" w:firstLine="765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- на первое место ставят - взаимное противодействием а потом уже разноглассия (должно быть наоборот)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- конфликт - не всегда активное столкновение </w:t>
      </w:r>
    </w:p>
    <w:p>
      <w:pPr>
        <w:pStyle w:val="Normal"/>
        <w:bidi w:val="0"/>
        <w:spacing w:lineRule="atLeast" w:line="240"/>
        <w:ind w:left="16" w:right="160" w:hanging="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4. Смольков В. </w:t>
      </w:r>
    </w:p>
    <w:p>
      <w:pPr>
        <w:pStyle w:val="Normal"/>
        <w:bidi w:val="0"/>
        <w:spacing w:lineRule="atLeast" w:line="240"/>
        <w:ind w:left="16" w:right="160" w:firstLine="73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Конфликт - "осознанная практическая деятельность его участни</w:t>
        <w:softHyphen/>
        <w:t xml:space="preserve">ков по преодолению противоречий позиций и целей"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5. Похожее определение дается в журнале </w:t>
      </w:r>
    </w:p>
    <w:p>
      <w:pPr>
        <w:pStyle w:val="Normal"/>
        <w:bidi w:val="0"/>
        <w:spacing w:lineRule="atLeast" w:line="240"/>
        <w:ind w:left="12" w:right="158" w:firstLine="75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"Конфликт - осознанное столкновением противоборство людей* групп* их взаимно противоположных несовместимых* исключающих друг друга потребностей* интересов* целей* отношений* ценностей* сущест</w:t>
        <w:softHyphen/>
        <w:t xml:space="preserve">венно значимых для личностей .и групп" </w:t>
      </w:r>
    </w:p>
    <w:p>
      <w:pPr>
        <w:pStyle w:val="Normal"/>
        <w:bidi w:val="0"/>
        <w:spacing w:lineRule="atLeast" w:line="240"/>
        <w:ind w:left="12" w:right="153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То есть: а) конфликт определяется через категории осознанная деятельность и противоборство </w:t>
      </w:r>
    </w:p>
    <w:p>
      <w:pPr>
        <w:pStyle w:val="Normal"/>
        <w:bidi w:val="0"/>
        <w:spacing w:lineRule="atLeast" w:line="240"/>
        <w:ind w:left="760" w:right="1442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б) участники - личности и группы в) конфликт проявляется через внешние формы поведения </w:t>
      </w:r>
    </w:p>
    <w:p>
      <w:pPr>
        <w:pStyle w:val="Normal"/>
        <w:bidi w:val="0"/>
        <w:spacing w:lineRule="atLeast" w:line="240"/>
        <w:ind w:left="19" w:right="163" w:firstLine="75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г) предмет конфликта - преодоление противоречий в потребнос</w:t>
        <w:softHyphen/>
        <w:t xml:space="preserve">тях* интересах* целях.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Недостатки: </w:t>
      </w:r>
    </w:p>
    <w:p>
      <w:pPr>
        <w:pStyle w:val="Normal"/>
        <w:bidi w:val="0"/>
        <w:spacing w:lineRule="atLeast" w:line="240"/>
        <w:jc w:val="left"/>
        <w:rPr>
          <w:lang w:val="en-AU"/>
        </w:rPr>
      </w:pPr>
      <w:r>
        <w:rPr>
          <w:rFonts w:ascii="Times New Roman" w:hAnsi="Times New Roman"/>
          <w:lang w:val="en-AU"/>
        </w:rPr>
        <w:t xml:space="preserve">- конфликт - не всегда "осознанное столкновение" </w:t>
      </w:r>
    </w:p>
    <w:p>
      <w:pPr>
        <w:pStyle w:val="Normal"/>
        <w:bidi w:val="0"/>
        <w:spacing w:lineRule="atLeast" w:line="240"/>
        <w:ind w:left="2" w:right="163" w:firstLine="77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- конфликт - не всегда возникает по поводу "взаимно противопо</w:t>
        <w:softHyphen/>
        <w:t xml:space="preserve">ложных взаимоисключающих" интересов </w:t>
      </w:r>
    </w:p>
    <w:p>
      <w:pPr>
        <w:pStyle w:val="Normal"/>
        <w:bidi w:val="0"/>
        <w:spacing w:lineRule="atLeast" w:line="240"/>
        <w:ind w:left="16" w:right="151" w:firstLine="73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ыявив недостатки в приведенных определениях и установив общие положения можно дать синтезированное определение конфликта, (самос</w:t>
        <w:softHyphen/>
        <w:t xml:space="preserve">тоятельно в конце изучения курса) </w:t>
      </w:r>
    </w:p>
    <w:p>
      <w:pPr>
        <w:pStyle w:val="Normal"/>
        <w:bidi w:val="0"/>
        <w:spacing w:lineRule="atLeast" w:line="240"/>
        <w:ind w:left="4" w:right="146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Конфликт - это различные виды противодействия* противоборства личностей и групп по поводу рассогласованных существенно значимых для них целей* интересов* ценностей* установок* а также осознанная практическая деятельность по преодолению этих противоречий. </w:t>
      </w:r>
    </w:p>
    <w:p>
      <w:pPr>
        <w:pStyle w:val="Normal"/>
        <w:bidi w:val="0"/>
        <w:spacing w:lineRule="atLeast" w:line="240"/>
        <w:ind w:left="24" w:right="148" w:firstLine="73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Наряду с понятием конфликта используются близкие по смыслу* но не тождественные по содержанию термины враждебность* соперничеством конкуренция* кризисе. </w:t>
      </w:r>
    </w:p>
    <w:p>
      <w:pPr>
        <w:pStyle w:val="Normal"/>
        <w:bidi w:val="0"/>
        <w:spacing w:lineRule="atLeast" w:line="240"/>
        <w:ind w:left="9" w:right="146" w:firstLine="748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Конкуренция - это особый тип противоборства* цель которого по</w:t>
        <w:softHyphen/>
        <w:t>лучением выгоды* прибыли либо благоприятного доступа к дефицитным материальным и духовным ценностям. В конкуренции четко обозначены и осознаваемы цель* конечный результат. Конкуренция может сопровож</w:t>
        <w:softHyphen/>
        <w:t>даться конфликтом* а может не сопровождаться. Особенность конкурен</w:t>
        <w:softHyphen/>
        <w:t>ции в применении только тех форм борьбы* которые признаны в качест</w:t>
        <w:softHyphen/>
        <w:t xml:space="preserve">ве морально-правовых в обществе или организации. </w:t>
      </w:r>
    </w:p>
    <w:p>
      <w:pPr>
        <w:pStyle w:val="Normal"/>
        <w:bidi w:val="0"/>
        <w:spacing w:lineRule="atLeast" w:line="240"/>
        <w:ind w:left="19" w:right="158" w:firstLine="744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Соперничество - это борьба за признание личных достижений об</w:t>
        <w:softHyphen/>
        <w:t>ществом* группой* индивидами. Для него характерна демонстрация вза</w:t>
        <w:softHyphen/>
        <w:t xml:space="preserve">имного превосходства путем достижения общезначимых* престижных це- </w:t>
      </w:r>
    </w:p>
    <w:p>
      <w:pPr>
        <w:pStyle w:val="Normal"/>
        <w:bidi w:val="0"/>
        <w:spacing w:lineRule="atLeast" w:line="240"/>
        <w:jc w:val="center"/>
        <w:rPr>
          <w:lang w:val="en-AU"/>
        </w:rPr>
      </w:pPr>
      <w:r>
        <w:rPr>
          <w:rFonts w:ascii="Times New Roman" w:hAnsi="Times New Roman"/>
          <w:b/>
          <w:sz w:val="12"/>
          <w:lang w:val="en-AU"/>
        </w:rPr>
        <w:t xml:space="preserve">- 1 1 - </w:t>
      </w:r>
    </w:p>
    <w:p>
      <w:pPr>
        <w:pStyle w:val="Normal"/>
        <w:bidi w:val="0"/>
        <w:spacing w:lineRule="atLeast" w:line="240"/>
        <w:ind w:left="2" w:right="16" w:hanging="0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лей. Соперничество может вылиться в конфликта а может протекать спокойно. Объектом соперничества бывают лучшие социальные или про</w:t>
        <w:softHyphen/>
        <w:t>фессиональные позиции* награды* оценка подчиненных* признание кол</w:t>
        <w:softHyphen/>
        <w:t xml:space="preserve">лег либо вышестоящего руководства. </w:t>
      </w:r>
    </w:p>
    <w:p>
      <w:pPr>
        <w:pStyle w:val="Normal"/>
        <w:bidi w:val="0"/>
        <w:spacing w:lineRule="atLeast" w:line="240"/>
        <w:ind w:left="12" w:right="16" w:firstLine="741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Соревнование - более формализованный и мирный тип соперничест</w:t>
        <w:softHyphen/>
        <w:t>вам при котором четко определены и записаны формы* цели соперни</w:t>
        <w:softHyphen/>
        <w:t xml:space="preserve">чества. </w:t>
      </w:r>
    </w:p>
    <w:p>
      <w:pPr>
        <w:pStyle w:val="Normal"/>
        <w:bidi w:val="0"/>
        <w:spacing w:lineRule="atLeast" w:line="240"/>
        <w:ind w:left="12" w:right="19" w:firstLine="732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Враждебность - это фиксированная психологическая установкам готовность к конфликтному поведению. Враждебность не всегда вылива</w:t>
        <w:softHyphen/>
        <w:t>ется в конфликта также как и не в любом конфликте доминирует враж</w:t>
        <w:softHyphen/>
        <w:t xml:space="preserve">дебность. </w:t>
      </w:r>
    </w:p>
    <w:p>
      <w:pPr>
        <w:pStyle w:val="Normal"/>
        <w:bidi w:val="0"/>
        <w:spacing w:lineRule="atLeast" w:line="240"/>
        <w:ind w:left="4" w:right="2" w:firstLine="746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>Кризис - это состояние системы* при котором невозможно однов</w:t>
        <w:softHyphen/>
        <w:t>ременное удовлетворение интереосв двух и более групп* стремящихся к разным целям. Кризис - это результат патологических изменений в со</w:t>
        <w:softHyphen/>
        <w:t>держании и формах жизни населениям серьезных нарушений механизма контроля в политике* экономике* культурен взрыва массового недо</w:t>
        <w:softHyphen/>
        <w:t xml:space="preserve">вольства. Кризису часто предшествуют и сопровождают конфликты* но не каждый конфликт порождает кризис. </w:t>
      </w:r>
    </w:p>
    <w:p>
      <w:pPr>
        <w:pStyle w:val="Normal"/>
        <w:bidi w:val="0"/>
        <w:spacing w:lineRule="atLeast" w:line="240"/>
        <w:ind w:left="14" w:right="4" w:firstLine="739"/>
        <w:jc w:val="both"/>
        <w:rPr>
          <w:lang w:val="en-AU"/>
        </w:rPr>
      </w:pPr>
      <w:r>
        <w:rPr>
          <w:rFonts w:ascii="Times New Roman" w:hAnsi="Times New Roman"/>
          <w:lang w:val="en-AU"/>
        </w:rPr>
        <w:t xml:space="preserve">Противоречие - объективное* не всегда осознаваемое т внешне проявляемое состояние системы* при котором рассогласованы интересы* цели* ценности ее элементов. Противоречие всегда лежит в основе конфликта. Но конфликта в отличии от противоречиям внешняя форма проявления противоречиям противоборствующее поведение по поводу противоречия. </w:t>
      </w:r>
    </w:p>
    <w:p>
      <w:pPr>
        <w:pStyle w:val="Normal"/>
        <w:bidi w:val="0"/>
        <w:spacing w:lineRule="atLeast" w:line="24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outline/>
      <w:shadow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8:43:00Z</dcterms:created>
  <dc:creator>ÈÃÎÐÜ</dc:creator>
  <dc:description/>
  <dc:language>en-US</dc:language>
  <cp:lastModifiedBy/>
  <dcterms:modified xsi:type="dcterms:W3CDTF">1997-06-13T10:13:00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ÈÃÎÐÜ</vt:lpwstr>
  </property>
</Properties>
</file>