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научную работу “Психологические подходы к изучению теории личности и межличностных отношений”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виз “Психология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автор рассматривает психологическую теорию личности по Зигмонду Фрейду.  Акцентирует внимание на следующи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ичности.  Разработанная З.Фрейдом психологическая теория личности, весьма популярная в странах Запада.  Он считал, что лишь незначительная часть того, что на самом деле происходит в душе человека и характеризует его как личность, актуально им осознается.  Только небольшую часть своих поступков человек в состоянии правильно понять и объяс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ичности по Фрейду имеет три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о”- собственно бессознательное, включающие глубинные влечения, мотивы и потре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”- созн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ерх Я”- представлено на сознательном и бессознате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о”- действует с принципом у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”- ориентируется на принципе ре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ерх Я”- идеальными представлениями - принятыми в обществе нормами морали и це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о”- является продуктом унаследованного человеком от животных биологического опыта или неосознаваемым результатом неблагоприятно сложившегося индивидуального опыт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”- это, как правило самосознание человека, восприятие и оценка им самим собственной личности и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ерх Я”- это итог воздействия на сознание и подсознание человека, принятие им норм и ценностей общественной морали.  Основные источники формирования “Сверх Я”- это родители, учителя, воспитатели, другие люди, с которыми данный человек вступал в длительное общение и личные контакты на протяжени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, выделенные Фрейдом понятия, как сознательное и бессознательное помогают нам воздействовать на поведение личности.  При умелом использовании знаний о бессознательном можно выявить, а в последствии и воздействовать на личность с девиантным поведением.  Это является одной из важных задач в деятельности офицера-воспитателя воинск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одвопрос защитные механизмы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сь избавиться от неприятных эмоциональных состояний человек с помощью “Я” вырабатывает у себя так называемые защитные механ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трицание.  Когда реальная действительность для человека весьма неприятна, он “закрывает на нее глаза”, прибегает к отрицанию ее существования, или старается снизить серьезность возникающей для его “Сверх Я” угр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давление.  В отличие от отрицания, которое в большей части относится к информации, поступающей из вне, подавление относится к блокированию со стороны “Я” внутренних импульсов и угроз, идущих от “Сверх 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ационализация.  Этот способ разумного оправдания любых поступков и действий противоречащих нравственным нормам и вызывающих беспок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Формирование реакции. 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оекция.  Все люди имеют нежелательные свойства и черты личности, которые они неохотно признают, а чаще совсем не призн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Интеллектуализация.  Это своеобразная попытка уйти из эмоционально угрожающей ситуации путем не как бы отстраненного обсуждения в абстрактных, интеллектуализированных терми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Замещение.  Оно выражается в частичном, косвенном удовлетворении неприемлемого мотива каким-либо нравственно допустим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ая выше информация представляет огромный интерес для офицера-воспит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автор уделяет внимание аналитической психологии К.Г.Ю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психология - одна из школ глубинной психологии, базирующаяся на понятиях и открытиях человеческой психики, сделанных швейцарским психологом К.Г.Ю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тической психологии - раскрыть психический мир человека как естественное целое 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г разработал психологические типы личности.  Юнг считал исследование психики наукой буду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Юнг различал два устойчивых типа: экстраверт и интрове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верт характеризуется врожденной тенденцией направлять свою психическую энергию, или либидо, вовне, связывая носители энергии с внешним миром.  Данный тип естественно и спонтанно проявляет интерес и уделяет внимание объекту - другим людям, предметам, внешним манерам и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оверт же характеризуется тем, что устремляет психическую энергию вовнутрь своего либидо, связывая психическую энергию со своим внутренним миром мысли, фантазии или чувства.  Такой тип уделяет значительный интерес и внимание субъекту, а именно его внутренним реакциям и образ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реальный человек имеет в себе обе тенденции, но обычно одна развита несколько больше, нежели друг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версия и интроверсия всего лишь две из многих особенностей человеческого поведения.  В дополнение  ним Юнг выделял четыре функциональных типа, четыре основные психологические функции: мышление, чувство, ощущение, интуи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астую еще одна функция может быть достаточно развита, приближаясь по степени активности к ведущей функции.  Она представлена другой парой противоположностей.  В соответствии с ведущей функцией можно выделить четыре функциональных типа: мыслительный, чувствительный, сенсорный, интуитив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деале индивид должен полноценно владеть всеми четырьмя функциями с тем, чтобы давать соответствующий адекватный ответ на любые жизненные за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представлен трансакционный анализ Э.Берна.  В этой главе рассмотрены два вопроса, которые заслуживают особого в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нализ.  Берн обнаружил, что люди ведут себя так, как будто они читают театральный сценарий.  Эти наблюдения привели Э.Берна к развитию теории, называющейся трансакционный анал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кция - единица общения.  Люди, находясь в одной группе, неизбежно заговорят друг с другом или иным путем покажут свою осведомленность о присутствии друг друга.  Это называется трансакционным стимулом.  Человек, к которому обращен трансакционный стимул, в ответ что-то скажет или сделает.  Это называется трансакционной реа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кции следуют друг за другом в определенной последовательности.  Эта последовательность не является случайной, а планируется обществом, реальной ситуацией или личностными особе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кционный анализ содержит четыре вида анализа: структурный анализ, анализ трансакций, анализ игр, анализ сцена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опрос психологическая характеристика игр, в которые играют лю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играют в психологические игры как бридж, шашки и другие.  Психологические игры имеют скрытую цель и в них играют не для удовольствия.  Берн определяет психологическую игру как часто повторяемую последовательность трансакций со скрытым мотивом, имеющую внешнее разумное обос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препятствуют честным, откровенным и открытым отношениям между игроками.  Несмотря на это люди играют в психологические игры, потому что они заполняют их время, привлекают внимание, поддерживают прежнее мнение о себе и других, и наконец, превращаются в их судь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имеют две основные характерис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рытые мотив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игры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индивидуально программируются.  Каждая личность имеет психологический сценарий и живет в культуре, которая также имеет свои сце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концепции Э.Берна заключается также и в том, что она ставит своей целью формирование искренней, честной, доброжелательной личности.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22:11:00Z</dcterms:created>
  <dc:creator>Sergey Y.Blizintsev</dc:creator>
  <dc:description/>
  <dc:language>en-US</dc:language>
  <cp:lastModifiedBy>Sergey Y.Blizintsev</cp:lastModifiedBy>
  <dcterms:modified xsi:type="dcterms:W3CDTF">1997-05-12T22:12:00Z</dcterms:modified>
  <cp:revision>3</cp:revision>
  <dc:subject/>
  <dc:title>�����</dc:title>
</cp:coreProperties>
</file>