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eeze" w:hAnsi="Breeze" w:eastAsia="Breeze" w:cs="Breeze"/>
          <w:i/>
          <w:i/>
          <w:iCs/>
          <w:sz w:val="52"/>
          <w:szCs w:val="52"/>
        </w:rPr>
      </w:pPr>
      <w:r>
        <w:rPr>
          <w:rFonts w:eastAsia="Breeze" w:cs="Breeze" w:ascii="Breeze" w:hAnsi="Breeze"/>
          <w:i/>
          <w:iCs/>
          <w:sz w:val="52"/>
          <w:szCs w:val="52"/>
        </w:rPr>
        <w:t xml:space="preserve">                          </w:t>
      </w:r>
    </w:p>
    <w:p>
      <w:pPr>
        <w:pStyle w:val="Normal"/>
        <w:rPr>
          <w:rFonts w:ascii="Breeze" w:hAnsi="Breeze" w:eastAsia="Breeze" w:cs="Breeze"/>
          <w:i/>
          <w:i/>
          <w:iCs/>
          <w:sz w:val="52"/>
          <w:szCs w:val="52"/>
        </w:rPr>
      </w:pPr>
      <w:r>
        <w:rPr>
          <w:rFonts w:eastAsia="Breeze" w:cs="Breeze" w:ascii="Breeze" w:hAnsi="Breeze"/>
          <w:i/>
          <w:iCs/>
          <w:sz w:val="52"/>
          <w:szCs w:val="52"/>
        </w:rPr>
      </w:r>
    </w:p>
    <w:p>
      <w:pPr>
        <w:pStyle w:val="Normal"/>
        <w:rPr>
          <w:rFonts w:ascii="Breeze" w:hAnsi="Breeze" w:eastAsia="Breeze" w:cs="Breeze"/>
          <w:i/>
          <w:i/>
          <w:iCs/>
          <w:sz w:val="52"/>
          <w:szCs w:val="52"/>
        </w:rPr>
      </w:pPr>
      <w:r>
        <w:rPr>
          <w:rFonts w:eastAsia="Breeze" w:cs="Breeze" w:ascii="Breeze" w:hAnsi="Breeze"/>
          <w:i/>
          <w:iCs/>
          <w:sz w:val="52"/>
          <w:szCs w:val="52"/>
        </w:rPr>
      </w:r>
    </w:p>
    <w:p>
      <w:pPr>
        <w:pStyle w:val="Normal"/>
        <w:rPr>
          <w:rFonts w:ascii="Breeze" w:hAnsi="Breeze" w:eastAsia="Breeze" w:cs="Breeze"/>
          <w:i/>
          <w:i/>
          <w:iCs/>
          <w:sz w:val="52"/>
          <w:szCs w:val="52"/>
        </w:rPr>
      </w:pPr>
      <w:r>
        <w:rPr>
          <w:rFonts w:eastAsia="Breeze" w:cs="Breeze" w:ascii="Breeze" w:hAnsi="Breeze"/>
          <w:i/>
          <w:iCs/>
          <w:sz w:val="52"/>
          <w:szCs w:val="52"/>
        </w:rPr>
        <w:t xml:space="preserve">                                      </w:t>
      </w:r>
      <w:r>
        <w:rPr>
          <w:rFonts w:eastAsia="Breeze" w:cs="Breeze" w:ascii="Breeze" w:hAnsi="Breeze"/>
          <w:i/>
          <w:iCs/>
          <w:sz w:val="52"/>
          <w:szCs w:val="52"/>
        </w:rPr>
        <w:t>План</w:t>
      </w:r>
    </w:p>
    <w:p>
      <w:pPr>
        <w:pStyle w:val="Normal"/>
        <w:rPr>
          <w:rFonts w:ascii="Breeze" w:hAnsi="Breeze" w:eastAsia="Breeze" w:cs="Breeze"/>
          <w:i/>
          <w:i/>
          <w:iCs/>
          <w:sz w:val="52"/>
          <w:szCs w:val="52"/>
        </w:rPr>
      </w:pPr>
      <w:r>
        <w:rPr>
          <w:rFonts w:eastAsia="Breeze" w:cs="Breeze" w:ascii="Breeze" w:hAnsi="Breeze"/>
          <w:i/>
          <w:iCs/>
          <w:sz w:val="52"/>
          <w:szCs w:val="5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Breeze" w:hAnsi="Breeze" w:eastAsia="Breeze" w:cs="Breeze"/>
          <w:i/>
          <w:i/>
          <w:iCs/>
          <w:sz w:val="52"/>
          <w:szCs w:val="52"/>
        </w:rPr>
      </w:pPr>
      <w:r>
        <w:rPr>
          <w:rFonts w:eastAsia="Breeze" w:cs="Breeze" w:ascii="Breeze" w:hAnsi="Breeze"/>
          <w:i/>
          <w:iCs/>
          <w:sz w:val="52"/>
          <w:szCs w:val="52"/>
        </w:rPr>
        <w:t>Понятие и виды способнос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Breeze" w:hAnsi="Breeze" w:eastAsia="Breeze" w:cs="Breeze"/>
          <w:i/>
          <w:i/>
          <w:iCs/>
          <w:sz w:val="52"/>
          <w:szCs w:val="52"/>
        </w:rPr>
      </w:pPr>
      <w:r>
        <w:rPr>
          <w:rFonts w:eastAsia="Breeze" w:cs="Breeze" w:ascii="Breeze" w:hAnsi="Breeze"/>
          <w:i/>
          <w:iCs/>
          <w:sz w:val="52"/>
          <w:szCs w:val="52"/>
        </w:rPr>
        <w:t>Способности и задат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Breeze" w:hAnsi="Breeze" w:eastAsia="Breeze" w:cs="Breeze"/>
          <w:i/>
          <w:i/>
          <w:iCs/>
          <w:sz w:val="52"/>
          <w:szCs w:val="52"/>
        </w:rPr>
      </w:pPr>
      <w:r>
        <w:rPr>
          <w:rFonts w:eastAsia="Breeze" w:cs="Breeze" w:ascii="Breeze" w:hAnsi="Breeze"/>
          <w:i/>
          <w:iCs/>
          <w:sz w:val="52"/>
          <w:szCs w:val="52"/>
        </w:rPr>
        <w:t>Природа человеческих способнос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Breeze" w:hAnsi="Breeze" w:eastAsia="Breeze" w:cs="Breeze"/>
          <w:i/>
          <w:i/>
          <w:iCs/>
          <w:sz w:val="52"/>
          <w:szCs w:val="52"/>
        </w:rPr>
      </w:pPr>
      <w:r>
        <w:rPr>
          <w:rFonts w:eastAsia="Breeze" w:cs="Breeze" w:ascii="Breeze" w:hAnsi="Breeze"/>
          <w:i/>
          <w:iCs/>
          <w:sz w:val="52"/>
          <w:szCs w:val="52"/>
        </w:rPr>
        <w:t>Формирование и развитие способност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orhok" w:hAnsi="Torhok" w:eastAsia="Torhok" w:cs="Torhok"/>
          <w:i/>
          <w:i/>
          <w:iCs/>
          <w:sz w:val="48"/>
          <w:szCs w:val="48"/>
        </w:rPr>
      </w:pPr>
      <w:r>
        <w:rPr>
          <w:rFonts w:eastAsia="Torhok" w:cs="Torhok" w:ascii="Torhok" w:hAnsi="Torhok"/>
          <w:i/>
          <w:iCs/>
          <w:sz w:val="48"/>
          <w:szCs w:val="48"/>
        </w:rPr>
        <w:t>Литература:</w:t>
      </w:r>
    </w:p>
    <w:p>
      <w:pPr>
        <w:pStyle w:val="Normal"/>
        <w:rPr>
          <w:rFonts w:ascii="Torhok" w:hAnsi="Torhok" w:eastAsia="Torhok" w:cs="Torhok"/>
          <w:i/>
          <w:i/>
          <w:iCs/>
          <w:sz w:val="48"/>
          <w:szCs w:val="48"/>
        </w:rPr>
      </w:pPr>
      <w:r>
        <w:rPr>
          <w:rFonts w:eastAsia="Torhok" w:cs="Torhok" w:ascii="Torhok" w:hAnsi="Torhok"/>
          <w:i/>
          <w:iCs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orhok" w:hAnsi="Torhok" w:eastAsia="Torhok" w:cs="Torhok"/>
          <w:i/>
          <w:i/>
          <w:iCs/>
          <w:sz w:val="48"/>
          <w:szCs w:val="48"/>
        </w:rPr>
      </w:pPr>
      <w:r>
        <w:rPr>
          <w:rFonts w:eastAsia="Torhok" w:cs="Torhok" w:ascii="Torhok" w:hAnsi="Torhok"/>
          <w:i/>
          <w:iCs/>
          <w:sz w:val="48"/>
          <w:szCs w:val="48"/>
        </w:rPr>
        <w:t>«Психология»  Р.С. Немов, Москва,</w:t>
      </w:r>
    </w:p>
    <w:p>
      <w:pPr>
        <w:pStyle w:val="Normal"/>
        <w:rPr>
          <w:rFonts w:ascii="Torhok" w:hAnsi="Torhok" w:eastAsia="Torhok" w:cs="Torhok"/>
          <w:i/>
          <w:i/>
          <w:iCs/>
          <w:sz w:val="48"/>
          <w:szCs w:val="48"/>
        </w:rPr>
      </w:pPr>
      <w:r>
        <w:rPr>
          <w:rFonts w:eastAsia="Torhok" w:cs="Torhok" w:ascii="Torhok" w:hAnsi="Torhok"/>
          <w:i/>
          <w:iCs/>
          <w:sz w:val="48"/>
          <w:szCs w:val="48"/>
        </w:rPr>
        <w:t xml:space="preserve">   </w:t>
      </w:r>
      <w:r>
        <w:rPr>
          <w:rFonts w:eastAsia="Torhok" w:cs="Torhok" w:ascii="Torhok" w:hAnsi="Torhok"/>
          <w:i/>
          <w:iCs/>
          <w:sz w:val="48"/>
          <w:szCs w:val="48"/>
        </w:rPr>
        <w:t>Просвещение, 1990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orhok" w:hAnsi="Torhok" w:eastAsia="Torhok" w:cs="Torhok"/>
          <w:i/>
          <w:i/>
          <w:iCs/>
          <w:sz w:val="48"/>
          <w:szCs w:val="48"/>
        </w:rPr>
      </w:pPr>
      <w:r>
        <w:rPr>
          <w:rFonts w:eastAsia="Torhok" w:cs="Torhok" w:ascii="Torhok" w:hAnsi="Torhok"/>
          <w:i/>
          <w:iCs/>
          <w:sz w:val="48"/>
          <w:szCs w:val="48"/>
        </w:rPr>
        <w:t>«Психология» Р.С. Немов, Москва,</w:t>
      </w:r>
    </w:p>
    <w:p>
      <w:pPr>
        <w:pStyle w:val="Normal"/>
        <w:rPr>
          <w:rFonts w:ascii="Torhok" w:hAnsi="Torhok" w:eastAsia="Torhok" w:cs="Torhok"/>
          <w:i/>
          <w:i/>
          <w:iCs/>
          <w:sz w:val="48"/>
          <w:szCs w:val="48"/>
        </w:rPr>
      </w:pPr>
      <w:r>
        <w:rPr>
          <w:rFonts w:eastAsia="Torhok" w:cs="Torhok" w:ascii="Torhok" w:hAnsi="Torhok"/>
          <w:i/>
          <w:iCs/>
          <w:sz w:val="48"/>
          <w:szCs w:val="48"/>
        </w:rPr>
        <w:t xml:space="preserve">   </w:t>
      </w:r>
      <w:r>
        <w:rPr>
          <w:rFonts w:eastAsia="Torhok" w:cs="Torhok" w:ascii="Torhok" w:hAnsi="Torhok"/>
          <w:i/>
          <w:iCs/>
          <w:sz w:val="48"/>
          <w:szCs w:val="48"/>
        </w:rPr>
        <w:t>Просвещение, 1995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Torhok" w:hAnsi="Torhok" w:eastAsia="Torhok" w:cs="Torhok"/>
          <w:i/>
          <w:i/>
          <w:iCs/>
          <w:sz w:val="48"/>
          <w:szCs w:val="48"/>
        </w:rPr>
      </w:pPr>
      <w:r>
        <w:rPr>
          <w:rFonts w:eastAsia="Torhok" w:cs="Torhok" w:ascii="Torhok" w:hAnsi="Torhok"/>
          <w:i/>
          <w:iCs/>
          <w:sz w:val="48"/>
          <w:szCs w:val="48"/>
        </w:rPr>
        <w:t xml:space="preserve">«Общая психология под редакцией </w:t>
      </w:r>
    </w:p>
    <w:p>
      <w:pPr>
        <w:pStyle w:val="Normal"/>
        <w:rPr>
          <w:rFonts w:ascii="Torhok" w:hAnsi="Torhok" w:eastAsia="Torhok" w:cs="Torhok"/>
          <w:i/>
          <w:i/>
          <w:iCs/>
          <w:sz w:val="48"/>
          <w:szCs w:val="48"/>
        </w:rPr>
      </w:pPr>
      <w:r>
        <w:rPr>
          <w:rFonts w:eastAsia="Torhok" w:cs="Torhok" w:ascii="Torhok" w:hAnsi="Torhok"/>
          <w:i/>
          <w:iCs/>
          <w:sz w:val="48"/>
          <w:szCs w:val="48"/>
        </w:rPr>
        <w:t xml:space="preserve">    </w:t>
      </w:r>
      <w:r>
        <w:rPr>
          <w:rFonts w:eastAsia="Torhok" w:cs="Torhok" w:ascii="Torhok" w:hAnsi="Torhok"/>
          <w:i/>
          <w:iCs/>
          <w:sz w:val="48"/>
          <w:szCs w:val="48"/>
        </w:rPr>
        <w:t>А.В. Петровского, Москва,</w:t>
      </w:r>
    </w:p>
    <w:p>
      <w:pPr>
        <w:pStyle w:val="Normal"/>
        <w:rPr>
          <w:rFonts w:ascii="Torhok" w:hAnsi="Torhok" w:eastAsia="Torhok" w:cs="Torhok"/>
          <w:i/>
          <w:i/>
          <w:iCs/>
          <w:sz w:val="48"/>
          <w:szCs w:val="48"/>
        </w:rPr>
      </w:pPr>
      <w:r>
        <w:rPr>
          <w:rFonts w:eastAsia="Torhok" w:cs="Torhok" w:ascii="Torhok" w:hAnsi="Torhok"/>
          <w:i/>
          <w:iCs/>
          <w:sz w:val="48"/>
          <w:szCs w:val="48"/>
        </w:rPr>
        <w:t xml:space="preserve">    </w:t>
      </w:r>
      <w:r>
        <w:rPr>
          <w:rFonts w:eastAsia="Torhok" w:cs="Torhok" w:ascii="Torhok" w:hAnsi="Torhok"/>
          <w:i/>
          <w:iCs/>
          <w:sz w:val="48"/>
          <w:szCs w:val="48"/>
        </w:rPr>
        <w:t xml:space="preserve">Просвещение, 1986г. </w:t>
      </w:r>
    </w:p>
    <w:p>
      <w:pPr>
        <w:pStyle w:val="Normal"/>
        <w:rPr>
          <w:rFonts w:ascii="Breeze" w:hAnsi="Breeze" w:eastAsia="Breeze" w:cs="Breeze"/>
          <w:i/>
          <w:i/>
          <w:iCs/>
          <w:sz w:val="52"/>
          <w:szCs w:val="52"/>
        </w:rPr>
      </w:pPr>
      <w:r>
        <w:rPr>
          <w:rFonts w:eastAsia="Breeze" w:cs="Breeze" w:ascii="Breeze" w:hAnsi="Breeze"/>
          <w:i/>
          <w:iCs/>
          <w:sz w:val="52"/>
          <w:szCs w:val="52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52"/>
          <w:szCs w:val="5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52"/>
          <w:szCs w:val="5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 </w:t>
      </w:r>
      <w:r>
        <w:rPr>
          <w:rFonts w:eastAsia="Caslon" w:cs="Caslon" w:ascii="Caslon" w:hAnsi="Caslon"/>
          <w:i/>
          <w:iCs/>
          <w:sz w:val="24"/>
          <w:szCs w:val="24"/>
        </w:rPr>
        <w:t>В современной психологии и на протяжении всей истории её развития можно встретить разные определения понятия «Способности»: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</w:t>
      </w:r>
      <w:r>
        <w:rPr>
          <w:rFonts w:eastAsia="Caslon" w:cs="Caslon" w:ascii="Caslon" w:hAnsi="Caslon"/>
          <w:i/>
          <w:iCs/>
          <w:sz w:val="24"/>
          <w:szCs w:val="24"/>
        </w:rPr>
        <w:t>Способности- свойства души человека, понимаемые как совокупность всевозможных психологических процессов и состояний. Это наиболее широкое и старое  определения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  </w:t>
      </w:r>
      <w:r>
        <w:rPr>
          <w:rFonts w:eastAsia="Caslon" w:cs="Caslon" w:ascii="Caslon" w:hAnsi="Caslon"/>
          <w:i/>
          <w:iCs/>
          <w:sz w:val="24"/>
          <w:szCs w:val="24"/>
        </w:rPr>
        <w:t>способност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</w:t>
      </w:r>
      <w:r>
        <w:rPr>
          <w:rFonts w:eastAsia="Caslon" w:cs="Caslon" w:ascii="Caslon" w:hAnsi="Caslon"/>
          <w:i/>
          <w:iCs/>
          <w:sz w:val="24"/>
          <w:szCs w:val="24"/>
        </w:rPr>
        <w:t>Способности представляют собой высокий уровень развития общих и специальных знаний, умений и навыков, обеспечивающих успешное выполнение человеком различных видов деятельности. Данное определение было распространено в психологии XVIII- XIX веков.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   </w:t>
      </w:r>
      <w:r>
        <w:rPr>
          <w:rFonts w:eastAsia="Caslon" w:cs="Caslon" w:ascii="Caslon" w:hAnsi="Caslon"/>
          <w:i/>
          <w:iCs/>
          <w:sz w:val="24"/>
          <w:szCs w:val="24"/>
        </w:rPr>
        <w:t>Способности- это то, что не сводится к знаниям, умениям и навыкам, но объясняет (обеспечивает) их быстрое приобретение, закрепление и эффективное использование на практике. Это определение принято сейчас и наиболее распространено. Оно вместе с тем является наиболее узким из всех трёх (автор Б.М. Теплов)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   </w:t>
      </w:r>
      <w:r>
        <w:rPr>
          <w:rFonts w:eastAsia="Caslon" w:cs="Caslon" w:ascii="Caslon" w:hAnsi="Caslon"/>
          <w:i/>
          <w:iCs/>
          <w:sz w:val="24"/>
          <w:szCs w:val="24"/>
        </w:rPr>
        <w:t xml:space="preserve">Таким образом, под способностями понимаются устойчивые свойства людей, которые определяют успехи, достигнутые ими в различных видах деятельности. Есть, например, способности, от которых зависят успехи в обучении. Они определяются скоростью и качеством приобретаемых человеком знаний, умений, навыков. Есть также музыкальные, художественно- иэобразительные, литературные, лингвистические, математические, организаторские и множество других способностей. 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   </w:t>
      </w:r>
      <w:r>
        <w:rPr>
          <w:rFonts w:eastAsia="Caslon" w:cs="Caslon" w:ascii="Caslon" w:hAnsi="Caslon"/>
          <w:i/>
          <w:iCs/>
          <w:sz w:val="24"/>
          <w:szCs w:val="24"/>
        </w:rPr>
        <w:t>Число человеческих способностей соответствует разнообразию видов деятельности, в которые включаются люди. Кроме разделения способностей по видам деятельности в которых они проявляются, способности принято делить на общие и специальные.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   </w:t>
      </w:r>
      <w:r>
        <w:rPr>
          <w:rFonts w:eastAsia="Caslon" w:cs="Caslon" w:ascii="Caslon" w:hAnsi="Caslon"/>
          <w:i/>
          <w:iCs/>
          <w:sz w:val="24"/>
          <w:szCs w:val="24"/>
        </w:rPr>
        <w:t>Общими называются такие способности, которые одинаковым образом проявляют себя в различных видах человеческой деятельности. К ним, например, относится уровень общего интеллектуального развития человека, его обучаемость, внимательность, память, воображение, речь, ручные движения и работоспособность.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  </w:t>
      </w:r>
      <w:r>
        <w:rPr>
          <w:rFonts w:eastAsia="Caslon" w:cs="Caslon" w:ascii="Caslon" w:hAnsi="Caslon"/>
          <w:i/>
          <w:iCs/>
          <w:sz w:val="24"/>
          <w:szCs w:val="24"/>
        </w:rPr>
        <w:t>Специальные- это способности к определённым видам деятельности: музыкальные, изобразительные, лингвистические и другие.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  </w:t>
      </w:r>
      <w:r>
        <w:rPr>
          <w:rFonts w:eastAsia="Caslon" w:cs="Caslon" w:ascii="Caslon" w:hAnsi="Caslon"/>
          <w:i/>
          <w:iCs/>
          <w:sz w:val="24"/>
          <w:szCs w:val="24"/>
        </w:rPr>
        <w:t>Кроме способностей существует понятие задатки. Задатки- это качества, благодаря которым у человека могут успешно формироваться и развиваться способности. Без соответствующих задатков хорошие способности невозможны, но задатки это вовсе не всегда гарантия того, что у человека обязательно появятся хорошие способности. Люди отличаются друг от друга по своим задаткам, и этим объясняется то, почему при равных условиях обучения и воспитания у одних людей способности быстрее развиваются,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>достигают в конечном счете более высокого уровня, чем у других.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   </w:t>
      </w:r>
      <w:r>
        <w:rPr>
          <w:rFonts w:eastAsia="Caslon" w:cs="Caslon" w:ascii="Caslon" w:hAnsi="Caslon"/>
          <w:i/>
          <w:iCs/>
          <w:sz w:val="24"/>
          <w:szCs w:val="24"/>
        </w:rPr>
        <w:t xml:space="preserve">Основные отличия задатков от способностей в следующем. Задатки даны (заданы- отсюда и название) человеку с рождения или возникают благодаря естественному развитию организма. Способности приобретаются в результате обучения. Для того, чтобы иметь задатки, человеку не нужно принимать со своей стороны никаких усилий. Задатки не «требуют», чтобы человек активно включался в те виды деятельности, с которыми эти задатки функционально связаны. Способности без активного участия человека в тех видах деятельности, к которым они относятся, не формируются. 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   </w:t>
      </w:r>
      <w:r>
        <w:rPr>
          <w:rFonts w:eastAsia="Caslon" w:cs="Caslon" w:ascii="Caslon" w:hAnsi="Caslon"/>
          <w:i/>
          <w:iCs/>
          <w:sz w:val="24"/>
          <w:szCs w:val="24"/>
        </w:rPr>
        <w:t>Задатки, как и способности могут быть различными. Есть задатки, которые связаны с общими и специальными способностями, центральные и периферические, сенсорные и двигательные.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   </w:t>
      </w:r>
      <w:r>
        <w:rPr>
          <w:rFonts w:eastAsia="Caslon" w:cs="Caslon" w:ascii="Caslon" w:hAnsi="Caslon"/>
          <w:i/>
          <w:iCs/>
          <w:sz w:val="24"/>
          <w:szCs w:val="24"/>
        </w:rPr>
        <w:t>К общим задаткам относятся те, которые касаются строения и функционирования организма человека в целом или его отдельных подсистем: нервной, эндокринной, сердечно- сосудистой, желудочной. К специальным относятся задатки, соотносимые с работой отделов коры головного мозга: информационного (зрительного, слухового, двигательного, обонятельного, осязательного и других) и мотивационного ( сила и специфика эмоциональных процессов и потребностей организма). Центральные задатки касаются анатомо- физиологического строения ЦНС и внутренних органов человека. Периферические задатки связаны с работой периферических отделов органов чувств. Сенсорные задатки характеризуют процессы восприятия и переработки человеком информации, воспринимаемой при помощи различных органов чувств, а двигательные относятся к работе мышечного аппарата и управляющих им отделов ЦНС.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   </w:t>
      </w:r>
      <w:r>
        <w:rPr>
          <w:rFonts w:eastAsia="Caslon" w:cs="Caslon" w:ascii="Caslon" w:hAnsi="Caslon"/>
          <w:i/>
          <w:iCs/>
          <w:sz w:val="24"/>
          <w:szCs w:val="24"/>
        </w:rPr>
        <w:t>На протяжении многих лет психологии вели дискуссию о природе человеческих способностей. Правильное понимание сущности способностей человека предполагает выяснение отношения к мозгу- субстрату всех психологических процессов,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>состояний, качеств и особенностей. Как и все индивидуально- психологические особенности личности, способности не приобретаются человеком в готовом виде, как нечто данное ему от природы, врожденное, а формируются в жизни и деятельности.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   </w:t>
      </w:r>
      <w:r>
        <w:rPr>
          <w:rFonts w:eastAsia="Caslon" w:cs="Caslon" w:ascii="Caslon" w:hAnsi="Caslon"/>
          <w:i/>
          <w:iCs/>
          <w:sz w:val="24"/>
          <w:szCs w:val="24"/>
        </w:rPr>
        <w:t>На свет человек появляется без психологических свойств, а лишь с общей возможностью их приобретения. Только в результате их взаимодействия с действительностью и активной деятельности человеческий мозг начинает сражать окружающий мир, обнаруживая свои индивидуально- психологические качества и особенности (в том числе и способности). В таком смысле и следует понимать принятое в научной психологии положение, что способности не являются врожденными.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   </w:t>
      </w:r>
      <w:r>
        <w:rPr>
          <w:rFonts w:eastAsia="Caslon" w:cs="Caslon" w:ascii="Caslon" w:hAnsi="Caslon"/>
          <w:i/>
          <w:iCs/>
          <w:sz w:val="24"/>
          <w:szCs w:val="24"/>
        </w:rPr>
        <w:t>Чтобы задатки превратились в ярко- выраженные способности, необходимо с детства создавать условия для их формирования: занятие детей техническим, научным и художественным творчеством, многоплановость деятельности ребенка, широта и разнообразие сфер его общения.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  <w:t xml:space="preserve">    </w:t>
      </w:r>
      <w:r>
        <w:rPr>
          <w:rFonts w:eastAsia="Caslon" w:cs="Caslon" w:ascii="Caslon" w:hAnsi="Caslon"/>
          <w:i/>
          <w:iCs/>
          <w:sz w:val="24"/>
          <w:szCs w:val="24"/>
        </w:rPr>
        <w:t>Организуя детскую деятельность, формирующую и развивающую способность детей, необходимо соблюдать психологические требования: создание положительного эмоционального настроения, поддерживающего интерес ребёнка к данному виду деятельности; творческий характер деятельности; оптимальный уровень трудности выполняемой деятельности.</w:t>
      </w:r>
    </w:p>
    <w:p>
      <w:pPr>
        <w:pStyle w:val="Normal"/>
        <w:rPr>
          <w:rFonts w:ascii="Caslon" w:hAnsi="Caslon" w:eastAsia="Caslon" w:cs="Caslon"/>
          <w:i/>
          <w:i/>
          <w:iCs/>
          <w:sz w:val="24"/>
          <w:szCs w:val="24"/>
        </w:rPr>
      </w:pPr>
      <w:r>
        <w:rPr>
          <w:rFonts w:eastAsia="Caslon" w:cs="Caslon" w:ascii="Caslon" w:hAnsi="Caslon"/>
          <w:i/>
          <w:i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eeze">
    <w:charset w:val="01"/>
    <w:family w:val="swiss"/>
    <w:pitch w:val="variable"/>
  </w:font>
  <w:font w:name="Torhok">
    <w:charset w:val="01"/>
    <w:family w:val="swiss"/>
    <w:pitch w:val="variable"/>
  </w:font>
  <w:font w:name="Times New Roman">
    <w:charset w:val="01"/>
    <w:family w:val="roman"/>
    <w:pitch w:val="variable"/>
  </w:font>
  <w:font w:name="Caslon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20:03:00Z</dcterms:created>
  <dc:creator>Andrew Charykov</dc:creator>
  <dc:description/>
  <dc:language>en-US</dc:language>
  <cp:lastModifiedBy>Andrew Charykov</cp:lastModifiedBy>
  <cp:lastPrinted>1997-05-14T12:57:00Z</cp:lastPrinted>
  <dcterms:modified xsi:type="dcterms:W3CDTF">1997-05-29T20:03:00Z</dcterms:modified>
  <cp:revision>2</cp:revision>
  <dc:subject/>
  <dc:title>                          </dc:title>
</cp:coreProperties>
</file>