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808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µ §</w:t>
      </w:r>
    </w:p>
    <w:p>
      <w:pPr>
        <w:pStyle w:val="Normal"/>
        <w:tabs>
          <w:tab w:val="clear" w:pos="708"/>
          <w:tab w:val="left" w:pos="-808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tabs>
          <w:tab w:val="clear" w:pos="708"/>
          <w:tab w:val="left" w:pos="-808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"Ìû âèäèì çâóê"</w:t>
      </w:r>
    </w:p>
    <w:p>
      <w:pPr>
        <w:pStyle w:val="Normal"/>
        <w:tabs>
          <w:tab w:val="clear" w:pos="708"/>
          <w:tab w:val="left" w:pos="-8080" w:leader="none"/>
        </w:tabs>
        <w:bidi w:val="0"/>
        <w:ind w:left="60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tabs>
          <w:tab w:val="clear" w:pos="708"/>
          <w:tab w:val="left" w:pos="-8080" w:leader="none"/>
        </w:tabs>
        <w:bidi w:val="0"/>
        <w:ind w:left="60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ß âçâåñèë çâóê,               </w:t>
      </w:r>
    </w:p>
    <w:p>
      <w:pPr>
        <w:pStyle w:val="Normal"/>
        <w:tabs>
          <w:tab w:val="clear" w:pos="708"/>
          <w:tab w:val="left" w:pos="-8080" w:leader="none"/>
        </w:tabs>
        <w:bidi w:val="0"/>
        <w:ind w:left="60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ab/>
        <w:t xml:space="preserve"> èçìåðèë è ðàñ÷èñëèë,</w:t>
      </w:r>
    </w:p>
    <w:p>
      <w:pPr>
        <w:pStyle w:val="Normal"/>
        <w:tabs>
          <w:tab w:val="clear" w:pos="708"/>
          <w:tab w:val="left" w:pos="-8080" w:leader="none"/>
        </w:tabs>
        <w:bidi w:val="0"/>
        <w:ind w:left="60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Â çàãàäêó ñëîâà õèòðîñòüþ ïðîíèê.       </w:t>
      </w:r>
    </w:p>
    <w:p>
      <w:pPr>
        <w:pStyle w:val="Normal"/>
        <w:tabs>
          <w:tab w:val="clear" w:pos="708"/>
          <w:tab w:val="left" w:pos="-8080" w:leader="none"/>
        </w:tabs>
        <w:bidi w:val="0"/>
        <w:ind w:left="60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È óìíîå çëîäåéñòâî ÿ çàìûñëèë -             </w:t>
      </w:r>
    </w:p>
    <w:p>
      <w:pPr>
        <w:pStyle w:val="Normal"/>
        <w:tabs>
          <w:tab w:val="clear" w:pos="708"/>
          <w:tab w:val="left" w:pos="-8080" w:leader="none"/>
        </w:tabs>
        <w:bidi w:val="0"/>
        <w:ind w:left="60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Ïðåäàòü æåëåçó</w:t>
      </w:r>
    </w:p>
    <w:p>
      <w:pPr>
        <w:pStyle w:val="Normal"/>
        <w:tabs>
          <w:tab w:val="clear" w:pos="708"/>
          <w:tab w:val="left" w:pos="-8080" w:leader="none"/>
        </w:tabs>
        <w:bidi w:val="0"/>
        <w:ind w:left="60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ab/>
        <w:t>ñâîé æèâîé ÿçûê..."</w:t>
      </w:r>
    </w:p>
    <w:p>
      <w:pPr>
        <w:pStyle w:val="Normal"/>
        <w:tabs>
          <w:tab w:val="clear" w:pos="708"/>
          <w:tab w:val="left" w:pos="-8080" w:leader="none"/>
        </w:tabs>
        <w:bidi w:val="0"/>
        <w:ind w:left="6096" w:hanging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(À. Æóðàâë¸â)</w:t>
      </w:r>
    </w:p>
    <w:p>
      <w:pPr>
        <w:pStyle w:val="Normal"/>
        <w:tabs>
          <w:tab w:val="clear" w:pos="708"/>
          <w:tab w:val="left" w:pos="-8080" w:leader="none"/>
        </w:tabs>
        <w:bidi w:val="0"/>
        <w:ind w:left="6096" w:hanging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08"/>
          <w:tab w:val="left" w:pos="-8080" w:leader="none"/>
        </w:tabs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08"/>
          <w:tab w:val="left" w:pos="-8080" w:leader="none"/>
        </w:tabs>
        <w:bidi w:val="0"/>
        <w:jc w:val="both"/>
        <w:rPr/>
      </w:pPr>
      <w:r>
        <w:rPr/>
        <w:tab/>
        <w:t>Ñâîéñòâî çâóêîâ âûçûâàòü öâåòîâûå îáðàçû áûëî çàìå÷åíî äàâíî. Ìíîãî ïèñàëîñü î öâåòîâîì ñëóõå À. Ñêðÿáèíà, êîòîðûé ìóçûêàëüíûå çâóêè âèäåë â öâåòå. Öåëîå íàïðàâëåíèå â èñêóññòâå - öâåòîìóçûêà - îñíîâàíî íà ýòîì ñâîéñòâå çâóêîâ ìóçûêè.</w:t>
      </w:r>
    </w:p>
    <w:p>
      <w:pPr>
        <w:pStyle w:val="Normal"/>
        <w:tabs>
          <w:tab w:val="clear" w:pos="708"/>
          <w:tab w:val="left" w:pos="-8080" w:leader="none"/>
        </w:tabs>
        <w:bidi w:val="0"/>
        <w:jc w:val="both"/>
        <w:rPr/>
      </w:pPr>
      <w:r>
        <w:rPr/>
        <w:tab/>
        <w:t>Åñòü ñâèäåòåëüñòâî î òîì, ÷òî çâóêè ðå÷è, îñîáåííî ãëàñíûå, òîæå ìîãóò âîñïðèíèìàòüñÿ â öâåòå. À. Ðåìáî íàïèñàë äàæå ñîíåò "Ãëàñíûå", â  êîòîðîì òàê ðàñêðàñèë çâóêè:</w:t>
      </w:r>
    </w:p>
    <w:p>
      <w:pPr>
        <w:pStyle w:val="Normal"/>
        <w:tabs>
          <w:tab w:val="clear" w:pos="708"/>
          <w:tab w:val="left" w:pos="-808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 xml:space="preserve">À - ÷åðíûé; áåëûé - Å; È -êðàñíûé; Ó - çåë¸íûé; </w:t>
      </w:r>
    </w:p>
    <w:p>
      <w:pPr>
        <w:pStyle w:val="Normal"/>
        <w:tabs>
          <w:tab w:val="clear" w:pos="708"/>
          <w:tab w:val="left" w:pos="-808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>Î - ñèíèé :  òàéíó èõ ñêàæó ÿ â ñâîé ÷åðåä...</w:t>
      </w:r>
    </w:p>
    <w:p>
      <w:pPr>
        <w:pStyle w:val="Normal"/>
        <w:tabs>
          <w:tab w:val="clear" w:pos="708"/>
          <w:tab w:val="left" w:pos="-8080" w:leader="none"/>
        </w:tabs>
        <w:bidi w:val="0"/>
        <w:jc w:val="both"/>
        <w:rPr/>
      </w:pPr>
      <w:r>
        <w:rPr/>
        <w:t xml:space="preserve">Íî ôðàíöóçñêèé ÿçûêîâåä Ê. Íèðîï ïðèïèñûâàë ãëàñíûì ñîâñåì äðóãèå öâåòà: îí ñ÷èòàë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È - </w:t>
      </w:r>
      <w:r>
        <w:rPr/>
        <w:t xml:space="preserve">ñèíèì,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Ó - </w:t>
      </w:r>
      <w:r>
        <w:rPr/>
        <w:t xml:space="preserve">ÿðêî æåëòûì,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À - </w:t>
      </w:r>
      <w:r>
        <w:rPr/>
        <w:t xml:space="preserve">êðàñíûì. Íåìåöêèé ëèíãâèñò À, Øëåãåëü ïèñàë, ÷òî äëÿ íåãî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È -  </w:t>
      </w:r>
      <w:r>
        <w:rPr/>
        <w:t xml:space="preserve">íåáåñíî-ãîëóáîé,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À - </w:t>
      </w:r>
      <w:r>
        <w:rPr/>
        <w:t xml:space="preserve">êðàñíûé,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Î - </w:t>
      </w:r>
      <w:r>
        <w:rPr/>
        <w:t xml:space="preserve">ïóðïóðíûé. À âîò ðóññêèé ïîýò À. Áåëûé  óòâåðæäàë, ÷òî åìó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</w:t>
      </w:r>
      <w:r>
        <w:rPr/>
        <w:t xml:space="preserve"> ïðåäñòàâëÿåòñÿ áåëûì,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Å - </w:t>
      </w:r>
      <w:r>
        <w:rPr/>
        <w:t xml:space="preserve">æåëòî-çåë¸íûì,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È - </w:t>
      </w:r>
      <w:r>
        <w:rPr/>
        <w:t xml:space="preserve">ñèíèì,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Ó - </w:t>
      </w:r>
      <w:r>
        <w:rPr/>
        <w:t xml:space="preserve">÷¸ðíûì,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Î - </w:t>
      </w:r>
      <w:r>
        <w:rPr/>
        <w:t>ÿðêî-îðàíæåâûì. Åñëè ïðîäîëæàòü íàçûâàòü èíäèâèäóàëüíûå ñóæäåíèÿ î öâåòå ãëàñíûõ, òî êàæäûé çâóê îêàæåòñÿ ðàñêðàøåííûì âî âñå öâåòà ðàäóãè.</w:t>
      </w:r>
    </w:p>
    <w:p>
      <w:pPr>
        <w:pStyle w:val="Normal"/>
        <w:tabs>
          <w:tab w:val="clear" w:pos="708"/>
          <w:tab w:val="left" w:pos="-8080" w:leader="none"/>
        </w:tabs>
        <w:bidi w:val="0"/>
        <w:jc w:val="both"/>
        <w:rPr/>
      </w:pPr>
      <w:r>
        <w:rPr/>
        <w:tab/>
        <w:t>Òàê  ñóùåñòâóþò ëè â òàêîì ñëó÷àå âîîáùå êàêèå-ëèáî îïðåäåë¸ííûå çâóêîöâåòîâûå ñîîòâåòñòâèÿ?  Íå ôàíòàçèè ëè ýòî? Èëè, ìîæåò áûòü, ñëó÷àéíî âîçíèêàþùèå íåóñòîé÷èâûå àññîöèàöèè ìåæäó çâóêîì è öâåòîì? À âîçìîæíî, ÷òî çâóêîâûå ñâÿçè - ñëåäñòâèå èñêëþ÷èòåëüíî òîíêî óñòðîåííûõ ìåõàíèçìîâ âîñïðèÿòèÿ îòäåëüíûõ ëþäåé?</w:t>
      </w:r>
    </w:p>
    <w:p>
      <w:pPr>
        <w:pStyle w:val="Normal"/>
        <w:tabs>
          <w:tab w:val="clear" w:pos="708"/>
          <w:tab w:val="left" w:pos="-8080" w:leader="none"/>
        </w:tabs>
        <w:bidi w:val="0"/>
        <w:jc w:val="both"/>
        <w:rPr/>
      </w:pPr>
      <w:r>
        <w:rPr/>
        <w:tab/>
        <w:t>Íà ýòè âîïðîñû äàâàëèñü ðàçíûå îòâåòû, íî ÷àùå âñåãî ñõîäèëèñü íà òîì, ÷òî ñâÿçü "çâóê ðå÷è - öâåò" - ðåäêèé ñóãóáî èíäèâèäóàëüíûé ôåíîìåí.</w:t>
      </w:r>
    </w:p>
    <w:p>
      <w:pPr>
        <w:pStyle w:val="Normal"/>
        <w:tabs>
          <w:tab w:val="clear" w:pos="708"/>
          <w:tab w:val="left" w:pos="-8080" w:leader="none"/>
        </w:tabs>
        <w:bidi w:val="0"/>
        <w:jc w:val="both"/>
        <w:rPr/>
      </w:pPr>
      <w:r>
        <w:rPr/>
        <w:tab/>
        <w:t>Ñîâðåìåííàÿ íàóêà ïðèçíàåò ÿâëåíèå ñóùåñòâóþùèì ëèøü òîãäà, êîãäà îíî ëèáî íåïîñðåäñòâåííî íàáëþäàåòñÿ, ëèáî âîñïðîèçâîäèìî ïðîÿâëÿåò ñåáÿ â ýêñïåðèìåíòàõ, ëèáî ñòðîãî âû÷èñëÿåòñÿ. Ïðè÷åì â ëþáîì ñëó÷àå ïîñëåäíåå ñëîâî îñòàåòñÿ çà ïðàêòèêîé: íóæíî, ÷òîáû ÿâëåíèå íàáëþäàåìî ôóíêöèîíèðîâàëî èëè îáíàðóæèâàëèñü áû ñëåäû åãî  äåéñòâèÿ.</w:t>
        <w:tab/>
      </w:r>
    </w:p>
    <w:p>
      <w:pPr>
        <w:pStyle w:val="Normal"/>
        <w:tabs>
          <w:tab w:val="clear" w:pos="708"/>
          <w:tab w:val="left" w:pos="-8080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</w:r>
      <w:r>
        <w:rPr/>
        <w:t>Íî òàì, ãäå ðå÷ü èäåò î ïñèõèêå ÷åëîâåêà, âñå âûãëÿäèò èíà÷å. Â ýòó îáëàñòü íàóêà, êàê â çîíó "ïèêíèêà íà îáî÷èíå", ïðîíèêàåò ïîêà åù¸ ðåäêî è ñ òðóäîì, à ïðîíèêíóâ, íàòûêàåòñÿ íà íåïîíÿòíûå "ïîëíûå ïóñòûøêè", êîòîðûå âñêðûòü ñâîèìè èíñòðóìåíòàìè íå ìîæåò. Ïñèõè÷åñêèå ÿâëåíèÿ ÷àùå âñåãî íåïîñðåäñòâåííî íå íàáëþäàþòñÿ, â ýêñïåðèìåíòàõ òî ïðîÿâëÿþòñÿ, òî íåò, âû÷èñëåíèþ ïîääàþòñÿ ïëîõî, à ñëåäû èõ ôóíêöèîíèðîâàíèÿ íåîïðåäåëåííû, çûáêè, íåðåãóëÿðíû. Îñîáåííî â îáëàñòè ïîäñîçíàíèÿ. Âîò, ñêàæåì, èíòóèöèÿ. Êàæäûé ìîæåò ïðèïîìíèòü ñëó÷àè, êîãäà, êàê íàì êàæåòñÿ, ïðàâèëüíîå ðåøåíèå èëè ïîñòóïîê áûëè ïîäñêàçàíû íàì èíòóèöèåé. Áîëåå òîãî, êàê âûÿñíèëîñü â ïðîöåññå ðàáîò íàä èñêóññòâåííûì èíòåëëåêòîì, ÷åëîâåê â ñëîæíûõ ñèòóàöèÿõ ïðèíèìàåò ðåøåíèå íå ïóòåì ïåðåáîðà âñåõ âîçìîæíûõ âàðèàíòîâ, à ýâðèñòè÷åñêè, ïîäñîçíàòåëüíî, èíòóèòèâíî íàõîäèò íóæíûé ïóòü. Íî ñ äðóãîé ñòîðîíû, èíòóèöèÿ âåäü è ïîäâîäèò íåðåäêî. Êàê æå ïîíÿòü, êîãäà èíòóèöèÿ íàøåïòûâàåò íàì ïðàâèëüíîå ðåøåíèå, à êîãäà êàâåðçíî ïîäòàëêèâàåò íàñ â òóïèê?</w:t>
      </w:r>
    </w:p>
    <w:p>
      <w:pPr>
        <w:pStyle w:val="Normal"/>
        <w:tabs>
          <w:tab w:val="clear" w:pos="708"/>
          <w:tab w:val="left" w:pos="-8080" w:leader="none"/>
        </w:tabs>
        <w:bidi w:val="0"/>
        <w:jc w:val="both"/>
        <w:rPr/>
      </w:pPr>
      <w:r>
        <w:rPr/>
        <w:tab/>
        <w:t>Âîò òàê è ñî çâóêîöâåòîâûìè ñîîòâåòñòâèÿìè. Åñëè îíè ñóùåñòâóþò, òî êòî ïðàâ - À. Ðåìáî èëè À. Áåëûé? ×üÿ èíòóèöèÿ âåðíåå?</w:t>
      </w:r>
    </w:p>
    <w:p>
      <w:pPr>
        <w:pStyle w:val="Normal"/>
        <w:tabs>
          <w:tab w:val="clear" w:pos="708"/>
          <w:tab w:val="left" w:pos="-8080" w:leader="none"/>
        </w:tabs>
        <w:bidi w:val="0"/>
        <w:jc w:val="both"/>
        <w:rPr/>
      </w:pPr>
      <w:r>
        <w:rPr/>
        <w:tab/>
        <w:t>Èäåÿ ýêñïåðèìåíòîâ ïðîñòà: ðåãèñòðèðóþòñÿ ðåàêöèè ìíîãèõ èñïûòóåìûõ íà îïðåäåë¸ííûé ñòèìóë, à çàòåì ñëåäóåò ñòàòèñòè÷åñêàÿ îáðàáîòêà ïîëó÷åííîãî ìàòåðèàëà, ÷òîáû âûÿâèòü îñíîâíûå òåíäåíöèè â ðåàêöèÿõ. Òåõíèêà ðåãèñòðàöèè ðàçíîîáðàçíà: èñïûòóåìûì ëèáî ïðåäúÿâëÿþòñÿ çâóêè ðå÷è - òðåáóåòñÿ ïîäîáðàòü ê íèì öâåòà, ëèáî ïðåäúÿâëÿþòñÿ ðàçëè÷íûå öâåòîâûå êàðòî÷êè - òðåáóåòñÿ íàïèñàòü íà íèõ çâóêè, ëèáî äà¸òñÿ çàäàíèå âûñòðîèòü çâóêè ïî öâåòó, ñêàæåì, îò "ñàìîãî êðàñíîãî" è äî "íàèìåíåå êðàñíîãî", "ñàìîãî ñèíåãî" è äî "íàèìåíåå ñèíåãî"  è ò.ï.</w:t>
      </w:r>
    </w:p>
    <w:p>
      <w:pPr>
        <w:pStyle w:val="Normal"/>
        <w:tabs>
          <w:tab w:val="clear" w:pos="708"/>
          <w:tab w:val="left" w:pos="-8080" w:leader="none"/>
        </w:tabs>
        <w:bidi w:val="0"/>
        <w:jc w:val="both"/>
        <w:rPr/>
      </w:pPr>
      <w:r>
        <w:rPr/>
        <w:tab/>
        <w:t xml:space="preserve">Ìíîãèå òàêèå ýêñïåðèìåíòû ñ òûñÿ÷àìè èíôîðìàíòîâ ïîêàçàëî, ÷òî â ïîäàâëÿþùåì áîëüøèíñòâå èñïûòóåìûå îêðàøèâàþò ïî êðàéíåé ìåðå ãëàñíûå âïîëíå îïðåäåë¸ííî. Îñîáåííî åäèíîäóøíû ìíåíèÿ îòíîñèòåëüíî òð¸õ ãëàñíûõ -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, Å, È.</w:t>
      </w:r>
      <w:r>
        <w:rPr/>
        <w:t xml:space="preserve"> Çâóê è áóêâó (çâóêîáóêâó)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À </w:t>
      </w:r>
      <w:r>
        <w:rPr/>
        <w:t xml:space="preserve"> âïîëíå ñîãëàñîâàííî íàçûâàþò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êðàñíîé</w:t>
      </w:r>
      <w:r>
        <w:rPr/>
        <w:t xml:space="preserve"> ,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Å - </w:t>
      </w:r>
      <w:r>
        <w:rPr/>
        <w:t xml:space="preserve">÷¸òêî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çåë¸íàÿ</w:t>
      </w:r>
      <w:r>
        <w:rPr/>
        <w:t xml:space="preserve">, à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È - </w:t>
      </w:r>
      <w:r>
        <w:rPr/>
        <w:t xml:space="preserve">îïðåäåë¸ííî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ñèíÿÿ. </w:t>
      </w:r>
      <w:r>
        <w:rPr/>
        <w:t xml:space="preserve">Çâóêîáóêâó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Î </w:t>
      </w:r>
      <w:r>
        <w:rPr/>
        <w:t xml:space="preserve"> âñå ñ÷èòàþò ñâåòëîé è ÿðêîé, íî õîòÿ áîëüøèíñòâî èñïûòóåìûõ íàçûâàþò å¸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æ¸ëòîé</w:t>
      </w:r>
      <w:r>
        <w:rPr/>
        <w:t>, âñ¸ æå äîâîëüíî ÷àñòî âñòðå÷àþòñÿ îòâåòû: "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åëàÿ</w:t>
      </w:r>
      <w:r>
        <w:rPr/>
        <w:t>". Ïîëó÷àåòñÿ, ÷òî îíà ñîëíå÷íàÿ.</w:t>
      </w:r>
    </w:p>
    <w:p>
      <w:pPr>
        <w:pStyle w:val="Normal"/>
        <w:tabs>
          <w:tab w:val="clear" w:pos="708"/>
          <w:tab w:val="left" w:pos="-8080" w:leader="none"/>
        </w:tabs>
        <w:bidi w:val="0"/>
        <w:jc w:val="both"/>
        <w:rPr/>
      </w:pPr>
      <w:r>
        <w:rPr/>
        <w:tab/>
        <w:t xml:space="preserve">Çàìåòüòå, ÷òî ëèíãâèñòû ñ÷èòàþò ãëàñíûå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À, Î, Å, È </w:t>
      </w:r>
      <w:r>
        <w:rPr/>
        <w:t xml:space="preserve"> îñíîâíûìè, îïîðíûìè  äëÿ ðå÷åâîãî àïïàðàòà ÷åëîâåêà è ãëàâíûìè âî âñåõ ÿçûêàõ. À ôèçèêè ãëàâíûìè ñ÷èòàþò ñîîòâåòñòâóþùèå ýòèì ãëàñíûì öâåòà, ïîòîìó ÷òî èõ êîìáèíàöèè äàþò âñå äðóãèå öâåòà è îòòåíêè. ×åì è ïîëüçóåòñÿ öâåòíàÿ ôîòîãðàôèÿ, öâåòíîå òåëåâèäåíèå. Íå óäèâèòåëüíî ëè, ÷òî è â ÿçûêå ñîîòâåòñòâèÿ èìåííî ãëàâíûì öâåòàì îêàçàëèñü íàèáîëåå ÷åòêèìè?</w:t>
      </w:r>
    </w:p>
    <w:p>
      <w:pPr>
        <w:pStyle w:val="Normal"/>
        <w:tabs>
          <w:tab w:val="clear" w:pos="708"/>
          <w:tab w:val="left" w:pos="-8080" w:leader="none"/>
        </w:tabs>
        <w:bidi w:val="0"/>
        <w:jc w:val="both"/>
        <w:rPr/>
      </w:pPr>
      <w:r>
        <w:rPr/>
        <w:tab/>
        <w:t xml:space="preserve">Âèäèìî, çäåñü ïðîÿâëÿåòñÿ "êîëëåêòèâíàÿ èíòóèöèÿ" ëþäåé: öâåòîâîå óñòðîéñòâî ìèðà îòðàçèëîñü â öâåòîâîì óñòðîéñòâå ÿçûêà. Íàçâàíèÿ ãëàâíûõ öâåòîâ âñòðå÷àþòñÿ â ðå÷è íàèáîëåå ÷àñòî, è çâóêè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, À, Å, È</w:t>
      </w:r>
      <w:r>
        <w:rPr/>
        <w:t xml:space="preserve"> íàèáîëåå ÷àñòîòíû èç ãëàñíûõ. À ìåæäó íàçâàíèÿìè îñíîâíûõ öâåòîâ è ýòèìè ãëàñíûìè, â ñâîþ î÷åðåäü, ïðîñëåæèâàåòñÿ ñâÿçü: íàçâàíèå îïðåäåë¸ííîãî öâåòà ñîäåðæèò ñîîòâåòñòâåííî "îêðàøåííûé" çâóê, ïðè÷åì îí çàíèìàåò â ñëîâå ñàìóþ âàæíóþ - óäàðíóþ ïîçèöèþ: êð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à</w:t>
      </w:r>
      <w:r>
        <w:rPr/>
        <w:t>ñíûé, ñ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è</w:t>
      </w:r>
      <w:r>
        <w:rPr/>
        <w:t>íèé.</w:t>
      </w:r>
    </w:p>
    <w:p>
      <w:pPr>
        <w:pStyle w:val="Normal"/>
        <w:tabs>
          <w:tab w:val="clear" w:pos="708"/>
          <w:tab w:val="left" w:pos="-8080" w:leader="none"/>
        </w:tabs>
        <w:bidi w:val="0"/>
        <w:jc w:val="both"/>
        <w:rPr/>
      </w:pPr>
      <w:r>
        <w:rPr/>
        <w:tab/>
        <w:t xml:space="preserve">Îñòàëüíûå ãëàñíûå èìåþò îòòåíî÷íóþ îêðàñêó, êàê è öâåòà, ñ êîòîðûìè îíè ñâÿçûâàþòñÿ, ê òîìó æå ñâÿçü ýòà ïðîñëåæèâàåòñÿ ìåíåå ÷åòêî - çäåñü áîëüøå ðàçáðîñ ìíåíèé èñïûòóåìûõ. Òàê,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Ó </w:t>
      </w:r>
      <w:r>
        <w:rPr/>
        <w:t xml:space="preserve">- àññîöèèðóåòñÿ ñ ò¸ìíûìè îòòåíêàìè ñèíåãî öâåòà: ò¸ìíî-ñèíèì, ò¸ìíî-ãîëóáûì, ò¸ìíûì ñèíå-çåë¸íûì, ò¸ìíî-ëèëîâûì. Çâóêîáóêâà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Þ </w:t>
      </w:r>
      <w:r>
        <w:rPr/>
        <w:t xml:space="preserve"> òîæå ñâÿçûâàåòñÿ ñ îòòåíêàìè ñèíåãî öâåòà, íî ñî ñâåòëûìè: ãîëóáûì, ñâåòëî-ñèðåíåâûì.</w:t>
      </w:r>
    </w:p>
    <w:p>
      <w:pPr>
        <w:pStyle w:val="Normal"/>
        <w:tabs>
          <w:tab w:val="clear" w:pos="708"/>
          <w:tab w:val="left" w:pos="-8080" w:leader="none"/>
        </w:tabs>
        <w:bidi w:val="0"/>
        <w:jc w:val="both"/>
        <w:rPr/>
      </w:pPr>
      <w:r>
        <w:rPr/>
        <w:tab/>
        <w:t xml:space="preserve">Èíòåðåñíî âåä¸ò ñåáÿ çâóêîáóêâà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¨</w:t>
      </w:r>
      <w:r>
        <w:rPr/>
        <w:t xml:space="preserve">. Ïî íàïèñàíèþ îíà ñõîäíà ñ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Å</w:t>
      </w:r>
      <w:r>
        <w:rPr/>
        <w:t xml:space="preserve">, à ïî çâó÷àíèþ ñ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</w:t>
      </w:r>
      <w:r>
        <w:rPr/>
        <w:t xml:space="preserve">. È â öâåòîâîì îòíîøåíèè îíà âïîëíå îïðåäåë¸ííî ðàñïîëàãàåòñÿ ìåæäó æ¸ëòîé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Î </w:t>
      </w:r>
      <w:r>
        <w:rPr/>
        <w:t xml:space="preserve">è çåë¸íîé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Å</w:t>
      </w:r>
      <w:r>
        <w:rPr/>
        <w:t xml:space="preserve">Æ ïðèìåðíî ïîëîâèíà èñïûòóåìûõ íàçûâàåò å¸ æåëòîé, à ïîëîâèíà - çåë¸íîé. Òàê ÷òî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¨</w:t>
      </w:r>
      <w:r>
        <w:rPr/>
        <w:t xml:space="preserve"> - ñâåòëàÿ æ¸ëòî-çåë¸íàÿ.</w:t>
      </w:r>
    </w:p>
    <w:p>
      <w:pPr>
        <w:pStyle w:val="Normal"/>
        <w:tabs>
          <w:tab w:val="clear" w:pos="708"/>
          <w:tab w:val="left" w:pos="-8080" w:leader="none"/>
        </w:tabs>
        <w:bidi w:val="0"/>
        <w:jc w:val="both"/>
        <w:rPr/>
      </w:pPr>
      <w:r>
        <w:rPr/>
        <w:tab/>
        <w:t xml:space="preserve">À âîò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ß </w:t>
      </w:r>
      <w:r>
        <w:rPr/>
        <w:t xml:space="preserve">îêðàñêîé ïî÷òè íå îòëè÷àåòñÿ îò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À, </w:t>
      </w:r>
      <w:r>
        <w:rPr/>
        <w:t>ðàçâå ÷òî âîñïðèíèìàåòñÿ êàê áîëåå ñâåòëàÿ è ÿðêàÿ.</w:t>
      </w:r>
    </w:p>
    <w:p>
      <w:pPr>
        <w:pStyle w:val="Normal"/>
        <w:tabs>
          <w:tab w:val="clear" w:pos="708"/>
          <w:tab w:val="left" w:pos="-8080" w:leader="none"/>
        </w:tabs>
        <w:bidi w:val="0"/>
        <w:jc w:val="both"/>
        <w:rPr/>
      </w:pPr>
      <w:r>
        <w:rPr/>
        <w:tab/>
        <w:t xml:space="preserve">×òî êàñàåòñÿ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Û</w:t>
      </w:r>
      <w:r>
        <w:rPr/>
        <w:t xml:space="preserve">, òî çäåñü ñëåäóåò ãîâîðèòü íå î öâåòå, à ñêîðåå î ñâåòîâîé õàðàêòåðèñòèêå. Åñëè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Î - </w:t>
      </w:r>
      <w:r>
        <w:rPr/>
        <w:t xml:space="preserve">çâóêîáóêâà ñâåòà, òî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Û</w:t>
      </w:r>
      <w:r>
        <w:rPr/>
        <w:t xml:space="preserve"> - çâóêîáóêâà ìðàêà, òüìû. Îíà ñàìàÿ  ò¸ìíàÿ èç âñåõ ãëàñíûõ, è åé èñïûòóåìûå åäèíîäóøíî äàþò ñàìûå ò¸ìíûå õàðàêòåðèñòèêè - òåìíî-êîðè÷íåâàÿ, ÷¸ðíàÿ.</w:t>
      </w:r>
    </w:p>
    <w:p>
      <w:pPr>
        <w:pStyle w:val="Normal"/>
        <w:tabs>
          <w:tab w:val="clear" w:pos="708"/>
          <w:tab w:val="left" w:pos="-8080" w:leader="none"/>
        </w:tabs>
        <w:bidi w:val="0"/>
        <w:jc w:val="both"/>
        <w:rPr/>
      </w:pPr>
      <w:r>
        <w:rPr/>
        <w:tab/>
        <w:t xml:space="preserve">Ëþáîïûòíî, ÷òî íà âîñïðèÿòèå, ñòðîãî ãîâîðÿ, ñîãëàñíîãî çâóêà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É </w:t>
      </w:r>
      <w:r>
        <w:rPr/>
        <w:t xml:space="preserve">ÿâíî ïîâëèÿëà ãðàôè÷åñêàÿ ôîðìà áóêâû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É,</w:t>
      </w:r>
      <w:r>
        <w:rPr/>
        <w:t xml:space="preserve"> ïåðåäàþùåé ýòîò çâóê. Ñõîäñòâî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É </w:t>
      </w:r>
      <w:r>
        <w:rPr/>
        <w:t xml:space="preserve">ñ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</w:t>
      </w:r>
      <w:r>
        <w:rPr/>
        <w:t xml:space="preserve"> ïðèâåëî è ê ñõîäíûì öâåòîâûì îöåíêàì -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É </w:t>
      </w:r>
      <w:r>
        <w:rPr/>
        <w:t xml:space="preserve">âîñïðèíèìàåòñÿ êàê ñèíÿÿ çâóêîáóêâà, õîòÿ è ñ ìåíüøåé îïðåäåëåííîñòüþ, ÷åì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.</w:t>
      </w:r>
    </w:p>
    <w:p>
      <w:pPr>
        <w:pStyle w:val="Normal"/>
        <w:tabs>
          <w:tab w:val="clear" w:pos="708"/>
          <w:tab w:val="left" w:pos="-8080" w:leader="none"/>
        </w:tabs>
        <w:bidi w:val="0"/>
        <w:jc w:val="both"/>
        <w:rPr/>
      </w:pPr>
      <w:r>
        <w:rPr/>
        <w:tab/>
        <w:t xml:space="preserve">Áóêâó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Ý </w:t>
      </w:r>
      <w:r>
        <w:rPr/>
        <w:t xml:space="preserve">ïðèøëîñü èñêëþ÷èòü èç àíàëèçà. Õîòÿ îíà ïåðåäà¸ò ïî÷òè òîò æå çâóê, êîòîðûé â áîëüøèíñòâå ñëó÷àåâ ïåðåäà¸òñÿ áóêâîé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Å</w:t>
      </w:r>
      <w:r>
        <w:rPr/>
        <w:t xml:space="preserve">, çåë¸íîé çâóêîáóêâà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Ý </w:t>
      </w:r>
      <w:r>
        <w:rPr/>
        <w:t xml:space="preserve">ïî îòâåòàì èñïûòóåìûõ íå ïîëó÷àåòñÿ: áóêâåííàÿ ôîðìà äðóãàÿ. È âîîáùå íèêàêîé îïðåäåë¸ííûé öâåò ñ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Ý </w:t>
      </w:r>
      <w:r>
        <w:rPr/>
        <w:t xml:space="preserve">íå ñâÿçûâàåòñÿ. À ïîñêîëüêó è âñòðå÷àåòñÿ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Ý </w:t>
      </w:r>
      <w:r>
        <w:rPr/>
        <w:t>â òåêñòàõ êðàéíå ðåäêî (ãîðàçäî ðåæå âñåõ äðóãèõ ãëàñíûõ), òî ïðè äàëüíåéøåì àíàëèçå òåêñòîâ å¸ ðåøåíî áûëî íå ó÷èòûâàòü.</w:t>
      </w:r>
    </w:p>
    <w:p>
      <w:pPr>
        <w:pStyle w:val="Normal"/>
        <w:tabs>
          <w:tab w:val="clear" w:pos="708"/>
          <w:tab w:val="left" w:pos="-8080" w:leader="none"/>
        </w:tabs>
        <w:bidi w:val="0"/>
        <w:jc w:val="both"/>
        <w:rPr/>
      </w:pPr>
      <w:r>
        <w:rPr/>
        <w:tab/>
        <w:t>Êîíå÷íî, íå ó âñåõ çâóêîöâåòîâûå ñîîòâåòñòâèÿ îäèíàêîâî ïðî÷íî çàêðåïëåíû â ïîäñîçíàíèè. Åñòü èñïûòóåìûå, êîòîðûå âî âñåõ ýêñïåðèìåíòàõ ïîêàçûâàþò ÷¸òêèå è åäèíîîáðàçíûå ðåçóëüòàòû, ñîâïàäàþùèå ñ "êîëëåêòèâíûì ìíåíèåì" âñåõ îïðîøåííûõ, à åñòü è òàêèå, ÷üè îòâåòû â ðàçíûõ ýêñïåðèìåíòàõ ðàçíîðå÷èâû, íåóñòîé÷èâû, è ïî èõ îòâåòàì íèêàêîé îïðåäåë¸ííîé îêðàñêè çâóêîâ íå ïðîñëåæèâàåòñÿ. Íó è ÷òî æ, âåäü äàëüòîíèêè íå âèäÿò öâåò ïðåäìåòîâ, íî ýòî íå çíà÷èò, ÷òî îêðàñêè ïðåäìåòîâ íå ñóùåñòâóåò. Âàæíî, ÷òî áîëüøèíñòâî èñïûòóåìûõ â öåëîì ñîãëàñîâàííî è äîñòàòî÷íî åäèíîîáðàçíî óñòàíàâëèâàþò âïîëíå îïðåäåë¸ííûå ñâÿçè ìåæäó çâóêîì è öâåòîì, õîòÿ ïî÷òè íèêòî ýòîãî íå îñîçíà¸ò.</w:t>
      </w:r>
    </w:p>
    <w:p>
      <w:pPr>
        <w:pStyle w:val="Normal"/>
        <w:tabs>
          <w:tab w:val="clear" w:pos="708"/>
          <w:tab w:val="left" w:pos="-8080" w:leader="none"/>
        </w:tabs>
        <w:bidi w:val="0"/>
        <w:jc w:val="center"/>
        <w:rPr/>
      </w:pPr>
      <w:r>
        <w:rPr/>
        <w:t>Ðåçóëüòàòû ýêñïåðèìåíòà ïî çâóêîöâåòîâûì ñîîòâåòñòâèÿì</w:t>
      </w:r>
    </w:p>
    <w:p>
      <w:pPr>
        <w:pStyle w:val="Normal"/>
        <w:tabs>
          <w:tab w:val="clear" w:pos="708"/>
          <w:tab w:val="left" w:pos="-8080" w:leader="none"/>
        </w:tabs>
        <w:bidi w:val="0"/>
        <w:jc w:val="center"/>
        <w:rPr/>
      </w:pPr>
      <w:r>
        <w:rPr/>
      </w:r>
    </w:p>
    <w:tbl>
      <w:tblPr>
        <w:tblW w:w="7088" w:type="dxa"/>
        <w:jc w:val="left"/>
        <w:tblInd w:w="43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4"/>
        <w:gridCol w:w="5804"/>
      </w:tblGrid>
      <w:tr>
        <w:trPr/>
        <w:tc>
          <w:tcPr>
            <w:tcW w:w="1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Çâóêîáóêâû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80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Öâåòà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À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80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ãóñòî-êðàñíûé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ß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80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ÿðêî-êðàñíûé 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Î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80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ñâåòëî-æ¸ëòûé èëè áåëûé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Å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80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çåë¸íûé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¨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80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æ¸ëòî-çåë¸íûé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È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80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ñèíèé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É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80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ñèíåâàòûé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Ó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80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ò¸ìíî-ñèíèé, ò¸ìíûé ñèíå-çåë¸íûé, ò¸ìíî-ëèëîâûé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Þ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80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ãîëóáîâàòûé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Û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80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ìðà÷íûé ò¸ìíî-êîðè÷íåâûé èëè ÷¸ðíûé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8080" w:leader="none"/>
        </w:tabs>
        <w:bidi w:val="0"/>
        <w:jc w:val="left"/>
        <w:rPr/>
      </w:pPr>
      <w:r>
        <w:rPr/>
        <w:tab/>
      </w:r>
    </w:p>
    <w:p>
      <w:pPr>
        <w:pStyle w:val="Normal"/>
        <w:tabs>
          <w:tab w:val="clear" w:pos="708"/>
          <w:tab w:val="left" w:pos="-8080" w:leader="none"/>
        </w:tabs>
        <w:bidi w:val="0"/>
        <w:jc w:val="both"/>
        <w:rPr/>
      </w:pPr>
      <w:r>
        <w:rPr/>
        <w:tab/>
        <w:t>Åñëè ñîîòâåòñòâèÿ çâóêîâ ðå÷è îïðåäåë¸ííûì öâåòàì ñóùåñòâóþò, ïóñòü äàæå â ïîäñîçíàíèè, òî îíè äîëæíû ãäå-òî ïðîÿâëÿòüñÿ, çâóêîöâåò äîëæåí êàê-òî ôóíêöèîíèðîâàòü â ðå÷è. È ïîæàëóé, ïðåæäå âñåãî íóæíî èñêàòü ïðîÿâëåíèÿ çâóêîöâåòîâûõ îðåîëîâ â ïîýçèè: òàì, ãäå çâóêîâàÿ ñòîðîíà îñîáåííî âàæíà. Ýôôåêò çâóêîöâåòà ìîæåò ñûãðàòü ñâîþ ðîëü â òîì ñëó÷àå, êîãäà â ñòèõîòâîðåíèè ñîçäàåòñÿ îïðåäåë¸ííàÿ öâåòîâàÿ êàðòèíà, è ðèñóíîê ãëàñíûõ ñòèõà äîëæåí áû ïîääåðæàòü, "ïîäñâåòèòü" ýòó êàðòèíó çâóêàìè ñîîòâåòñòâóþùåãî öâåòà.</w:t>
      </w:r>
    </w:p>
    <w:p>
      <w:pPr>
        <w:pStyle w:val="Normal"/>
        <w:tabs>
          <w:tab w:val="clear" w:pos="708"/>
          <w:tab w:val="left" w:pos="-8080" w:leader="none"/>
        </w:tabs>
        <w:bidi w:val="0"/>
        <w:jc w:val="both"/>
        <w:rPr/>
      </w:pPr>
      <w:r>
        <w:rPr/>
        <w:tab/>
        <w:t xml:space="preserve">Åñëè ýòî òàê, òî åñòåñòâåííî îæèäàòü, ÷òî ïðè îïèñàíèè, íàïðèìåð, êðàñíûõ ïðåäìåòîâ è ÿâëåíèé  â òåêñòå áóäåò ïîä÷¸ðêíóòà ðîëü êðàñíûõ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</w:t>
      </w:r>
      <w:r>
        <w:rPr/>
        <w:t xml:space="preserve"> è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ß</w:t>
      </w:r>
      <w:r>
        <w:rPr/>
        <w:t xml:space="preserve">; îíè áóäóò âñòðå÷àòüñÿ ÷àùå, ÷åì îáû÷íî, îñîáåííî â íàèáîëåå âàæíûõ, íàèáîëåå çàìåòíûõ ïîçèöèÿõ (ñêàæåì, â óäàðíûõ). Îïèñàíèå ÷åãî-ëèáî ñèíåãî áóäåò ñîïðîâîæäàòüñÿ íàãíåòàíèåì ñèíèõ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</w:t>
      </w:r>
      <w:r>
        <w:rPr/>
        <w:t xml:space="preserve">,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Ó</w:t>
      </w:r>
      <w:r>
        <w:rPr/>
        <w:t xml:space="preserve">,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</w:t>
      </w:r>
      <w:r>
        <w:rPr/>
        <w:t xml:space="preserve">; çåë¸íîãî - íàãíåòàíèåì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Å</w:t>
      </w:r>
      <w:r>
        <w:rPr/>
        <w:t xml:space="preserve">,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¨</w:t>
      </w:r>
      <w:r>
        <w:rPr/>
        <w:t xml:space="preserve"> è ò.ä.</w:t>
      </w:r>
    </w:p>
    <w:p>
      <w:pPr>
        <w:pStyle w:val="Normal"/>
        <w:tabs>
          <w:tab w:val="clear" w:pos="708"/>
          <w:tab w:val="left" w:pos="-8080" w:leader="none"/>
        </w:tabs>
        <w:bidi w:val="0"/>
        <w:jc w:val="both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</w:r>
      <w:r>
        <w:rPr/>
        <w:t>Ñòîèëî íà÷àòü ïðîâåðêó ýòîé ãèïîòåçû, êàê â ñóõèõ ñòàòèñòè÷åñêèõ ïîäñ÷¸òàõ ñòàëà íà ãëàçàõ ïðîÿâëÿåòñÿ æèâàÿ èãðà çâóêîöâåòîâûõ îðåîëîâ ïîýòè÷åñêîãî ÿçûêà, ïîðàæàþùàÿ ñâîåé íåîæèäàííîñòüþ, ñâîèì ðàçíîîáðàçèåì è òî÷íûì ñîîòâåòñòâèåì ïîíÿòèéíîìó ñìûñëó è îáùåìó ýêñïðåññèâíî-îáðàçíîìó ñòðîþ ïðîèçâåäåíèé. Ñóäèòå ñàìè.</w:t>
      </w:r>
    </w:p>
    <w:p>
      <w:pPr>
        <w:pStyle w:val="Normal"/>
        <w:tabs>
          <w:tab w:val="clear" w:pos="708"/>
          <w:tab w:val="left" w:pos="-8080" w:leader="none"/>
        </w:tabs>
        <w:bidi w:val="0"/>
        <w:jc w:val="both"/>
        <w:rPr/>
      </w:pPr>
      <w:r>
        <w:rPr/>
        <w:tab/>
        <w:t>Ó À. Áëîêà åñòü ñòèõîòâîðåíèå, êîòîðîå îí íàïèñàë ïîä âïå÷àòëåíèåì îò êàðòèíû Â. Âàñíåöîâà "Ãàìàþí, ïòèöà âåùàÿ". Ñòèõîòâîðåíèå î ãðîçíûõ ïðîðî÷åñòâàõ ïåðåäà¸ò òðàãè÷åñêèé êîëîðèò êàðòèíû - ìðà÷íî-áàãðîâûé öâåò êàçíåé, ïîæàðîâ, êðîâè.</w:t>
      </w:r>
    </w:p>
    <w:p>
      <w:pPr>
        <w:pStyle w:val="Normal"/>
        <w:tabs>
          <w:tab w:val="clear" w:pos="708"/>
          <w:tab w:val="left" w:pos="-8080" w:leader="none"/>
        </w:tabs>
        <w:bidi w:val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8080" w:leader="none"/>
        </w:tabs>
        <w:bidi w:val="0"/>
        <w:jc w:val="both"/>
        <w:rPr/>
      </w:pPr>
      <w:r>
        <w:rPr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Íà ãëàäÿõ áåñêîíå÷íûõ âîä,</w:t>
      </w:r>
    </w:p>
    <w:p>
      <w:pPr>
        <w:pStyle w:val="Normal"/>
        <w:tabs>
          <w:tab w:val="clear" w:pos="708"/>
          <w:tab w:val="left" w:pos="-808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ab/>
        <w:t>Çàêàòîì â ïóðïóð îáëå÷¸ííûõ...</w:t>
      </w:r>
    </w:p>
    <w:p>
      <w:pPr>
        <w:pStyle w:val="Normal"/>
        <w:tabs>
          <w:tab w:val="clear" w:pos="708"/>
          <w:tab w:val="left" w:pos="-808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ab/>
        <w:tab/>
        <w:t>......</w:t>
      </w:r>
    </w:p>
    <w:p>
      <w:pPr>
        <w:pStyle w:val="Normal"/>
        <w:tabs>
          <w:tab w:val="clear" w:pos="708"/>
          <w:tab w:val="left" w:pos="-808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ab/>
        <w:t>Âåùàåò èãî çëûõ òàòàð,</w:t>
      </w:r>
    </w:p>
    <w:p>
      <w:pPr>
        <w:pStyle w:val="Normal"/>
        <w:tabs>
          <w:tab w:val="clear" w:pos="708"/>
          <w:tab w:val="left" w:pos="-808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ab/>
        <w:t>Âåùàåò êàçíåé ðÿä êðîâàâûõ</w:t>
      </w:r>
    </w:p>
    <w:p>
      <w:pPr>
        <w:pStyle w:val="Normal"/>
        <w:tabs>
          <w:tab w:val="clear" w:pos="708"/>
          <w:tab w:val="left" w:pos="-808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ab/>
        <w:t>È òðóñ, è ãîëîä, è ïîæàð,</w:t>
      </w:r>
    </w:p>
    <w:p>
      <w:pPr>
        <w:pStyle w:val="Normal"/>
        <w:tabs>
          <w:tab w:val="clear" w:pos="708"/>
          <w:tab w:val="left" w:pos="-808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ab/>
        <w:t>Çëîäååâ ñèëó, ãèáåëü ïðàâûõ...</w:t>
      </w:r>
    </w:p>
    <w:p>
      <w:pPr>
        <w:pStyle w:val="Normal"/>
        <w:tabs>
          <w:tab w:val="clear" w:pos="708"/>
          <w:tab w:val="left" w:pos="-808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ab/>
        <w:tab/>
        <w:t>........</w:t>
      </w:r>
    </w:p>
    <w:p>
      <w:pPr>
        <w:pStyle w:val="Normal"/>
        <w:tabs>
          <w:tab w:val="clear" w:pos="708"/>
          <w:tab w:val="left" w:pos="-808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ab/>
        <w:t>È âåùåé ïðàâäîþ çâó÷àò</w:t>
      </w:r>
    </w:p>
    <w:p>
      <w:pPr>
        <w:pStyle w:val="Normal"/>
        <w:tabs>
          <w:tab w:val="clear" w:pos="708"/>
          <w:tab w:val="left" w:pos="-808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ab/>
        <w:t>Óñòà, çàïåêøèåñÿ êðîâüþ!..</w:t>
      </w:r>
    </w:p>
    <w:p>
      <w:pPr>
        <w:pStyle w:val="Normal"/>
        <w:tabs>
          <w:tab w:val="clear" w:pos="708"/>
          <w:tab w:val="left" w:pos="-808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-8080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 xml:space="preserve">Åñëè èñõîäíàÿ ãèïîòåçà âåðíà, òî â çâóêîáóêâåííîé òêàíè ñòèõîòâîðåíèÿ äîëæíû âñòðå÷àòüñÿ ÷àùå, ÷åì ïîëîæåíî ïî íîðìå, êðàñíûå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</w:t>
      </w:r>
      <w:r>
        <w:rPr/>
        <w:t xml:space="preserve">,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ß</w:t>
      </w:r>
      <w:r>
        <w:rPr/>
        <w:t xml:space="preserve"> è ò¸ìíûå, ìðà÷íûå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Ó</w:t>
      </w:r>
      <w:r>
        <w:rPr/>
        <w:t xml:space="preserve">,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Û</w:t>
      </w:r>
      <w:r>
        <w:rPr/>
        <w:t>. Íå òàê ëè?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-8080" w:leader="none"/>
        </w:tabs>
        <w:bidi w:val="0"/>
        <w:jc w:val="both"/>
        <w:rPr/>
      </w:pPr>
      <w:r>
        <w:rPr/>
        <w:tab/>
        <w:t>Ïîñêîëüêó è ñàìà ïðîáëåìà çâóêîöâåòà, è àíàëèç ñòèõîòâîðåíèé ñ ýòîé òî÷êè çðåíèÿ óæ î÷åíü íåîáû÷íû, òî îäíîãî óòâåðæäåíèÿ, ÷òî ýòî äåéñòâèòåëüíî òàê, áóäåò íàâåðíÿêà íåäîñòàòî÷íî. Îáû÷íàÿ ðåàêöèÿ ëþáîãî, êòî âïåðâûå ñëûøèò î çâóêîöâåòå â ïîýçèè: "Ýòîãî íå ìîæåò áûòü!" À íà ìàøèííûå ðàñ÷åòû ÷àùå âñåãî ñìîòðÿò ñ òàéíîé óâåðåííîñòüþ â ïîäâîõå. Ïîýòîìó îïèøåì õîòÿ áû êðàòêî ìåòîäèêó êîìïüþòåðíîãî àíàëèçà ýòîãî è äðóãèõ ñòèõîòâîðåíèé, î êîòîðûõ çäåñü áóäåò èäòè ðå÷ü.</w:t>
      </w:r>
    </w:p>
    <w:p>
      <w:pPr>
        <w:pStyle w:val="Normal"/>
        <w:tabs>
          <w:tab w:val="clear" w:pos="708"/>
          <w:tab w:val="left" w:pos="-8080" w:leader="none"/>
        </w:tabs>
        <w:bidi w:val="0"/>
        <w:jc w:val="both"/>
        <w:rPr/>
      </w:pPr>
      <w:r>
        <w:rPr/>
        <w:tab/>
        <w:t xml:space="preserve">Â òåêñòå ñòèõîòâîðåíèÿ (âêëþ÷àÿ çàãîëîâîê) ïîäñ÷èòûâàåòñÿ êîëè÷åñòâî êàæäîé èç 10 çâóêîáóêâ, ïåðå÷èñëåííûõ â òàáëèöå. ×òîáû ó÷åñòü îñîáóþ ðîëü óäàðíûõ ãëàñíûõ, îíè ïðè ñ÷¸òå óäâàèâàþòñÿ. Òàê êàê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¨, ß, Þ, É</w:t>
      </w:r>
      <w:r>
        <w:rPr/>
        <w:t xml:space="preserve"> ñâÿçûâàþòñÿ ëèøü ñ îòòåíêàìè îñíîâíûõ öâåòîâ è åù¸ ïîòîìó, ÷òî âñòðå÷àþòñÿ îíè ñðàâíèòåëüíî ðåäêî, ñàìîñòîÿòåëüíîãî çíà÷åíèÿ â çâóêîöâåòîâîé êàðòèíå ñòèõà îíè íå èìåþò. Ïîýòîìó ïðèïëþñîâûâàþòñÿ ê îñíîâíûì ãëàñíûì. Ïîñêîëüêó çâóêîáóêâà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¨ </w:t>
      </w:r>
      <w:r>
        <w:rPr/>
        <w:t xml:space="preserve">îêàçàëàñü äâóõöâåòíîé, òî å¸ êîëè÷åñòâî ðàçäåëÿåòñÿ ïîðîâíó ìåæäó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</w:t>
      </w:r>
      <w:r>
        <w:rPr/>
        <w:t xml:space="preserve"> è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Å</w:t>
      </w:r>
      <w:r>
        <w:rPr/>
        <w:t xml:space="preserve">. Ñèíåâà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É</w:t>
      </w:r>
      <w:r>
        <w:rPr/>
        <w:t xml:space="preserve"> âûðàæåíà ñëàáî, ïîýòîìó êîëè÷åñòâî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É </w:t>
      </w:r>
      <w:r>
        <w:rPr/>
        <w:t xml:space="preserve"> ñîêðàùàåòñÿ íàïîëîâèíó è òîëüêî çàòåì ïðèïëþñîâûâàåòñÿ ê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.</w:t>
      </w:r>
      <w:r>
        <w:rPr/>
        <w:t xml:space="preserve">  Ïîäñ÷èòûâàåòñÿ òàêæå êîëè÷åñòâî âñåõ áóêâ ñ óäâîåíèåì óäàðíûõ (âåëè÷èíà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</w:r>
      <w:r>
        <w:rPr/>
        <w:t>).</w:t>
      </w:r>
    </w:p>
    <w:p>
      <w:pPr>
        <w:pStyle w:val="Normal"/>
        <w:tabs>
          <w:tab w:val="clear" w:pos="708"/>
          <w:tab w:val="left" w:pos="-8080" w:leader="none"/>
        </w:tabs>
        <w:bidi w:val="0"/>
        <w:jc w:val="both"/>
        <w:rPr/>
      </w:pPr>
      <w:r>
        <w:rPr/>
        <w:tab/>
        <w:t>Çàòåì îïðåäåëÿþòñÿ äîëÿ (÷àñòîòíîñòü) êàæäîé ãëàñíîé â òåêñòå ñòèõîòâîðåíèÿ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)  è åäèíèöû ðàçìàõà êîëåáàíèé äëÿ äàííîãî òåêñòà:</w:t>
      </w:r>
    </w:p>
    <w:p>
      <w:pPr>
        <w:pStyle w:val="Normal"/>
        <w:tabs>
          <w:tab w:val="clear" w:pos="708"/>
          <w:tab w:val="left" w:pos="-8080" w:leader="none"/>
        </w:tabs>
        <w:bidi w:val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8080" w:leader="none"/>
        </w:tabs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ab/>
      </w:r>
    </w:p>
    <w:p>
      <w:pPr>
        <w:pStyle w:val="Normal"/>
        <w:tabs>
          <w:tab w:val="clear" w:pos="708"/>
          <w:tab w:val="left" w:pos="-8080" w:leader="none"/>
        </w:tabs>
        <w:bidi w:val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8080" w:leader="none"/>
        </w:tabs>
        <w:bidi w:val="0"/>
        <w:jc w:val="both"/>
        <w:rPr/>
      </w:pPr>
      <w:r>
        <w:rPr/>
        <w:tab/>
        <w:t>Ïîëó÷åííûå ÷àñòíîñòè ñîïîñòàâëÿþòñÿ ñ íîðìàëüíûìè (ñðåäíåñòàòèñòè÷åñêèìè äëÿ ÿçûêà), è âû÷èñëÿþòñÿ  íîðìèðîâàííûå ðàçíîñòè ýòèõ ÷àñòîòíîñòåé, ÷òîáû óñòàíîâèòü, ñëó÷àéíî èëè íåò íàáëþäàåìûå â ñòèõîòâîðåíèè ÷àñòîòíîñòè îòëè÷àþòñÿ îò íîðìàëüíûõ è êàê èìåííî îòëè÷àþòñÿ:</w:t>
      </w:r>
    </w:p>
    <w:p>
      <w:pPr>
        <w:pStyle w:val="Normal"/>
        <w:tabs>
          <w:tab w:val="clear" w:pos="708"/>
          <w:tab w:val="left" w:pos="-8080" w:leader="none"/>
        </w:tabs>
        <w:bidi w:val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8080" w:leader="none"/>
        </w:tabs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</w:t>
      </w:r>
    </w:p>
    <w:p>
      <w:pPr>
        <w:pStyle w:val="Normal"/>
        <w:tabs>
          <w:tab w:val="clear" w:pos="708"/>
          <w:tab w:val="left" w:pos="-8080" w:leader="none"/>
        </w:tabs>
        <w:bidi w:val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8080" w:leader="none"/>
        </w:tabs>
        <w:bidi w:val="0"/>
        <w:jc w:val="center"/>
        <w:rPr/>
      </w:pPr>
      <w:r>
        <w:rPr/>
        <w:tab/>
        <w:t>Çâóêîöâåò â ñòèõîòâîðåíèè "Ãàìàþí, ïòèöà âåùàÿ"</w:t>
      </w:r>
    </w:p>
    <w:p>
      <w:pPr>
        <w:pStyle w:val="Normal"/>
        <w:tabs>
          <w:tab w:val="clear" w:pos="708"/>
          <w:tab w:val="left" w:pos="-8080" w:leader="none"/>
        </w:tabs>
        <w:bidi w:val="0"/>
        <w:jc w:val="center"/>
        <w:rPr/>
      </w:pPr>
      <w:r>
        <w:rPr/>
      </w:r>
    </w:p>
    <w:tbl>
      <w:tblPr>
        <w:tblW w:w="8971" w:type="dxa"/>
        <w:jc w:val="left"/>
        <w:tblInd w:w="3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2"/>
        <w:gridCol w:w="1051"/>
        <w:gridCol w:w="1296"/>
        <w:gridCol w:w="1116"/>
        <w:gridCol w:w="1080"/>
        <w:gridCol w:w="1356"/>
        <w:gridCol w:w="1500"/>
      </w:tblGrid>
      <w:tr>
        <w:trPr/>
        <w:tc>
          <w:tcPr>
            <w:tcW w:w="1572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Çâóêîáóêâû</w:t>
            </w:r>
          </w:p>
          <w:p>
            <w:pPr>
              <w:pStyle w:val="Normal"/>
              <w:tabs>
                <w:tab w:val="clear" w:pos="708"/>
                <w:tab w:val="left" w:pos="-8080" w:leader="none"/>
              </w:tabs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</w:t>
            </w:r>
          </w:p>
          <w:p>
            <w:pPr>
              <w:pStyle w:val="Normal"/>
              <w:tabs>
                <w:tab w:val="clear" w:pos="708"/>
                <w:tab w:val="left" w:pos="-8080" w:leader="none"/>
              </w:tabs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§</w:t>
            </w:r>
          </w:p>
          <w:p>
            <w:pPr>
              <w:pStyle w:val="Normal"/>
              <w:tabs>
                <w:tab w:val="clear" w:pos="708"/>
                <w:tab w:val="left" w:pos="-8080" w:leader="none"/>
              </w:tabs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§</w:t>
            </w:r>
          </w:p>
          <w:p>
            <w:pPr>
              <w:pStyle w:val="Normal"/>
              <w:tabs>
                <w:tab w:val="clear" w:pos="708"/>
                <w:tab w:val="left" w:pos="-8080" w:leader="none"/>
              </w:tabs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§</w:t>
            </w:r>
          </w:p>
          <w:p>
            <w:pPr>
              <w:pStyle w:val="Normal"/>
              <w:tabs>
                <w:tab w:val="clear" w:pos="708"/>
                <w:tab w:val="left" w:pos="-8080" w:leader="none"/>
              </w:tabs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Z</w:t>
            </w:r>
          </w:p>
          <w:p>
            <w:pPr>
              <w:pStyle w:val="Normal"/>
              <w:tabs>
                <w:tab w:val="clear" w:pos="708"/>
                <w:tab w:val="left" w:pos="-8080" w:leader="none"/>
              </w:tabs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Öâåò</w:t>
            </w:r>
          </w:p>
          <w:p>
            <w:pPr>
              <w:pStyle w:val="Normal"/>
              <w:tabs>
                <w:tab w:val="clear" w:pos="708"/>
                <w:tab w:val="left" w:pos="-8080" w:leader="none"/>
              </w:tabs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1572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Î+0.5¨</w:t>
            </w:r>
          </w:p>
          <w:p>
            <w:pPr>
              <w:pStyle w:val="Normal"/>
              <w:tabs>
                <w:tab w:val="clear" w:pos="708"/>
                <w:tab w:val="left" w:pos="-8080" w:leader="none"/>
              </w:tabs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28</w:t>
            </w:r>
          </w:p>
          <w:p>
            <w:pPr>
              <w:pStyle w:val="Normal"/>
              <w:tabs>
                <w:tab w:val="clear" w:pos="708"/>
                <w:tab w:val="left" w:pos="-8080" w:leader="none"/>
              </w:tabs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0.089</w:t>
            </w:r>
          </w:p>
          <w:p>
            <w:pPr>
              <w:pStyle w:val="Normal"/>
              <w:tabs>
                <w:tab w:val="clear" w:pos="708"/>
                <w:tab w:val="left" w:pos="-8080" w:leader="none"/>
              </w:tabs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0.126</w:t>
            </w:r>
          </w:p>
          <w:p>
            <w:pPr>
              <w:pStyle w:val="Normal"/>
              <w:tabs>
                <w:tab w:val="clear" w:pos="708"/>
                <w:tab w:val="left" w:pos="-8080" w:leader="none"/>
              </w:tabs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0.019</w:t>
            </w:r>
          </w:p>
          <w:p>
            <w:pPr>
              <w:pStyle w:val="Normal"/>
              <w:tabs>
                <w:tab w:val="clear" w:pos="708"/>
                <w:tab w:val="left" w:pos="-8080" w:leader="none"/>
              </w:tabs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-1.95</w:t>
            </w:r>
          </w:p>
          <w:p>
            <w:pPr>
              <w:pStyle w:val="Normal"/>
              <w:tabs>
                <w:tab w:val="clear" w:pos="708"/>
                <w:tab w:val="left" w:pos="-8080" w:leader="none"/>
              </w:tabs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bidi w:val="0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8080" w:leader="none"/>
              </w:tabs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1572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À+ß</w:t>
            </w:r>
          </w:p>
          <w:p>
            <w:pPr>
              <w:pStyle w:val="Normal"/>
              <w:tabs>
                <w:tab w:val="clear" w:pos="708"/>
                <w:tab w:val="left" w:pos="-8080" w:leader="none"/>
              </w:tabs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-8080" w:leader="none"/>
              </w:tabs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0.159</w:t>
            </w:r>
          </w:p>
          <w:p>
            <w:pPr>
              <w:pStyle w:val="Normal"/>
              <w:tabs>
                <w:tab w:val="clear" w:pos="708"/>
                <w:tab w:val="left" w:pos="-8080" w:leader="none"/>
              </w:tabs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0.116</w:t>
            </w:r>
          </w:p>
          <w:p>
            <w:pPr>
              <w:pStyle w:val="Normal"/>
              <w:tabs>
                <w:tab w:val="clear" w:pos="708"/>
                <w:tab w:val="left" w:pos="-8080" w:leader="none"/>
              </w:tabs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0.018</w:t>
            </w:r>
          </w:p>
          <w:p>
            <w:pPr>
              <w:pStyle w:val="Normal"/>
              <w:tabs>
                <w:tab w:val="clear" w:pos="708"/>
                <w:tab w:val="left" w:pos="-8080" w:leader="none"/>
              </w:tabs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2.39</w:t>
            </w:r>
          </w:p>
          <w:p>
            <w:pPr>
              <w:pStyle w:val="Normal"/>
              <w:tabs>
                <w:tab w:val="clear" w:pos="708"/>
                <w:tab w:val="left" w:pos="-8080" w:leader="none"/>
              </w:tabs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/>
              <w:t>êðàñíûé</w:t>
            </w:r>
          </w:p>
          <w:p>
            <w:pPr>
              <w:pStyle w:val="Normal"/>
              <w:tabs>
                <w:tab w:val="clear" w:pos="708"/>
                <w:tab w:val="left" w:pos="-8080" w:leader="none"/>
              </w:tabs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1572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Å+0.5¨</w:t>
            </w:r>
          </w:p>
          <w:p>
            <w:pPr>
              <w:pStyle w:val="Normal"/>
              <w:tabs>
                <w:tab w:val="clear" w:pos="708"/>
                <w:tab w:val="left" w:pos="-8080" w:leader="none"/>
              </w:tabs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31</w:t>
            </w:r>
          </w:p>
          <w:p>
            <w:pPr>
              <w:pStyle w:val="Normal"/>
              <w:tabs>
                <w:tab w:val="clear" w:pos="708"/>
                <w:tab w:val="left" w:pos="-8080" w:leader="none"/>
              </w:tabs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0.098</w:t>
            </w:r>
          </w:p>
          <w:p>
            <w:pPr>
              <w:pStyle w:val="Normal"/>
              <w:tabs>
                <w:tab w:val="clear" w:pos="708"/>
                <w:tab w:val="left" w:pos="-8080" w:leader="none"/>
              </w:tabs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0.102</w:t>
            </w:r>
          </w:p>
          <w:p>
            <w:pPr>
              <w:pStyle w:val="Normal"/>
              <w:tabs>
                <w:tab w:val="clear" w:pos="708"/>
                <w:tab w:val="left" w:pos="-8080" w:leader="none"/>
              </w:tabs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0.017</w:t>
            </w:r>
          </w:p>
          <w:p>
            <w:pPr>
              <w:pStyle w:val="Normal"/>
              <w:tabs>
                <w:tab w:val="clear" w:pos="708"/>
                <w:tab w:val="left" w:pos="-8080" w:leader="none"/>
              </w:tabs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-0.24</w:t>
            </w:r>
          </w:p>
          <w:p>
            <w:pPr>
              <w:pStyle w:val="Normal"/>
              <w:tabs>
                <w:tab w:val="clear" w:pos="708"/>
                <w:tab w:val="left" w:pos="-8080" w:leader="none"/>
              </w:tabs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8080" w:leader="none"/>
              </w:tabs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1572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È+0.5É</w:t>
            </w:r>
          </w:p>
          <w:p>
            <w:pPr>
              <w:pStyle w:val="Normal"/>
              <w:tabs>
                <w:tab w:val="clear" w:pos="708"/>
                <w:tab w:val="left" w:pos="-8080" w:leader="none"/>
              </w:tabs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20.5</w:t>
            </w:r>
          </w:p>
          <w:p>
            <w:pPr>
              <w:pStyle w:val="Normal"/>
              <w:tabs>
                <w:tab w:val="clear" w:pos="708"/>
                <w:tab w:val="left" w:pos="-8080" w:leader="none"/>
              </w:tabs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0.065</w:t>
            </w:r>
          </w:p>
          <w:p>
            <w:pPr>
              <w:pStyle w:val="Normal"/>
              <w:tabs>
                <w:tab w:val="clear" w:pos="708"/>
                <w:tab w:val="left" w:pos="-8080" w:leader="none"/>
              </w:tabs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0.077</w:t>
            </w:r>
          </w:p>
          <w:p>
            <w:pPr>
              <w:pStyle w:val="Normal"/>
              <w:tabs>
                <w:tab w:val="clear" w:pos="708"/>
                <w:tab w:val="left" w:pos="-8080" w:leader="none"/>
              </w:tabs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0.015</w:t>
            </w:r>
          </w:p>
          <w:p>
            <w:pPr>
              <w:pStyle w:val="Normal"/>
              <w:tabs>
                <w:tab w:val="clear" w:pos="708"/>
                <w:tab w:val="left" w:pos="-8080" w:leader="none"/>
              </w:tabs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-0.80</w:t>
            </w:r>
          </w:p>
          <w:p>
            <w:pPr>
              <w:pStyle w:val="Normal"/>
              <w:tabs>
                <w:tab w:val="clear" w:pos="708"/>
                <w:tab w:val="left" w:pos="-8080" w:leader="none"/>
              </w:tabs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8080" w:leader="none"/>
              </w:tabs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1572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Ó+Þ</w:t>
            </w:r>
          </w:p>
          <w:p>
            <w:pPr>
              <w:pStyle w:val="Normal"/>
              <w:tabs>
                <w:tab w:val="clear" w:pos="708"/>
                <w:tab w:val="left" w:pos="-8080" w:leader="none"/>
              </w:tabs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-8080" w:leader="none"/>
              </w:tabs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0.051</w:t>
            </w:r>
          </w:p>
          <w:p>
            <w:pPr>
              <w:pStyle w:val="Normal"/>
              <w:tabs>
                <w:tab w:val="clear" w:pos="708"/>
                <w:tab w:val="left" w:pos="-8080" w:leader="none"/>
              </w:tabs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0.040</w:t>
            </w:r>
          </w:p>
          <w:p>
            <w:pPr>
              <w:pStyle w:val="Normal"/>
              <w:tabs>
                <w:tab w:val="clear" w:pos="708"/>
                <w:tab w:val="left" w:pos="-8080" w:leader="none"/>
              </w:tabs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0.011</w:t>
            </w:r>
          </w:p>
          <w:p>
            <w:pPr>
              <w:pStyle w:val="Normal"/>
              <w:tabs>
                <w:tab w:val="clear" w:pos="708"/>
                <w:tab w:val="left" w:pos="-8080" w:leader="none"/>
              </w:tabs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1.00</w:t>
            </w:r>
          </w:p>
          <w:p>
            <w:pPr>
              <w:pStyle w:val="Normal"/>
              <w:tabs>
                <w:tab w:val="clear" w:pos="708"/>
                <w:tab w:val="left" w:pos="-8080" w:leader="none"/>
              </w:tabs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bidi w:val="0"/>
              <w:jc w:val="center"/>
              <w:rPr/>
            </w:pPr>
            <w:r>
              <w:rPr/>
              <w:t>ò¸ìíûé ñèíå-çåë¸íûé</w:t>
            </w:r>
          </w:p>
          <w:p>
            <w:pPr>
              <w:pStyle w:val="Normal"/>
              <w:tabs>
                <w:tab w:val="clear" w:pos="708"/>
                <w:tab w:val="left" w:pos="-8080" w:leader="none"/>
              </w:tabs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2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Û</w:t>
            </w:r>
          </w:p>
          <w:p>
            <w:pPr>
              <w:pStyle w:val="Normal"/>
              <w:tabs>
                <w:tab w:val="clear" w:pos="708"/>
                <w:tab w:val="left" w:pos="-8080" w:leader="none"/>
              </w:tabs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-8080" w:leader="none"/>
              </w:tabs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0.035</w:t>
            </w:r>
          </w:p>
          <w:p>
            <w:pPr>
              <w:pStyle w:val="Normal"/>
              <w:tabs>
                <w:tab w:val="clear" w:pos="708"/>
                <w:tab w:val="left" w:pos="-8080" w:leader="none"/>
              </w:tabs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0.024</w:t>
            </w:r>
          </w:p>
          <w:p>
            <w:pPr>
              <w:pStyle w:val="Normal"/>
              <w:tabs>
                <w:tab w:val="clear" w:pos="708"/>
                <w:tab w:val="left" w:pos="-8080" w:leader="none"/>
              </w:tabs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0.009</w:t>
            </w:r>
          </w:p>
          <w:p>
            <w:pPr>
              <w:pStyle w:val="Normal"/>
              <w:tabs>
                <w:tab w:val="clear" w:pos="708"/>
                <w:tab w:val="left" w:pos="-8080" w:leader="none"/>
              </w:tabs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1.22</w:t>
            </w:r>
          </w:p>
          <w:p>
            <w:pPr>
              <w:pStyle w:val="Normal"/>
              <w:tabs>
                <w:tab w:val="clear" w:pos="708"/>
                <w:tab w:val="left" w:pos="-8080" w:leader="none"/>
              </w:tabs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bidi w:val="0"/>
              <w:jc w:val="center"/>
              <w:rPr/>
            </w:pPr>
            <w:r>
              <w:rPr/>
              <w:t>÷¸ðíûé, êîðè÷íåâûé</w:t>
            </w:r>
          </w:p>
          <w:p>
            <w:pPr>
              <w:pStyle w:val="Normal"/>
              <w:tabs>
                <w:tab w:val="clear" w:pos="708"/>
                <w:tab w:val="left" w:pos="-8080" w:leader="none"/>
              </w:tabs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1" w:type="dxa"/>
            <w:gridSpan w:val="7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Âñåãî çâóêîáóêâ â ñòèõîòâîðåíèè 315</w:t>
            </w:r>
          </w:p>
          <w:p>
            <w:pPr>
              <w:pStyle w:val="Normal"/>
              <w:tabs>
                <w:tab w:val="clear" w:pos="708"/>
                <w:tab w:val="left" w:pos="-8080" w:leader="none"/>
              </w:tabs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8080" w:leader="none"/>
              </w:tabs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8080" w:leader="none"/>
              </w:tabs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8080" w:leader="none"/>
              </w:tabs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8080" w:leader="none"/>
              </w:tabs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8080" w:leader="none"/>
              </w:tabs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8080" w:leader="none"/>
              </w:tabs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8080" w:leader="none"/>
              </w:tabs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-8080" w:leader="none"/>
        </w:tabs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tabs>
          <w:tab w:val="clear" w:pos="708"/>
          <w:tab w:val="left" w:pos="-8080" w:leader="none"/>
        </w:tabs>
        <w:bidi w:val="0"/>
        <w:jc w:val="center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  <w:r>
        <w:rPr/>
        <w:t xml:space="preserve"> </w:t>
      </w:r>
    </w:p>
    <w:p>
      <w:pPr>
        <w:pStyle w:val="Normal"/>
        <w:tabs>
          <w:tab w:val="clear" w:pos="708"/>
          <w:tab w:val="left" w:pos="-8080" w:leader="none"/>
        </w:tabs>
        <w:bidi w:val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8080" w:leader="none"/>
        </w:tabs>
        <w:bidi w:val="0"/>
        <w:jc w:val="both"/>
        <w:rPr/>
      </w:pPr>
      <w:r>
        <w:rPr/>
        <w:tab/>
        <w:t xml:space="preserve">Êàê âèäèì, çâóêîâ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</w:t>
      </w:r>
      <w:r>
        <w:rPr/>
        <w:t xml:space="preserve"> è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ß</w:t>
      </w:r>
      <w:r>
        <w:rPr/>
        <w:t xml:space="preserve"> â îáû÷íîé ðå÷è äîëæíî áûëî áû âñòðåòèòüñÿ 116 íà òûñÿ÷ó, à â ñòèõîòâîðåíèè èõ ãîðàçäî áîëüøå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). Ïðè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òàêîå îòêëîíåíèå ÷àñòíîñòè (0.159 - 0.116 = 0.044) ïðåâûøàåò ñëó÷àéíîå â 2.39 ðàçà, òî åñòü åäâà ëè ìîæåò áûòü ñëó÷àéíûì. Çíà÷èò, ïîýò èíòóèòèâíî íàãíåòàë êðàñíûå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</w:t>
      </w:r>
      <w:r>
        <w:rPr/>
        <w:t xml:space="preserve"> è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ß</w:t>
      </w:r>
      <w:r>
        <w:rPr/>
        <w:t>, ÷àùå îáåñïå÷èâàÿ èì óäàðíûå ïîçèöèè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åù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åò ê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çíåé ð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 êðîâ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ûõ</w:t>
      </w:r>
      <w:r>
        <w:rPr/>
        <w:t xml:space="preserve">). Âòîðûì ïî ïðåâûøåíèþ íîðìû èäåò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Û</w:t>
      </w:r>
      <w:r>
        <w:rPr/>
        <w:t xml:space="preserve">, ïðèäàâàÿ êðàñíîìó òîíó ìðà÷íîå, òðàãè÷åñêîå çâó÷àíèå. Íàêîíåö,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Ó </w:t>
      </w:r>
      <w:r>
        <w:rPr/>
        <w:t xml:space="preserve"> (òàêæå ñ ïðåâûøåíèåì ÷àñòîòíîñòè íàä íîðìîé) äîáàâëÿåò çâóêîöâåòîâîé êàðòèíå ò¸ìíûå ñèíå-çåë¸íûå è ëèëîâûå îòòåíêè. ×àñòîòíîñòü âñåõ îñòàëüíûõ ãëàñíûõ íèæå íîðìû.</w:t>
      </w:r>
    </w:p>
    <w:p>
      <w:pPr>
        <w:pStyle w:val="Normal"/>
        <w:tabs>
          <w:tab w:val="clear" w:pos="708"/>
          <w:tab w:val="left" w:pos="-8080" w:leader="none"/>
        </w:tabs>
        <w:bidi w:val="0"/>
        <w:jc w:val="both"/>
        <w:rPr/>
      </w:pPr>
      <w:r>
        <w:rPr/>
        <w:tab/>
        <w:t>Åñëè òåïåðü èçîáðàçèòü â öâåòå èãðó äîìèíèðóþùèõ â ñòèõîòâîðåíèè ãëàñíûõ, òî ïîëó÷èòñÿ êàðòèíà â êðàñíî-áàãðîâîé è ÷¸ðíî-ñèíåé ãàììå, êîå-ãäå ñ ò¸ìíîé ïðîçåëåíüþ. À ýòî è åñòü öâåòîâàÿ ãàììà êàðòèíû Â. Âàñíåöîâà. Îñòà¸òñÿ òîëüêî ïîðàæàòüñÿ, íàñêîëüêî òî÷íî òàëàíò ïîýòà ïîäñêàçàë åìó âûáîð è ïðîïîðöèè äîìèíàíòíûõ çâóêîâ.</w:t>
      </w:r>
    </w:p>
    <w:p>
      <w:pPr>
        <w:pStyle w:val="Normal"/>
        <w:tabs>
          <w:tab w:val="clear" w:pos="708"/>
          <w:tab w:val="left" w:pos="-8080" w:leader="none"/>
        </w:tabs>
        <w:bidi w:val="0"/>
        <w:jc w:val="both"/>
        <w:rPr/>
      </w:pPr>
      <w:r>
        <w:rPr/>
        <w:tab/>
        <w:t>Òàêèì ñïîñîáîì íà êîìïüþòåðå "ïðî÷èòàíî" ìíîãî ñòèõîòâîðåíèé. Äëÿ íåêîòîðûõ èç íèõ â îáùåé òàáëè÷êå ïðèâåäåíû èòîãîâûå âåëè÷èíû (Z), ÷òîáû ìîæíî áûëî óáåäèòüñÿ, ÷òî îáíàðóæåííûå çâóêîöâåòîâûå ñîîòâåòñòâèÿ - íå ïàðàäîêñ ñòàòèñòèêè, íå ñëó÷àéíîå ñîâïàäåíèå öèôð. Çíà÷èìûå ïðåâûøåíèÿ ÷àñòîòíîñòåé îòìå÷åíû ïîëóæèðíûì øðèôòîì.  Â ïîñëåäíåì, âîñüìîì ñòîëáöå äàíà öâåòîâàÿ ðàñøèôðîâêà ðåçóëüòàòîâ.</w:t>
      </w:r>
    </w:p>
    <w:p>
      <w:pPr>
        <w:pStyle w:val="Normal"/>
        <w:tabs>
          <w:tab w:val="clear" w:pos="708"/>
          <w:tab w:val="left" w:pos="-8080" w:leader="none"/>
        </w:tabs>
        <w:bidi w:val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8080" w:leader="none"/>
        </w:tabs>
        <w:bidi w:val="0"/>
        <w:jc w:val="center"/>
        <w:rPr/>
      </w:pPr>
      <w:r>
        <w:rPr/>
        <w:t>Çâóêîöâåò â ïîýçèè</w:t>
      </w:r>
    </w:p>
    <w:p>
      <w:pPr>
        <w:pStyle w:val="Normal"/>
        <w:tabs>
          <w:tab w:val="clear" w:pos="708"/>
          <w:tab w:val="left" w:pos="-8080" w:leader="none"/>
        </w:tabs>
        <w:bidi w:val="0"/>
        <w:jc w:val="center"/>
        <w:rPr/>
      </w:pPr>
      <w:r>
        <w:rPr/>
      </w:r>
    </w:p>
    <w:tbl>
      <w:tblPr>
        <w:tblW w:w="9547" w:type="dxa"/>
        <w:jc w:val="left"/>
        <w:tblInd w:w="3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5"/>
        <w:gridCol w:w="886"/>
        <w:gridCol w:w="934"/>
        <w:gridCol w:w="981"/>
        <w:gridCol w:w="971"/>
        <w:gridCol w:w="857"/>
        <w:gridCol w:w="772"/>
        <w:gridCol w:w="2001"/>
      </w:tblGrid>
      <w:tr>
        <w:trPr/>
        <w:tc>
          <w:tcPr>
            <w:tcW w:w="2145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Ñòèõîòâîðåíèÿ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401" w:type="dxa"/>
            <w:gridSpan w:val="6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Çâóêîáóêâû è âåëè÷èíû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Öâåò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Î+0.5¨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À+ß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Å+0.5¨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È+0.5É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Ó+Þ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Û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Àëåêñàíäð  Áëîê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"Ãàìàþí, ïòèöà âåùàÿ"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1.9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.3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0.2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0.8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0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22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ò¸ìíî-êðàñíûé, ò¸ìíûé ñèíå-çåë¸íûé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Ñåðãåé  Åñåíèí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"Îòãîâîðèëà ðîùà çîëîòàÿ..."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0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0.3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.8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.2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1.0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0.1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æåëòûé, çåë¸íûé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"Âûòêàëñÿ íå îçåðå àëûé ñâåò çàðè..."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0.7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56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0.4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2.0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.7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.3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êðàñíûé, ò¸ìíûé ñèíå-çåë¸íûé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"Âîçäóõ ïðîçðà÷íûé è ñèíèé"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2.5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.6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0.2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18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.0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.0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ñèíèé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"Çåë¸íàÿ ïðè÷¸ñêà, äåâè÷åñêàÿ ãðóäü..."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0.5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2.0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36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0.9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2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0.2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çåë¸íûé, ò¸ìíûé ñèíå-çåë¸íûé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Àðñåíèé Òàðêîâñêèé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"Ïåðåä ëèñòîïàäîì"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.47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9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1.4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0.8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3.3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.1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æ¸ëòûé, êðàñíûé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I ñòðîôà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.8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21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1.2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1.2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2.2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0.5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æ¸ëòûé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II ñòðîôà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65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1.2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1.4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88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0.2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.71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ò¸ìíî-ñèíèé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III ñòðîôà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.4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.27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.4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1.8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1.7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0.4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êðàñíûé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"Ñèíèöû"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0.6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.1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.2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33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0.5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.1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ñèíèé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"Ñèðåíè âû, ñèðåíè"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.2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1.9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.4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.0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.4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0.1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ñèíå-çåë¸íûé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"Äîæäü"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.2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1.8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.3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.5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78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.5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ò¸ìíûé ñèíå-çåë¸íûé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"Ïåòðîâñêèå êàçíè"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0.2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.5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1.4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.1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.45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.3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÷¸ðíûé, áàãðîâûé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"Ïóñêàé ïðîñòèò ìåíÿ Âèíñåíò Âàí Ãîã"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93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.1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1.9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0.8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25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.0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æ¸ëòûé, ò¸ìíî-ñèíèé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À. Âîçíåñåíñêèé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"Âàñèëüêè Øàãàëà"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1.5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1.1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3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.14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0.6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.2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ñèíèé, çåëåíîâàòûé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"Ïîæàð â àðõèòåêòóðíîì"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.1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.08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4.3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8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0.2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.3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êðàñíûé, ñèíèé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"Ñèðåíü "Ìîñêâà - Âàðøàâà"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3.0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0.0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.5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0.7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.7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2.6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ñèíå-çåë¸íûé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"Î÷èùåíèå"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.1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0.7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0.8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2.7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.36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1.8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ò¸ìíî-ñèíèé, áåëî-æ¸ëòûé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jc w:val="both"/>
        <w:rPr/>
      </w:pPr>
      <w:r>
        <w:rPr/>
        <w:tab/>
      </w:r>
    </w:p>
    <w:p>
      <w:pPr>
        <w:pStyle w:val="Normal"/>
        <w:bidi w:val="0"/>
        <w:jc w:val="both"/>
        <w:rPr/>
      </w:pPr>
      <w:r>
        <w:rPr/>
        <w:tab/>
        <w:t>Õîðîøî âèäíî, êàê òî÷íî èñïîëüçóåò èçîáðàçèòåëüíûå âîçìîæíîñòè çâóêîöâåòîâõ îðåîëîâ Ñ. Åñåíèí. Ïðè ñðàâíåíèè óæå ïåðâûõ ñòðî÷åê åãî ñòèõîòâîðåíèé ñ öâåòàìè äîìèíèðóþùèõ ãëàñíûõ ñðàçó îáíàðóæèâàåòñÿ ÿâíîå ñîîòâåòñòâèå ñëîâåñíûõ è çâóêîöâåòîâûõ êàðòèí. "Îòãîâîðèëà ðîùà çîëîòàÿ..." - äîìèíèðóþùèé öâåò æ¸ëòûé, ñëåãêà çåëåíîâàòûé. "Âûòêàëñÿ íà îçåðå àëûé ñâåò çàðè..." - çâóêè ñîçäàþò ãóñòî-êðàñíóþ è ò¸ìíî-ñèíþþ ãàììó. "Âîçäóõ ïðîçðà÷íûé è ñèíèé..." - çâóêîöâåò ñèíèé, ÷óòü ðîçîâàòûé. "Çåë¸íàÿ ïðè÷¸ñêà, äåâè÷åñêàÿ ãðóäü..." - çåë¸íàÿ è ò¸ìíî-çåë¸íàÿ ñ ñèíåâîé ãàììà çâóêîöâåòîâûõ ñîîòâåòñòâèé. Êàê ãîâîðèòñÿ, êîììåíòàðèè èçëèøíè. Äà, ïîýòû ìîãëè áû ñêàçàòü î ñåáå ñëîâàìè À. Âîçíåñåíñêîãî: "Ìû âèäèì çâóê". Îíè åãî äåéñòâèòåëüíî âèäÿò âíóòðåííèì âçîðîì òàëàíòà, ÷óâñòâóþò åãî ðàäóæíûé îðåîë è çàæèãàþò ýòó ðàäóãó â ñâîèõ ñòèõàõ.</w:t>
      </w:r>
    </w:p>
    <w:p>
      <w:pPr>
        <w:pStyle w:val="Normal"/>
        <w:bidi w:val="0"/>
        <w:jc w:val="both"/>
        <w:rPr/>
      </w:pPr>
      <w:r>
        <w:rPr/>
        <w:tab/>
        <w:t>Íó à êîìïüþòåð ïðîÿâëÿåò ñêðûòûå â òåêñòå öâåòíûå êàðòèíû, ïîêàçûâàÿ òåì ñàìûì, ÷òî ñïîñîáåí óëîâèòü è ýòó óäèâèòåëüíóþ îñîáåííîñòü ïîýòè÷åñêîé ðå÷è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righ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Ïî êíèãå À. Æóðàâë¸âà "Äèàëîã ñ êîìïüþòåðîì". "Ìîëîäàÿ ãâàðäèÿ", 1987 ãîä.</w:t>
      </w:r>
      <w:r>
        <w:rPr/>
        <w:t xml:space="preserve"> 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character" w:styleId="WW8Dropcap0">
    <w:name w:val="WW8Dropcap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