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1999165543"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1373521947"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1253680635"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703044125"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