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ПЛАН:</w:t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Стр.</w:t>
      </w:r>
    </w:p>
    <w:p>
      <w:pPr>
        <w:pStyle w:val="Heading"/>
        <w:numPr>
          <w:ilvl w:val="0"/>
          <w:numId w:val="2"/>
        </w:numPr>
        <w:spacing w:lineRule="auto" w:line="480"/>
        <w:jc w:val="left"/>
        <w:rPr>
          <w:b w:val="false"/>
          <w:b w:val="false"/>
        </w:rPr>
      </w:pPr>
      <w:r>
        <w:rPr>
          <w:b w:val="false"/>
        </w:rPr>
        <w:t>Введение.</w:t>
        <w:tab/>
        <w:tab/>
        <w:tab/>
        <w:tab/>
        <w:tab/>
        <w:tab/>
        <w:tab/>
        <w:tab/>
        <w:tab/>
        <w:tab/>
        <w:t>2</w:t>
      </w:r>
    </w:p>
    <w:p>
      <w:pPr>
        <w:pStyle w:val="Heading"/>
        <w:numPr>
          <w:ilvl w:val="0"/>
          <w:numId w:val="2"/>
        </w:numPr>
        <w:spacing w:lineRule="auto" w:line="480"/>
        <w:jc w:val="left"/>
        <w:rPr>
          <w:b w:val="false"/>
          <w:b w:val="false"/>
        </w:rPr>
      </w:pPr>
      <w:r>
        <w:rPr>
          <w:b w:val="false"/>
        </w:rPr>
        <w:t>Экономические отношения между Россией и Китаем.</w:t>
        <w:tab/>
        <w:tab/>
        <w:tab/>
        <w:t>3</w:t>
      </w:r>
    </w:p>
    <w:p>
      <w:pPr>
        <w:pStyle w:val="H1"/>
        <w:numPr>
          <w:ilvl w:val="0"/>
          <w:numId w:val="2"/>
        </w:numPr>
        <w:spacing w:lineRule="auto" w:line="480" w:before="0" w:after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ерспективы торгово-экономических отношений России                             и Китая в сфере среднего и малого бизнеса. </w:t>
        <w:tab/>
        <w:tab/>
        <w:tab/>
        <w:tab/>
        <w:tab/>
        <w:t>12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</w:rPr>
      </w:pPr>
      <w:r>
        <w:rPr>
          <w:sz w:val="28"/>
        </w:rPr>
        <w:t xml:space="preserve">Развитие экономических отношений в других отраслях </w:t>
        <w:tab/>
        <w:tab/>
        <w:tab/>
        <w:t xml:space="preserve">    промышленности.</w:t>
        <w:tab/>
        <w:tab/>
        <w:tab/>
        <w:tab/>
        <w:tab/>
        <w:tab/>
        <w:tab/>
        <w:tab/>
        <w:tab/>
        <w:t>18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</w:rPr>
      </w:pPr>
      <w:r>
        <w:rPr>
          <w:sz w:val="28"/>
        </w:rPr>
        <w:t>Заключение.</w:t>
        <w:tab/>
        <w:tab/>
        <w:tab/>
        <w:tab/>
        <w:tab/>
        <w:tab/>
        <w:tab/>
        <w:tab/>
        <w:tab/>
        <w:tab/>
        <w:t>20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sz w:val="28"/>
        </w:rPr>
        <w:t>Список используемой литературы</w:t>
      </w:r>
      <w:r>
        <w:rPr>
          <w:b/>
          <w:sz w:val="28"/>
        </w:rPr>
        <w:t>.</w:t>
        <w:tab/>
        <w:tab/>
        <w:tab/>
        <w:tab/>
        <w:tab/>
        <w:tab/>
      </w:r>
      <w:r>
        <w:rPr>
          <w:sz w:val="28"/>
        </w:rPr>
        <w:t>21</w:t>
      </w:r>
    </w:p>
    <w:p>
      <w:pPr>
        <w:pStyle w:val="Heading"/>
        <w:spacing w:lineRule="auto" w:line="48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"/>
        <w:spacing w:lineRule="auto" w:line="360"/>
        <w:rPr/>
      </w:pPr>
      <w:r>
        <w:rPr/>
        <w:t>Введение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итайская Народная Республика сегодня по праву считается первым среди партнеров нашей страны в Азии - и по приоритету, и по перспективам дальнейшего сотрудничества. Обе страны видят мощный потенциал для укрепления и интенсивного развития экономических отношений: в ближайшие годы товарооборот России и Китая должен "увеличиться практически в четыре раза и достичь 24 млдр. долларов (пока в объеме внешнеторгового оборота нашей страны доля КНР составляет около 5%, удельный же вес российских товаров и сырья во внешней торговле нашего азиатского соседа и вовсе почти вдвое меньше)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Китае постоянно растет спрос на российские товары, в первую очередь сырье, энергоносители, листовую сталь, удобрения. В последние годы в российском экспорте увеличилась доля лесоматериалов, целлюлозы, бумаги, особое место занимают поставки машин и оборудования в соответствии с межправительственными соглашениями. Структура китайского импорта традиционна, две основные его группы - это товары народного потребления, которые год назад составляли 70%, и продукты питания (около 12%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трудничеству РФ и КНР уделяется большое внимание на самом высоком уровне, создана двусторонняя межправительственная комисс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ктивно участвуют в экономической интеграции наших государств российские перевозчики: и Министерство транспорта, и МПС постоянно ищут варианты оптимизации транспортной составляющей грузопотока экспорта и импорта. В частности, для сокращения времени транспортировки открыта новая линия Шанхай - порт Восточны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реди российских экспедиторских компаний на китайском рынке перевозок ведущие позиции занимает мультимодальная транспортная компания "ЮниТранс", один из крупнейших экспедиторов России. Мы активно работаем в Китае. Так, по итогам прошлого года МТК "ЮниТранс" перевезла более 4 млн. тонн экспортно-импортных грузов.</w:t>
      </w:r>
    </w:p>
    <w:p>
      <w:pPr>
        <w:pStyle w:val="TextBodyIndent"/>
        <w:rPr>
          <w:lang w:val="en-US"/>
        </w:rPr>
      </w:pPr>
      <w:r>
        <w:rPr/>
        <w:t xml:space="preserve">Сегодня Китайская Народная Республика бурно наращивает темпы развития : в ее экономику инвестируется, по данным британского журнала "Тhе Есоnоmist", до 80% всех капиталовложений, которые направляют иностранные инвесторы в регион. Это означает только одно: Запад и Восток будут все быстрее идти навстречу друг другу, все эффективнее развивать экономические отношения. </w:t>
      </w:r>
    </w:p>
    <w:p>
      <w:pPr>
        <w:pStyle w:val="Normal"/>
        <w:spacing w:lineRule="auto" w:line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sz w:val="28"/>
        </w:rPr>
        <w:t>Экономические отношения между Россией и Китае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С конца 70-х годов китайское руководство радикально изменило социально-экономический курс и приступило к глубоким и всесторонним реформам централизованно-плановой экономики, а также начало проводить "открытую политику". Преобразования в народном хозяйстве нацелены на формирование китайского варианта социальной рыночной экономики. </w:t>
      </w:r>
      <w:r>
        <w:rPr>
          <w:sz w:val="28"/>
          <w:lang w:val="en-US"/>
        </w:rPr>
        <w:tab/>
      </w:r>
      <w:r>
        <w:rPr>
          <w:sz w:val="28"/>
        </w:rPr>
        <w:t xml:space="preserve">"Открытая политика" предполагает интеграцию Китая в мировой рынок, причем не только за счет развития внешней торговли, но и путем широкого привлечения в страну зарубежных инвестиций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зультаты нововведений столь впечатляющи, что вполне можно говорить о “китайском чуде”. В период реформ среднегодовые темпы экономического роста составили около 10%. Согласно весьма авторитетным прогнозам, в обозримом будущем быстрый подъем китайской экономики продолжится, и примерно к 2020 г. по своим масштабам она вполне может сравняться с американско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 неполные двадцать лет объем внешней торговли Китая возрос примерно в полтора десятка раз и достиг в 1996 г. почти $300 млрд. Ожидается, что в 2000 г. внешнеторговый оборот КНР возрастет до $450 млрд., а к 2005 г. - до $650 млрд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алютные запасы страны превысили $100 млрд. Правда, внешний долг составил $115 млрд., но 90% его суммы приходится на долго- и среднесрочную задолженность, и особых проблем с его обслуживанием не возникает. Платежеспособность КНР не вызывает сомнений у зарубежных кредиторов, и они охотно продолжают ссужать деньги Китаю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конец 1996 г. в КНР зарегистрировано около 280 тысяч предприятий с иностранными инвестициями, из которых более 130 тысяч вступили в строй. Общий объем вложенных из-за рубежа капиталов составил свыше $160 млрд. Предприятия с иноинвестициями обеспечивают почти 20 млн. рабочих мест (около 10% всех занятых в городах) и дают 15% валового промышленного производства и примерно 40% экспорта стран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Если в 80-е годы в КНР шел в основном мелкий и средний капитал из Гонконга и от китайской эмиграции, то в 90-е в Китай устремились крупнейшие транснациональные корпорации, поверившие в стабильность политики Пекина и огромные возможности китайского ры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оссийско-китайское экономическое сотрудничество обладает огромным потенциалом развития в силу географической близости наших стран, взаимодополняемости их экономик, высокого уровня политических отношений и множества других факторов. Россия и Китай имеют солидную договорно-правовую базу хозяйственных связей. Она включает принципиальные межправительственные соглашения о торгово-экономических отношениях, о поощрении и взаимной защите капиталовложений, о научно-техническом сотрудничестве, об избежании двойного налогообложения и предотвращении уклонения от налогообложения в отношении налогов на доходы, о сотрудничестве и взаимной помощи в таможенных делах, о сотрудничестве в области охраны интеллектуальной собственности и т. д. Кроме того, подписаны десятки межведомственных соглашени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то же время реальные масштабы экономического сотрудничества пока не впечатляют. В 1996 г. объем товарооборота составил $6,84 млрд., в том числе российский экспорт был равен $5,15 млрд., а российский импорт - $1,69 млрд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итай в настоящее время является третьим по значению торговым партнером России среди стран дальнего зарубежья (после Германии и США). В общем товарообороте РФ доля торговли с КНР составляет 4,7%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оссия по объему товарооборота является восьмым торговым партнером Китая (после Японии, США, Гонконга, Южной Кореи, Тайваня, Германии и Сингапура). В общем товарообороте КНР доля РФ составляет 2,4%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едущими составляющими российского сырьевого экспорта являются черные металлы, удобрения, машины и оборудование, цветные металлы, химические товары, минеральное топливо и масла, рыба и морепродукты. На их долю в целом приходится 89,9% общего объема экспорта России, а на машинотехническую продукцию - 18%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новой структуры российского импорта из КНР являются товары народного потребления и продукты питания, которые в сумме составляют 78% всего импорта России из Кита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итайские капиталовложения в экономику России продолжают осуществляться в основном в виде учреждения совместных предприятий. Российско-китайские СП создаются в большинстве своем в приграничных районах в отраслях с быстрой оборачиваемостью капитала. По оценкам самих китайцев, общее количество российско-китайских СП на территории РФ ориентировочно составляет более 1000 (около 8% от количества предприятий в РФ с зарубежным инвестициями), из них, по данным МВТЭС КНР, более 200 являются неторговыми с китайскими капиталовложениями $95,8 млн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итайская сторона проявляет интерес к направлению инвестиций в электронную, химическую, космическую, авиационную, металлургическую, легкую и пищевую отрасли российской промышленности. Отмечается возросшее внимание со стороны китайских средних и малых компаний к учреждению на территории России СП в области производства стройматериалов, одежды, обуви, деревопереработки и фотоуслуг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Китае создано порядка 1500 предприятий с участием российского капитала с объемом инвестиций примерно в $200 млн. Следует отметить, что созданные в Китае предприятия с российскими инвестициями относятся к категории мелких. Средний размер вклада российского участника в уставный фонд совместных предприятий в несколько раз меньше среднего показателя по всем китайско-иностранным СП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российские инвестиции в Китае приходится лишь 0,01% всех иностранных капиталовложений на его территор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1996 г. в системе регулирования внешнеэкономических связей КНР произошел ряд изменений, которые оказали и будут оказывать заметное влияние на развитие российско-китайских торгово-экономических связ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ежде всего следует отметить существенное снижение с 1 апреля 1996 г. ставок импортного таможенного тарифа (самое масштабное за всю историю КНР). Снижение коснулось 4963 товарных позиций, в том числе и машинотехнической продукции той номенклатуры, которая поставляется из России. Средний уровень таможенного обложения был снижен с 35,9% до 23%. Данную меру можно однозначно оценить как позитивную в плане расширения российского экспорта в Кита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Что касается российского импорта, то происшедшие в прошлом году изменения имеют для него знак “минус”: с 1 января 1996 г. в Китае были снижены нормы возврата экспортерам НДС, уплаченного с вывозимой продукции. Это существенно снизило заинтересованность производителей и внешнеторговых организаций в поставках товаров за рубеж, привело к сокращению темпов прироста китайского экспорта в целом и в Россию в частности. Отмена квотирования экспорта 17 видов товаров, будучи объективно мерой, стимулирующей вывоз продукции, не смогла компенсировать деструктивное влияние снижения норм возврата НД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ямое влияние на двусторонние связи оказал введенный с 1 апреля 1996 г. новый порядок осуществления приграничной торговли. Теперь к ней относятся только экспортно-импортные операции, осуществляемые компаниями в узкой приграничной полосе. Лишь эти компании и только в течение переходного периода (1996 - 1998 гг.) имеют право на уплату всех таможенных платежей в размере 50% от базовой ставки. Иными словами, льгот лишились китайские внешнеторговые компании, на которые приходилась основная доля приграничной торговли и которые были расположены, как правило, в административных центрах провинций северо-востока Кита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дновременно были отменены льготы для бартерной торговли, в том числе упрощенный порядок получения импортных лицензий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Эти меры, сыграв положительную роль в стимулировании перехода к более совершенным формам приграничной торговли, в то же время в известной степени ухудшили условия осуществления внешнеторговых операций.</w:t>
      </w:r>
    </w:p>
    <w:p>
      <w:pPr>
        <w:pStyle w:val="2"/>
        <w:spacing w:lineRule="auto" w:line="360"/>
        <w:jc w:val="both"/>
        <w:rPr/>
      </w:pPr>
      <w:r>
        <w:rPr/>
        <w:t>Среди других изменений режима внешнеэкономической деятельности в Китае следует упомянуть разрешение создавать в экспериментальном плане внешнеторговые компании с участием иностранного капитала. Данное решение в принципе открывает возможность для крупных российских внешнеторговых организаций путем создания СП в Китае активизировать свою деятельность на китайском рынке, использовать его потенциал для расширения как российского экспорта, так и импорт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целом, оценивая изменения в китайском законодательстве в 1996 году, следует отметить, что, как и в предыдущие годы, на развитие внешнеэкономического законодательства КНР существенное влияние оказывала перспектива присоединения Китая к ВТО. С точки зрения влияния на российско-китайскую торговлю, изменения во внешнеэкономическом регулировании КНР дали стимул дальнейшему росту российского экспорта в Китай, но не создали импульса для увеличения импорта России из КНР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ынешний уровень экономических связей не устраивает ни Россию, ни Китай. Во время встречи Президента России Б. Н. Ельцина и Председателя КНР Цзян Цзэминя в апреле 1996 г. в Пекине была поставлена задача в ближайшие годы увеличить объем двусторонней торговли до $20 млрд. Стороны также договорились о том, чтобы усилить государственную поддержку экономическому сотрудничеству, поставив его под контроль премьер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результате совместных усилий была сформирована новая организационная структура, получившая название “механизм регулярных встреч глав правительств России и Китая”. В декабре 1996 г. во время рабочего визита в Москву премьера Госсовета КНР Ли Пэна (который считается первой регулярной встречей) этот механизм был официально запущен, а в июне 1997 г. в Китае в ходе второй встречи премьеров В. С. Черномырдин и Ли Пэн подписали межправительственное Соглашение о создании и организационных основах механизма регулярных встреч глав правительств России и Кита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оответствии с Соглашением, встречи глав правительств проводятся не реже, чем один раз в год поочередно в России и Китае для обсуждения наиболее значимых вопросов двустороннего экономического сотрудничеств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целях координации работы механизма стороны создали российско-китайскую Комиссию по подготовке регулярных встреч глав правительств. С российской стороны ее возглавил Первый заместитель Председателя Правительства России Б. Е. Немцов, а с китайской - заместитель премьера Ли Ланьцин. Первое заседание Комиссии состоялось накануне июньского 1997 г. визита в Китай В. С. Черномырдина. По ее итогам был подписан Протокол, в котором определены основные направления работы по развитию двусторонних экономических связей на период до третьей встречи премьер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рамках Комиссии сформированы межправительственные подкомиссии по: торгово-экономическому сотрудничеству, научно-техническому сотрудничеству, сотрудничеству в области энергетики, сотрудничеству в области транспорта, сотрудничеству в области ядерной энергетики. В составе подкомиссий созданы рабочие группы, занимающиеся конкретными вопросами. Например, в Подкомиссии по сотрудничеству в области энергетики действуют рабочие группы по нефти и газу и по электроэнергетике и энергомашиностроению. В Подкомиссии по сотрудничеству в области транспорта по каждому его виду образована отдельная рабочая групп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овая организационная структура российско-китайского экономического сотрудничества получила весьма высокую оценку в обеих странах. За короткий период ее работы наметился рост активности центральных ведомств, местных властей и крупных предприятий России и Китая по развитию торгово-экономических связей. В конце апреля - начале мая с. г. прошло заседание Подкомиссии по сотрудничеству в области транспорта, что повлекло возобновление контактов в сфере транспорта на межгосударственном уровне, которые не поддерживались с 1993 г. В мае состоялось заседание Подкомиссии по сотрудничеству в области ядерной энергетики. Оживились контакты между Минтопэнерго России и его партнерами в правительственных структурах Китая. Достигнута договоренность о создании российско-китайского Координационного совета по приграничному и межрегиональному торгово-экономическому сотрудничеству. Подписано соглашение между Российским международным союзом машиностроителей и отраслевой палатой машиностроителей Китайской международной торговой палаты о создании российско-китайской торгово-промышленной Ассоциации машиностроительных предприятий. Есть планы образования аналогичных двусторонних ассоциаций в других отраслях народного хозяйств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современном этапе наиболее важным и перспективным направлением российско-китайского экономического сотрудничества являются электроэнергетика, газовая и нефтяная промышленнос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оизошли существенные сдвиги в реализации Соглашения между Россией и Китаем о сотрудничестве в сооружении АЭС на территории Китая. В марте 1997 г. подписан рамочный контракт о сооружении АЭС Ляньюньган в провинции Цзянсу, а в мае - контракт на технический проект станции, что позволило фактически приступить к возведению объект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этом году достигнута принципиальная договоренность о строительстве ЛЭП для переброски электроэнергии из Иркутской области в Китай. Уже в ближайшие месяцы стороны проведут совместную работу по подготовке предварительного ТЭО проекта, чтобы заключить соответствующее соглашени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Широкие перспективы сотрудничества открываются в таких сферах, как прокладка газо- и нефтепроводов в Китай из месторождений Сибири и Дальнего Востока, разведка и разработка нефтяных, газовых и газоконденсатных месторождений в Китае и России, развитие газотранспортных систем, включая подземные хранилища природного газ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июне 1997 г. в Пекине подписано Соглашение между Минтопэнерго России и Китайской Национальной нефтегазовой корпорацией об организации проектов сотрудничества в области нефти и газа. В нем речь идет о газопроводах из Ковыктинского месторождения в Иркутской области и из Западной Сибири в Китай, а также о нефтепроводе для транспортировки сырой нефти из Восточно-Сибирского региона России в Китай. Изучается проект строительства нефтяного продуктопровода из Читинской области в Автономный район Внутренняя Монголия КНР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ажную роль в совершенствовании транспортной инфраструктуры российско-китайских экономических связей должны сыграть краткосрочная (до 2001 года) и долгосрочная программы сотрудничества в области транспорта, разработать которые предполагается в ближайшем будущем. В июне 1997 г. Министерство путей сообщения России и Министерство железных дорог КНР подписали Соглашение о сотрудничестве в области железнодорожного транспорта. Его реализация позволит радикально модернизировать и повысить эффективность железнодорожного сообщения, на которое приходится около 90% перевозок грузов между нашими страна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области транспорта стороны обсуждают ряд проектов, связанных с закупкой и лизингом китайской стороной российской авиатехники, совместным производством самолетов, созданием смешанной российско-китайской транспортной авиакомпании, сотрудничеством в области скоростного судостро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Есть надежда, что в скором будущем в Китае появятся первые довольно крупные российско-китайские совместные предприятия. В июне с. г. в Пекине Уральский автомобильный завод и китайская корпорация “У Юэ” подписали Меморандум о создании СП по сборке большегрузных автомобилей марки “Урал” в КНР, а Красноярский завод комбайнов и Пекинская корпорация комбайнов заключили Протокол о намерениях по созданию в Пекине СП по производству сельскохозяйственных комбайн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се это свидетельствует о том, что для развития российско-китайского экономического сотрудничества существуют весьма благоприятные возможности. Однако их реализация в решающей степени зависит от энергии, инициативы и предприимчивости деловых кругов, правительственных структур и местных властей обеих стран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1"/>
        <w:spacing w:lineRule="auto" w:line="360" w:before="0" w:after="0"/>
        <w:jc w:val="center"/>
        <w:rPr>
          <w:sz w:val="28"/>
        </w:rPr>
      </w:pPr>
      <w:r>
        <w:rPr>
          <w:sz w:val="28"/>
        </w:rPr>
        <w:t xml:space="preserve">Перспективы торгово-экономических отношений России и Китая в сфере среднего и малого бизнес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огласно статистики, официальный товарооборот между Россией и Китаем составляет свыше 7 млрд. долларов в год, в том числе экспорт в Китай - 4 млрд., а импорт из Китая - 3 млрд. долларов. В то же время неофициальный импорт из Китая, поступающий по каналам авиакарго и так называемой "серой растаможки", оценивается в 7 млрд. долл., при этом первое место по ввозу занимает азербайджанская, афганская и армянская диаспоры в Москве (около 3 млрд),второе место китайская диаспора (2,5 млрд ) и третье место-россияне (1,5 млрд.) долларов в год. Свыше 70% товарных поставок приходится на Москву, откуда товар развозится в различные города и регионы России и СНГ. Вывоз капитала из Москвы только китайской диаспорой составляет около 3, 5 млрд. долларов в год. Примерно 2/3 поставляемого товара производится в приморских провинциях Китая Чжэцзян (обувь, шелк), Фуцзянь (верхняя одежда, кроссовки, спортивные товары) и Гуандун (обувь, бытовая техника, часы, светильники, строительные материалы, сантехника, игрушки, компьютерные комплектующие и аксессуары, аккумуляторы и батарейки, искусственные цветы и т.д.) Приморская провинция Гуандун расположена в юго-восточной части Китая. Близость к Гонконгу предопределило ее развитие как центра легкой, текстильной и электронной промышленности. На территории провинции расположены три специальные экономические зоны Китая (ЭЗ) - Шэньчжэнь, Шаньтоу и Чжухай. Большие льготы для иностранного капитала, предоставленные государством, обусловили значительный приток инвестиций в СЭЗ и гг. Гуанчжоу, Дунгуань. Созданы десятки тысяч предприятий с капиталом из Гонконга, Тайваня, Японии, Южной Кореи, стран ЮВА, Европы и США.</w:t>
        <w:br/>
        <w:br/>
      </w:r>
      <w:r>
        <w:rPr>
          <w:sz w:val="28"/>
          <w:lang w:val="en-US"/>
        </w:rPr>
        <w:t xml:space="preserve">          </w:t>
      </w:r>
      <w:r>
        <w:rPr>
          <w:sz w:val="28"/>
        </w:rPr>
        <w:t>Административный центр-город Гуанчжоу (старое название Кантон), крупнейший финансово-экономический центр Южного Китая.</w:t>
        <w:br/>
        <w:t>Продукция,производимая в провинции, в основном предназначена для экспорта. Часть товаров поступает на внутренний рынок и широко представлена на оптовых рынках Гуанчжоу и близлежащих городов. Значительные объемы товаров повседневного спроса приобретаются бизнесменами из арабских стран, Италии, Греции, Турции, осуществляющими их последующую перепродажу в Россию и страны СНГ. Провинция Гуандун имеет огромный экспортный потенциал и в настоящее время является наиболее перспективным направлением как для крупных оптовиков, так и для шоп-туристов, учитывая дешевизну и разнообразие предлагаемых товаров. Оптовые рынки Гуанчжоу, других близлежащих городов и СЭЗ имеют достаточно узкую специализацию.</w:t>
        <w:br/>
      </w:r>
      <w:r>
        <w:rPr>
          <w:sz w:val="28"/>
          <w:lang w:val="en-US"/>
        </w:rPr>
        <w:t xml:space="preserve">         </w:t>
      </w:r>
      <w:r>
        <w:rPr>
          <w:sz w:val="28"/>
        </w:rPr>
        <w:t>Масштабы рынков, их организация, ассортимент товаров и порядок их приобретения существенно отличаются от Пекина, приграничных городов и Урумчи. На рынках широко представлены товаропроизводители, имеющие собственные постоянно действующие выставки и show-rooms.</w:t>
        <w:br/>
        <w:br/>
        <w:t>Существуют различные формы заказа и приобретения товара:</w:t>
        <w:br/>
        <w:br/>
        <w:t>1) Покупка товара, имеющегося в наличии, как правило, сезонного.</w:t>
        <w:br/>
        <w:t>2) Покупка партий стокового товара, предназначавшегося для экспорта, но непоставленного по различным причинам (как правило, несезонного). 3) Заказ товара по образцам производителя с исполнением 15-30 дней;</w:t>
        <w:br/>
        <w:t xml:space="preserve">4) Заказ товара по образцам Заказчика и в соответствии с его требованиями по оформлению дизайна, товарного знака, упаковки со сроком исполнения от 25 до 45 дней в зависимости от партии и сложности заказа (указанная форма очень распространена в городах Дунгуань - провинция Гуандун,Сямэнь и Шиши -провинция Фуцзянь) и Вэньчжоу - провинция Чжэцзян, когда с международных выставок в Европе привозятся перспективные модели одежды и обуви на следующий сезон и по образцам производятся большие партии качественных подделок). Так например, обувь " TERVOLINO" и " SALITA" почти полностью производится в городе Вэньчжоу. К оплате принимаются доллары США, юани КНР, доллары Гонконга, а в приграничных городах Суйфэньхэ, Хэйхэ, Маньчжурия - российские рубли. </w:t>
        <w:br/>
        <w:br/>
        <w:t>Основные оптовые рынки в городе Гуанчжоу поздразделяются на следующие:</w:t>
        <w:br/>
        <w:br/>
        <w:t>Рынки обуви - Хуанань, Оулу, Цзинье, Цзимэйцзе, Цзюлун, Юэсюй, Тяньхэ.</w:t>
        <w:br/>
        <w:t>Рынки одежды- Бубугао, Люхуа, Шахэ, Байма, Дичжунхай, Сиху, Шанся цзюлу, Хумэнь (г.Дунгуань), рынок детской одежды Гуанфу.</w:t>
        <w:br/>
        <w:t>Рынки детских игрушек- Хайчжу, Вэньюань.</w:t>
        <w:br/>
        <w:t>Рынки автозапчастей и аксессуаров - Даньфулу, Гуан юань.</w:t>
        <w:br/>
        <w:t>Мебельные рынки - Цзиньхайма, Тяньхэ, Дунсинь, Лэцун (г. Шуньдэ)</w:t>
        <w:br/>
        <w:t>Рынки тканей - Хайин, Чжуншань</w:t>
        <w:br/>
        <w:t>Компьютерные аксессуары - город Шэньчжэнь</w:t>
        <w:br/>
        <w:br/>
        <w:t>Широко представлены оптовые рынки часов, сумок, люстр и светильников, строительных и отделочных материалов, электроники и электротоваров, канцелярских товаров, искусственных цветов. Наиболее известные рынки г. Шэньчжэнь - Евроазиатский оптовый рынок, рынки у моста Жэньминьцяо, Сяннань, Жэньминьлу эрхуацзе, китайско-английский рынок. Дополнительный импульс по развитию шоп-туров в провинцию Гуандун придало открытие в 2000 году прямого регулярного рейса (1 раз в неделю) Хабаровск-Гуанчжоу. Консалтинг и организация поездок.</w:t>
        <w:br/>
        <w:br/>
        <w:t>При запросах со стороны клиентов оптимальным представляется получение от них подробной заявки с изложением того, что и какого качества они хотели бы приобрести. Возможна также разработка формы заявки. После получения заявки фирма предоставляет клиенту исчерпывающую информацию в течение 7-дневного срока. Предоставление такой информации является платной. Далее после получения ответов на запрошенную информацию Заказчик принимает решение о поездке и ее сроках. Принимающая сторона к этому времени уже достаточно серьезно подготовлена к приему Заказчика. Организация и порядок отправки грузов.</w:t>
        <w:br/>
        <w:br/>
        <w:t xml:space="preserve">Наиболее удобной и перспективной формой является использование услуг местной агентирующей компании. В Гуанчжоу и СЭЗ Шэньчжэнь осуществляют свою деятельность специализированные агентирующие компании, оказывающие комплексные услуги по подбору товаропроизводителей, предоставлению русскоговорящих гидов-переводчиков, открытию счетов, проверке качества товара, консолидации грузов на складе, их упаковки, маркировки, затаможиванию и отгрузке контейнерами по наиболее выгодным тарифам либо отправке на склад карго-агента в Пекине для последующей переправки в Москву или другие города России и СНГ. </w:t>
        <w:br/>
        <w:br/>
        <w:t>Стоимость некоторых услуг агентирующих компаний:</w:t>
        <w:br/>
        <w:br/>
        <w:t xml:space="preserve">- Услуги гида-переводчика в день - от $ 30 + питание. </w:t>
        <w:br/>
        <w:t>- Хранение груза на складе до его отправки - бесплатно</w:t>
        <w:br/>
        <w:t xml:space="preserve">- Транспортировка груза склад Гуанчжоу - склад Пекина - $0,15-$0,20/кг в зависимости от объема и характера груза, </w:t>
        <w:br/>
        <w:t>- Страховка груза внутри КНР - 0,3% от стоимости.</w:t>
        <w:br/>
        <w:br/>
        <w:t xml:space="preserve">Комплексные услуги, оказываемые агентирующей компанией, не превышают 3% от общей стоимости заключаемых контрактов. Как правило, агентирующие фирмы создаются при крупных государственных внешнеторговых компаниях, пользующихся высокой репутацией и имеющих большой опыт в осуществлении экспортных операций. При этом агентирующая компания не вмешивается в обсуждение цен между Заказчиком и Производителем, а зачастую даже отстаивает интересы Заказчика, рассчитывая на заключение агентского соглашения. Стоимость карго Пекин-Москва составляет от $ 2,6 за один кг груза. Эти услуги оплачиваются при получении груза в Москве. Однако наиболее экономичной, безопасной и перспективной является отгрузка товара 40-футовыми контейнерами как по железной дороге, так и по морю (сроки доставки до Сибири - 15-20 дней-ж/д, до Москвы 35-40 дней-море). В последнее время наблюдается увеличение консолидированных поставок, когда несколько человек отправляют свой груз в одном или нескольких контейнерах совместно. Такие поставки, как правило, планируются заранее . Стоимость 40-футового контейнера от склада в Гуанчжоу до склада в Москве, включая транспортные расходы и растаможивание, составляет примерно 11 000 долларов США или около 0,6 долларов США за 1 кг, то есть в 4-5 раз дешевле, чем отправка груза авиакарго. Безусловно, накладные расходы, связанные с поездкой в Гуанчжоу и отправкой груза с юга Китая, выше, чем при поездке в Пекин или приграничные города. Если недельная поездка в Пекин из Москвы обходится в $ 700, то на юг Китая в Гуанчжоу - в $ 950. </w:t>
        <w:br/>
        <w:br/>
      </w:r>
      <w:r>
        <w:rPr>
          <w:sz w:val="28"/>
          <w:lang w:val="en-US"/>
        </w:rPr>
        <w:t xml:space="preserve">      </w:t>
      </w:r>
      <w:r>
        <w:rPr>
          <w:sz w:val="28"/>
        </w:rPr>
        <w:t xml:space="preserve">Оптимальный маршрут авиаперелетов: </w:t>
        <w:br/>
        <w:br/>
        <w:t xml:space="preserve">Москва-Пекин-Гуанчжоу, Москва-Гонконг-Гуанчжоу. Однако за счет низкой стоимости аналогичных либо более качественных товаров в Южном Китае их себестоимость в конечном пункте назначения с учетом всех издержек и накладных расходов, будет примерно на 35-45% ниже, чем себестоимость товаров КНР, приобретенных в Пекине либо других странах. Такая экономия обеспечивается за счет исключения из сделки промежуточных торгово-посреднических компаний, также закупающих товар в Южном Китае. В условиях сложившейся в России финансовой ситуации этот фактор уже стал определяющим при принятии решения о географии поездок шоп-туристами, специализирующимися на китайских товарах. Важно также отметить, что при установлении в дальнейшем доверительных отношений с товаропроизводителями и агентирующими компаниями в Гуанчжоу отпадает необходимость регулярных поездок. Заказ и отгрузка товаров может осуществляться по отработанной взаимоприемлемой схеме, в том числе и через Интернет. 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Развитие экономических отношений в других отраслях промышленнос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2001 г. возрос российский экспорт нефти и нефтепродуктов, металлов, продукции лесной и деревообрабатывающей промышленности, а также существенно увеличились поставки машинотехнической продукции. Ведется активная проработка крупных проектов по строительству нефте- и газопроводов для поставок энергетического сырья в Китай и третьи страны. В перспективе около 1/2 импортных потребностей в нефти Китай будет обеспечивать за счет поставок из России.</w:t>
        <w:br/>
        <w:t>В сентябре 2001 г. в был заключен контракт между Министерством энергетики России, компаниями "ЮКОС" и "Транснефть", с одной стороны, и Госпланом КНР, а также китайской национальной нефтегазовой компанией - с другой, о разработке технико-экономического обоснования (ТЭО) строительства нефтепровода из России в КНР. Предполагается, что подготовка ТЭО завершится летом 2002 г. Нефтепровод протяженностью 2,4 тыс. км соединит города Ангарск и Дацин и по нему будет ежегодно перекачиваться более 20 млн. т нефти. Стоимость проекта оценивается в 1,7 млрд. долл. После его ввода в эксплуатацию в 2005 г. объем российского экспорта нефти в КНР значительно возрасте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Официальные российские представители заявили 9 июня в Чунцине /КНР/, что Россия стала участвовать в масштабном освоении западного Китая в целях </w:t>
        <w:br/>
        <w:t>укрепления межгосударственных отношений двух стран и обеспечения их общих интерес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Советник посольства России в Китае В. Портяков сообщил, что уже началось пробное сотрудничество двух стран в Синьцзян-Уйгурском автономном </w:t>
        <w:br/>
        <w:t>районе /СУАР/ и провинции Цинха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Он также подчеркнул, что, в программу сотрудничества входит строительство в СУАР предприятия, изготовляющего оборудование для передачи электроэнергии с помощью современных технологий. Между двумя странами идут переговоры по вопросам совместной добычи минеральных ресурсов, нефти и природного газа в Цинхае и СУАР. </w:t>
      </w:r>
    </w:p>
    <w:p>
      <w:pPr>
        <w:pStyle w:val="2"/>
        <w:spacing w:lineRule="auto" w:line="360"/>
        <w:jc w:val="both"/>
        <w:rPr/>
      </w:pPr>
      <w:r>
        <w:rPr/>
        <w:t>Как стало известно в министерстве внешней торговли и внешнеэкономического сотрудничества, активизируются контакты между Россией и местными правительствами, а также предприятиями западного Китая. Растет объем приграничной торговл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оссийская сторона намерена наладить сотрудничество с Китаем в области высоких новейших технологий и привлечения специалистов в ходе освоения западных регионов стран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Стратегия масштабного освоения западного Китая уже привлекла пристальное внимание в мире. Однако, в настоящее время в этом процессе принимают участие, главным образом, транснациональные компании западных стран. </w:t>
      </w:r>
    </w:p>
    <w:p>
      <w:pPr>
        <w:pStyle w:val="TextBodyIndent"/>
        <w:rPr/>
      </w:pPr>
      <w:r>
        <w:rPr/>
        <w:t>Успешное сотрудничество России с Китаем в области электроэнергетики и тяжелой промышленности в восточном и центральном регионах страны, включая провинции Хэбэй, Цзянсу и Хубэй, заложило основу для участия России в масштабном освоении западного Китая.</w:t>
        <w:br/>
        <w:t>Компетентные ведомства России разрабатывают план поставки машин и оборудования для освоения западного Китая, а также план сотрудничества с КНР по реализации проекта перекачки природного газа из западных районов Китая в восточны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Участие России в освоении западного Китая, по словам дипломата России, не только выведет на новый уровень российско-китайские торгово-экономические связи, но и укрепит межгосударственные отношения двух стран, окажет большое влияние на их стратегические интересы в этом регион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Экономист Академии общественных наук Китая, академик Российской академии наук Ли Цзиньвэнь считает, что российско-китайскому сотрудничеству способствуют благоприятные условия обеих стран в плане истории, географии и промышленной структуры. Опыт и технологии России можно непосредственно применять в ходе освоения западного Китая. С перспективной точки зрения потенциал китайско-российского сотрудничества считается огромны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Заместитель председателя думской комиссии по природным ресурсам Констатин Ремчуков сообщил, что новое правительство России уже приняло решение о приоритетном развитии торгово-экономических связей с Китаем и странами СНГ. Участие в освоении западного Китая выведет эти связи </w:t>
        <w:br/>
        <w:t>на новый уровень.</w:t>
      </w:r>
    </w:p>
    <w:p>
      <w:pPr>
        <w:pStyle w:val="Heading1"/>
        <w:rPr/>
      </w:pPr>
      <w:r>
        <w:rPr/>
        <w:t>Заключение</w:t>
      </w:r>
    </w:p>
    <w:p>
      <w:pPr>
        <w:pStyle w:val="2"/>
        <w:spacing w:lineRule="auto" w:line="360"/>
        <w:ind w:firstLine="720"/>
        <w:jc w:val="both"/>
        <w:rPr/>
      </w:pPr>
      <w:r>
        <w:rPr/>
        <w:t>Подъем экономического сотрудничества России и Китая до уровня политического назван в концепции внешней политики Российской Федерации главной задачей во всем комплексе российско-китайских отношений. Последние годы отмечены продвижением вперед в плане усиления торгово-экономической составляющей двусторонних связей. Россия вошла в число 10 крупнейших торговых партнеров Китая. В 2000 г. товарооборот России с Китаем возрос до 8 млрд. долл., и в 2001 г., возрос до 10 млрд. долл.</w:t>
        <w:br/>
        <w:t>Торгово-экономические отношения между Китаем и Россией характеризируются большой взаимодополняемостью и великими потенциальными возможностями. Хорошие отношения с Китаем являются жизненно важными для России как в экономическом, так и в геополитическом плане. Ослабленной экономическими проблемами России как воздух необходимы стабильные отношения с мощным азиатским соседо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Список используемой литературы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</w:t>
      </w:r>
      <w:r>
        <w:rPr>
          <w:rStyle w:val="Emphasis"/>
          <w:b/>
          <w:sz w:val="28"/>
        </w:rPr>
        <w:t xml:space="preserve"> </w:t>
      </w:r>
      <w:r>
        <w:rPr>
          <w:rStyle w:val="Emphasis"/>
          <w:b/>
          <w:i w:val="false"/>
          <w:sz w:val="28"/>
        </w:rPr>
        <w:t>Журнал "Бизнес Матч", № 27, 24 мая 2001 г</w:t>
      </w:r>
      <w:r>
        <w:rPr>
          <w:rStyle w:val="Emphasis"/>
          <w:b/>
          <w:sz w:val="28"/>
        </w:rPr>
        <w:t>.</w:t>
      </w:r>
    </w:p>
    <w:p>
      <w:pPr>
        <w:pStyle w:val="Normal"/>
        <w:spacing w:lineRule="auto" w:line="360"/>
        <w:rPr/>
      </w:pPr>
      <w:r>
        <w:rPr>
          <w:b/>
          <w:sz w:val="28"/>
        </w:rPr>
        <w:t>2. Азиатский сетевой журнал «</w:t>
      </w:r>
      <w:r>
        <w:rPr>
          <w:b/>
          <w:sz w:val="28"/>
          <w:lang w:val="en-US"/>
        </w:rPr>
        <w:t>AsiaInfo</w:t>
      </w:r>
      <w:r>
        <w:rPr>
          <w:b/>
          <w:sz w:val="28"/>
        </w:rPr>
        <w:t>», 12-19 июня 2000г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3. Ресурсы Интернет: http://www.chinaworld.ru/bpersp.php </w:t>
      </w:r>
    </w:p>
    <w:p>
      <w:pPr>
        <w:pStyle w:val="Normal"/>
        <w:spacing w:lineRule="auto" w:line="360"/>
        <w:ind w:firstLine="720"/>
        <w:rPr>
          <w:b/>
          <w:b/>
          <w:sz w:val="28"/>
        </w:rPr>
      </w:pPr>
      <w:r>
        <w:rPr>
          <w:b/>
          <w:sz w:val="28"/>
        </w:rPr>
        <w:tab/>
        <w:tab/>
        <w:tab/>
        <w:t>http://www.politcom.ru/arhiv/za99.html</w:t>
      </w:r>
    </w:p>
    <w:p>
      <w:pPr>
        <w:pStyle w:val="Normal"/>
        <w:spacing w:lineRule="auto" w:line="360"/>
        <w:ind w:firstLine="720"/>
        <w:rPr>
          <w:b/>
          <w:b/>
          <w:sz w:val="28"/>
        </w:rPr>
      </w:pPr>
      <w:r>
        <w:rPr>
          <w:b/>
          <w:sz w:val="28"/>
        </w:rPr>
        <w:tab/>
        <w:tab/>
        <w:tab/>
        <w:t>http://www.nalogi.net/1997/199708_3.htm</w:t>
      </w:r>
    </w:p>
    <w:p>
      <w:pPr>
        <w:pStyle w:val="Normal"/>
        <w:spacing w:lineRule="auto" w:line="360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273" w:right="1273" w:gutter="0" w:header="0" w:top="1417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ru-RU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7T04:39:00Z</dcterms:created>
  <dc:creator>#</dc:creator>
  <dc:description/>
  <dc:language>en-US</dc:language>
  <cp:lastModifiedBy>#</cp:lastModifiedBy>
  <cp:lastPrinted>2002-04-27T14:29:00Z</cp:lastPrinted>
  <dcterms:modified xsi:type="dcterms:W3CDTF">2002-04-27T06:30:00Z</dcterms:modified>
  <cp:revision>1</cp:revision>
  <dc:subject/>
  <dc:title>ПЛАН:</dc:title>
</cp:coreProperties>
</file>