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-54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ведение.</w:t>
      </w:r>
    </w:p>
    <w:p>
      <w:pPr>
        <w:pStyle w:val="TextBodyIndent"/>
        <w:ind w:left="1080" w:firstLine="540"/>
        <w:rPr/>
      </w:pPr>
      <w:r>
        <w:rPr/>
        <w:t>Этнопсихология-это  раздел  социальной  психологии , изучающий  особенности  психологии  отдельных  этносов. Создание  науки  о  психологии  народов  связано  с  именами  М.Лацаруса , Х.Штейнталя  и  В.Вундта , опубликовавшим  в  1863  году  книгу  “Лекции  о душе  человека  и  животного” , в  основе  которой  лежат  идеи  Гегеля  об  “объективном  духе” и  т.д. Этнопсихология  проявляется  в  характере  и  темпераменте  этноса , его  этосе (системе  психических  и  нравственных  норм , эстетических  представлений  и т.д.)</w:t>
      </w:r>
    </w:p>
    <w:p>
      <w:pPr>
        <w:pStyle w:val="Normal"/>
        <w:ind w:firstLine="540"/>
        <w:jc w:val="both"/>
        <w:rPr/>
      </w:pPr>
      <w:r>
        <w:rPr>
          <w:sz w:val="28"/>
        </w:rPr>
        <w:t>Во  многом  наличие  нескольких  терминов  для  обозначения  науки  этнопсихологии  связано  с  тем , что  она  представляет  собой  междисциплинарную  область  знания . В  состав  её  “близких  и  дальних  родственников”  разные  авторы  включают  многие  научные  дисциплины : социологию , лингвистику , биологию  и  т.д. Что  касается  её  родительских  дисциплин , то , с  одной  стороны , это  наука , которая  в  разных  странах  называется  этнологией  или  культурной  антропологией , а  с  другой  стороны – психология . Именно  эти   связи  более  существенны .Две  названные  дисциплины  длительно , но  спорадически  взаимодействовали . Но  если  в  Х</w:t>
      </w:r>
      <w:r>
        <w:rPr>
          <w:sz w:val="28"/>
          <w:lang w:val="en-US"/>
        </w:rPr>
        <w:t>I</w:t>
      </w:r>
      <w:r>
        <w:rPr>
          <w:sz w:val="28"/>
        </w:rPr>
        <w:t>Х  веке  они  не  были  полностью  разделены , если  ещё  в  начале  ХХ  века  многие  крупнейшие  учёные – от  В.Вундта  до  З.Фрейда – являлись  экспертами  в  обеих  областях , то  затем  наступил  период  взаимного  пренебрежения , даже  враждебности . Единственным  исключением  оказалась  теория  “Культура  и  личность”, которая  развивалась  в  рамках  культурной  антропологии , но  использовала  психологические  понятия  и  методы .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Для  истории  отечественной  науки  советского  периода  было  характерным  явное  отставание  в  развитии  этнопсихологических  знаний . Исследования  практически  не  проводились , но  в  зависи-мости  от  принадлежности  авторов  к  определённой  науке  этно-психология  рассматривалась  как : субдисциплина  этнографии ; как  область  знания  на  стыке  этнографии  и  психологии , находящаяся  ближе  либо  к  этнографии , либо  к  психологии ; как  раздел  псих-ологии .</w:t>
      </w:r>
    </w:p>
    <w:p>
      <w:pPr>
        <w:pStyle w:val="Normal"/>
        <w:ind w:firstLine="540"/>
        <w:jc w:val="both"/>
        <w:rPr/>
      </w:pPr>
      <w:r>
        <w:rPr>
          <w:sz w:val="28"/>
        </w:rPr>
        <w:t>Развитие  целого  ряда  наук , прежде  всего  этнографии , психологии  и  языкознания  привело  в  середине  Х</w:t>
      </w:r>
      <w:r>
        <w:rPr>
          <w:sz w:val="28"/>
          <w:lang w:val="en-US"/>
        </w:rPr>
        <w:t>I</w:t>
      </w:r>
      <w:r>
        <w:rPr>
          <w:sz w:val="28"/>
        </w:rPr>
        <w:t>Х  века  к  зарождению  этнопсихологии  как  самостоятельной  науки. Общепризнанно , что  это  произошло  в  Германии . Свой  вклад  в  развитие  науки  о  характере  народов  внесли  и  английский  философ  Д.Юм , и  великие  немецкие  мыслители  И.Кант  и  Г.Гегель . Все  они  не  только  высказывались  по  поводу  факторов , влияющих  на  дух  народов , но  и  предлагали  “психологические  портреты”  некоторых  из  ни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40"/>
        <w:jc w:val="center"/>
        <w:rPr/>
      </w:pPr>
      <w:r>
        <w:rPr>
          <w:b/>
          <w:sz w:val="32"/>
          <w:u w:val="single"/>
        </w:rPr>
        <w:t>Этнопсихология  как  наука</w:t>
      </w:r>
      <w:r>
        <w:rPr>
          <w:sz w:val="28"/>
        </w:rPr>
        <w:t>.</w:t>
      </w:r>
    </w:p>
    <w:p>
      <w:pPr>
        <w:pStyle w:val="TextBodyIndent"/>
        <w:ind w:left="-540" w:firstLine="540"/>
        <w:rPr/>
      </w:pPr>
      <w:r>
        <w:rPr/>
        <w:t>В  мировой  науке  этнопсихология  в  ХХ  веке  получила  значи-тельное  развитие. В  результате  разобщенности  исследователей  даже  возникло  две  этнопсихологии : этнологическая , которую  в   наши  дни  чаще  всего  называют  психологической  антропологией, и  психологическая , для  обозначения  которой  используют  термин  сравнительно – культурная (или  кросс – культурная ) психология. Как  справедливо  отмечала  М.Мид , даже  решая  одни  и  те  же  проблемы, культурантропологи  и  психологи  подходили  к  ним  с  разными  мерками  и  разными  концептуальными  схемам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зличия  в  их  исследовательских  подходах  можно  постичь , ис-пользуя  старую  философскую  оппозицию  понимания  и  объяснения  или  современные  понятия  </w:t>
      </w:r>
      <w:r>
        <w:rPr>
          <w:sz w:val="28"/>
          <w:lang w:val="en-US"/>
        </w:rPr>
        <w:t>emic</w:t>
      </w:r>
      <w:r>
        <w:rPr>
          <w:sz w:val="28"/>
        </w:rPr>
        <w:t xml:space="preserve">  и  </w:t>
      </w:r>
      <w:r>
        <w:rPr>
          <w:sz w:val="28"/>
          <w:lang w:val="en-US"/>
        </w:rPr>
        <w:t>etic</w:t>
      </w:r>
      <w:r>
        <w:rPr>
          <w:sz w:val="28"/>
        </w:rPr>
        <w:t xml:space="preserve">. Эти  не  переводимые  на  русский  язык  термины  образованы  американским  лингвистом  К.Пайком  по  аналогии  с  фонетикой , изучающей  звуки , имеющиеся  во  всех  языках , и  фонемикой , изучающей  звуки , специфичные  для  одного  языка. В  дальнейшем  во  всех  гуманитарных  науках  </w:t>
      </w:r>
      <w:r>
        <w:rPr>
          <w:sz w:val="28"/>
          <w:lang w:val="en-US"/>
        </w:rPr>
        <w:t>emic</w:t>
      </w:r>
      <w:r>
        <w:rPr>
          <w:sz w:val="28"/>
        </w:rPr>
        <w:t xml:space="preserve">  стали  называть  культурно – специфичный  подход , стремящийся  понять  явления , а  </w:t>
      </w:r>
      <w:r>
        <w:rPr>
          <w:sz w:val="28"/>
          <w:lang w:val="en-US"/>
        </w:rPr>
        <w:t>etic</w:t>
      </w:r>
      <w:r>
        <w:rPr>
          <w:sz w:val="28"/>
        </w:rPr>
        <w:t xml:space="preserve"> – универсалистский , объясняющий  изучаемые  явления  подход. Эти  термины  употребляются  и  для  обозначения  двух  подходов  в  этнопсихологии , по  разному  изучающих  психологические  переменные , обусловленные  культуро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се  основные  особенности  </w:t>
      </w:r>
      <w:r>
        <w:rPr>
          <w:sz w:val="28"/>
          <w:lang w:val="en-US"/>
        </w:rPr>
        <w:t>emic</w:t>
      </w:r>
      <w:r>
        <w:rPr>
          <w:sz w:val="28"/>
        </w:rPr>
        <w:t xml:space="preserve">  подхода  становятся  понятными  после  знакомства  со  всемирно  известными  исследованиями  аме-риканских  культурантропологов , например  с  автобиографической  книгой  М.Мид  “Иней  на  цветущей  ежевике”. Отправляясь  в  дал-ёкую  экспедицию , культурантрополог , как  пишет  Мид , “должен  освободить  свой  ум  от  всех  предвзятых  идей”  и  изучать  культуру , стремясь  её  понять  без  попыток  сравнения  с  другими  культурами. Подобный  подход  М.Мид  иллюстрирует  с  помощью  следующего  примера :</w:t>
      </w:r>
    </w:p>
    <w:p>
      <w:pPr>
        <w:pStyle w:val="2"/>
        <w:ind w:left="-540" w:firstLine="540"/>
        <w:rPr>
          <w:sz w:val="28"/>
        </w:rPr>
      </w:pPr>
      <w:r>
        <w:rPr>
          <w:sz w:val="28"/>
        </w:rPr>
        <w:t>“</w:t>
      </w:r>
      <w:r>
        <w:rPr>
          <w:sz w:val="28"/>
        </w:rPr>
        <w:t>Рассматривая   некое   увиденное   жилище   как   большее   или   меньшее ,  роскошное   или   скромное   по   сравнению   с   жилищами   уже   известными , мы   рискуем   потерять   из   виду   то ,  чем   является   именно   это   жилище  в   сознании   его   обитателей»(Мид, 1988г,стр.12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мер  с  жилищем  понадобился  американской  исследовательнице  из – за  его  простоты  и  наглядности , “жилище” можно  заменить  “поведением” , “личностью”  и  т.п. Кстати  говоря , и  сама  Мид  изучала  не  жилища , а  образ  жизни  народов  бассейна  Тихого  океана. Можно  перечислить  основные  особенности  </w:t>
      </w:r>
      <w:r>
        <w:rPr>
          <w:sz w:val="28"/>
          <w:lang w:val="en-US"/>
        </w:rPr>
        <w:t>emic</w:t>
      </w:r>
      <w:r>
        <w:rPr>
          <w:sz w:val="28"/>
        </w:rPr>
        <w:t xml:space="preserve">  подхода  в  любой  науке , изучающей  какие – либо  компоненты  культуры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ind w:left="1440" w:hanging="1980"/>
        <w:jc w:val="both"/>
        <w:rPr>
          <w:sz w:val="28"/>
        </w:rPr>
      </w:pPr>
      <w:r>
        <w:rPr>
          <w:sz w:val="28"/>
        </w:rPr>
        <w:t>изучается  только  одна  культура  со  стремлением  её  понять ;</w:t>
      </w:r>
    </w:p>
    <w:p>
      <w:pPr>
        <w:pStyle w:val="3"/>
        <w:ind w:left="-540" w:firstLine="540"/>
        <w:rPr/>
      </w:pPr>
      <w:r>
        <w:rPr/>
        <w:t>2. используются  специфичные  для  культуры  единицы  анализа  и  термины  носителей  культуры ; книги , написанные  с  этих  позиций , как  правило , даже  содержат  словарь  основных  понятий  на  языке  изучаемой  культу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ind w:left="-540" w:firstLine="540"/>
        <w:jc w:val="both"/>
        <w:rPr>
          <w:sz w:val="28"/>
        </w:rPr>
      </w:pPr>
      <w:r>
        <w:rPr>
          <w:sz w:val="28"/>
        </w:rPr>
        <w:t>любые  элементы  культуры , будь  то  жилище  или  способы  социализации  детей , изучаются  с  точки  зрения  участника (изнутри  системы). Как  отмечает  Мид , “исследования  такого  рода  связаны  с  весьма  радикальной  перестройкой  образа  мысли  и  повседневных  привычек”(Мид , 1988 , стр 12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1080" w:leader="none"/>
        </w:tabs>
        <w:ind w:left="-540" w:firstLine="540"/>
        <w:jc w:val="both"/>
        <w:rPr>
          <w:sz w:val="28"/>
        </w:rPr>
      </w:pPr>
      <w:r>
        <w:rPr>
          <w:sz w:val="28"/>
        </w:rPr>
        <w:t>структура  исследования  постепенно  раскрывается  учёному , который  заранее  не  может  знать , какие  единицы  единицы  анализа  он  будет  использовать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едметом  психологической  антропологии , опирающейся  на  </w:t>
      </w:r>
      <w:r>
        <w:rPr>
          <w:sz w:val="28"/>
          <w:lang w:val="en-US"/>
        </w:rPr>
        <w:t>emic</w:t>
      </w:r>
      <w:r>
        <w:rPr>
          <w:sz w:val="28"/>
        </w:rPr>
        <w:t xml:space="preserve">  подход , являются  систематические  связи  между  психологическими   переменными , т.е. внутренним  миром  человека , и  этнокультурными  переменными  на  уровне  этнической  общности. Это  вовсе  не  означает , что  культура  не  сравнивается  с  другими , но  сравнения  делаются  лишь  после  её  досконального  изучения , проведённого , как  правило , в  полевых  условиях.</w:t>
      </w:r>
    </w:p>
    <w:p>
      <w:pPr>
        <w:pStyle w:val="Normal"/>
        <w:ind w:firstLine="540"/>
        <w:jc w:val="both"/>
        <w:rPr/>
      </w:pPr>
      <w:r>
        <w:rPr>
          <w:sz w:val="28"/>
        </w:rPr>
        <w:t>В  настоящее  время  главные  достижения  связаны  именно  с  этим  подходом. Но  он  имеет  и  серьёзные  недостатки , так  как  существует  постоянная  опасность , что  бессознательно  собственная  культура  исследователя  окажется  для  него  стандартом  для  срав-нения. Всегда  остается  вопрос , может  ли  он  столь  глубоко  пог-рузиться  в  чужую , часто  очень  отличающуюся  от  его  собственной , культуру , чтобы  понять  её  и  дать  безошибочное  или  хотя  бы  адекватное  описание  присущих  ей  особенност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Этот  подход  очень  уязвим  при  сравнении  двух  или  нескольких  культур  из – за  уникальности  их  культурно – специфичных  элем-ентов. Чтобы  более  наглядно  представить  различия  </w:t>
      </w:r>
      <w:r>
        <w:rPr>
          <w:sz w:val="28"/>
          <w:lang w:val="en-US"/>
        </w:rPr>
        <w:t>emic</w:t>
      </w:r>
      <w:r>
        <w:rPr>
          <w:sz w:val="28"/>
        </w:rPr>
        <w:t xml:space="preserve">  и  </w:t>
      </w:r>
      <w:r>
        <w:rPr>
          <w:sz w:val="28"/>
          <w:lang w:val="en-US"/>
        </w:rPr>
        <w:t>etic</w:t>
      </w:r>
      <w:r>
        <w:rPr>
          <w:sz w:val="28"/>
        </w:rPr>
        <w:t xml:space="preserve">  подходов , можно  рассмотреть  результаты  исследований  каузальной  атрибуции  в  разных  культурах. В  данном  случае  изучалось , как  представители  разных  культур  объясняют  причины  успеха  и  неудачи  в  делах. При  проведении  </w:t>
      </w:r>
      <w:r>
        <w:rPr>
          <w:sz w:val="28"/>
          <w:lang w:val="en-US"/>
        </w:rPr>
        <w:t>emic</w:t>
      </w:r>
      <w:r>
        <w:rPr>
          <w:sz w:val="28"/>
        </w:rPr>
        <w:t xml:space="preserve">  исследования  выяснилось , что  основной  причиной  достижений  американцы  считают  способности , а  индийцы  тактичность. В  рамках  данного  подхода  нет  возможности  корректно  сопоставить  полученные  результаты. Но  можно  воспользоваться  теорией  американского психолога  Б.Вайнера, , который  выделил  три  универсальных  фактора , лежащие  в  основе  приписывания  любых  причин  успеха  и  неудачи. По  его  мнению , причины  можно  классифицировать  как  внутренние  либо  внешние , стабильные  либо  нестабильные , контролируемые  либо  неконтролируемые. Воспользовавшись  моделью  Вайнера , мы  получаем  результаты , полученные  в  Индии  и  США , и  даже  прийти  к  заключению , что  нет  радикальных  различий  в  каузальных  атрибуциях  американцев  и  индийцев : способности  и  тактичность – причины  внутренние , стабильные  и  контролируемы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 такой  интерпретации  результатов  мы  использовали  универсалистский  </w:t>
      </w:r>
      <w:r>
        <w:rPr>
          <w:sz w:val="28"/>
          <w:lang w:val="en-US"/>
        </w:rPr>
        <w:t>etic</w:t>
      </w:r>
      <w:r>
        <w:rPr>
          <w:sz w:val="28"/>
        </w:rPr>
        <w:t xml:space="preserve">  подход , который  характерен  для  “психологической  этнопсихологии” , называемой  сравнительно – культурной  психологией. Основываясь  на  данном  примере  можно  выделить  основные  особенности  </w:t>
      </w:r>
      <w:r>
        <w:rPr>
          <w:sz w:val="28"/>
          <w:lang w:val="en-US"/>
        </w:rPr>
        <w:t>etic</w:t>
      </w:r>
      <w:r>
        <w:rPr>
          <w:sz w:val="28"/>
        </w:rPr>
        <w:t xml:space="preserve">  подхода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1440" w:firstLine="540"/>
        <w:jc w:val="both"/>
        <w:rPr/>
      </w:pPr>
      <w:r>
        <w:rPr>
          <w:sz w:val="28"/>
        </w:rPr>
        <w:t>изучаются  две  или  несколько  культур  со  стремлением  объяснить  межкультурные  различия  и  межкультурное  сходст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1440" w:firstLine="540"/>
        <w:jc w:val="both"/>
        <w:rPr/>
      </w:pPr>
      <w:r>
        <w:rPr>
          <w:sz w:val="28"/>
        </w:rPr>
        <w:t>используются  единицы  анализа  и  сравнения , которые  считаются  свободными  от  культурного  влия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540" w:firstLine="540"/>
        <w:jc w:val="both"/>
        <w:rPr>
          <w:sz w:val="28"/>
        </w:rPr>
      </w:pPr>
      <w:r>
        <w:rPr>
          <w:sz w:val="28"/>
        </w:rPr>
        <w:t>исследователь  занимает  позицию  внешнего  наблюдателя , стремясь  дистанцироваться  от  куль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540" w:firstLine="540"/>
        <w:jc w:val="both"/>
        <w:rPr>
          <w:sz w:val="28"/>
        </w:rPr>
      </w:pPr>
      <w:r>
        <w:rPr>
          <w:sz w:val="28"/>
        </w:rPr>
        <w:t>структура  исследования  и  категории  для  её  описания , а  также  гипотезы  конструируются  учёным  заранее.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sz w:val="28"/>
        </w:rPr>
        <w:t xml:space="preserve">Предмет  сравнительно – культурной  психологии , опирающейся  на  </w:t>
      </w:r>
      <w:r>
        <w:rPr>
          <w:sz w:val="28"/>
          <w:lang w:val="en-US"/>
        </w:rPr>
        <w:t>etic</w:t>
      </w:r>
      <w:r>
        <w:rPr>
          <w:sz w:val="28"/>
        </w:rPr>
        <w:t xml:space="preserve">  подход , - изучение  сходства  и  различий  психологических  переменных  в  различных  культурах  и  этнических  общностях.</w:t>
      </w:r>
    </w:p>
    <w:p>
      <w:pPr>
        <w:pStyle w:val="TextBodyIndent"/>
        <w:ind w:left="1080" w:firstLine="540"/>
        <w:rPr/>
      </w:pPr>
      <w:r>
        <w:rPr/>
        <w:t>Хотя  в  этом  случае  используются  «объективные»  методы  (психологические  тесты , стандартизованные  интервью , контент – анализ содержания  продуктов  культуры – мифов , сказок , газетных  публикаций ) , считающиеся  свободными  от  влияния  культуры , исследователи  сталкиваются  с  большими  трудностями  при  попытке  избежать  грубых  субъективных  ошибок. Многие  культуран-тропологи  негативно  относятся  к  сравнительно – культурным  ис-следованиям , утверждая , что  невозможно  найти  адекватные  пок-азатели  для  сравнения , так  как  каждая  культура  представляет  собой  замкнутый  и  уникальный  мир. Но  и  сами  психологи  часто  не  удовлетворены  результатами  уже  проведённых  сравнительно – культурных  исследований. По  мнению  М.Коула , психологам  трудно  учитывать  культуру  потому , что  психология  разрывает  единство  культуры  и  психики , “выстраивая  их  во  временном  порядке : культура – это  стимул , а  психика – реакция” (Коул , 1997г.,стр.361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А  Г.Триандис  вообще  считает , что  в  большинстве  сравнительно-культурных  исследований  мы  имеем  дело  с  псевдо – </w:t>
      </w:r>
      <w:r>
        <w:rPr>
          <w:sz w:val="28"/>
          <w:lang w:val="en-US"/>
        </w:rPr>
        <w:t>etic</w:t>
      </w:r>
      <w:r>
        <w:rPr>
          <w:sz w:val="28"/>
        </w:rPr>
        <w:t xml:space="preserve">  подходом. Их  авторы  не  могут  освободиться  от  схем  мышления  своей  культуры , а  сконструированные  ими  категории  вовсе  не  свободны  от  её  влияния. Как  правило , специфика  европейско – американской  культуры “налагается” на  феномены  других  культурных  систем. Триандис  приводит  яркий  пример  псевдо – </w:t>
      </w:r>
      <w:r>
        <w:rPr>
          <w:sz w:val="28"/>
          <w:lang w:val="en-US"/>
        </w:rPr>
        <w:t>etic</w:t>
      </w:r>
      <w:r>
        <w:rPr>
          <w:sz w:val="28"/>
        </w:rPr>
        <w:t xml:space="preserve">  сравнения  из  обыденной  жизни : ассоциация , возникающая  у  большинства  европейцев  на  японское  слово  “гейша”, женщина  лёгкого  поведения. Но  такое  сравнение  неправомерно , а  найти  подлинное  </w:t>
      </w:r>
      <w:r>
        <w:rPr>
          <w:sz w:val="28"/>
          <w:lang w:val="en-US"/>
        </w:rPr>
        <w:t>etic</w:t>
      </w:r>
      <w:r>
        <w:rPr>
          <w:sz w:val="28"/>
        </w:rPr>
        <w:t xml:space="preserve">  значение  понятия  “гейша” можно , только  проанализировав  культурно – специфичную  роль  гейши  в  японской  культуре. При  знакомстве  с  японской  культурой  выясняется , что  гейши , развлекая  клиентов , декламируют  стихи , танцуют , играют  на  музыкальных  инструментах. Лучшими  считаются  не  самые  молодые  и  красивые , а  более  опытные  и  талантливые. Поняв  это , можно  найти  более  точную  аналогию  в  европейской  культуре. По  мнению  Триандиса , люди , выполнявшие  те  же  функции , - шуты , развлекавшие  гостей  и  хозяев  при  дворах  европейских  феодалов  в  средние  века. А  значит , подлинно  </w:t>
      </w:r>
      <w:r>
        <w:rPr>
          <w:sz w:val="28"/>
          <w:lang w:val="en-US"/>
        </w:rPr>
        <w:t>etic</w:t>
      </w:r>
      <w:r>
        <w:rPr>
          <w:sz w:val="28"/>
        </w:rPr>
        <w:t xml:space="preserve"> будет  сравнение  гейши  не  с  женщиной  легкого  поведения , а  с  шутом.</w:t>
      </w:r>
    </w:p>
    <w:p>
      <w:pPr>
        <w:pStyle w:val="Normal"/>
        <w:ind w:firstLine="540"/>
        <w:jc w:val="both"/>
        <w:rPr/>
      </w:pPr>
      <w:r>
        <w:rPr>
          <w:sz w:val="28"/>
        </w:rPr>
        <w:t>Так  и  в  психологических  сравнительно – культурных  исследованиях, выделив  универсальные (</w:t>
      </w:r>
      <w:r>
        <w:rPr>
          <w:sz w:val="28"/>
          <w:lang w:val="en-US"/>
        </w:rPr>
        <w:t>etic</w:t>
      </w:r>
      <w:r>
        <w:rPr>
          <w:sz w:val="28"/>
        </w:rPr>
        <w:t>) категории , необходимо  проанализировать  их  с  помощью  специфичных  для  каждой  культуры  (</w:t>
      </w:r>
      <w:r>
        <w:rPr>
          <w:sz w:val="28"/>
          <w:lang w:val="en-US"/>
        </w:rPr>
        <w:t>emic</w:t>
      </w:r>
      <w:r>
        <w:rPr>
          <w:sz w:val="28"/>
        </w:rPr>
        <w:t xml:space="preserve">) методов  и  только  затем  сравнивать , используя  </w:t>
      </w:r>
      <w:r>
        <w:rPr>
          <w:sz w:val="28"/>
          <w:lang w:val="en-US"/>
        </w:rPr>
        <w:t>etic</w:t>
      </w:r>
      <w:r>
        <w:rPr>
          <w:sz w:val="28"/>
        </w:rPr>
        <w:t xml:space="preserve">  подход. Такое  комбинированное  исследование  требует  совместных  усилий  психологов  и  этнологов , а  следовательно , создания  междисциплинарной  этнопсихологии. Пока  единой  науки  не  су-ществует , хотя  и  наметилось  сближение  специалистов  в  двух  областях. Как  писал  в  20 – е  гг.  нашего  столетия  выдающийся  российский  этнопсихолог  Г.Г.Шпет (1996) , эта  наука  располагает  необъятным  материалом , но  отличается  большой  неясностью  в  определении  своих  задач  и  в  установлении  собственного  предмета. К  сожалению , мало  что  изменилось  в  наши  дни. Пока  единой  науки  не  существует , хотя  и  наметилось  сближение  позиций  культурантропологов  и  психолог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Этнопсихология.</w:t>
      </w:r>
    </w:p>
    <w:p>
      <w:pPr>
        <w:pStyle w:val="Heading1"/>
        <w:ind w:firstLine="540"/>
        <w:rPr/>
      </w:pPr>
      <w:r>
        <w:rPr/>
        <w:t>Для  поддержания группой позитивной идентичности используется специфический механизм межгруппового восприятия -внутригрупповой фаворитизм , заключающийся в тенденции благоприятствовать собственной группе и ее членам при сравнении с другими сопоставимыми с ней группами (предпочтение своей группы).</w:t>
      </w:r>
    </w:p>
    <w:p>
      <w:pPr>
        <w:pStyle w:val="Normal"/>
        <w:ind w:firstLine="540"/>
        <w:jc w:val="both"/>
        <w:rPr/>
      </w:pPr>
      <w:r>
        <w:rPr>
          <w:sz w:val="28"/>
        </w:rPr>
        <w:t>Известным примером внутригруппового фаворитизма является -этноцентризм – предпочтение своей этнической группы. Определение этого понятия дал в 1906г. У.Самнер , по мнению  которого , этноцентризм- это такое “видение вещей при котором своя группа оказывается в центре всего , а все другие соизмеряются с ней или оцениваются со ссылкой на нее”.</w:t>
      </w:r>
    </w:p>
    <w:p>
      <w:pPr>
        <w:pStyle w:val="Normal"/>
        <w:ind w:left="-540" w:right="-104" w:firstLine="540"/>
        <w:jc w:val="both"/>
        <w:rPr>
          <w:sz w:val="28"/>
        </w:rPr>
      </w:pPr>
      <w:r>
        <w:rPr>
          <w:sz w:val="28"/>
        </w:rPr>
        <w:t>Современные исследователи рассматривают этноцентризм как присущее людям свойство “воспринимать и оценивать жизненные явления сквозь призму традиций и ценностей собственной этнической группы , выступающей в качестве некоего эталона или оптимума”(Кон , 1983г.стр.812).Эталонным может рассматриваться все ,что угодно: религия , язык , литература , пища ,одежда, например способ запахивания халата у древних китайцев и т.д.</w:t>
      </w:r>
    </w:p>
    <w:p>
      <w:pPr>
        <w:pStyle w:val="Normal"/>
        <w:ind w:left="-540" w:right="-104" w:firstLine="540"/>
        <w:jc w:val="both"/>
        <w:rPr>
          <w:sz w:val="28"/>
        </w:rPr>
      </w:pPr>
      <w:r>
        <w:rPr>
          <w:sz w:val="28"/>
        </w:rPr>
        <w:t>М.Брауэр и Д.Кэмпбелл выделили основные показатели этноцентризма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ind w:left="390" w:firstLine="540"/>
        <w:jc w:val="both"/>
        <w:rPr/>
      </w:pPr>
      <w:r>
        <w:rPr>
          <w:sz w:val="28"/>
        </w:rPr>
        <w:t>восприятие элементов своей культуры как “естественные”  и “правильные”, а элементов других культур как “неестественные” и “неправильные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104" w:firstLine="540"/>
        <w:jc w:val="both"/>
        <w:rPr>
          <w:sz w:val="28"/>
        </w:rPr>
      </w:pPr>
      <w:r>
        <w:rPr>
          <w:sz w:val="28"/>
        </w:rPr>
        <w:t>рассмотрение обычаев своей группы в качестве универсаль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104" w:firstLine="540"/>
        <w:jc w:val="both"/>
        <w:rPr>
          <w:sz w:val="28"/>
        </w:rPr>
      </w:pPr>
      <w:r>
        <w:rPr>
          <w:sz w:val="28"/>
        </w:rPr>
        <w:t>оценка норм , ролей и ценностей своей группы как неоспоримо правиль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104" w:firstLine="540"/>
        <w:jc w:val="both"/>
        <w:rPr>
          <w:sz w:val="28"/>
        </w:rPr>
      </w:pPr>
      <w:r>
        <w:rPr>
          <w:sz w:val="28"/>
        </w:rPr>
        <w:t>представление о том ,что для человека естественно сотрудничать с членами своей группы , оказывать им помощь , предпочитать свою группу , гордиться ею и не доверять и даже враждовать с членами других групп.</w:t>
      </w:r>
    </w:p>
    <w:p>
      <w:pPr>
        <w:pStyle w:val="Normal"/>
        <w:ind w:left="-540" w:right="-104" w:firstLine="540"/>
        <w:jc w:val="both"/>
        <w:rPr>
          <w:sz w:val="28"/>
        </w:rPr>
      </w:pPr>
      <w:r>
        <w:rPr>
          <w:sz w:val="28"/>
        </w:rPr>
        <w:t>Следует отметить , что среди исследователей нет единодушия в отношении к явлению этноцентризма. Советские  обществоведы  полагали , что  этноцентризм – негативное  социальное  явление , равнозначное  национализму  и  даже  расизму. А  многие  психологи  считают  этноцентризм  негативным  социально-психологическим  явлением , проявляющимся  в  тенденции  неприятия  всех  чужих  групп  в  сочетании  с  завышенной  оценкой  собственной  этнической  группы .</w:t>
      </w:r>
    </w:p>
    <w:p>
      <w:pPr>
        <w:pStyle w:val="Normal"/>
        <w:ind w:left="-540" w:right="-104" w:firstLine="540"/>
        <w:jc w:val="both"/>
        <w:rPr>
          <w:sz w:val="28"/>
        </w:rPr>
      </w:pPr>
      <w:r>
        <w:rPr>
          <w:sz w:val="28"/>
        </w:rPr>
        <w:t>Но  как  и  любое  другое  социально – психологическое  явление  этноцентризм  не  может  рассматриваться  как  нечто  только  положительное  или  только  отрицательное , а  ценностное  суждение  о  нем  абсолютно  неприемлемо. Хотя  этноцентризм  часто  оказывается  препятствием  для  межгруппового  взаимодействия , одновременно  он  выполняет  полезную  для  группы  функцию  поддержания  позитивной  идентичности  и  даже  сохранения  ценностей  и  специфичности  группы .Например , при  изучении  русских  старожилов  в  Азербай-джане  было  выявлено , что  уменьшение  этноцентризма , проявившееся  в  казалось бы  позитивном  явлении – снижении  негативной  окраски  гетеростереотипов , свидетельствовало  о  “размывании”  единства  этнической  группы  и  приводило  к  увеличению  выезда  в  Россию  в  поисках  необходимого  чувства  “мы”.</w:t>
      </w:r>
    </w:p>
    <w:p>
      <w:pPr>
        <w:pStyle w:val="Normal"/>
        <w:ind w:firstLine="540"/>
        <w:jc w:val="both"/>
        <w:rPr/>
      </w:pPr>
      <w:r>
        <w:rPr>
          <w:sz w:val="28"/>
        </w:rPr>
        <w:t>Более  того , этноцентризм  изначально  не  несет в себе  враждебного  отношения  к  другим  группам  и  может  сочетаться  с  терпимым  отношением  к  межгрупповым  различиям. Этноцентризм , при котором  некритичное  отношение  не  распространяется  на  все  свойства  и  сферы  жизнедеятельности  своей  группы  и  предпринимаются  попытки  понять  и  объективно  оценить  чужую  культуру , разные  авторы  называют  благожелательным  или  гибким.</w:t>
      </w:r>
    </w:p>
    <w:p>
      <w:pPr>
        <w:pStyle w:val="Style11"/>
        <w:ind w:left="-540" w:right="-104" w:firstLine="540"/>
        <w:rPr>
          <w:lang w:val="ru-RU"/>
        </w:rPr>
      </w:pPr>
      <w:r>
        <w:rPr>
          <w:lang w:val="ru-RU"/>
        </w:rPr>
        <w:t>Но этноцентризм  может  проявляться  в  самых  разных  степенях  выраженности .У  членов  низкостатусных  групп  меньшинства , не  видящих  возможностей  бороться  за  изменение  ситуации  в  обществе, может проявляться  внешгрупповой  этноцентризм. Некоторые  исследователи  основную  причину  этого  видят  в  особенностях  культуры .Так , существуют  данные , что  представители  коллективистических  культур  более  этноцентричны , чем  члены  культур  индивидуалистических .Но  другими  авторами  было  обнаружено , что  именно  в  коллективистических  культурах , где  превалируют  ценности  скромности  и  гармонии , межгрупповая  предвзятость  меньше , например  полинезийцы  демонстрировали  меньшее  предпочтение  своей  группы , чем  европейцы.</w:t>
      </w:r>
    </w:p>
    <w:p>
      <w:pPr>
        <w:pStyle w:val="Normal"/>
        <w:ind w:left="-540" w:right="-104" w:firstLine="540"/>
        <w:jc w:val="both"/>
        <w:rPr>
          <w:sz w:val="28"/>
        </w:rPr>
      </w:pPr>
      <w:r>
        <w:rPr>
          <w:sz w:val="28"/>
        </w:rPr>
        <w:t>При  анализе  этноцентризма , как  и  любого  другого  социально-психологического  явления , необходимо  учитывать  социальные  факторы . На степень  его выраженности  более  значительное  влияние  оказывают  не  особенности  культуры , а  система  социальных  отношений  общества , объективный  характер  межэтнических  отношений . При  наличии  конфликта  между  этническими об-щностями  и  других  неблагоприятных  социальных  условиях  этноцентризм  может  проявляться  в  самых  ярких  формах  и  становиться  дисфункциональным  для  индивида  и  группы . При  таком  этноцентризме , который  получил  наименование  воинственного , люди  не  только  судят  о  чужих  ценностях , исходя  из  собственных , но  и  навязывают  их  другим .</w:t>
      </w:r>
    </w:p>
    <w:p>
      <w:pPr>
        <w:pStyle w:val="Normal"/>
        <w:ind w:left="-540" w:right="-104" w:firstLine="540"/>
        <w:jc w:val="both"/>
        <w:rPr>
          <w:sz w:val="28"/>
        </w:rPr>
      </w:pPr>
      <w:r>
        <w:rPr>
          <w:sz w:val="28"/>
        </w:rPr>
        <w:t>Воинственный  этноцентризм  выражается  в  ненависти , недоверии , страхе  и  обвинении  других  групп  в  собственных  неудачах . Такой  этноцентризм  неблагоприятен  и  для  личностного  роста  человека , ведь  именно  с  позиций  личностного  роста  воспитывается  любовь  к  родине .</w:t>
      </w:r>
    </w:p>
    <w:p>
      <w:pPr>
        <w:pStyle w:val="Normal"/>
        <w:ind w:firstLine="540"/>
        <w:jc w:val="both"/>
        <w:rPr/>
      </w:pPr>
      <w:r>
        <w:rPr>
          <w:sz w:val="28"/>
        </w:rPr>
        <w:t>А  что  касается  детей , то  жители  Китая  в  древности  воспитывали  своих  детей  в  убеждении , что  именно  их  родина  является  пупом  Земли  и  сомневаться  в  этом  не  приходится , так  как  солнце  восходит  заходит на  одинаковом  расстоянии  от  Поднебесной . Группоцентризм  в  его  великодержавном  варианте  был  характерен  и  для  советской  идеологии : даже  маленькие  дети  в  СССР  знали , что  “начинается  Земля , как  известно , от  Кремля”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И  такое  воспитание  приносит  свои  плоды . В  конце  80-х  и  в  начале  90-х  гг при  участии  Т.Стефаненко  было  проведено  исследование , в  котором  участвовали  студенты  из  десяти  стран  мира . Им  предлагалось  заселить  новую  планету  семью  странами , в  том  числе  и  своей . Наибольший  этноцентризм  по  итогам  исследования  был  выявлен  у  студентов  из  СССР , Ирака  и  Египта . Они  расположили  свою  страну  в  самом  центре  материка , выделив  ей  львиную  долю  территории  и  самое  выгодное  геополитическое  положение  так , что  бы  она  граничила  со  всеми  другими  странами  и  вместе  с  тем  имела  доступ  к  морским  путям . Вторая  треть  оказалась  чуть  менее  этноцентричной . А  остальные  студенты  расположили  в  центре  материка  совершенно  другую (не  включённую  в  список  предложенных )  страну , например  Швейцарию  и  Францию . </w:t>
      </w:r>
    </w:p>
    <w:p>
      <w:pPr>
        <w:pStyle w:val="Normal"/>
        <w:ind w:left="-540" w:right="-104" w:firstLine="540"/>
        <w:jc w:val="both"/>
        <w:rPr>
          <w:sz w:val="28"/>
        </w:rPr>
      </w:pPr>
      <w:r>
        <w:rPr>
          <w:sz w:val="28"/>
        </w:rPr>
        <w:t>Воинственный  этноцентризм  используется  в  реакционных  доктринах , санкционирующих  захват  и  угнетение  других  народов . Крайняя  степень  этноцентризма  выражается  в  форме  делегитимизации – “категоризации  группы  в  супернегативные  социальные  категории , исключаемые  из  реальности  приемлемых  норм  и  ценностей”. Делегитимизация  максимизирует  межгрупповые  различия  и  включает  в  себя  осознание  подавляющего  превосходства  своей  группы . Облегчают  делегитимизацию  действительно  значительные  различия  во  внешности , нормах , языке , религии  и  других  аспектах  культуры . Её  целью  является  полная  дифференциация  своей  и  чужой  групп  вплоть  до  исключения  последней  из  рода  человеческого , членов  чужой  группы  называют  змеями , паразитами , крысами  или  представляют  ведьмами , вампирами , демонами . Это  переводит  их  в  категорию  “нелюдей” и  позволяет  поступать  так , как  запрещено  поступать  с  себе  подобными – с  людьми .В  качестве  примеров  этноцентристской  делегитимиции  Д.Бар-Тал  приводит  отношение  первых  европейских  поселенцев  к  коренным  жителям  Америки  и  отношение  к  неарийским  народам  в  нацистской  Германии . Так , этноцентризм  внедрённый  в  расистскую  идеологию  превосходства  арийцев , рказался  тем  механизмом , с  помощью  которого  немцы  пришли  к  убеждению , что  евреи , цыгане  и  другие  меньшинства – “недочеловеки”.Основными  механизмами , выполняющими  функцию  межгрупповой  дифференциации , являются  атрибутивные  процессы (интерпретация  индивидом  мира). На  уровне  межгрупповых  отношений  изучаются  два  вида  атрибутивных  процессов . Во-первых , стереотипизация  как  особый  случай  атрибуции  черт , когда  индивиду  приписываются  характеристики  исходя  из  его  группового  членства . Во-вторых , социальная  научная  атрибуция  или  приписывание  причин  поведения  и  достижений  индивидов  на  основании  групповой  принадлежности 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Этнические  стереотипы.</w:t>
      </w:r>
    </w:p>
    <w:p>
      <w:pPr>
        <w:pStyle w:val="Normal"/>
        <w:ind w:left="-540" w:right="-104" w:firstLine="540"/>
        <w:jc w:val="both"/>
        <w:rPr>
          <w:sz w:val="28"/>
        </w:rPr>
      </w:pPr>
      <w:r>
        <w:rPr>
          <w:sz w:val="28"/>
        </w:rPr>
        <w:t>Важную  роль  в  межгрупповых  отношениях  играют  социальные  стереотипы – упрощённые , схематизированные  образы  социальных  объектов , характеризующиеся  высокой  степенью  согласованности  ин-дивидуальных  представлений. Стереотипы  усваиваются  в  раннем  детстве – обычно  из  вторичных  источников , а  не  из  непосредствен-ного  опыта – и  используются  детьми  задолго  до  возникновения  ясных  представлений  о  тех  группах , к  которым  они  принадлежат.</w:t>
      </w:r>
    </w:p>
    <w:p>
      <w:pPr>
        <w:pStyle w:val="Normal"/>
        <w:ind w:firstLine="540"/>
        <w:jc w:val="both"/>
        <w:rPr/>
      </w:pPr>
      <w:r>
        <w:rPr>
          <w:sz w:val="28"/>
        </w:rPr>
        <w:t>Впервые  термин  “социальный  стереотип”  использовал  американский  журналист  У.Липпман  в  1922 году  в  книге  “Общественное  мнение”  при  анализе  влияния  имеющегося  знания  о  предмете  на  его  восприятие  и  оценку  при  непосредственном  контакте. Согласно  Липпману , стереотипы – это  упорядоченные , детерминированные  культурой  “картинки  мира”  в  голове  человека , которые , во – первых , экономят его  усилия  при  восприятии  сложных  социальных  объектов  и , во – вторых , защищают  его  ценности , позиции  и  права. Иными  словами , стереотипы  ориентируют  человека  в  море  социальной  информации  и  помогают  сохранить  высокую  самооценку.</w:t>
      </w:r>
    </w:p>
    <w:p>
      <w:pPr>
        <w:pStyle w:val="Normal"/>
        <w:ind w:firstLine="540"/>
        <w:jc w:val="both"/>
        <w:rPr/>
      </w:pPr>
      <w:r>
        <w:rPr>
          <w:sz w:val="28"/>
        </w:rPr>
        <w:t>Вслед  за  Липпманом , который  считал  одной  из  основных  характеристик  стереотипов  неточность , а  часто  и  ложность  содержания , в  20-30-е  гг.  они  чаще  всего  интерпретировались  как  прямая  “дезинформация”, “совокупность  мифических  представлений”  и  т.д. Ложность  настолько  прочно  стала  ассоциироваться  с  понятием  “стереотип” , что  был  даже  предложен  новый  термин  “социотип”  для  обозначения  стандартного , но  истинного  знания  о  социальной  груп-пе. Лишь  начиная  с  50-х  годов  получила  распространение  гипотеза  О.Клайнберга  о  наличии  в  стереотипах  некоего  “зерна  истины”. За-тем  особенно  большое  внимание  стало  уделяться  так  называемым  “гипотезам  контакта” , согласно  которым  чем  при  более  благоприят-ных  условиях  протекает  контакт  между  группами , чем  дольше  и  глубже  они  взаимодействуют  и  шире  обмениваются  индивидами , тем  выше  удельный  вес  реальных  черт  в  содержании  стереотипов.</w:t>
      </w:r>
    </w:p>
    <w:p>
      <w:pPr>
        <w:pStyle w:val="Normal"/>
        <w:ind w:firstLine="540"/>
        <w:jc w:val="both"/>
        <w:rPr/>
      </w:pPr>
      <w:r>
        <w:rPr>
          <w:sz w:val="28"/>
        </w:rPr>
        <w:t>Хотя  проблема  истинности  содержания  стереотипов  остаётся  до  сих  пор , по  существу , нерешённой , не  вызывает  сомнения , что  социальные  стереотипы  вовсе  не  сводятся  к “совокупности  мифических  представлений” - они  всегда  отражают  некую  объективную  реальность , пусть  и  в  искажённом  или  трансформированном  виде. Большинство  отечественных  авторов  в  отличие  от  точек  зрения , преобладающих  за  рубежом  определяют  социальный  стереотип  как  образ  социального  объекта , а  не  просто  как  мнение  об  этом  объекте , никак  не  обусловленное  объективными  характеристиками  последнего  и  всецело  зависящее  от  воспринимающего  “стереотипизирующего”  субъекта.</w:t>
      </w:r>
    </w:p>
    <w:p>
      <w:pPr>
        <w:pStyle w:val="Normal"/>
        <w:ind w:firstLine="540"/>
        <w:jc w:val="both"/>
        <w:rPr/>
      </w:pPr>
      <w:r>
        <w:rPr>
          <w:sz w:val="28"/>
        </w:rPr>
        <w:t>То , что  реальные  межэтнические  отношения  оказывают  влияние  на  содержание  стереотипов , не  требует  особых  доказательств. Сила  этого  воздействия  наглядно  может  быть  продемонстрировано  на  примере  неоднократно  описанного  “зеркального  образа”. Он  заключается  в  том , что  члены  двух  конфликтующих  групп  ( причем  изучались  именно  этнические  группы )  приписывают  идентичные  положительные  черты  себе , а  идентичные  пороки – противникам. В  настоящее  время  даже  в  социальной  психологии  всё  большее  распространение  получает  точка  зрения , согласно  которой  “содержание  стереотипов  скорее  результат , чем  причина  существующих  межгрупповых  отношений”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днако  содержание  далеко  не  единственное  “измерение” стереотипов. В  социальной  психологии  выделены  и  другие  их  характеристики: согласованность – степень  единства  представлений  членов  одной  группы  о  другой  группе ; направленность – общее  измерение  благоприятности  стереотипов ; степень  их  благоприятности (или  неблагоприятности). </w:t>
      </w:r>
    </w:p>
    <w:p>
      <w:pPr>
        <w:pStyle w:val="Normal"/>
        <w:ind w:firstLine="540"/>
        <w:jc w:val="both"/>
        <w:rPr/>
      </w:pPr>
      <w:r>
        <w:rPr>
          <w:sz w:val="28"/>
        </w:rPr>
        <w:t>В  западной  социальной  психологии  в  основном  исследуются  такие  компоненты  межэтнических  отношений , которые  связаны  с  “глубиной”, “продолжительностью”  и  т.п. контактов  между  группами. В  многочисленных  эмпирических  исследованиях  было  доказано , что  контакты  ведут  к  изменению  стереотипов , причем  не  столько  в  направленности  стереотипа , сколько  в  степени  его  благоприятности  или  неблагоприятности. Предпринимаются  попытки  установить  зависимос-ти  и  связи  между  отдельными  измерениями  стереотипов  и  переменной , получившей  наименование  “информированность” (освед-омленность) о  стереотипизируемой  ггуппе , хотя  полученные  результ-аты  и  оказались  не  столь  однозначными , как  предполагалось. В  какой – то  мере  это  связано  с  тем , что  сама  информированность  по-нимается  то  как  наличие  межличностных  контактов  между  предста-вителями  различных  групп , то  как  косвенные  контакты  через  сред-ства  массовой  коммуникации. Главная  же  причина  неоднозначности  полученных  результатов  состоит  в  том , что  западным  исследовате-лям  свойственна  переоценка  влияния  межличностных  контактов  на  основные  характеристики  стереотипов , в  то  время  как  социальные  межэтнические  отношения  ими  не  учитываются  или  психологизиру-ются.</w:t>
      </w:r>
    </w:p>
    <w:p>
      <w:pPr>
        <w:pStyle w:val="Normal"/>
        <w:ind w:firstLine="540"/>
        <w:jc w:val="both"/>
        <w:rPr/>
      </w:pPr>
      <w:r>
        <w:rPr>
          <w:sz w:val="28"/>
        </w:rPr>
        <w:t>Роль  межэтнических  отношений  в  формировании  и  функционировании  стереотипов  можно  понять  лишь  с  учетом  характера  этих  отношений , их  социально  обусловленных  форм : сотрудничества  или  соперничества , доминирования  или  подчинения. Именно  от  характера  отношений  зависит  направленность  и  степень  благоприятности  стереотипов , а  при  значительном  изменении  характера  отношений  эти  параметры  меняются  вплоть  до  полного  слома  прежних  стереотипов.</w:t>
      </w:r>
    </w:p>
    <w:p>
      <w:pPr>
        <w:pStyle w:val="Normal"/>
        <w:ind w:firstLine="540"/>
        <w:jc w:val="both"/>
        <w:rPr/>
      </w:pPr>
      <w:r>
        <w:rPr>
          <w:sz w:val="28"/>
        </w:rPr>
        <w:t>Примеров  такого  воздействия  можно  привести  множество  и  на  основании  результатов  зарубежных  исследований. У  студентов  из  Принстона , стереотипы  которых  по  отношению  к  десяти  этническим  группам  исследовались  в  1932  и  в  1950  гг., после  второй  мировой  войны  наиболее  значительно  изменились (в  негативную  сторону ) сте-реотипы  немцев  и  японцев. В  ряде  исследований  было  обнаружено , что  автостереотипы , как  правило , более  благоприятны , чем  гетеро-стереотипы. Однако  на  фоне  общей , а  по  мнению  многих  зарубеж-ных  авторов , единственно  возможной  и  неизбежной  тенденции  встречаются  и  обратные  явления : тенденция  воспринимать  свою  группу  менее  благоприятно , чем  другие  группы. Значительное  количество  исследований  показало , что  одним  из  главных  факторов  возникновения  такой  тенденции  является различие  в  социальном  ста-тусе  групп , а  именно  их  неравенство  в  политическом , экономическ-ом  и  других  отношениях. Именно  низкостатусные  группы , угнета-емые  этнические  меньшинства  в  ряде  капиталистических  стран  склонны  развивать  негативные  автостереотипы  и  позитивные  гетеро-стереотипы. Всё  это  свидетельствует  об  обусловленности  самого  ме-ханизма  стереотипизации  более  широким  “социальным  контекстом”.</w:t>
      </w:r>
    </w:p>
    <w:p>
      <w:pPr>
        <w:pStyle w:val="Normal"/>
        <w:ind w:firstLine="540"/>
        <w:jc w:val="both"/>
        <w:rPr/>
      </w:pPr>
      <w:r>
        <w:rPr>
          <w:sz w:val="28"/>
        </w:rPr>
        <w:t>Эта  закономерность  проявляется  и  при  исследовании  воздействия  характера  межэтнических  отношений  и  на  другие  параметры  стереотипов. Представляется  очевидным , что  наиболее  высокими  будут  согласованность  и  отчетливость  взаимных  стереотипов  соперничающих  групп , так  как  в  этом  случае  внутри  каждой  группы  проявится  потребность  размежеваться  с  “врагами”. Наоборот , если  группы  сотрудничают  между  собой , стереотипы  будут  менее  согласованны  и  менее  отчетливы , ведь  при  подобном  характере  отношений  внутригрупповой  фаворитизм  нивелируется  и  не  столь  явно  проявляется  одна  из  основных  функций  стереотипов – функция  защиты  групповых  ценностей.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 социально – психологическом  анализе  этнических , как  и  любых  других  социальных  стереотипов , необходим  учёт  социальных  факторов , прежде  всего  социальных  отношений  общества. Особенно  большое  значение  социальным  факторам  в  возникновении  и  распространении  стереотипов  придавал  английский  психолог  А.Тэшфел. В  одной  из  своих  последних  работ  он  интерпретировал  стереотипизацию  как  категоризацию  социальных  объектов , которая  отличается  от  категоризации  объектов  физического  мира  именно  воздействием  на  неё  отношений  между  группами. При  этом  Тэшфел  попытался  выделить  социальные  функции  стереотипов , в  число  которых  кроме  социальной  дифференциации , т.е. установления  различий  между  группами , ввёл :</w:t>
      </w:r>
    </w:p>
    <w:p>
      <w:pPr>
        <w:pStyle w:val="Normal"/>
        <w:numPr>
          <w:ilvl w:val="0"/>
          <w:numId w:val="3"/>
        </w:numPr>
        <w:ind w:left="180" w:firstLine="540"/>
        <w:jc w:val="both"/>
        <w:rPr/>
      </w:pPr>
      <w:r>
        <w:rPr>
          <w:sz w:val="28"/>
        </w:rPr>
        <w:t>объяснение  существующих  межгрупповых  отношений  между  группами , в  том  числе  поиск  причин  сложных  и  “обычно  печальных” социальных  событий ;</w:t>
      </w:r>
    </w:p>
    <w:p>
      <w:pPr>
        <w:pStyle w:val="Normal"/>
        <w:numPr>
          <w:ilvl w:val="0"/>
          <w:numId w:val="3"/>
        </w:numPr>
        <w:ind w:left="180" w:firstLine="540"/>
        <w:jc w:val="both"/>
        <w:rPr/>
      </w:pPr>
      <w:r>
        <w:rPr>
          <w:sz w:val="28"/>
        </w:rPr>
        <w:t>оправдание  наличных  межгрупповых отношений , например , акций , совершённых  или  планируемых  по  отношению  к  “чужим”  группам.</w:t>
      </w:r>
    </w:p>
    <w:p>
      <w:pPr>
        <w:pStyle w:val="Normal"/>
        <w:ind w:firstLine="540"/>
        <w:jc w:val="both"/>
        <w:rPr/>
      </w:pPr>
      <w:r>
        <w:rPr>
          <w:sz w:val="28"/>
        </w:rPr>
        <w:t>К социальным  функциям  стереотипов , предложенным  Тэшфелом , логично  добавить  ещё  одну  функцию , функцию  сохранения  существующих  отношений , ведь  объяснение  и  тем  более  оправдание  отношений  между  группами  с  помощью  стереотипов  необходимо  прежде  всего  для  сохранения  этих  отношений. Не  случайно  психо-логический  механизм  стереотипизации  во  все  времена  использовался  в  различных  реакционных  политических  доктринах , санкциониони-рующих  захват  и  угнетение  других  народов , сохранение  господства  поработителей  путём  насаждения  негативных  представлений  о  побе-ждённых  и  порабощённых.</w:t>
      </w:r>
    </w:p>
    <w:p>
      <w:pPr>
        <w:pStyle w:val="Normal"/>
        <w:ind w:firstLine="540"/>
        <w:jc w:val="both"/>
        <w:rPr/>
      </w:pPr>
      <w:r>
        <w:rPr>
          <w:sz w:val="28"/>
        </w:rPr>
        <w:t>Анализ  влияния  межэтнических  отношений  на  приписываемые  этническим  группам  и  их  отдельным  представителям  стереотипы  позволяет  вернуться  к  другой  стороне  проблемы : воздействуют  ли  стереотипы  на  межэтнические  отношения? Если  под  воздействием  понимать  не  только  изменение  межэтнических  отношений , но  и  их  сохранение , то  признание  за  стереотипами  функции  сохранения  от-ношений  между  группами  фактически  утвердительно  отвечает  на  этот  вопрос. Действительно , наличие  стереотипов , особенно  стереот-ипов  согласованных , отчетливых  и  эмоционально  окрашенных ,  в  какой-то  мере  способствует  стабильности  существующих  отношений, в том  числе  межэтнических. Однако  было  бы  ошибочным  поддержи-вать  психологизаторскую  по  своей  сути  точку  зрения  о  том , что  соотношение  между  стереотипами  и  межгрупповыми  отношениями  находится  в  состоянии  “циркулярного  взаимовлияния”. В  истории  со-циальных  наук  уже  были  попытки  доказать  активную  роль  стерео-типов  в  воздействии  на  межэтнические  отношения  и  даже  решить  при  помощи  их  “улучшения”  самые  широкие  международные  проб-лемы. Например , исследование , проведённое  в  1947  году  в  девяти  странах  под  эгидой  ЮНЕСКО , было  основано  на  совершенно  уто-пической  идее  о  том , что  если  люди  будут  лучше  осведомлены  о  стереотипах , как  часто  об  ошибочных  и  всегда  неполных  образах  собственной  и  других  наций  и  эти  образы  будут  заменены  на  более  точное  знание  о  народах , то  это  в  свою  очередь  приведёт  к  ослаб-лению  международной  напряжённости. Этой  программой  ЮНЕСКО и  в  дальнейшем  было  стимулировано  значительное  количество  исслед-ований , ни  одно  из  которых , естественно , к  ослаблению  междунаро-дной  напряженности  не  привело. В  действительности  очевидным  яв-ляется  воздействие  стереотипов  не  на  межэтнические  отношения  как  разновидность  социальных  отношений , а  на  межличностные  отноше-ния  представителей  различных  этнических  групп  и  в  конечном  сче-те  на  их  совместную  деятельность  в  малых  группах  и  коллективах.</w:t>
      </w:r>
    </w:p>
    <w:p>
      <w:pPr>
        <w:pStyle w:val="Normal"/>
        <w:ind w:firstLine="540"/>
        <w:jc w:val="both"/>
        <w:rPr/>
      </w:pPr>
      <w:r>
        <w:rPr>
          <w:sz w:val="28"/>
        </w:rPr>
        <w:t>Сложность  изучения  стереотипов  во  многом  проистекает  как  раз  из-за  того , что  функционируют  они  на  двух  уровнях  отношений : и  на  межгрупповом , и  на  межличностном. Стереотипы  находятся  в  сложной  диалектической  взаимосвязи , с  одной  стороны , с  социальными  межэтническими  отношениями , а  с  другой – с  межличностными  отношениями  представителей  этнических  групп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Национальный  характер.</w:t>
      </w:r>
    </w:p>
    <w:p>
      <w:pPr>
        <w:pStyle w:val="Normal"/>
        <w:ind w:firstLine="540"/>
        <w:jc w:val="both"/>
        <w:rPr/>
      </w:pPr>
      <w:r>
        <w:rPr>
          <w:sz w:val="28"/>
        </w:rPr>
        <w:t>Проблема  национального  характера  является  комплексной. Социологов  и  социальных  психологов  интересует  в  первую  очередь , имеются  ли  между  индивидами , принадлежащими  к  разным  нациям  и  этническим  группам , определенные  эмпирически  наблюдаемые  психологические  различия  и  если  да , то  какова  природа  и  степень  этих  различий. Но  несмотря  на  большое  число  исследований  наука  до  сих  пор  не  выработала  общего  решения  этой  проблемы.</w:t>
      </w:r>
    </w:p>
    <w:p>
      <w:pPr>
        <w:pStyle w:val="Normal"/>
        <w:ind w:firstLine="540"/>
        <w:jc w:val="both"/>
        <w:rPr/>
      </w:pPr>
      <w:r>
        <w:rPr>
          <w:sz w:val="28"/>
        </w:rPr>
        <w:t>В  своем  первоначальном  значении  греческое  слово  “характер” обозначало  знак  или  символ , выражающий  специфику  какого – либо  явления ; характерный – значит  специфический. Термин  национальный  характер  аналитический , а  не  описательный. Он  появился  сначала  в  литературе  о  путешествиях  с  целью  выразить  специфику  образа  жи-зни  того  или  иного  народа. Национальный  характер  подразумевает  свойства  не  отдельного  индивида , а  целой  человеческой  группы , часто  очень  многочисленной. Эта  группа  имеет  общую  культуру , си-мволы , обычаи  и  т.п. Если  одни  западные  социологи  сводят  пробле-му  национального  характера  к  психическим  свойствам  индивидов , то  другие , наоборот , целиком  отрицают  применимость  к  его  изуче-нию  психических  методов. Индивидуально – психологический  подход  к  социальным  явлениям , в  частности  к  национальному  характеру , действительно  несостоятелен ; чтобы  понять  характер  народа , нужно  изучать  прежде  всего  его  историю , общественный  строй  и  культуру, индивидуально – психологические  методы  тут  недостаточны.</w:t>
      </w:r>
    </w:p>
    <w:p>
      <w:pPr>
        <w:pStyle w:val="Normal"/>
        <w:ind w:left="-540" w:right="-104" w:firstLine="540"/>
        <w:jc w:val="both"/>
        <w:rPr>
          <w:sz w:val="28"/>
        </w:rPr>
      </w:pPr>
      <w:r>
        <w:rPr>
          <w:sz w:val="28"/>
        </w:rPr>
        <w:t>В  донаучной  стадии  своего  мышления  каждый  знает , что  люди , принадлежащие  к  разным  народам  и  этническим  группам , отличают-ся  друг  от  друга  своим  темпераментом , культурой , нравами , обычаями. Пунктуальность , высоко  ценимая  немцами  или  голландца-ми  сравнительно  мало  значит  в  Испании  и  ещё  меньше  в  странах  Латинской  Америки. Национальные  особенности  ярко  проявляются  в  искусстве , особенно  народном. Не  нужно  быть  тонким  ценителем , чтобы  отличить  русскую  мелодию  от  индийской  или  испанской ; уз-бекский  орнамент  от  японской. Люди  обычно  без  особых  затрудне-ний  перечисляют  черты , типичные , по  их  мнению , для  их  собствен-ного  и  для  чужих  народов , и  нередко (хотя  далеко  не  всегда) подоб-ные  характеристики  и  самохарактеристики  совпадают , принимаются  без  возражений. Но  с  другой  стороны , все  или  пости  все  подобные  характеристики  крайне  расплывчаты , субъективны , а  то  и  вовсе  про-извольны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Именно  эта  расплывчатость  оценок  и  описаний  у  многих  исследователей  вызывает  возражения  против  самого  понятия  национальный  характер. Как  будто  сказано  что-то  конкретное , а  по  сути  ничего  не  сказано. Какими  словами  можно  определить  русский  национальный  характер? Порывистый , горячий , добродушный , искренний , смелый , вспыльчивый , широкий , прямой? Но  все  эти  перечисленные , положительные  и  отрицательные  элементы  имеют  право  претендовать  все  народы. Что , украинцы  менее  смелы  и  добродушны , чем  ру-сские? Укажут  на  склонность  украинцев  к  юмору. Но  кто  станет  отнимать  склонность  к  юмору  у  русских  или  у  казахов , у  туркмен?.. И  вот  так  можно  растратить  всю  свою  выдумку  и  изобретательность  и  так  и  не  определить  в  точных  терминах  национальный  характер  ни  русского , ни  грузина , ни  китайца , ни  сотен  и  сотен  других  народов , детей  единой  человеческой  семьи. </w:t>
      </w:r>
    </w:p>
    <w:p>
      <w:pPr>
        <w:pStyle w:val="Normal"/>
        <w:ind w:firstLine="540"/>
        <w:jc w:val="both"/>
        <w:rPr/>
      </w:pPr>
      <w:r>
        <w:rPr>
          <w:sz w:val="28"/>
        </w:rPr>
        <w:t>Шведский  мореплаватель  Эрик  Лундквист , будучи  в  Новой  Гвинее  после  удачной  охоты  за  ужином  ел  мясо  только  до  половины , а  ос-тавшуюся  половину  кидал  старому  папуасскому  вождю , который  с  жадностью  обгладывал  всю  кость , после  чего  крошил  и  съедал  и  саму  кость. Присутствовавший  при  этом  друг  Лундквиста  возмутился : “Да  ты  обращаешься  с  ним  как  с  собакой. Разве  так  можно  вести  себя  с  человеком? А  сам  говоришь , что  нужно  уважать  аборигенов.” Но  друг  Лундквиста  при  этом  не  знал , что  деля  таким  образом  свой  ужин  со  старым  вождем , он  показывал  свою  дружелюбность. Именно  из-за  незнания  обычаев  папуасов  Новой  Гвинеи  другу  мореплавателя  это  показалось  диким.</w:t>
      </w:r>
    </w:p>
    <w:p>
      <w:pPr>
        <w:pStyle w:val="Normal"/>
        <w:ind w:firstLine="540"/>
        <w:jc w:val="both"/>
        <w:rPr/>
      </w:pPr>
      <w:r>
        <w:rPr>
          <w:sz w:val="28"/>
        </w:rPr>
        <w:t>Одной  из  главных  задач  этнопсихологии  является  критический  анализ  представлений  обыденного  сознания. Невозможно  зафиксировать  различия , не  указывая  при  этом  существенные  сходства. Сравнение  как  индивидов , так  и  этнических  групп  проводится  главным  образом  по  степени  выраженности  у  них  тех  или  иных  общих  черт  или  качеств. Но  чтобы  сравнение  было  объективным , нужно  постоянно  учитывать  его  масштаб.</w:t>
      </w:r>
    </w:p>
    <w:p>
      <w:pPr>
        <w:pStyle w:val="Normal"/>
        <w:ind w:firstLine="540"/>
        <w:jc w:val="both"/>
        <w:rPr/>
      </w:pPr>
      <w:r>
        <w:rPr>
          <w:sz w:val="28"/>
        </w:rPr>
        <w:t>Отсюда  методологическое  требование – учитывать  относительность  любых  этнических  характеристик. Возьмем  простейшее  суждение : немцы – блондины . Но  это  суждение  и  правильно , и  неправильно. Если  оно  утверждает , что  все  немцы  или  хотя  бы  большинство  из  них  являются  блондинами , то  это  суждение  ложно , так  как  блондины  составляют  меньше  половины  населения  Германии . Но  тут  есть  доля  истины  в  том  смысле , что  среди  немцев  блондинов  гораздо  больше , чем  среди  французов  или  испанцев ; поэтому  по  сравнению  с  этими  народами  немцы  кажутся  блондинами. Это  сравнение  присутствует  в  любых  стереотипах.</w:t>
      </w:r>
    </w:p>
    <w:p>
      <w:pPr>
        <w:pStyle w:val="Normal"/>
        <w:ind w:firstLine="540"/>
        <w:jc w:val="both"/>
        <w:rPr/>
      </w:pPr>
      <w:r>
        <w:rPr>
          <w:sz w:val="28"/>
        </w:rPr>
        <w:t>Таким  образом  те  черты , которые  мы  воспринимаем  как  специфические  особенности  национального  характера ,- это  продукт  определенных  исторических  условий  и  культурных  влияний. Они  производны  от  истории  и  изменяются  вместе  с  нею. А  затем , с  известным  отставанием , меняются  и  соответствующие  стереотипы. Так , в  начале  Х</w:t>
      </w:r>
      <w:r>
        <w:rPr>
          <w:sz w:val="28"/>
          <w:lang w:val="en-US"/>
        </w:rPr>
        <w:t>VIII</w:t>
      </w:r>
      <w:r>
        <w:rPr>
          <w:sz w:val="28"/>
        </w:rPr>
        <w:t xml:space="preserve">  века  в  Европе  многие  считали , что  англичане  склонны  к  революции  и  переменам , тогда  как  французы  казались  весьма  консервативным  народом ; 100  лет  спустя  мнение  диаметрально  изменилось. Чем  длиннее  и  сложнее  путь , пройденный  народом , тем  сложнее  и  противоречивее  будет  его  национальный  характер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циональный  характер  тесно  связан  с  темпераментом , в  свою  очередь  обусловленном  наследственной  организацией  и  этническими  особенностями  не  менее , чем  географической  средой.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/>
      </w:pPr>
      <w:r>
        <w:rPr>
          <w:sz w:val="28"/>
        </w:rPr>
        <w:t xml:space="preserve"> </w:t>
      </w:r>
      <w:r>
        <w:rPr>
          <w:b/>
          <w:sz w:val="32"/>
          <w:u w:val="single"/>
        </w:rPr>
        <w:t>Заключение.</w:t>
      </w:r>
    </w:p>
    <w:p>
      <w:pPr>
        <w:pStyle w:val="TextBody"/>
        <w:ind w:left="-540" w:firstLine="540"/>
        <w:rPr/>
      </w:pPr>
      <w:r>
        <w:rPr/>
        <w:t>Если  иметь  в  виду  будущее  этнопсихологии , её  специфику  можно  обозначить  как  изучение  систематических  связей  между  психологическими  и  переменными  при  сравнении  этнических  общностей.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Давая  такое  определение  мы  не  совсем  правы , так  как  забываем  о  третьей , стоящей  особняком , ветви  этнопсихологии – психологии  межэтнических  отношений. А  в  современном  мире , в  социальном  контексте  непрекращающихся  межэтнических  кон-фликтов  именно  этот  раздел   этнопсихологии  требует  к  себе  самого  пристального  внимания.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Особое  положение  психологии  связано  с  тем , что  три  раздела  этнопсихологии  в  разной  степени  связаны  с  одной  из  родитель-ских  дисциплин – психологией. Психологическая  антропология  только  использует  психологические  понятия  и  методы , следовательно , связана  с  ней  косвенно. Сравнительно – культурные  исследования  проводятся  в  рамках  разных  отраслей  психологии : общая  психология  изучает  особенности  восприятия , памяти , мышления  у  разных  народов ; индустриальная  психология проблемы  организации труда  и  управления ; возрастная  психология – методы  воспитания  детей. Особое  место  занимает  социальная  психология , так  как  сравнению  подвергаются  не  только  закономерности  поведения  индивидов , обусловленные  их  включенностью  в  этнические  общности , но  и  психологические  характеристики   самих  этих  общностей.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Что  касается  психологии  межэтнических  отношений , то  она  является  составной  частью  социальной  психологии  и  косвенно  связана  с  культурантропологией. Зато  кроме  психологии  у  неё  есть  ещё  одна  “родительская” дисциплина – социология. Это  проистекает  из-за  маргинальности  проблемы  межгрупповых  отношений , её  сильной  включённости  в  систему  социологических  знани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Ещё  раз  стоит  подчеркнуть , что  именно  эта  ветвь  этнопсихологиии  должна  привлечь  к  себе  особое  внимание  психологов  в  связи  с  обострением   межэтнической  обостренности  на  территории  бывшего  СССР , именно  она  включена  в  социальную  и  политическую  проблематику  общества. В  существующем  социальном  контексте  не  только  специалисты – этнопсихологи , но  и  педагоги , социальные  работники , представители  многих  других  профессий  по  мере  сил  должны  способствовать  оптимизации  межэтнических  отношений , хотя  бы  на  бытовом  уровне. Но  помощь  психолога  или  педагога  будет  действенной , если  он  не  только  разбирается  в  механизмах  межгрупповых  отношений , но  и  опирается  на  знание  психологических  различий  между  представителями  разных  этносов  и  их  связей  с  культурными , социальными , экономическими , экологическими  переменными  на  уровне  общества. Только  выявив  психологические  особенности  взаимодействующих  этносов , которые  могут  мешать  налаживанию  отношений  между  ними , специалист – практик  может  выполнить  свою  конечную  задачу – предложить  психологические  способы  их  урегулирования.  </w:t>
      </w:r>
    </w:p>
    <w:p>
      <w:pPr>
        <w:pStyle w:val="Normal"/>
        <w:ind w:firstLine="540"/>
        <w:jc w:val="both"/>
        <w:rPr/>
      </w:pPr>
      <w:r>
        <w:rPr>
          <w:sz w:val="28"/>
        </w:rPr>
        <w:t>В  этнопсихологии  не  установлено  наличие  каких – либо  особен-ностей  или  свойств , позволяющих  говорить  о  преимуществах  одних  народов  перед  другими. Она  способствует  критике  националистских  и  расистских  теор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104" w:firstLine="5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Литература.</w:t>
      </w:r>
    </w:p>
    <w:p>
      <w:pPr>
        <w:pStyle w:val="Normal"/>
        <w:numPr>
          <w:ilvl w:val="0"/>
          <w:numId w:val="5"/>
        </w:numPr>
        <w:ind w:left="180" w:firstLine="540"/>
        <w:jc w:val="both"/>
        <w:rPr/>
      </w:pPr>
      <w:r>
        <w:rPr>
          <w:sz w:val="28"/>
        </w:rPr>
        <w:t>Агеев В.С. “Межгрупповое  взаимодействие : социально-психологические  проблемы”. М.: Издательство  Московского  университета, 1990, стр.103-117</w:t>
      </w:r>
    </w:p>
    <w:p>
      <w:pPr>
        <w:pStyle w:val="Normal"/>
        <w:numPr>
          <w:ilvl w:val="0"/>
          <w:numId w:val="5"/>
        </w:numPr>
        <w:ind w:left="180" w:firstLine="540"/>
        <w:jc w:val="both"/>
        <w:rPr/>
      </w:pPr>
      <w:r>
        <w:rPr>
          <w:sz w:val="28"/>
        </w:rPr>
        <w:t>Валеев Д.Ж. “Нравственная  культура  башкирского  народа : прошлое , настоящее  и  будущее”. Уфа , 1989, стр.5-7</w:t>
      </w:r>
    </w:p>
    <w:p>
      <w:pPr>
        <w:pStyle w:val="Normal"/>
        <w:numPr>
          <w:ilvl w:val="0"/>
          <w:numId w:val="5"/>
        </w:numPr>
        <w:ind w:left="180" w:right="-104" w:firstLine="540"/>
        <w:jc w:val="both"/>
        <w:rPr>
          <w:sz w:val="28"/>
        </w:rPr>
      </w:pPr>
      <w:r>
        <w:rPr>
          <w:sz w:val="28"/>
        </w:rPr>
        <w:t>Кон И.С. “Социальная  психология”. М.: Московский  психолого-социальный  институт , 1999г. стр. 304-313</w:t>
      </w:r>
    </w:p>
    <w:p>
      <w:pPr>
        <w:pStyle w:val="Normal"/>
        <w:numPr>
          <w:ilvl w:val="0"/>
          <w:numId w:val="5"/>
        </w:numPr>
        <w:ind w:left="180" w:right="-104" w:firstLine="540"/>
        <w:jc w:val="both"/>
        <w:rPr>
          <w:sz w:val="28"/>
        </w:rPr>
      </w:pPr>
      <w:r>
        <w:rPr>
          <w:sz w:val="28"/>
        </w:rPr>
        <w:t>Мид М. “Культура  и  мир  детства”. М.: Наука , 1988, стр.6-23</w:t>
      </w:r>
    </w:p>
    <w:p>
      <w:pPr>
        <w:pStyle w:val="Normal"/>
        <w:numPr>
          <w:ilvl w:val="0"/>
          <w:numId w:val="5"/>
        </w:numPr>
        <w:ind w:left="180" w:firstLine="540"/>
        <w:jc w:val="both"/>
        <w:rPr/>
      </w:pPr>
      <w:r>
        <w:rPr>
          <w:sz w:val="28"/>
        </w:rPr>
        <w:t>Стефаненко Т. “Этнопсихология”, Москва ,2000, Институт  психологии  РАН “Академический  проект”, стр.236-244</w:t>
      </w:r>
    </w:p>
    <w:p>
      <w:pPr>
        <w:pStyle w:val="Normal"/>
        <w:numPr>
          <w:ilvl w:val="0"/>
          <w:numId w:val="5"/>
        </w:numPr>
        <w:ind w:left="180" w:firstLine="540"/>
        <w:jc w:val="both"/>
        <w:rPr/>
      </w:pPr>
      <w:r>
        <w:rPr>
          <w:sz w:val="28"/>
        </w:rPr>
        <w:t>“</w:t>
      </w:r>
      <w:r>
        <w:rPr>
          <w:sz w:val="28"/>
        </w:rPr>
        <w:t>Социальная  психология”. Под ред. Е.П.Белинской , О.А.Тихомандрицкой, изд-во “Аспект Пресс”, Москва , 2000 , стр.204-209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-104" w:firstLine="540"/>
        <w:rPr>
          <w:b/>
          <w:b/>
          <w:kern w:val="2"/>
          <w:sz w:val="32"/>
          <w:u w:val="single"/>
        </w:rPr>
      </w:pPr>
      <w:r>
        <w:rPr>
          <w:b/>
          <w:kern w:val="2"/>
          <w:sz w:val="32"/>
          <w:u w:val="single"/>
        </w:rPr>
        <w:t>План</w:t>
      </w:r>
    </w:p>
    <w:p>
      <w:pPr>
        <w:pStyle w:val="Normal"/>
        <w:numPr>
          <w:ilvl w:val="1"/>
          <w:numId w:val="5"/>
        </w:numPr>
        <w:spacing w:lineRule="auto" w:line="480"/>
        <w:ind w:left="540" w:firstLine="540"/>
        <w:jc w:val="both"/>
        <w:rPr/>
      </w:pPr>
      <w:r>
        <w:rPr>
          <w:b/>
          <w:kern w:val="2"/>
          <w:sz w:val="28"/>
        </w:rPr>
        <w:t xml:space="preserve">Введение                                                                   стр.1 </w:t>
      </w:r>
    </w:p>
    <w:p>
      <w:pPr>
        <w:pStyle w:val="Normal"/>
        <w:numPr>
          <w:ilvl w:val="1"/>
          <w:numId w:val="5"/>
        </w:numPr>
        <w:spacing w:lineRule="auto" w:line="480"/>
        <w:ind w:left="540" w:firstLine="540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Этнопсихология   как   наука                                  стр.2                  </w:t>
      </w:r>
    </w:p>
    <w:p>
      <w:pPr>
        <w:pStyle w:val="Normal"/>
        <w:numPr>
          <w:ilvl w:val="1"/>
          <w:numId w:val="5"/>
        </w:numPr>
        <w:spacing w:lineRule="auto" w:line="480"/>
        <w:ind w:left="540" w:firstLine="540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  <w:t>Этноцентризм                                                           стр.6</w:t>
      </w:r>
    </w:p>
    <w:p>
      <w:pPr>
        <w:pStyle w:val="Normal"/>
        <w:numPr>
          <w:ilvl w:val="1"/>
          <w:numId w:val="5"/>
        </w:numPr>
        <w:spacing w:lineRule="auto" w:line="480"/>
        <w:ind w:left="540" w:firstLine="540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Этнические  стереотипы                                         стр.9                      </w:t>
      </w:r>
    </w:p>
    <w:p>
      <w:pPr>
        <w:pStyle w:val="Normal"/>
        <w:numPr>
          <w:ilvl w:val="1"/>
          <w:numId w:val="5"/>
        </w:numPr>
        <w:spacing w:lineRule="auto" w:line="480"/>
        <w:ind w:left="540" w:firstLine="540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Национальный  характер                                        стр.14                   </w:t>
      </w:r>
    </w:p>
    <w:p>
      <w:pPr>
        <w:pStyle w:val="Normal"/>
        <w:numPr>
          <w:ilvl w:val="1"/>
          <w:numId w:val="5"/>
        </w:numPr>
        <w:spacing w:lineRule="auto" w:line="480"/>
        <w:ind w:left="540" w:firstLine="540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Заключение                                                              стр.17                        </w:t>
      </w:r>
    </w:p>
    <w:p>
      <w:pPr>
        <w:pStyle w:val="Normal"/>
        <w:numPr>
          <w:ilvl w:val="1"/>
          <w:numId w:val="5"/>
        </w:numPr>
        <w:spacing w:lineRule="auto" w:line="480"/>
        <w:ind w:left="540" w:firstLine="540"/>
        <w:jc w:val="both"/>
        <w:rPr>
          <w:kern w:val="2"/>
          <w:sz w:val="28"/>
        </w:rPr>
      </w:pPr>
      <w:r>
        <w:rPr>
          <w:b/>
          <w:kern w:val="2"/>
          <w:sz w:val="28"/>
        </w:rPr>
        <w:t>Литература                                                               стр.19</w:t>
      </w:r>
      <w:r>
        <w:rPr>
          <w:kern w:val="2"/>
          <w:sz w:val="28"/>
        </w:rPr>
        <w:t xml:space="preserve">                                     </w:t>
      </w:r>
    </w:p>
    <w:p>
      <w:pPr>
        <w:pStyle w:val="Normal"/>
        <w:ind w:firstLine="54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firstLine="54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-104" w:firstLine="540"/>
        <w:rPr>
          <w:sz w:val="32"/>
        </w:rPr>
      </w:pPr>
      <w:r>
        <w:rPr>
          <w:sz w:val="32"/>
        </w:rPr>
        <w:t>Якутский  государственный  университет</w:t>
      </w:r>
    </w:p>
    <w:p>
      <w:pPr>
        <w:pStyle w:val="Normal"/>
        <w:ind w:right="-104" w:firstLine="540"/>
        <w:jc w:val="center"/>
        <w:rPr>
          <w:sz w:val="32"/>
        </w:rPr>
      </w:pPr>
      <w:r>
        <w:rPr>
          <w:sz w:val="32"/>
        </w:rPr>
        <w:t>Имени М.К.Аммосова.</w:t>
      </w:r>
    </w:p>
    <w:p>
      <w:pPr>
        <w:pStyle w:val="Normal"/>
        <w:ind w:right="-104" w:firstLine="540"/>
        <w:jc w:val="center"/>
        <w:rPr>
          <w:sz w:val="32"/>
        </w:rPr>
      </w:pPr>
      <w:r>
        <w:rPr>
          <w:sz w:val="32"/>
        </w:rPr>
        <w:t>Финансово – экономический  институт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32"/>
        </w:rPr>
        <w:t>Кафедра  социологии</w:t>
      </w:r>
      <w:r>
        <w:rPr>
          <w:sz w:val="28"/>
        </w:rPr>
        <w:t xml:space="preserve">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ind w:right="-104" w:firstLine="540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РЕФЕРАТ</w:t>
      </w:r>
    </w:p>
    <w:p>
      <w:pPr>
        <w:pStyle w:val="Normal"/>
        <w:ind w:firstLine="540"/>
        <w:jc w:val="both"/>
        <w:rPr/>
      </w:pPr>
      <w:r>
        <w:rPr>
          <w:b/>
          <w:sz w:val="36"/>
        </w:rPr>
        <w:t xml:space="preserve">На  тему : </w:t>
      </w:r>
      <w:r>
        <w:rPr>
          <w:sz w:val="36"/>
        </w:rPr>
        <w:t xml:space="preserve">“Социальная  психология  этнических </w:t>
      </w:r>
    </w:p>
    <w:p>
      <w:pPr>
        <w:pStyle w:val="Normal"/>
        <w:ind w:left="1440" w:right="-104" w:firstLine="540"/>
        <w:jc w:val="both"/>
        <w:rPr>
          <w:sz w:val="36"/>
        </w:rPr>
      </w:pPr>
      <w:r>
        <w:rPr>
          <w:sz w:val="36"/>
        </w:rPr>
        <w:t>групп”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40"/>
        <w:jc w:val="right"/>
        <w:rPr>
          <w:sz w:val="32"/>
        </w:rPr>
      </w:pPr>
      <w:r>
        <w:rPr>
          <w:sz w:val="32"/>
        </w:rPr>
        <w:t>Выполнила : ст.гр.ФК-98-1</w:t>
      </w:r>
    </w:p>
    <w:p>
      <w:pPr>
        <w:pStyle w:val="Normal"/>
        <w:ind w:right="-104" w:firstLine="540"/>
        <w:jc w:val="right"/>
        <w:rPr>
          <w:sz w:val="32"/>
        </w:rPr>
      </w:pPr>
      <w:r>
        <w:rPr>
          <w:sz w:val="32"/>
        </w:rPr>
        <w:t>Николаева  Ленадара</w:t>
      </w:r>
    </w:p>
    <w:p>
      <w:pPr>
        <w:pStyle w:val="Normal"/>
        <w:ind w:firstLine="54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right="-104" w:firstLine="540"/>
        <w:jc w:val="right"/>
        <w:rPr>
          <w:sz w:val="32"/>
        </w:rPr>
      </w:pPr>
      <w:r>
        <w:rPr>
          <w:sz w:val="32"/>
        </w:rPr>
        <w:t>Проверила : к.э.н. доцент</w:t>
      </w:r>
    </w:p>
    <w:p>
      <w:pPr>
        <w:pStyle w:val="Normal"/>
        <w:ind w:firstLine="540"/>
        <w:jc w:val="right"/>
        <w:rPr>
          <w:sz w:val="28"/>
        </w:rPr>
      </w:pPr>
      <w:r>
        <w:rPr>
          <w:sz w:val="32"/>
        </w:rPr>
        <w:t>Борисова У.С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40"/>
        <w:jc w:val="center"/>
        <w:rPr>
          <w:sz w:val="32"/>
        </w:rPr>
      </w:pPr>
      <w:r>
        <w:rPr>
          <w:sz w:val="32"/>
        </w:rPr>
        <w:t>Якутск  2002г.</w:t>
      </w:r>
    </w:p>
    <w:p>
      <w:pPr>
        <w:pStyle w:val="Normal"/>
        <w:ind w:right="-104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right="-104" w:firstLine="540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28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4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4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4" w:hanging="0"/>
      <w:jc w:val="center"/>
      <w:outlineLvl w:val="3"/>
    </w:pPr>
    <w:rPr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Style11">
    <w:name w:val="Цитата"/>
    <w:basedOn w:val="Normal"/>
    <w:qFormat/>
    <w:pPr>
      <w:ind w:left="-709" w:right="-766" w:hanging="0"/>
      <w:jc w:val="both"/>
    </w:pPr>
    <w:rPr>
      <w:sz w:val="28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4:14:00Z</dcterms:created>
  <dc:creator>504(2)</dc:creator>
  <dc:description/>
  <dc:language>en-US</dc:language>
  <cp:lastModifiedBy>Николаева</cp:lastModifiedBy>
  <dcterms:modified xsi:type="dcterms:W3CDTF">2002-02-20T05:20:00Z</dcterms:modified>
  <cp:revision>4</cp:revision>
  <dc:subject/>
  <dc:title>Введение</dc:title>
</cp:coreProperties>
</file>