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Й УНИВЕРСИТЕТ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>Калининградский филиал</w:t>
      </w:r>
    </w:p>
    <w:p>
      <w:pPr>
        <w:pStyle w:val="Heading7"/>
        <w:rPr>
          <w:color w:val="000000"/>
        </w:rPr>
      </w:pPr>
      <w:r>
        <w:rPr>
          <w:color w:val="000000"/>
        </w:rPr>
        <w:t>Заочное отделение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40"/>
        </w:rPr>
        <w:t xml:space="preserve">Специальность – </w:t>
      </w:r>
      <w:r>
        <w:rPr>
          <w:b/>
          <w:i/>
          <w:sz w:val="40"/>
        </w:rPr>
        <w:t>Менеджмент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Р Е Ф Е Р А 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96"/>
        </w:rPr>
      </w:pPr>
      <w:r>
        <w:rPr>
          <w:rFonts w:cs="Times New Roman"/>
          <w:i/>
          <w:sz w:val="96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по дисциплине:</w:t>
      </w:r>
    </w:p>
    <w:p>
      <w:pPr>
        <w:pStyle w:val="Normal"/>
        <w:jc w:val="center"/>
        <w:rPr>
          <w:b/>
          <w:b/>
          <w:bCs/>
          <w:i/>
          <w:i/>
          <w:sz w:val="96"/>
        </w:rPr>
      </w:pPr>
      <w:r>
        <w:rPr>
          <w:b/>
          <w:bCs/>
          <w:i/>
          <w:sz w:val="96"/>
        </w:rPr>
        <w:t>«ЛОГИКА»</w:t>
      </w:r>
    </w:p>
    <w:p>
      <w:pPr>
        <w:pStyle w:val="Normal"/>
        <w:jc w:val="center"/>
        <w:rPr>
          <w:b/>
          <w:b/>
          <w:bCs/>
          <w:i/>
          <w:i/>
          <w:sz w:val="44"/>
        </w:rPr>
      </w:pPr>
      <w:r>
        <w:rPr>
          <w:b/>
          <w:bCs/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на тему:</w:t>
      </w:r>
    </w:p>
    <w:p>
      <w:pPr>
        <w:pStyle w:val="Normal"/>
        <w:jc w:val="center"/>
        <w:rPr/>
      </w:pPr>
      <w:r>
        <w:rPr>
          <w:i/>
          <w:sz w:val="60"/>
        </w:rPr>
        <w:t xml:space="preserve"> </w:t>
      </w:r>
      <w:r>
        <w:rPr>
          <w:i/>
          <w:sz w:val="60"/>
          <w:u w:val="single"/>
        </w:rPr>
        <w:t>«Суждение: общая характеристика»</w:t>
      </w:r>
    </w:p>
    <w:p>
      <w:pPr>
        <w:pStyle w:val="Normal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jc w:val="center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sz w:val="32"/>
        </w:rPr>
      </w:pPr>
      <w:r>
        <w:rPr>
          <w:i/>
          <w:sz w:val="32"/>
        </w:rPr>
        <w:tab/>
        <w:t xml:space="preserve">Подготовила: </w:t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sz w:val="32"/>
        </w:rPr>
      </w:pPr>
      <w:r>
        <w:rPr>
          <w:i/>
          <w:sz w:val="32"/>
        </w:rPr>
        <w:tab/>
        <w:t>Проверил: ______________</w:t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sz w:val="32"/>
        </w:rPr>
      </w:pPr>
      <w:r>
        <w:rPr>
          <w:sz w:val="32"/>
        </w:rPr>
        <w:t>2001 год.</w:t>
      </w:r>
    </w:p>
    <w:p>
      <w:pPr>
        <w:pStyle w:val="Normal"/>
        <w:tabs>
          <w:tab w:val="clear" w:pos="720"/>
          <w:tab w:val="left" w:pos="5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>Общая характеристика суждения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>Виды суждени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>Отношение между суждениями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Логика занимает особое место в системе наук. Особенность ее положения определяется тем, что она выполняет по отношению к другим наукам методологическую роль своим учением об общенаучных формах и методах мышления.  Предмет логики довольно специфичен, - это формы мысли. Обратившись к философии, как науке родственной логике, можно представить себе мышление как способ отражения действительности. </w:t>
      </w:r>
    </w:p>
    <w:p>
      <w:pPr>
        <w:pStyle w:val="TextBody"/>
        <w:spacing w:lineRule="auto" w:line="360"/>
        <w:rPr/>
      </w:pPr>
      <w:r>
        <w:rPr/>
        <w:tab/>
        <w:t>Наряду с понятием к числу основных форм мышления относится суждение. Его определяют обычно как утверждение или отрицание чего-либо о чем-либо, хотя это определение относится лишь к особому виду суждений, а именно – к простым суждениям. Мысль этого типа, вообще говоря, представляет собой описание некоторой ситуации в той или иной познаваемой области действительности и утверждение или отрицание наличия этой ситуации в данной области. Эта форма мышления является, по существу, обязательным элементом всякого познания, в особенности связанного с процессами рассуждений, с осуществлением выводов и построением доказательств. В этой форме фиксируются результаты познания отдельных предметов, классов предметов, некоторых ситуаций вообще. Например, «Каждая планета Солнечной системы вращается вокруг своей оси». Можно сказать, что в этом суждении утверждается наличие в действительности ситуации: вращение вокруг своей оси каждой планеты Солнечной системы. В суждении проходит ток, то он нагревается», - утверждается наличие – для каждого проводника – связи между похождением тока по нему и его нагреванием. В суждении же «Ни одна планета Солнечной системы не является неподвижной» отрицается наличие в действительности ситуации покоя (отсутствия движения) каждой планеты Солнечной системы.</w:t>
      </w:r>
    </w:p>
    <w:p>
      <w:pPr>
        <w:pStyle w:val="Normal"/>
        <w:spacing w:lineRule="auto" w:line="360"/>
        <w:jc w:val="both"/>
        <w:rPr/>
      </w:pPr>
      <w:r>
        <w:rPr/>
        <w:tab/>
        <w:t>В силу того, что в суждении утверждается или отрицается наличие какой-то ситуации действительности, оно – при условии точной и правильной формулировки – является истинным или ложным.</w:t>
      </w:r>
    </w:p>
    <w:p>
      <w:pPr>
        <w:pStyle w:val="Normal"/>
        <w:spacing w:lineRule="auto" w:line="360"/>
        <w:jc w:val="both"/>
        <w:rPr/>
      </w:pPr>
      <w:r>
        <w:rPr/>
        <w:tab/>
        <w:t>Всякая мысль, как мы уже знаем, выражается в некоторой знаковой – обычно языковой – форме. Для суждения таковой является повествовательное предложение. Само суждение составляет всегда смысл некоторого повествовательного предложения. Суждение, рассматриваемое вместе с его знаковой формой, как мы уже говорили раньше, называют высказыванием. Поэтому характеристики «истинно» или «ложно» относятся зачастую не к самому повествовательному предположению, являющемуся законом некоторого движения.</w:t>
      </w:r>
      <w:r>
        <w:rPr>
          <w:rStyle w:val="FootnoteCharacters"/>
          <w:rStyle w:val="FootnoteAnchor"/>
        </w:rPr>
        <w:footnoteReference w:id="2"/>
      </w:r>
    </w:p>
    <w:p>
      <w:pPr>
        <w:pStyle w:val="2"/>
        <w:spacing w:lineRule="auto" w:line="360"/>
        <w:rPr/>
      </w:pPr>
      <w:r>
        <w:rPr>
          <w:bCs/>
          <w:iCs/>
        </w:rPr>
        <w:tab/>
        <w:t>Таким образом, более подробно суждение можно охарактеризовать как мысль, выражаемую в знаковой форме повествовательного предложения, содержащую описание некоторой ситуации и утверждение или отрицание наличия этой ситуации в рассматриваемой области действительности.</w:t>
      </w:r>
    </w:p>
    <w:p>
      <w:pPr>
        <w:pStyle w:val="Normal"/>
        <w:spacing w:lineRule="auto" w:line="360"/>
        <w:jc w:val="both"/>
        <w:rPr/>
      </w:pPr>
      <w:r>
        <w:rPr/>
        <w:tab/>
        <w:t>С наличием в суждении некоторого утверждения или отрицания неразрывно связано свойство суждения быть истинным или ложным. Впрочем, отрицание наличия некоторой ситуации всегда можно истолковать (и обычно так и делается в современной логике) как утверждение наличия отрицательной ситуации, которая состоит как раз в том, что нечто отсутствует в действительности. Говоря о том, что труд есть источник всех благ человеческого общества, мы утверждаем наличие именно такого положения дел в действительности, согласно которому все блага общества являются результатами труда людей.</w:t>
      </w:r>
    </w:p>
    <w:p>
      <w:pPr>
        <w:pStyle w:val="Normal"/>
        <w:spacing w:lineRule="auto" w:line="360"/>
        <w:jc w:val="both"/>
        <w:rPr/>
      </w:pPr>
      <w:r>
        <w:rPr/>
        <w:tab/>
        <w:t>В высказывании же «Без труда невозможно достичь серьезных успехов» утверждается отсутствие такой ситуации, когда некоторые успехи не связаны с затратой труда.</w:t>
      </w:r>
    </w:p>
    <w:p>
      <w:pPr>
        <w:pStyle w:val="Normal"/>
        <w:spacing w:lineRule="auto" w:line="360"/>
        <w:jc w:val="both"/>
        <w:rPr/>
      </w:pPr>
      <w:r>
        <w:rPr/>
        <w:tab/>
        <w:t>Ситуация – связь между наличием тока и проводника и наличием вокруг него электромагнитного поля – может быть выражена в суждении: «Для всякого проводника верно, что если по нему проходит ток, то вокруг него существует электромагнитное поле».</w:t>
      </w:r>
    </w:p>
    <w:p>
      <w:pPr>
        <w:pStyle w:val="Normal"/>
        <w:spacing w:lineRule="auto" w:line="360"/>
        <w:jc w:val="both"/>
        <w:rPr/>
      </w:pPr>
      <w:r>
        <w:rPr/>
        <w:tab/>
        <w:t>Поэтому всегда возможно считать, что суждение есть некоторое утверждение, а именно – утверждение о наличии некоторой положительной или отрицательной ситуации в действительности. В понятии мы просто описываем некоторую ситуацию с целью мысленного ее выделения. Выделив ситуацию, мы можем высказать о ней то или иное суждение.</w:t>
      </w:r>
    </w:p>
    <w:p>
      <w:pPr>
        <w:pStyle w:val="TextBody"/>
        <w:spacing w:lineRule="auto" w:line="360"/>
        <w:rPr/>
      </w:pPr>
      <w:r>
        <w:rPr/>
        <w:tab/>
        <w:t>Аналогично тому, как один и тот же класс предметов может быть выделен в различных понятиях, обобщающих предметы класса по разным признакам, одна и та же ситуация может быть по-разному выделена и описана в различных суждениях. Ситуация, выраженная в суждении: «Для всего проводника верно, что если по нему проходит ток, то вокруг него существует электромагнитное поле», может быть выражено в другом суждении: «Для всякого проводника верно, что если вокруг него не существует электромагнитное поле, то по нему не проходит электрический ток». Разные понятия, в которых обобщаются одни и те же предметы одного и того же класса, называются равнозначными.</w:t>
      </w:r>
    </w:p>
    <w:p>
      <w:pPr>
        <w:pStyle w:val="Normal"/>
        <w:spacing w:lineRule="auto" w:line="360"/>
        <w:jc w:val="both"/>
        <w:rPr/>
      </w:pPr>
      <w:r>
        <w:rPr/>
        <w:tab/>
        <w:t>Различные суждения, в которых описывается объективно одна и та же ситуация, можно называть содержательно эквивалентными (иногда также равносильными или равнозначными). Просто «эквивалентными» или «равнозначными» называют высказывания с одинаковыми истинностными значениями, при этом не обязательно связанные между собой по содержанию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скольку понятие от суждения содержит только описание некоторого предмета и ситуации без утверждения наличия или отсутствия ее в действительности, - оно не является ни истинным, ни ложным. Конечно, при условии, что имеется в виду понятие само по себе, что мы обычно и имеем в виду при рассмотрении понятия, а не понятие о чем-либо. Понятие того или иного человека о чем-либо всегда истинно или ложно, но именно потому, что выражается в форме суждения. Понятие о ромбе  можно выразить так: «ромб есть плоская, замкнутая, четырехугольная фигура с равными сторонами». В таком случае понятие о ромбе, очевидно, истинно. Понятие же ромба само по себе – плоская, замкнутая, четырехугольная фигура с равными сторонами – конечно не истинно и не ложно. Сравним «Поражение Парижской коммуны» и «Парижская коммуна потерпела поражение»; «Все жидкости упруги» и «Упругость всех жидкостей». </w:t>
      </w:r>
    </w:p>
    <w:p>
      <w:pPr>
        <w:pStyle w:val="Normal"/>
        <w:spacing w:lineRule="auto" w:line="360"/>
        <w:jc w:val="both"/>
        <w:rPr/>
      </w:pPr>
      <w:r>
        <w:rPr/>
        <w:tab/>
        <w:t>В современной логике вместо термина «суждение» предпочитают употреблять термин «высказывание». Однако термином «суждение» в традиционной логике обозначали именно некоторый смысл повествовательного предложения с учетом того, что он может быть общим для различных знаковых форм. Иначе говоря, учитывалось, что одно и то же суждение может быть выражено в различных формах повествовательных предложений в пределах даже одного языка, а тем более в различных языках. Можно, например, утверждать, что «Всякий человек способен мыслить» и что «Все люди обладают способностью мышления», но в обоих случаях выражается одна и та же мысль (одно и то же суждение). Заметим, однако, что предложение «Не найдется человека, который не может мыслить» представляет собой, хотя и содержательно эквивалентное предыдущим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Говоря о суждении, мы хотя и должны отдавать себе отчет, что оно представлено в некоторой знаковой форме, но не обязательно иметь в виду какую-либо определенную знаковую форму. Говоря же о высказывании, имеем в виду определенную знаковую форму вместе с ее смыслом. Когда же имеем в виду лишь саму знаковую форму высказывания, - отвлекаясь от ее смысла, то есть выражаемого в ней суждения, - то употребляем «повествовательное предложение».</w:t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иды суждений.</w:t>
      </w:r>
    </w:p>
    <w:p>
      <w:pPr>
        <w:pStyle w:val="TextBody"/>
        <w:spacing w:lineRule="auto" w:line="360"/>
        <w:ind w:firstLine="720"/>
        <w:rPr>
          <w:bCs/>
        </w:rPr>
      </w:pPr>
      <w:r>
        <w:rPr>
          <w:bCs/>
        </w:rPr>
        <w:t>При выделении видов суждений, прежде всего, возникает необходимость различать простые и сложные суждения.</w:t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>Простое суждение есть утверждение о наличии или отсутствии каких-либо характеристик у какого-нибудь отдельного класса. Например, «Земля имеет массу, превышающую массу Луны», «Математика не является легкой наукой», «Всякая наука требует труда для ее усвоения».</w:t>
      </w:r>
    </w:p>
    <w:p>
      <w:pPr>
        <w:pStyle w:val="TextBody"/>
        <w:spacing w:lineRule="auto" w:line="360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3470</wp:posOffset>
                </wp:positionH>
                <wp:positionV relativeFrom="paragraph">
                  <wp:posOffset>133985</wp:posOffset>
                </wp:positionV>
                <wp:extent cx="1257300" cy="457200"/>
                <wp:effectExtent l="0" t="5080" r="190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55pt" to="185.0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2270</wp:posOffset>
                </wp:positionH>
                <wp:positionV relativeFrom="paragraph">
                  <wp:posOffset>13398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0.55pt" to="230.1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0970</wp:posOffset>
                </wp:positionH>
                <wp:positionV relativeFrom="paragraph">
                  <wp:posOffset>133985</wp:posOffset>
                </wp:positionV>
                <wp:extent cx="1028700" cy="4572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0.55pt" to="392.0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Виды простых суждений</w:t>
      </w:r>
    </w:p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933"/>
      </w:tblGrid>
      <w:tr>
        <w:trPr/>
        <w:tc>
          <w:tcPr>
            <w:tcW w:w="266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Суждения свойства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</w:rPr>
              <w:t>(атрибутивный)</w:t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Суждения с отношениями </w:t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Суждение, отражающее отношением между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</w:rPr>
              <w:t>предметами</w:t>
            </w:r>
          </w:p>
        </w:tc>
        <w:tc>
          <w:tcPr>
            <w:tcW w:w="3933" w:type="dxa"/>
            <w:tcBorders/>
          </w:tcPr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Суждения существования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</w:rPr>
              <w:t xml:space="preserve">(экзистенциональный)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</w:rPr>
              <w:t>В суждениях существования выражается факт существования или несуществования  предмета суждения</w:t>
            </w:r>
          </w:p>
        </w:tc>
      </w:tr>
    </w:tbl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>Простым суждением называется такое суждение, которое состоит только из двух понятий: в одном из этих понятий выражается то, о чем мы нечто утверждаем или отрицаем, в другом из этих понятий выражается то, что утверждается или отрицается.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Атрибутивный характер простого суждения.</w:t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>Вещи существуют в действительности без признаков, т.е. без качеств, свойств, состояний отношений и т.п. «…Вещь, - утверждает К. Маркс, - есть совокупность многих свойств…»</w:t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>В равной мере не существует в действительности и признаки оторвано от вещей. «Существуют не качества, а только вещи, обладающие качествами, и притом бесконечно многими качествами» - говорил Ф. Энгельс. Поэтому и в мышлении предмет (вещь) отображается всегда в единстве с его признаками.</w:t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>Объективно существующее взаимоотношение между признаком и предметом отражается формой простого суждения.</w:t>
      </w:r>
    </w:p>
    <w:p>
      <w:pPr>
        <w:pStyle w:val="TextBody"/>
        <w:spacing w:lineRule="auto" w:line="360"/>
        <w:ind w:firstLine="720"/>
        <w:rPr/>
      </w:pPr>
      <w:r>
        <w:rPr/>
        <w:t>Следует иметь в виду, что под предметом в логике понимается не только конкретная единичная вещь (например: эта роза, книга, лежащая на моем столе), а вообще все то, что является объектом познания.</w:t>
      </w:r>
    </w:p>
    <w:p>
      <w:pPr>
        <w:pStyle w:val="TextBody"/>
        <w:spacing w:lineRule="auto" w:line="360"/>
        <w:ind w:firstLine="720"/>
        <w:rPr/>
      </w:pPr>
      <w:r>
        <w:rPr/>
        <w:t>Поэтому предметами суждения могут быть и совокупности предметов, т.е. классы, и агрегаты предметов, а также отдельные свойства и отношения вещей. Признаком предмета ( или группы предметов) является и отношение предмета к другим предметам и принадлежности предмета к классы предметов, так как все это характеризирует познаваемый предмет. Например, признаком “этой розы” является не только то, что она красная что она пахнет и т.п., но также и то, что она растет у меня под окном, что она краснее той розы, которая растет у входа в сад, что она расцвела раньше всех роз в моем саду, что она принадлежит к чайным розам…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Простое суждение, как отображение существования или не существования предмета суждения в действительности.</w:t>
      </w:r>
    </w:p>
    <w:p>
      <w:pPr>
        <w:pStyle w:val="TextBody"/>
        <w:spacing w:lineRule="auto" w:line="360"/>
        <w:ind w:firstLine="720"/>
        <w:rPr/>
      </w:pPr>
      <w:r>
        <w:rPr/>
        <w:t>Утверждая или отрицая принадлежность признака предмету, мы вместе с тем отображаем в суждении существование или не существование предмета суждения в действительности. Так, например, в таких простых суждениях, как: “существуют космические луги”, “Русалки не существуют в действительности” и т.п., мы непосредственно утверждаем (или отрицаем) существование предмета суждения в действительности. В прочих простых суждениях существование предмета суждения в действительности нам уже заведомо известно. Не только в суждениях существования, а и во всяком простом суждении содержится знание о существовании или не существовании этого суждения в действительности.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Деление суждений на виды по характеру связки</w:t>
      </w:r>
    </w:p>
    <w:p>
      <w:pPr>
        <w:pStyle w:val="TextBody"/>
        <w:spacing w:lineRule="auto" w:line="360"/>
        <w:ind w:firstLine="720"/>
        <w:rPr/>
      </w:pPr>
      <w:r>
        <w:rPr/>
        <w:t>Связка суждения может быть либо утвердительной, либо отрицательной. Соответственно это суждению по характеру связки (или “по качеству”) делятся на утвердительные и отрицательные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Категорические суждения – </w:t>
      </w:r>
      <w:r>
        <w:rPr/>
        <w:t>делятся по качеству и количеству .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По количеству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Утвердительные суждения</w:t>
      </w:r>
      <w:r>
        <w:rPr/>
        <w:t xml:space="preserve"> отображают наличие какого-либо признака в предмете суждения. Например: черты, стороны, свойства, состояния и т.п.</w:t>
      </w:r>
      <w:r>
        <w:rPr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Отрицательные суждения</w:t>
      </w:r>
      <w:r>
        <w:rPr/>
        <w:t xml:space="preserve"> отображают отсутствие какого-либо признака в предмете суждения. Например, в суждении: “Язык не является классовым” речь идет об отсутствии у “языка” признака классовости.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По количеству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 xml:space="preserve">Деление суждений на виды по характеру предмета суждения. </w:t>
      </w:r>
    </w:p>
    <w:p>
      <w:pPr>
        <w:pStyle w:val="TextBody"/>
        <w:spacing w:lineRule="auto" w:line="360"/>
        <w:ind w:firstLine="720"/>
        <w:rPr/>
      </w:pPr>
      <w:r>
        <w:rPr/>
        <w:t>По характеру предмета суждения (или “по количеству”) делятся на единичные,  частные и общие.</w:t>
      </w:r>
    </w:p>
    <w:p>
      <w:pPr>
        <w:pStyle w:val="TextBody"/>
        <w:spacing w:lineRule="auto" w:line="360"/>
        <w:ind w:firstLine="720"/>
        <w:rPr/>
      </w:pPr>
      <w:r>
        <w:rPr/>
        <w:t xml:space="preserve">Некоторые логики называют </w:t>
      </w:r>
      <w:r>
        <w:rPr>
          <w:b/>
        </w:rPr>
        <w:t>единичные</w:t>
      </w:r>
      <w:r>
        <w:rPr/>
        <w:t xml:space="preserve"> суждения индивидуальным суждением. Такое название является неудачным, ибо оно ведет к смешиванию единичных суждений с индивидуальными суждениями. На самом деле всякое индивидуальное суждение является единичным суждением, но не всякое единичное суждение является индивидуальным суждением. Индивидуальным суждением следует называть лишь такое единичное суждение, в котором указывается отличительный признак отдельного предмета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Частное</w:t>
      </w:r>
      <w:r>
        <w:rPr/>
        <w:t xml:space="preserve"> суждение высказывается нами тогда, когда мы установив, что некоторые предметы какого-либо класса предметов обладают (или не обладают) известным признаком, еще не установили ни того, что этим признаком обладают (не обладают) также и все прочие предметы данного класса предметов, ни того, что этим признаком не обладают (обладают) некоторые другие предметы данного класса предметов. Если в процессе дальнейшего познания предметов данного класса можно установить, что указанным в частном суждении признаком обладают только некоторые или все предметы данного класса, но в этом случае частное суждение переходит или в частно - выделяющее, или в общее суждение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Общим </w:t>
      </w:r>
      <w:r>
        <w:rPr/>
        <w:t>суждением в традиционной логике называется такое суждение, в котором сказуемое относится ко всему объему подлежащего. Неудовлетворительность такого определения общего суждения уже видна из того, что это определение не дает возможности отличить общее суждение от единичного суждения, в котором ведь тоже сказуемое относится ко всему объему подлежащего. В самом деле, как, например, надлежит понимать утверждение о том, что в общем суждении сказуемое относится ко всему объему подлежащего? Значит ли это, что содержание, утверждаемое в предикате общего суждения, относится только к совокупности предметов или же к каждому отдельному предмету, охватываемому субъектом суждения?</w:t>
      </w:r>
    </w:p>
    <w:p>
      <w:pPr>
        <w:pStyle w:val="TextBody"/>
        <w:spacing w:lineRule="auto" w:line="360"/>
        <w:ind w:firstLine="720"/>
        <w:rPr/>
      </w:pPr>
      <w:r>
        <w:rPr/>
        <w:t>Все эти и некоторые другие вопросы не получат своего разрешения в традиционном учении о количестве суждения. А между тем без правильного решения этих вопросов невозможно дать правильное истолкование природы общего суждения.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Выделяющие и исключающие суждения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Выделяющие </w:t>
      </w:r>
      <w:r>
        <w:rPr/>
        <w:t>суждения отражают тот факт, что признак, выраженный предикатом, принадлежит ( или не принадлежит ) только данному, и никакому другому, предмету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b/>
        </w:rPr>
        <w:t xml:space="preserve">Исключающим </w:t>
      </w:r>
      <w:r>
        <w:rPr/>
        <w:t>является суждение, в котором отражается принадлежность признака всем предметам, за исключением некоторой их части.</w:t>
      </w:r>
    </w:p>
    <w:p>
      <w:pPr>
        <w:pStyle w:val="TextBody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  <w:t>Классификация суждений по количеству и качеству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Общеутвердительное </w:t>
      </w:r>
      <w:r>
        <w:rPr/>
        <w:t xml:space="preserve">суждение – суждение общее по количеству и утвердительное по качеству. 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Общеотрицательное </w:t>
      </w:r>
      <w:r>
        <w:rPr/>
        <w:t>суждение – суждение общее по количеству и отрицательное по качеству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Частноутвердительное </w:t>
      </w:r>
      <w:r>
        <w:rPr/>
        <w:t>суждение – суждение частное по количеству и утвердительное по качеству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Частноотрицательное </w:t>
      </w:r>
      <w:r>
        <w:rPr/>
        <w:t xml:space="preserve">суждение – суждение частное по количеству и отрицательное по качеству.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СЛОЖНЫЕ СУЖДЕНИЯ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Сложным</w:t>
      </w:r>
      <w:r>
        <w:rPr/>
        <w:t xml:space="preserve"> суждением – является суждение, состоящие из нескольких простых, связанных логическими связками.</w:t>
      </w:r>
    </w:p>
    <w:p>
      <w:pPr>
        <w:pStyle w:val="TextBody"/>
        <w:spacing w:lineRule="auto" w:line="360"/>
        <w:ind w:firstLine="720"/>
        <w:rPr/>
      </w:pPr>
      <w:r>
        <w:rPr/>
        <w:t>Сложные суждения делятся на соединительные, разделительные, условные, эквивалентные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Соединительное </w:t>
      </w:r>
      <w:r>
        <w:rPr/>
        <w:t>суждение – соединительным является суждение, состоящие из нескольких простых, связанных логической связкой «и»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Разделительное </w:t>
      </w:r>
      <w:r>
        <w:rPr/>
        <w:t>суждение – суждение, состоящее из нескольких простых, связанных логической связкой «или»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Условное </w:t>
      </w:r>
      <w:r>
        <w:rPr/>
        <w:t>суждение – суждение, состоящее из двух простых, связанных логической связкой «если …., то….»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b/>
        </w:rPr>
        <w:t xml:space="preserve">Эквивалентное </w:t>
      </w:r>
      <w:r>
        <w:rPr/>
        <w:t>суждение – суждение, включающее в качестве составных два суждения, связанных двойной условной зависимостью, выражаемой логической связкой «если и только если …., то ….»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  <w:t>Отношения между суждениями.</w:t>
      </w:r>
    </w:p>
    <w:p>
      <w:pPr>
        <w:pStyle w:val="TextBody"/>
        <w:spacing w:lineRule="auto" w:line="360"/>
        <w:rPr/>
      </w:pPr>
      <w:r>
        <w:rPr/>
        <w:t>Отношения между суждениями (простые суждения)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Сравнимые </w:t>
      </w:r>
      <w:r>
        <w:rPr/>
        <w:t xml:space="preserve"> суждения – суждения с одинаковыми субъектами и предикатами. Сравнимые суждения делятся на совместимые и несовместимые. К  совместимым относятся суждения, которые могут быть истинными.</w:t>
      </w:r>
    </w:p>
    <w:p>
      <w:pPr>
        <w:pStyle w:val="TextBody"/>
        <w:spacing w:lineRule="auto" w:line="360"/>
        <w:rPr/>
      </w:pPr>
      <w:r>
        <w:rPr/>
        <w:t>( эквивалентность, субконтрарность, подчинение)</w:t>
      </w:r>
    </w:p>
    <w:p>
      <w:pPr>
        <w:pStyle w:val="TextBody"/>
        <w:spacing w:lineRule="auto" w:line="360"/>
        <w:ind w:firstLine="720"/>
        <w:rPr/>
      </w:pPr>
      <w:r>
        <w:rPr/>
        <w:t>Несовместимыми суждениями – являются суждения, которые одновременно не могут быть истинными. (контрарные, контрадикторные )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Отношения между суждениями ( сложные суждения )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Делятся на зависимые и независимые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</w:rPr>
        <w:t xml:space="preserve">Зависимые </w:t>
      </w:r>
      <w:r>
        <w:rPr/>
        <w:t>суждения – это суждения, которые имеют одинаковые составляющие и могут различаться логическими связками, включая отрицания.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Зависимые суждения делятся на совместимые и несовместимые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</w:rPr>
        <w:t xml:space="preserve">К совместимым </w:t>
      </w:r>
      <w:r>
        <w:rPr/>
        <w:t>суждениям относятся эквивалентные, частно совместимые, и подчиненные суждения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</w:rPr>
        <w:t xml:space="preserve">Эквивалентные </w:t>
      </w:r>
      <w:r>
        <w:rPr/>
        <w:t>суждения – суждения, которые принимают одни и те же значения, т.е. одновременно являются либо истинными, либо ложными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</w:rPr>
        <w:t xml:space="preserve">Частная-совместимость </w:t>
      </w:r>
      <w:r>
        <w:rPr/>
        <w:t>характерна для суждений, которые могут быть одновременно истинными, но не могут быть одновременно ложными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b/>
        </w:rPr>
        <w:t>Подчинение</w:t>
      </w:r>
      <w:r>
        <w:rPr/>
        <w:t xml:space="preserve"> между</w:t>
      </w:r>
      <w:r>
        <w:rPr>
          <w:b/>
        </w:rPr>
        <w:t xml:space="preserve"> </w:t>
      </w:r>
      <w:r>
        <w:rPr/>
        <w:t>суждениями имеет место в том случае, когда при истинности подчиняющего подчиненное всегда будет истинным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К несовместимым </w:t>
      </w:r>
      <w:r>
        <w:rPr/>
        <w:t>суждениям относятся противоположные и противоречащие суждения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Противоположность –</w:t>
      </w:r>
      <w:r>
        <w:rPr/>
        <w:t xml:space="preserve"> отношение между суждениями, которые одновременно не могут быть истинными, но могут быть одновременно ложными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Противоречащими </w:t>
      </w:r>
      <w:r>
        <w:rPr/>
        <w:t>являются суждения, которые одновременно не могут быть ни истинными, ни ложными. При истинности одного из них другое будет ложным, а при ложности первого второе будет истинным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Независимые </w:t>
      </w:r>
      <w:r>
        <w:rPr/>
        <w:t>суждения – суждения, которые не имеют общих составляющих, для них характерны все сочетания истинных значений.</w:t>
      </w:r>
    </w:p>
    <w:p>
      <w:pPr>
        <w:pStyle w:val="TextBody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color w:val="0000FF"/>
        </w:rPr>
      </w:pPr>
      <w:r>
        <w:rPr>
          <w:rFonts w:cs="Monotype Corsiva" w:ascii="Monotype Corsiva" w:hAnsi="Monotype Corsiva"/>
          <w:b/>
          <w:color w:val="0000FF"/>
        </w:rPr>
        <w:t>СПИСОК ИСПОЛЬЗУЕМОЙ ЛИТЕРАТУРЫ</w:t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color w:val="0000FF"/>
        </w:rPr>
      </w:pPr>
      <w:r>
        <w:rPr>
          <w:rFonts w:cs="Monotype Corsiva" w:ascii="Monotype Corsiva" w:hAnsi="Monotype Corsiva"/>
          <w:b/>
          <w:color w:val="0000FF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  <w:t>1. Кириллов В.В., Старченко А.А., Логика, М. Высшая школа, 1982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  <w:t>2. Кобзарь В.И., Основы логических знаний, СПб. 1999.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Cs/>
          <w:color w:val="0000FF"/>
        </w:rPr>
        <w:t xml:space="preserve">3. </w:t>
      </w:r>
      <w:r>
        <w:rPr>
          <w:rFonts w:cs="Monotype Corsiva" w:ascii="Monotype Corsiva" w:hAnsi="Monotype Corsiva"/>
          <w:color w:val="0000FF"/>
        </w:rPr>
        <w:t>Гетманова А.Д.,  Учебник по логике, М. Владос. 1994.</w:t>
      </w:r>
    </w:p>
    <w:p>
      <w:pPr>
        <w:pStyle w:val="TextBody"/>
        <w:tabs>
          <w:tab w:val="clear" w:pos="720"/>
          <w:tab w:val="left" w:pos="-3261" w:leader="none"/>
        </w:tabs>
        <w:spacing w:lineRule="auto" w:line="360"/>
        <w:jc w:val="left"/>
        <w:rPr>
          <w:rFonts w:ascii="Monotype Corsiva" w:hAnsi="Monotype Corsiva" w:cs="Monotype Corsiva"/>
          <w:bCs/>
          <w:color w:val="0000FF"/>
        </w:rPr>
      </w:pPr>
      <w:r>
        <w:rPr>
          <w:rFonts w:cs="Monotype Corsiva" w:ascii="Monotype Corsiva" w:hAnsi="Monotype Corsiva"/>
          <w:bCs/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, как это обычно принято, мы рассматриваем суждение как некоторый результат познания, хотя его можно рассматривать наряду с понятием – и как определенную форму мыслительной деятельности, как способ языковой обработки чувственных данных, как специфической прием выделения и фиксации интересующих нас ситуаций действи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jc w:val="both"/>
      <w:outlineLvl w:val="0"/>
    </w:pPr>
    <w:rPr>
      <w:rFonts w:ascii="Comic Sans MS" w:hAnsi="Comic Sans MS" w:cs="Comic Sans MS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Book Antiqua" w:hAnsi="Book Antiqua" w:cs="Book Antiqu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4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40" w:leader="none"/>
      </w:tabs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color w:val="0000FF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sz w:val="20"/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</w:pPr>
    <w:rPr>
      <w:b/>
      <w:i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2:04:00Z</dcterms:created>
  <dc:creator>Alexandre Katalov</dc:creator>
  <dc:description/>
  <dc:language>en-US</dc:language>
  <cp:lastModifiedBy>PDU_X</cp:lastModifiedBy>
  <cp:lastPrinted>2001-12-19T15:05:00Z</cp:lastPrinted>
  <dcterms:modified xsi:type="dcterms:W3CDTF">2002-03-18T12:08:00Z</dcterms:modified>
  <cp:revision>3</cp:revision>
  <dc:subject/>
  <dc:title>План:</dc:title>
</cp:coreProperties>
</file>