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1267627038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1361600921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585078185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444449749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1319367376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2125511342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1713550524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715978442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2000545798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