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1336189576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614978889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732628423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1804539590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892028933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2086361486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474695208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1360764448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382657388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