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t>ДОКЛАД</w:t>
      </w:r>
    </w:p>
    <w:p>
      <w:pPr>
        <w:pStyle w:val="Normal"/>
        <w:jc w:val="center"/>
        <w:rPr>
          <w:b/>
          <w:b/>
          <w:sz w:val="44"/>
        </w:rPr>
      </w:pPr>
      <w:r>
        <w:rPr>
          <w:b/>
          <w:sz w:val="44"/>
        </w:rPr>
      </w:r>
    </w:p>
    <w:p>
      <w:pPr>
        <w:pStyle w:val="Normal"/>
        <w:rPr>
          <w:b/>
          <w:b/>
          <w:sz w:val="44"/>
        </w:rPr>
      </w:pPr>
      <w:r>
        <w:rPr>
          <w:b/>
          <w:sz w:val="44"/>
        </w:rPr>
      </w:r>
    </w:p>
    <w:p>
      <w:pPr>
        <w:pStyle w:val="Normal"/>
        <w:rPr/>
      </w:pPr>
      <w:r>
        <w:rPr/>
      </w:r>
    </w:p>
    <w:p>
      <w:pPr>
        <w:pStyle w:val="Normal"/>
        <w:rPr/>
      </w:pPr>
      <w:r>
        <w:rPr/>
      </w:r>
    </w:p>
    <w:p>
      <w:pPr>
        <w:pStyle w:val="Normal"/>
        <w:jc w:val="center"/>
        <w:rPr/>
      </w:pPr>
      <w:r>
        <w:rPr>
          <w:sz w:val="44"/>
        </w:rPr>
        <w:t>Тема</w:t>
      </w:r>
      <w:r>
        <w:rPr>
          <w:sz w:val="44"/>
          <w:lang w:val="en-US"/>
        </w:rPr>
        <w:t>:</w:t>
      </w:r>
      <w:r>
        <w:rPr>
          <w:sz w:val="44"/>
        </w:rPr>
        <w:t xml:space="preserve"> </w:t>
      </w:r>
    </w:p>
    <w:p>
      <w:pPr>
        <w:pStyle w:val="Normal"/>
        <w:jc w:val="center"/>
        <w:rPr>
          <w:sz w:val="44"/>
        </w:rPr>
      </w:pPr>
      <w:r>
        <w:rPr>
          <w:sz w:val="44"/>
        </w:rPr>
        <w:t>Секты. Их воздействие на психологию людей.</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олнил</w:t>
      </w:r>
      <w:r>
        <w:rPr>
          <w:lang w:val="en-US"/>
        </w:rPr>
        <w:t xml:space="preserve">: студент </w:t>
      </w:r>
      <w:r>
        <w:rPr/>
        <w:t>гр. №138 БГУ Культуры</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Минск, 2001г.</w:t>
      </w:r>
    </w:p>
    <w:p>
      <w:pPr>
        <w:pStyle w:val="Normal"/>
        <w:ind w:firstLine="720"/>
        <w:jc w:val="both"/>
        <w:rPr/>
      </w:pPr>
      <w:r>
        <w:rPr/>
      </w:r>
    </w:p>
    <w:p>
      <w:pPr>
        <w:pStyle w:val="Normal"/>
        <w:ind w:firstLine="720"/>
        <w:jc w:val="both"/>
        <w:rPr/>
      </w:pPr>
      <w:r>
        <w:rPr/>
        <w:t>В современном мире все шире распространяются всевозможные формы нетрадиционной религиозности, включая тоталитарные секты и деструктивные культы. Естественно, что появляется и все большее количество специалистов, профессионально изучающих это явление, а между ними возникают все более напряженные дискуссии о том, как следует изучать новоявленные секты, для чего их следует изучать, как к ним нужно относиться и даже о том, как их можно (или нельзя) называть.</w:t>
        <w:br/>
        <w:tab/>
        <w:t>У человека, напрямую не участвующего в этих спорах и наблюдающего их со стороны, может сложиться впечатление, что противоборство идет между двумя группировками: одна из них, в той или иной степени, занимает просектантскую позицию (противоположная сторона называет ее культовым лобби), а другая - антисектантскую (противоположная сторона называет ее "антикультовым движением" (АКД). Безусловно, в такой оценке есть определенная доля истины, хотя ситуация и расстановка сил намного более сложная.</w:t>
      </w:r>
    </w:p>
    <w:p>
      <w:pPr>
        <w:pStyle w:val="Normal"/>
        <w:ind w:firstLine="720"/>
        <w:jc w:val="both"/>
        <w:rPr/>
      </w:pPr>
      <w:r>
        <w:rPr/>
        <w:t>На самом деле, люди и группы, противостоящие распространению сект в обществе, далеки от единого скоординированного образа действий и занимают весьма разные позиции. Можно даже сказать, что существует почти столько же мнений по данной проблеме, сколько есть известных специалистов или групп, ею занимающихся. Скажем, в большинстве стран мира действуют родительские комитеты, объединяющие родственников и жертв сектантства. Но даже их позиции в разных странах, а то и в одной стране, отличаются друг от друга. Например, родительский комитет в Испании занимает резко секулярную, даже отчасти враждебную к организованным церквам позицию; французский родительский комитет также секулярная организация, но настроена по отношению к церквам гораздо более конструктивно; немецкие комитеты тесно сотрудничают с традиционными немецкими конфессиями (католичеством и лютеранством), а греческий родительский комитет имеет православного духовника и считает себя частью Элладской Православной Церкви. Сильно разделяются мнения среди психиатров, адвокатов и журналистов. Общая точка зрения о том, что социологи религии выступают "за секты", а богословы - против, тоже не совсем верна: хотя многие социологи религии, занимающиеся этой проблематикой, действительно в той или иной степени поддерживают секты, есть и целый ряд социологов религии, считающих тоталитарное сектантство серьезной угрозой и опасностью для личности и общества. С другой стороны, существует множество либеральных и не очень либеральных теологов, утверждающих необходимость диалога с сектами и то, что всюду и во всем должны преобладать "любовь" и "терпимость".</w:t>
      </w:r>
    </w:p>
    <w:p>
      <w:pPr>
        <w:pStyle w:val="Normal"/>
        <w:ind w:firstLine="720"/>
        <w:jc w:val="both"/>
        <w:rPr/>
      </w:pPr>
      <w:r>
        <w:rPr/>
        <w:t xml:space="preserve">В странах постсоветского пространства секты открыто действуют уже более десяти лет, и, соответственно, появившиеся у нас специалисты уже несколько лет активно участвуют в этих международных дебатах. Безусловно, есть у нас своя специфика. Возникшие спонтанно родительские комитеты чрезвычайно неорганизованны и никак не могут выйти из состояния становления. По отношению к Православной Церкви они скорее нейтральны, хотя отдельные их члены активно сотрудничают с церковными специалистами, занимающимися сектантской проблематикой. Роль социологов религии у нас играют бывшие профессиональные воинствующие атеисты. После падения коммунизма они лишились своей непыльной и высокооплачиваемой работы. Помыкавшись туда-сюда в поисках заработка, многие из них поняли, что сегодня лучше всех им могут заплатить секты, и предложили им свои услуги. Сейчас они называют себя "экспертами-религиоведами". Правда, за последние несколько лет стали появляться и новоиспеченные социологи религии, активно пропагандирующие свою "прогрессивную" методологию. Представители специфической для нашей страны профессии "диссидент-правозащитник", оставшиеся в наследство от тяжелого советского прошлого, почти единодушно решили, что теперь им следует защищать права "маленьких" сект, страдающих от "большой" и "агрессивной" Православной Церкви. </w:t>
      </w:r>
    </w:p>
    <w:p>
      <w:pPr>
        <w:pStyle w:val="Normal"/>
        <w:ind w:firstLine="720"/>
        <w:jc w:val="both"/>
        <w:rPr/>
      </w:pPr>
      <w:r>
        <w:rPr/>
        <w:t>Журналистов, профессионально занимающихся этой проблематикой, пока еще очень мало. Есть небольшая, но очень шумная группа "профессиональных разоблачителей" и "борцов с мракобесием", примыкающая к правозащитно-диссидентским кругам, и столь же небольшая группа журналистов, в тот или иной момент пытавшихся объективно разобраться в сложившейся ситуации и честно отразить ее в своем издании или программе. Большая же часть пишущей и вещающей братии готова с надрывом в голосе защищать любую проплаченную точку зрения.</w:t>
      </w:r>
    </w:p>
    <w:p>
      <w:pPr>
        <w:pStyle w:val="Normal"/>
        <w:jc w:val="both"/>
        <w:rPr/>
      </w:pPr>
      <w:r>
        <w:rPr/>
        <w:t xml:space="preserve"> </w:t>
      </w:r>
      <w:r>
        <w:rPr/>
        <w:tab/>
        <w:t>Большая часть психиатров также ничего не знает об этой проблеме, помимо нескольких профессоров, начавших изучать феномен контролирования сознания, практикуемый в различных тоталитарных сектах, и нескольких кандидатов наук, объединившихся в Независимую психиатрическую ассоциацию.</w:t>
      </w:r>
    </w:p>
    <w:p>
      <w:pPr>
        <w:pStyle w:val="Normal"/>
        <w:ind w:firstLine="720"/>
        <w:jc w:val="both"/>
        <w:rPr/>
      </w:pPr>
      <w:r>
        <w:rPr/>
        <w:t>Можно отметить, что целый ряд сект создал специальные "дома для прессы", то есть общины с индивидуально подобранными членами сект, используемые для приема журналистов и исследователей, которые живут там несколько дней в санаторных условиях, наблюдая сытую и счастливую жизнь умных и благородных сектантов, а затем, возвратившись домой, пишут свое исследование, в котором гневно опровергаются лживые домыслы злобных и фанатичных антикультистов. А секты, в свою очередь, снимают видеофильмы о счастливом проживании "специалистов с мировым именем" среди них, с благожелательными (обычно послеобеденными) отзывами этих же людей о замечательном времени, которое они провели, общаясь с верующими, и,</w:t>
        <w:br/>
        <w:t>естественно, используют их в пропагандистских целях.</w:t>
      </w:r>
    </w:p>
    <w:p>
      <w:pPr>
        <w:pStyle w:val="Normal"/>
        <w:ind w:firstLine="720"/>
        <w:jc w:val="both"/>
        <w:rPr/>
      </w:pPr>
      <w:r>
        <w:rPr/>
        <w:t>Стоит отметить, что во многих современных сектах - и весьма деструктивных - вообще почти полностью отсутствует вероучительная система. Главное в них - это сама организация и наличие контроля. Есть тоталитарные секты (например, коммерческие и политические культы), в которых никакого религиозного учения вообще нет.</w:t>
      </w:r>
    </w:p>
    <w:p>
      <w:pPr>
        <w:pStyle w:val="Normal"/>
        <w:shd w:fill="FFFFFF" w:val="clear"/>
        <w:ind w:firstLine="720"/>
        <w:jc w:val="both"/>
        <w:rPr>
          <w:lang w:val="en-US"/>
        </w:rPr>
      </w:pPr>
      <w:r>
        <w:rPr/>
        <w:t>Методы контролирования сознания - являются одним из отличительных признаков современных тоталитарных сект и еще одним критерием их новизны. Эти методы описаны во множестве научных трудов, и отрицать и игнорировать их при изучении сектантских организаций представляется весьма малоплодотворным. А тем временем все новые и новые люди, поверив завлекательным обещаниям вербовщиков сект, теряют свое имущество, свое здоровье, свои семьи, свои жизни, и, наконец, свои души.</w:t>
      </w:r>
      <w:r>
        <w:rPr>
          <w:lang w:val="en-US"/>
        </w:rPr>
        <w:t xml:space="preserve"> </w:t>
      </w:r>
      <w:r>
        <w:rPr>
          <w:color w:val="000000"/>
          <w:lang w:eastAsia="ru-RU"/>
        </w:rPr>
        <w:t>Отход от действительности — "цель и смысл жизни". Отказ от личной свободы, даже от выбора спутника семейной жизни требуется от каждого. Все личное имущество (вплоть до обуви и одежды) передается на благо товарищества или отдается на общее пользование. Фактически пропагандируется монашеский уклад жизни. Молодые люди теряют все, что связано со здоровым бытом, общечеловеческими понятиями жизни. Они стремятся не отдавать детей в официальные школы</w:t>
      </w:r>
    </w:p>
    <w:p>
      <w:pPr>
        <w:pStyle w:val="Normal"/>
        <w:ind w:firstLine="720"/>
        <w:jc w:val="both"/>
        <w:rPr/>
      </w:pPr>
      <w:r>
        <w:rPr/>
        <w:t>Деятельность сект можно увидеть на примере всеми известной секты "</w:t>
      </w:r>
      <w:r>
        <w:rPr>
          <w:b/>
        </w:rPr>
        <w:t>Аум Синрикё</w:t>
      </w:r>
      <w:r>
        <w:rPr/>
        <w:t xml:space="preserve"> ":</w:t>
      </w:r>
    </w:p>
    <w:p>
      <w:pPr>
        <w:pStyle w:val="Normal"/>
        <w:ind w:firstLine="720"/>
        <w:jc w:val="both"/>
        <w:rPr/>
      </w:pPr>
      <w:r>
        <w:rPr/>
        <w:t>По сообщению токийского еженедельника «Сюкан пост», российское отделение японской секты «Аум Синрикё», деятельность которого была запрещена в апреле 1995 г. решением Останкинского межмуниципального суда, отстроило себе под Москвой опорную базу, зарабатывает деньги за счет операций с недвижимостью и восстанавливает свою инфраструктуру в России. «Аум Синрикё» печально известна тем, что в марте 1995 г. устроила газовую атаку в токийском метро, в результате которой погибли 12 человек, более пяти тысяч получили отравления. Руководитель секты Сёко Асахара сейчас находится в Японии под судом по обвинению в 17 различных преступлениях, в том числе за организацию убийств, похищений и производство оружия массового уничтожения.</w:t>
      </w:r>
    </w:p>
    <w:p>
      <w:pPr>
        <w:pStyle w:val="Normal"/>
        <w:jc w:val="both"/>
        <w:rPr/>
      </w:pPr>
      <w:r>
        <w:rPr/>
        <w:t xml:space="preserve"> </w:t>
      </w:r>
      <w:r>
        <w:rPr/>
        <w:tab/>
        <w:t xml:space="preserve">В первые годы после распада СССР «Аум Синрикё» развернула бурную деятельность в России, создав только в Москве шесть своих центров. Сёко Асахара увидел в России гигантские возможности для вербовки новых сторонников. Организация ежедневно вещала по радио, имела свою телепрограмму, устраивала грандиозные концерты «астральной музыки». Число последователей секты измерялось несколькими десятками тысяч человек. </w:t>
        <w:br/>
        <w:tab/>
        <w:t>По мнению некоторых экспертов, именно из России были тайно вывезены технологии изготовления нервно-паралитического газа зарин. Японцы активно искали выходы на сотрудников комбината под Волгоградом, на котором раньше производили нервно-паралитические вещества, а также посетили несколько научных учреждений в Москве, в частности НИИ Газогидродинамики, где интересовались программным обеспечением, моделированием взрыва и распространением продуктов этого взрыва в виде облака.</w:t>
      </w:r>
    </w:p>
    <w:p>
      <w:pPr>
        <w:pStyle w:val="Normal"/>
        <w:ind w:firstLine="720"/>
        <w:jc w:val="both"/>
        <w:rPr/>
      </w:pPr>
      <w:r>
        <w:rPr/>
        <w:t>Как считают репортеры токийского еженедельника «Сюкан пост», верующие московского отделения «Аум Синрикё» могли быть подопытными кроликами в тайных экспериментах, призванных определить механизм воздействия на психику человека малых концентраций нервно-паралитических газов, в частности зарина. Руководство секты в России неоднократно заявляло, что у ее приверженцев отмечались признаки отравления, и обвиняло в этом неизвестных злодеев, которые с помощью отравляющих веществ хотели уничтожить последователей «Аум».</w:t>
      </w:r>
    </w:p>
    <w:p>
      <w:pPr>
        <w:pStyle w:val="Normal"/>
        <w:ind w:firstLine="720"/>
        <w:jc w:val="both"/>
        <w:rPr/>
      </w:pPr>
      <w:r>
        <w:rPr/>
        <w:t>Как пишет газета «Известия», ссылаясь на компетентный российский источник, не исключено, что газовая атака в метро изначально планировалась не как попытка массового убийства, а как гигантская психотропная обработка тысяч людей с помощью сильно растворенного зарина. Дело в том, что, по мнению некоторых экспертов, малые концентрации этого газа могут вызвать у человека состояние, когда на его мозг можно воздействовать с помощью, например, электромагнитных волн определенной частоты. У подножия горы Фудзияма, где располагалась штаб-квартира «Аум Синрикё», был обнаружен вертолет Ми-17 с опознавательными знаками СССР. Как показали на допросах арестованные боевики секты, как раз с этого вертолета Сёко Асахара собирался распылять нервно-паралитические отравляющие вещества над Токио, чтобы вызвать панику и дать возможность штурмовым отрядам сектантов захватить госучреждения и установить в Японии «Царство истины Аум».</w:t>
      </w:r>
    </w:p>
    <w:p>
      <w:pPr>
        <w:pStyle w:val="Normal"/>
        <w:ind w:firstLine="720"/>
        <w:jc w:val="both"/>
        <w:rPr/>
      </w:pPr>
      <w:r>
        <w:rPr/>
        <w:t>По сведениям, которые ИТАР-ТАСС получило от связанных со следственными органами источников в Токио, на данный момент ядро нелегально действующей в России и на Украине «Аум Синрикё» составляют четыре законспирированные группы, в которые входят около двухсот адептов, порвавших со своими семьями и скованных жесткой дисциплиной.</w:t>
      </w:r>
    </w:p>
    <w:p>
      <w:pPr>
        <w:pStyle w:val="Normal"/>
        <w:ind w:firstLine="720"/>
        <w:jc w:val="both"/>
        <w:rPr/>
      </w:pPr>
      <w:r>
        <w:rPr/>
        <w:t xml:space="preserve">В связи с этим почти во всем мире действие сект ограничено законодательно, но подпольное действия очень сложно пресечь, и они продолжают вербовку новых </w:t>
      </w:r>
      <w:r>
        <w:rPr>
          <w:lang w:val="en-US"/>
        </w:rPr>
        <w:t>"</w:t>
      </w:r>
      <w:r>
        <w:rPr/>
        <w:t>жертв</w:t>
      </w:r>
      <w:r>
        <w:rPr>
          <w:lang w:val="en-US"/>
        </w:rPr>
        <w:t>".</w:t>
      </w:r>
    </w:p>
    <w:sectPr>
      <w:type w:val="nextPage"/>
      <w:pgSz w:w="11906" w:h="16838"/>
      <w:pgMar w:left="1418" w:right="849" w:gutter="0" w:header="0" w:top="68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3:58:00Z</dcterms:created>
  <dc:creator>Sergey</dc:creator>
  <dc:description/>
  <dc:language>en-US</dc:language>
  <cp:lastModifiedBy>Sergey</cp:lastModifiedBy>
  <dcterms:modified xsi:type="dcterms:W3CDTF">2001-12-28T07:21:00Z</dcterms:modified>
  <cp:revision>106</cp:revision>
  <dc:subject/>
  <dc:title/>
</cp:coreProperties>
</file>