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336006094"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1464478314"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1740354346"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