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6">
                <wp:simplePos x="0" y="0"/>
                <wp:positionH relativeFrom="column">
                  <wp:posOffset>-532130</wp:posOffset>
                </wp:positionH>
                <wp:positionV relativeFrom="paragraph">
                  <wp:posOffset>-441960</wp:posOffset>
                </wp:positionV>
                <wp:extent cx="6400800" cy="9601200"/>
                <wp:effectExtent l="28575" t="28575" r="28575" b="28575"/>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34.8pt;width:503.95pt;height:755.95pt;mso-wrap-style:none;v-text-anchor:middle">
                <v:fill o:detectmouseclick="t" on="false"/>
                <v:stroke color="black" weight="57240" joinstyle="miter" endcap="flat"/>
                <w10:wrap type="none"/>
              </v:rect>
            </w:pict>
          </mc:Fallback>
        </mc:AlternateContent>
        <w:t>Омский Государственный Педагогический Университет</w:t>
      </w:r>
      <w: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8482330</wp:posOffset>
                </wp:positionV>
                <wp:extent cx="1554480" cy="457200"/>
                <wp:effectExtent l="0" t="0" r="0" b="0"/>
                <wp:wrapNone/>
                <wp:docPr id="2"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Heading7"/>
                              <w:rPr/>
                            </w:pPr>
                            <w:r>
                              <w:rPr/>
                              <w:t>Омск  2001</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67.9pt;mso-position-vertical-relative:text;margin-left:154.8pt;mso-position-horizontal-relative:text">
                <v:textbox inset="0.100694444444444in,0.0506944444444444in,0.100694444444444in,0.0506944444444444in">
                  <w:txbxContent>
                    <w:p>
                      <w:pPr>
                        <w:pStyle w:val="Heading7"/>
                        <w:rPr/>
                      </w:pPr>
                      <w:r>
                        <w:rPr/>
                        <w:t>Омск  2001</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r>
    </w:p>
    <w:p>
      <w:pPr>
        <w:pStyle w:val="Heading"/>
        <w:numPr>
          <w:ilvl w:val="0"/>
          <w:numId w:val="0"/>
        </w:numPr>
        <w:ind w:firstLine="567"/>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5pt;margin-top:83.4pt;width:395.95pt;height:52.05pt;mso-wrap-style:none;v-text-anchor:middle" type="_x0000_t136">
            <v:path textpathok="t"/>
            <v:textpath on="t" fitshape="t" string="Курсовая работа" style="font-family:&quot;Arial&quot;;font-size:12pt"/>
            <v:imagedata r:id="rId2" o:detectmouseclick="t"/>
            <v:stroke color="black" weight="9360" joinstyle="miter" endcap="flat"/>
            <w10:wrap type="none"/>
          </v:shape>
        </w:pict>
        <w:pict>
          <v:shape id="shape_0" fillcolor="#0066cc" stroked="t" o:allowincell="f" style="position:absolute;margin-left:-13.1pt;margin-top:184.2pt;width:453.55pt;height:124.05pt;mso-wrap-style:none;v-text-anchor:middle" type="_x0000_t136">
            <v:path textpathok="t"/>
            <v:textpath on="t" fitshape="t" string="Индивидуальные свойства темперамента&#10; (тревожность, ригидность, экстраверсия) &#10;учащихся" style="font-family:&quot;Impact&quot;;font-size:12pt"/>
            <v:fill o:detectmouseclick="t" type="solid" color2="#ff9933"/>
            <v:stroke color="#99ccff" weight="19080" joinstyle="miter" endcap="flat"/>
            <v:shadow on="t" obscured="f" color="#990000"/>
            <w10:wrap type="none"/>
          </v:shape>
        </w:pict>
        <w:pict>
          <v:shape id="shape_0" fillcolor="white" stroked="t" o:allowincell="f" style="position:absolute;margin-left:44.5pt;margin-top:11.4pt;width:318.7pt;height:41.2pt;mso-wrap-style:none;v-text-anchor:middle" type="_x0000_t136">
            <v:path textpathok="t"/>
            <v:textpath on="t" fitshape="t" string="Кафедра психологии" style="font-family:&quot;Times New Roman&quot;;font-size:12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65">
                <wp:simplePos x="0" y="0"/>
                <wp:positionH relativeFrom="column">
                  <wp:posOffset>2851150</wp:posOffset>
                </wp:positionH>
                <wp:positionV relativeFrom="paragraph">
                  <wp:posOffset>4442460</wp:posOffset>
                </wp:positionV>
                <wp:extent cx="2834640" cy="2194560"/>
                <wp:effectExtent l="0" t="0" r="0" b="0"/>
                <wp:wrapNone/>
                <wp:docPr id="6" name="Frame2"/>
                <a:graphic xmlns:a="http://schemas.openxmlformats.org/drawingml/2006/main">
                  <a:graphicData uri="http://schemas.microsoft.com/office/word/2010/wordprocessingShape">
                    <wps:wsp>
                      <wps:cNvSpPr txBox="1"/>
                      <wps:spPr>
                        <a:xfrm>
                          <a:off x="0" y="0"/>
                          <a:ext cx="2834640" cy="2194560"/>
                        </a:xfrm>
                        <a:prstGeom prst="rect"/>
                        <a:solidFill>
                          <a:srgbClr val="FFFFFF"/>
                        </a:solidFill>
                      </wps:spPr>
                      <wps:txbx>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wps:txbx>
                      <wps:bodyPr anchor="t" lIns="92075" tIns="46355" rIns="92075" bIns="46355">
                        <a:noAutofit/>
                      </wps:bodyPr>
                    </wps:wsp>
                  </a:graphicData>
                </a:graphic>
              </wp:anchor>
            </w:drawing>
          </mc:Choice>
          <mc:Fallback>
            <w:pict>
              <v:rect fillcolor="#FFFFFF" style="position:absolute;rotation:-0;width:223.2pt;height:172.8pt;mso-wrap-distance-left:9.05pt;mso-wrap-distance-right:9.05pt;mso-wrap-distance-top:0pt;mso-wrap-distance-bottom:0pt;margin-top:349.8pt;mso-position-vertical-relative:text;margin-left:224.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Содерж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8931" w:leader="dot"/>
            </w:tabs>
            <w:ind w:right="37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3971373">
            <w:r>
              <w:rPr>
                <w:rStyle w:val="IndexLink"/>
                <w:sz w:val="28"/>
                <w:lang w:val="en-US"/>
              </w:rPr>
              <w:t>2</w:t>
            </w:r>
          </w:hyperlink>
        </w:p>
        <w:p>
          <w:pPr>
            <w:pStyle w:val="Contents1"/>
            <w:tabs>
              <w:tab w:val="clear" w:pos="720"/>
              <w:tab w:val="right" w:pos="8931" w:leader="dot"/>
            </w:tabs>
            <w:ind w:right="376" w:hanging="0"/>
            <w:rPr>
              <w:sz w:val="28"/>
              <w:lang w:val="en-US"/>
            </w:rPr>
          </w:pPr>
          <w:r>
            <w:rPr>
              <w:sz w:val="28"/>
              <w:lang w:val="en-US"/>
            </w:rPr>
            <w:t>Глава I. Темперамент и особенности его свойств.</w:t>
            <w:tab/>
          </w:r>
          <w:hyperlink w:anchor="__RefHeading___Toc513971374">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1 Понятие о темпераменте, его отличительные происхождение и развитие.</w:t>
            <w:tab/>
          </w:r>
          <w:hyperlink w:anchor="__RefHeading___Toc513971375">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2 Физиологическая и психологическая основы темперамента, Свойства темперамента и их особенности, Типы темперамента.</w:t>
            <w:tab/>
          </w:r>
          <w:hyperlink w:anchor="__RefHeading___Toc513971376">
            <w:r>
              <w:rPr>
                <w:rStyle w:val="IndexLink"/>
                <w:sz w:val="28"/>
                <w:lang w:val="en-US"/>
              </w:rPr>
              <w:t>7</w:t>
            </w:r>
          </w:hyperlink>
        </w:p>
        <w:p>
          <w:pPr>
            <w:pStyle w:val="Contents2"/>
            <w:tabs>
              <w:tab w:val="clear" w:pos="720"/>
              <w:tab w:val="right" w:pos="8931" w:leader="dot"/>
            </w:tabs>
            <w:ind w:left="567" w:right="376" w:hanging="367"/>
            <w:rPr>
              <w:sz w:val="28"/>
              <w:lang w:val="en-US"/>
            </w:rPr>
          </w:pPr>
          <w:r>
            <w:rPr>
              <w:sz w:val="28"/>
              <w:lang w:val="en-US"/>
            </w:rPr>
            <w:t>1.3 Основные свойства темперамента: тревожность, ригидность, экстраверсия.</w:t>
            <w:tab/>
          </w:r>
          <w:hyperlink w:anchor="__RefHeading___Toc513971377">
            <w:r>
              <w:rPr>
                <w:rStyle w:val="IndexLink"/>
                <w:sz w:val="28"/>
                <w:lang w:val="en-US"/>
              </w:rPr>
              <w:t>16</w:t>
            </w:r>
          </w:hyperlink>
        </w:p>
        <w:p>
          <w:pPr>
            <w:pStyle w:val="Contents2"/>
            <w:tabs>
              <w:tab w:val="clear" w:pos="720"/>
              <w:tab w:val="right" w:pos="8931" w:leader="dot"/>
            </w:tabs>
            <w:ind w:left="567" w:right="376" w:hanging="367"/>
            <w:rPr>
              <w:sz w:val="28"/>
              <w:lang w:val="en-US"/>
            </w:rPr>
          </w:pPr>
          <w:r>
            <w:rPr>
              <w:sz w:val="28"/>
              <w:lang w:val="en-US"/>
            </w:rPr>
            <w:t>1.4 Влияние темперамента на личность. Роль темперамента</w:t>
            <w:tab/>
          </w:r>
          <w:hyperlink w:anchor="__RefHeading___Toc513971378">
            <w:r>
              <w:rPr>
                <w:rStyle w:val="IndexLink"/>
                <w:sz w:val="28"/>
                <w:lang w:val="en-US"/>
              </w:rPr>
              <w:t>21</w:t>
            </w:r>
          </w:hyperlink>
        </w:p>
        <w:p>
          <w:pPr>
            <w:pStyle w:val="Contents2"/>
            <w:tabs>
              <w:tab w:val="clear" w:pos="720"/>
              <w:tab w:val="right" w:pos="8931" w:leader="dot"/>
            </w:tabs>
            <w:ind w:left="567" w:right="376" w:hanging="367"/>
            <w:rPr>
              <w:sz w:val="28"/>
              <w:lang w:val="en-US"/>
            </w:rPr>
          </w:pPr>
          <w:r>
            <w:rPr>
              <w:sz w:val="28"/>
              <w:lang w:val="en-US"/>
            </w:rPr>
            <w:t>1.5 Преодоление отрицательного влияния темперамента.</w:t>
            <w:tab/>
          </w:r>
          <w:hyperlink w:anchor="__RefHeading___Toc513971379">
            <w:r>
              <w:rPr>
                <w:rStyle w:val="IndexLink"/>
                <w:sz w:val="28"/>
                <w:lang w:val="en-US"/>
              </w:rPr>
              <w:t>30</w:t>
            </w:r>
          </w:hyperlink>
        </w:p>
        <w:p>
          <w:pPr>
            <w:pStyle w:val="Contents1"/>
            <w:tabs>
              <w:tab w:val="clear" w:pos="720"/>
              <w:tab w:val="right" w:pos="8931" w:leader="dot"/>
            </w:tabs>
            <w:ind w:right="376" w:hanging="0"/>
            <w:rPr>
              <w:sz w:val="28"/>
              <w:lang w:val="en-US"/>
            </w:rPr>
          </w:pPr>
          <w:r>
            <w:rPr>
              <w:sz w:val="28"/>
              <w:lang w:val="en-US"/>
            </w:rPr>
            <w:t>2. Индивидуальные свойства темперамента учащихся (тревожность, ригидность, экстраверсия).</w:t>
            <w:tab/>
          </w:r>
          <w:hyperlink w:anchor="__RefHeading___Toc513971381">
            <w:r>
              <w:rPr>
                <w:rStyle w:val="IndexLink"/>
                <w:sz w:val="28"/>
                <w:lang w:val="en-US"/>
              </w:rPr>
              <w:t>35</w:t>
            </w:r>
          </w:hyperlink>
        </w:p>
        <w:p>
          <w:pPr>
            <w:pStyle w:val="Contents2"/>
            <w:tabs>
              <w:tab w:val="clear" w:pos="720"/>
              <w:tab w:val="right" w:pos="8931" w:leader="dot"/>
            </w:tabs>
            <w:ind w:left="567" w:right="376" w:hanging="367"/>
            <w:rPr>
              <w:sz w:val="28"/>
              <w:lang w:val="en-US"/>
            </w:rPr>
          </w:pPr>
          <w:r>
            <w:rPr>
              <w:sz w:val="28"/>
              <w:lang w:val="en-US"/>
            </w:rPr>
            <w:t>2.1 Изучение индивидуальных свойств темперамента (тревожность, ригидность, экстраверсия) учащихся.</w:t>
            <w:tab/>
          </w:r>
          <w:hyperlink w:anchor="__RefHeading___Toc513971382">
            <w:r>
              <w:rPr>
                <w:rStyle w:val="IndexLink"/>
                <w:sz w:val="28"/>
                <w:lang w:val="en-US"/>
              </w:rPr>
              <w:t>36</w:t>
            </w:r>
          </w:hyperlink>
        </w:p>
        <w:p>
          <w:pPr>
            <w:pStyle w:val="Contents2"/>
            <w:tabs>
              <w:tab w:val="clear" w:pos="720"/>
              <w:tab w:val="right" w:pos="8931" w:leader="dot"/>
            </w:tabs>
            <w:ind w:left="567" w:right="376" w:hanging="367"/>
            <w:rPr>
              <w:sz w:val="28"/>
              <w:lang w:val="en-US"/>
            </w:rPr>
          </w:pPr>
          <w:r>
            <w:rPr>
              <w:sz w:val="28"/>
              <w:lang w:val="en-US"/>
            </w:rPr>
            <w:t>2.2 Выявление связи индивидуальных свойств темперамента учащихся.</w:t>
            <w:tab/>
          </w:r>
          <w:hyperlink w:anchor="__RefHeading___Toc513971383">
            <w:r>
              <w:rPr>
                <w:rStyle w:val="IndexLink"/>
                <w:sz w:val="28"/>
                <w:lang w:val="en-US"/>
              </w:rPr>
              <w:t>37</w:t>
            </w:r>
          </w:hyperlink>
        </w:p>
        <w:p>
          <w:pPr>
            <w:pStyle w:val="Contents2"/>
            <w:tabs>
              <w:tab w:val="clear" w:pos="720"/>
              <w:tab w:val="right" w:pos="8931" w:leader="dot"/>
            </w:tabs>
            <w:ind w:left="567" w:right="376" w:hanging="367"/>
            <w:rPr>
              <w:sz w:val="28"/>
              <w:lang w:val="en-US"/>
            </w:rPr>
          </w:pPr>
          <w:r>
            <w:rPr>
              <w:sz w:val="28"/>
              <w:lang w:val="en-US"/>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ность.</w:t>
            <w:tab/>
          </w:r>
          <w:hyperlink w:anchor="__RefHeading___Toc513971384">
            <w:r>
              <w:rPr>
                <w:rStyle w:val="IndexLink"/>
                <w:sz w:val="28"/>
                <w:lang w:val="en-US"/>
              </w:rPr>
              <w:t>40</w:t>
            </w:r>
          </w:hyperlink>
        </w:p>
        <w:p>
          <w:pPr>
            <w:pStyle w:val="Contents2"/>
            <w:tabs>
              <w:tab w:val="clear" w:pos="720"/>
              <w:tab w:val="right" w:pos="8931" w:leader="dot"/>
            </w:tabs>
            <w:ind w:left="567" w:right="376" w:hanging="367"/>
            <w:rPr>
              <w:sz w:val="28"/>
              <w:lang w:val="en-US"/>
            </w:rPr>
          </w:pPr>
          <w:r>
            <w:rPr>
              <w:sz w:val="28"/>
              <w:lang w:val="en-US"/>
            </w:rPr>
            <w:t>2.4 Значение знания черт темперамента и его свойств для учителя.</w:t>
            <w:tab/>
          </w:r>
          <w:hyperlink w:anchor="__RefHeading___Toc513971385">
            <w:r>
              <w:rPr>
                <w:rStyle w:val="IndexLink"/>
                <w:sz w:val="28"/>
                <w:lang w:val="en-US"/>
              </w:rPr>
              <w:t>46</w:t>
            </w:r>
          </w:hyperlink>
        </w:p>
        <w:p>
          <w:pPr>
            <w:pStyle w:val="Contents1"/>
            <w:tabs>
              <w:tab w:val="clear" w:pos="720"/>
              <w:tab w:val="right" w:pos="8931" w:leader="dot"/>
            </w:tabs>
            <w:ind w:right="376" w:hanging="0"/>
            <w:rPr>
              <w:sz w:val="28"/>
              <w:lang w:val="en-US"/>
            </w:rPr>
          </w:pPr>
          <w:r>
            <w:rPr>
              <w:sz w:val="28"/>
              <w:lang w:val="en-US"/>
            </w:rPr>
            <w:t>Заключение</w:t>
            <w:tab/>
          </w:r>
          <w:hyperlink w:anchor="__RefHeading___Toc513971387">
            <w:r>
              <w:rPr>
                <w:rStyle w:val="IndexLink"/>
                <w:sz w:val="28"/>
                <w:lang w:val="en-US"/>
              </w:rPr>
              <w:t>49</w:t>
            </w:r>
          </w:hyperlink>
        </w:p>
        <w:p>
          <w:pPr>
            <w:pStyle w:val="Contents1"/>
            <w:tabs>
              <w:tab w:val="clear" w:pos="720"/>
              <w:tab w:val="right" w:pos="8931" w:leader="dot"/>
            </w:tabs>
            <w:ind w:right="376" w:hanging="0"/>
            <w:rPr>
              <w:sz w:val="28"/>
              <w:lang w:val="en-US"/>
            </w:rPr>
          </w:pPr>
          <w:r>
            <w:rPr>
              <w:sz w:val="28"/>
              <w:lang w:val="en-US"/>
            </w:rPr>
            <w:t>Литература</w:t>
            <w:tab/>
          </w:r>
          <w:hyperlink w:anchor="__RefHeading___Toc513971388">
            <w:r>
              <w:rPr>
                <w:rStyle w:val="IndexLink"/>
                <w:sz w:val="28"/>
                <w:lang w:val="en-US"/>
              </w:rPr>
              <w:t>50</w:t>
            </w:r>
          </w:hyperlink>
        </w:p>
        <w:p>
          <w:pPr>
            <w:pStyle w:val="Contents1"/>
            <w:tabs>
              <w:tab w:val="clear" w:pos="720"/>
              <w:tab w:val="right" w:pos="8931" w:leader="dot"/>
            </w:tabs>
            <w:ind w:right="376" w:hanging="0"/>
            <w:rPr>
              <w:sz w:val="28"/>
              <w:lang w:val="en-US"/>
            </w:rPr>
          </w:pPr>
          <w:r>
            <w:rPr>
              <w:sz w:val="28"/>
              <w:lang w:val="en-US"/>
            </w:rPr>
            <w:t>Приложение</w:t>
            <w:tab/>
            <w:t>52</w:t>
          </w:r>
          <w:r>
            <w:rPr>
              <w:sz w:val="28"/>
              <w:lang w:val="en-US"/>
            </w:rPr>
            <w:fldChar w:fldCharType="end"/>
          </w:r>
        </w:p>
      </w:sdtContent>
    </w:sdt>
    <w:p>
      <w:pPr>
        <w:pStyle w:val="Normal"/>
        <w:tabs>
          <w:tab w:val="clear" w:pos="720"/>
          <w:tab w:val="right" w:pos="8931" w:leader="dot"/>
          <w:tab w:val="right" w:pos="9072" w:leader="dot"/>
        </w:tabs>
        <w:spacing w:lineRule="auto" w:line="360"/>
        <w:ind w:right="376"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sz w:val="40"/>
        </w:rPr>
      </w:pPr>
      <w:bookmarkStart w:id="0" w:name="__RefHeading___Toc513971373"/>
      <w:bookmarkEnd w:id="0"/>
      <w:r>
        <w:rPr>
          <w:sz w:val="40"/>
        </w:rPr>
        <w:t>Введение</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свою собаку,</w:t>
      </w:r>
      <w:r>
        <w:rPr>
          <w:rFonts w:eastAsia="Symbol" w:cs="Symbol" w:ascii="Symbol" w:hAnsi="Symbol"/>
          <w:sz w:val="28"/>
        </w:rPr>
        <w:t></w:t>
      </w:r>
      <w:r>
        <w:rPr>
          <w:rFonts w:cs="Times New Roman" w:ascii="Times New Roman" w:hAnsi="Times New Roman"/>
          <w:sz w:val="28"/>
        </w:rPr>
        <w:t xml:space="preserve"> говорил дурак.</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его,</w:t>
      </w:r>
      <w:r>
        <w:rPr>
          <w:rFonts w:eastAsia="Symbol" w:cs="Symbol" w:ascii="Symbol" w:hAnsi="Symbol"/>
          <w:sz w:val="28"/>
        </w:rPr>
        <w:t></w:t>
      </w:r>
      <w:r>
        <w:rPr>
          <w:rFonts w:cs="Times New Roman" w:ascii="Times New Roman" w:hAnsi="Times New Roman"/>
          <w:sz w:val="28"/>
        </w:rPr>
        <w:t xml:space="preserve"> говорила собака.</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тем больше я люблю,</w:t>
      </w:r>
      <w:r>
        <w:rPr>
          <w:rFonts w:eastAsia="Symbol" w:cs="Symbol" w:ascii="Symbol" w:hAnsi="Symbol"/>
          <w:sz w:val="28"/>
        </w:rPr>
        <w:t></w:t>
      </w:r>
      <w:r>
        <w:rPr>
          <w:rFonts w:cs="Times New Roman" w:ascii="Times New Roman" w:hAnsi="Times New Roman"/>
          <w:sz w:val="28"/>
        </w:rPr>
        <w:t xml:space="preserve"> говорил человек.</w:t>
      </w:r>
    </w:p>
    <w:p>
      <w:pPr>
        <w:pStyle w:val="Normal"/>
        <w:spacing w:lineRule="auto" w:line="360"/>
        <w:ind w:left="3969" w:hanging="0"/>
        <w:rPr>
          <w:rFonts w:ascii="Times New Roman" w:hAnsi="Times New Roman" w:cs="Times New Roman"/>
          <w:sz w:val="28"/>
        </w:rPr>
      </w:pPr>
      <w:r>
        <w:rPr>
          <w:rFonts w:cs="Times New Roman" w:ascii="Times New Roman" w:hAnsi="Times New Roman"/>
          <w:sz w:val="28"/>
        </w:rPr>
      </w:r>
    </w:p>
    <w:p>
      <w:pPr>
        <w:pStyle w:val="Normal"/>
        <w:spacing w:lineRule="auto" w:line="360"/>
        <w:ind w:left="6663" w:hanging="0"/>
        <w:rPr/>
      </w:pPr>
      <w:r>
        <w:rPr>
          <w:rFonts w:cs="Times New Roman" w:ascii="Times New Roman" w:hAnsi="Times New Roman"/>
          <w:sz w:val="28"/>
        </w:rPr>
        <w:t>Жан  Марсенак.</w:t>
      </w:r>
    </w:p>
    <w:p>
      <w:pPr>
        <w:pStyle w:val="Normal"/>
        <w:spacing w:lineRule="auto" w:line="360"/>
        <w:ind w:firstLine="284"/>
        <w:jc w:val="both"/>
        <w:rPr/>
      </w:pPr>
      <w:r>
        <w:rPr>
          <w:rFonts w:cs="Times New Roman" w:ascii="Times New Roman" w:hAnsi="Times New Roman"/>
          <w:sz w:val="28"/>
        </w:rPr>
        <w:t>Психология - очень обширная наука, которая включает в себя разные направления. В своей работе мы решили только прикоснуться к этой теме, затронув только очень небольшую ее часть. Тема нашей курсовой работы- темпераменты.</w:t>
      </w:r>
    </w:p>
    <w:p>
      <w:pPr>
        <w:pStyle w:val="Normal"/>
        <w:spacing w:lineRule="auto" w:line="360"/>
        <w:ind w:firstLine="567"/>
        <w:jc w:val="both"/>
        <w:rPr/>
      </w:pPr>
      <w:r>
        <w:rPr>
          <w:rFonts w:cs="Times New Roman" w:ascii="Times New Roman" w:hAnsi="Times New Roman"/>
          <w:sz w:val="28"/>
        </w:rPr>
        <w:t xml:space="preserve">Психические особенности человеческой личности характеризуются различными свойствами, проявляющиеся при общественной деятельности человека. Одним из психических свойств  личности является </w:t>
      </w:r>
      <w:r>
        <w:rPr>
          <w:rFonts w:cs="Times New Roman" w:ascii="Times New Roman" w:hAnsi="Times New Roman"/>
          <w:b/>
          <w:sz w:val="28"/>
          <w:u w:val="single"/>
        </w:rPr>
        <w:t xml:space="preserve">темперамент </w:t>
      </w:r>
      <w:r>
        <w:rPr>
          <w:rFonts w:cs="Times New Roman" w:ascii="Times New Roman" w:hAnsi="Times New Roman"/>
          <w:sz w:val="28"/>
        </w:rPr>
        <w:t>человека.</w:t>
      </w:r>
    </w:p>
    <w:p>
      <w:pPr>
        <w:pStyle w:val="Normal"/>
        <w:spacing w:lineRule="auto" w:line="360"/>
        <w:ind w:firstLine="567"/>
        <w:jc w:val="both"/>
        <w:rPr/>
      </w:pPr>
      <w:r>
        <w:rPr>
          <w:rFonts w:cs="Times New Roman" w:ascii="Times New Roman" w:hAnsi="Times New Roman"/>
          <w:b/>
          <w:sz w:val="28"/>
        </w:rPr>
        <w:t>Темперамент</w:t>
      </w:r>
      <w:r>
        <w:rPr>
          <w:rFonts w:cs="Times New Roman" w:ascii="Times New Roman" w:hAnsi="Times New Roman"/>
          <w:sz w:val="28"/>
        </w:rPr>
        <w:t xml:space="preserve"> - совокупность душевных и психических свойств человеческой личности, характеризующей степень возбудимости и его отношение к окружающей действительности.</w:t>
      </w:r>
      <w:r>
        <w:rPr>
          <w:b/>
          <w:sz w:val="28"/>
        </w:rPr>
        <w:t xml:space="preserve"> </w:t>
      </w:r>
    </w:p>
    <w:p>
      <w:pPr>
        <w:pStyle w:val="Normal"/>
        <w:spacing w:lineRule="auto" w:line="360"/>
        <w:ind w:firstLine="567"/>
        <w:jc w:val="both"/>
        <w:rPr/>
      </w:pPr>
      <w:r>
        <w:rPr>
          <w:rFonts w:cs="Times New Roman" w:ascii="Times New Roman" w:hAnsi="Times New Roman"/>
          <w:sz w:val="28"/>
        </w:rPr>
        <w:t>Темперамент в переводе с латинского означает "смесь, соразмеренность". Этим термином обычно характеризуют врожденные особенности человека, определяющие характер его психики, - степень уравновешенности, эмоциональной подвижности. Темперамент не следует путать с характером, который представляет собой сочетание наиболее устойчивых, существенных особенностей личности. В основе характера лежит темперамент. [4; стр. 68]</w:t>
      </w:r>
    </w:p>
    <w:p>
      <w:pPr>
        <w:pStyle w:val="Normal"/>
        <w:spacing w:lineRule="auto" w:line="360"/>
        <w:ind w:firstLine="567"/>
        <w:jc w:val="both"/>
        <w:rPr>
          <w:b/>
          <w:b/>
          <w:sz w:val="32"/>
        </w:rPr>
      </w:pPr>
      <w:r>
        <w:rPr>
          <w:rFonts w:cs="Times New Roman" w:ascii="Times New Roman" w:hAnsi="Times New Roman"/>
          <w:sz w:val="28"/>
        </w:rPr>
        <w:t>Многие знают, что есть 4 основных темперамента: Холерик, Сангвиник, Меланхолик и Флегматик, но не все знают точную характеристику данных терминов.</w:t>
      </w:r>
      <w:r>
        <w:rPr>
          <w:b/>
          <w:sz w:val="28"/>
        </w:rPr>
        <w:t xml:space="preserve"> </w:t>
      </w:r>
    </w:p>
    <w:p>
      <w:pPr>
        <w:pStyle w:val="Normal"/>
        <w:spacing w:lineRule="auto" w:line="360"/>
        <w:ind w:firstLine="567"/>
        <w:jc w:val="both"/>
        <w:rPr/>
      </w:pPr>
      <w:r>
        <w:rPr>
          <w:rFonts w:cs="Times New Roman" w:ascii="Times New Roman" w:hAnsi="Times New Roman"/>
          <w:sz w:val="28"/>
        </w:rPr>
        <w:t>В своей работе я исследую  индивидуальные особенности темперамента с позиции теории (теоретические наработки ученых-психологов) и с позиции практики (тестирование, наблюдение). Полученные результаты я хочу сравнить и выявить их сходства и различия. Кроме того, исследования темперамента человека, на мой взгляд, является очень важным направлением психологических наблюдений, поэтому я сам, с удовольствием узнаю больше об этом.</w:t>
      </w:r>
      <w:r>
        <w:br w:type="page"/>
      </w:r>
    </w:p>
    <w:p>
      <w:pPr>
        <w:pStyle w:val="Heading1"/>
        <w:spacing w:lineRule="auto" w:line="360"/>
        <w:jc w:val="center"/>
        <w:rPr>
          <w:sz w:val="40"/>
        </w:rPr>
      </w:pPr>
      <w:bookmarkStart w:id="1" w:name="__RefHeading___Toc513971374"/>
      <w:bookmarkEnd w:id="1"/>
      <w:r>
        <w:rPr>
          <w:sz w:val="40"/>
        </w:rPr>
        <w:t>Глава I. Темперамент и особенности его свойств.</w:t>
      </w:r>
    </w:p>
    <w:p>
      <w:pPr>
        <w:pStyle w:val="Heading2"/>
        <w:spacing w:lineRule="auto" w:line="360"/>
        <w:jc w:val="center"/>
        <w:rPr/>
      </w:pPr>
      <w:bookmarkStart w:id="2" w:name="__RefHeading___Toc513971375"/>
      <w:bookmarkEnd w:id="2"/>
      <w:r>
        <w:rPr>
          <w:i w:val="false"/>
          <w:sz w:val="36"/>
        </w:rPr>
        <w:t>1.1 Понятие о темпераменте, его отличительные происхождение и развит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оказано, - что на земле нет двух людей с одинаковыми узорами пальцев рук</w:t>
      </w:r>
      <w:r>
        <w:rPr>
          <w:rFonts w:cs="Times New Roman" w:ascii="Times New Roman" w:hAnsi="Times New Roman"/>
          <w:smallCaps/>
          <w:color w:val="000000"/>
          <w:sz w:val="28"/>
        </w:rPr>
        <w:t xml:space="preserve">, </w:t>
      </w:r>
      <w:r>
        <w:rPr>
          <w:rFonts w:cs="Times New Roman" w:ascii="Times New Roman" w:hAnsi="Times New Roman"/>
          <w:color w:val="000000"/>
          <w:sz w:val="28"/>
        </w:rPr>
        <w:t>что на дереве нет двух</w:t>
      </w:r>
      <w:r>
        <w:rPr>
          <w:rFonts w:cs="Times New Roman" w:ascii="Times New Roman" w:hAnsi="Times New Roman"/>
          <w:smallCaps/>
          <w:color w:val="000000"/>
          <w:sz w:val="28"/>
        </w:rPr>
        <w:t xml:space="preserve"> </w:t>
      </w:r>
      <w:r>
        <w:rPr>
          <w:rFonts w:cs="Times New Roman" w:ascii="Times New Roman" w:hAnsi="Times New Roman"/>
          <w:color w:val="000000"/>
          <w:sz w:val="28"/>
        </w:rPr>
        <w:t>совершенно одинаковых листьев, Точно также в природе не существует абсолютно одинаковых человеческих личностей - личность каждого человеке, неповторима. Однако, человек не рождается готовой личностью. Ею он становиться постепенно. Уже с ран</w:t>
        <w:softHyphen/>
        <w:t>них детских лет у него наблюдаются свои индивидуальные особенности психики, Эти особенности очень консервативны и устойчивы, Изменяясь гораздо медленнее, чем известные нами свойства личности (взгляды и убеждения, черты характера, способности), они образуют своеобразную психологическую почву, на которой</w:t>
      </w:r>
      <w:r>
        <w:rPr>
          <w:rFonts w:cs="Times New Roman" w:ascii="Times New Roman" w:hAnsi="Times New Roman"/>
          <w:smallCaps/>
          <w:color w:val="000000"/>
          <w:sz w:val="28"/>
        </w:rPr>
        <w:t xml:space="preserve"> </w:t>
      </w:r>
      <w:r>
        <w:rPr>
          <w:rFonts w:cs="Times New Roman" w:ascii="Times New Roman" w:hAnsi="Times New Roman"/>
          <w:color w:val="000000"/>
          <w:sz w:val="28"/>
        </w:rPr>
        <w:t>впоследствии в зависимости от ее особенностей вырастают определенные индивидуальности. Такими устойчи</w:t>
        <w:softHyphen/>
        <w:t>выми и присущим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у от рождения психическими качествами являют</w:t>
        <w:softHyphen/>
        <w:t>ся свойства темперамента.</w:t>
      </w:r>
    </w:p>
    <w:p>
      <w:pPr>
        <w:pStyle w:val="Normal"/>
        <w:spacing w:lineRule="auto" w:line="360"/>
        <w:ind w:firstLine="567"/>
        <w:jc w:val="both"/>
        <w:rPr/>
      </w:pPr>
      <w:r>
        <w:rPr>
          <w:rFonts w:cs="Times New Roman" w:ascii="Times New Roman" w:hAnsi="Times New Roman"/>
          <w:color w:val="000000"/>
          <w:sz w:val="28"/>
        </w:rPr>
        <w:t>Основной отличительный признак темперамента в том, что его проявления характеризуют динамику отдельных психических процессов и динамику всей психической деятельности в целом. Индивидуальные особенности динамики психической деятельности обуславливают также темперамент и другими</w:t>
      </w:r>
      <w:r>
        <w:rPr>
          <w:rFonts w:cs="Times New Roman" w:ascii="Times New Roman" w:hAnsi="Times New Roman"/>
          <w:smallCaps/>
          <w:color w:val="000000"/>
          <w:sz w:val="28"/>
        </w:rPr>
        <w:t xml:space="preserve"> </w:t>
      </w:r>
      <w:r>
        <w:rPr>
          <w:rFonts w:cs="Times New Roman" w:ascii="Times New Roman" w:hAnsi="Times New Roman"/>
          <w:color w:val="000000"/>
          <w:sz w:val="28"/>
        </w:rPr>
        <w:t>психическими свойствами личности, прежде всего мотивами и отношениями личности.</w:t>
      </w:r>
    </w:p>
    <w:p>
      <w:pPr>
        <w:pStyle w:val="Normal"/>
        <w:spacing w:lineRule="auto" w:line="360"/>
        <w:ind w:firstLine="567"/>
        <w:jc w:val="both"/>
        <w:rPr/>
      </w:pPr>
      <w:r>
        <w:rPr>
          <w:rFonts w:cs="Times New Roman" w:ascii="Times New Roman" w:hAnsi="Times New Roman"/>
          <w:color w:val="000000"/>
          <w:sz w:val="28"/>
        </w:rPr>
        <w:t>Несмотря на то, что темперамент один из наиболее древних терми</w:t>
        <w:softHyphen/>
        <w:t>нов, введенный около двух с половиной веков тому назад Гиппократом, в психологии до сих пор</w:t>
      </w:r>
      <w:r>
        <w:rPr>
          <w:rFonts w:cs="Times New Roman" w:ascii="Times New Roman" w:hAnsi="Times New Roman"/>
          <w:smallCaps/>
          <w:color w:val="000000"/>
          <w:sz w:val="28"/>
        </w:rPr>
        <w:t xml:space="preserve"> </w:t>
      </w:r>
      <w:r>
        <w:rPr>
          <w:rFonts w:cs="Times New Roman" w:ascii="Times New Roman" w:hAnsi="Times New Roman"/>
          <w:color w:val="000000"/>
          <w:sz w:val="28"/>
        </w:rPr>
        <w:t>нет строго определенного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способности. Так, например, к темпераменту относили общительность и замкнутость, "жизненную установку" (Кречмер, 1924), любовь к. господ</w:t>
        <w:softHyphen/>
        <w:t>ству и наслаждение властью (Sheldon, 1942), аффективных предрасположе</w:t>
        <w:softHyphen/>
        <w:t>ний (Нейман, 1919) и т.д. Противоречивость признаков темперамента, у разных авторов столь велика, что многие авторы (Бэн, 1366, Лазурский, 1917) считали, что учение о темпераментах отжило свой век. Таким обра</w:t>
        <w:softHyphen/>
        <w:t>зом; понятие темперамент должно быть не исходной предпосылкой, а ко</w:t>
        <w:softHyphen/>
        <w:t>нечным результатом разработки теории темперамента. Исходной же предпо</w:t>
        <w:softHyphen/>
        <w:t xml:space="preserve">сылкой этой теории должно быть описание признаков, по которым можно было бы отличить темперамент от других индивидуально-психологических особенностей. </w:t>
      </w:r>
      <w:r>
        <w:rPr>
          <w:rFonts w:cs="Times New Roman" w:ascii="Times New Roman" w:hAnsi="Times New Roman"/>
          <w:sz w:val="28"/>
        </w:rPr>
        <w:t>[12; стр. 124]</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сновными компонентами темперамента являются: общая психологическая активность; историка; эмоциональность. От темпе</w:t>
        <w:softHyphen/>
        <w:t>рамента зависит: скорость возникновения психических процессов и их ус</w:t>
        <w:softHyphen/>
        <w:t>тойчивость; темп и ритм</w:t>
      </w:r>
      <w:r>
        <w:rPr>
          <w:rFonts w:cs="Times New Roman" w:ascii="Times New Roman" w:hAnsi="Times New Roman"/>
          <w:smallCaps/>
          <w:color w:val="000000"/>
          <w:sz w:val="28"/>
        </w:rPr>
        <w:t xml:space="preserve"> </w:t>
      </w:r>
      <w:r>
        <w:rPr>
          <w:rFonts w:cs="Times New Roman" w:ascii="Times New Roman" w:hAnsi="Times New Roman"/>
          <w:color w:val="000000"/>
          <w:sz w:val="28"/>
        </w:rPr>
        <w:t>деятельности и поведения; интенсивность психи</w:t>
        <w:softHyphen/>
        <w:t>ческих процессов. Темперамент накладывает отпечаток и на другие осо</w:t>
        <w:softHyphen/>
        <w:t>бенности психики.</w:t>
      </w:r>
    </w:p>
    <w:p>
      <w:pPr>
        <w:pStyle w:val="Normal"/>
        <w:spacing w:lineRule="auto" w:line="360"/>
        <w:ind w:firstLine="567"/>
        <w:jc w:val="both"/>
        <w:rPr/>
      </w:pPr>
      <w:r>
        <w:rPr>
          <w:rFonts w:cs="Times New Roman" w:ascii="Times New Roman" w:hAnsi="Times New Roman"/>
          <w:color w:val="000000"/>
          <w:sz w:val="28"/>
        </w:rPr>
        <w:t>Свойства, темперамента, как и любые психические свойства, пред</w:t>
        <w:softHyphen/>
        <w:t xml:space="preserve">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w:t>
      </w:r>
      <w:r>
        <w:rPr>
          <w:rFonts w:cs="Times New Roman" w:ascii="Times New Roman" w:hAnsi="Times New Roman"/>
          <w:smallCaps/>
          <w:color w:val="000000"/>
          <w:sz w:val="28"/>
        </w:rPr>
        <w:t xml:space="preserve">тому, </w:t>
      </w:r>
      <w:r>
        <w:rPr>
          <w:rFonts w:cs="Times New Roman" w:ascii="Times New Roman" w:hAnsi="Times New Roman"/>
          <w:color w:val="000000"/>
          <w:sz w:val="28"/>
        </w:rPr>
        <w:t>что люди совершенно различного темперамента мо</w:t>
        <w:softHyphen/>
        <w:t xml:space="preserve">гут тем не менее в разных условиях </w:t>
      </w:r>
      <w:r>
        <w:rPr>
          <w:rFonts w:cs="Times New Roman" w:ascii="Times New Roman" w:hAnsi="Times New Roman"/>
          <w:smallCaps/>
          <w:color w:val="000000"/>
          <w:sz w:val="28"/>
        </w:rPr>
        <w:t xml:space="preserve">проявлять </w:t>
      </w:r>
      <w:r>
        <w:rPr>
          <w:rFonts w:cs="Times New Roman" w:ascii="Times New Roman" w:hAnsi="Times New Roman"/>
          <w:color w:val="000000"/>
          <w:sz w:val="28"/>
        </w:rPr>
        <w:t>очень сходные или даже тождественные качественные психические особенности, тогда как в одина</w:t>
        <w:softHyphen/>
        <w:t xml:space="preserve">ковых условиях они проявляют </w:t>
      </w:r>
      <w:r>
        <w:rPr>
          <w:rFonts w:cs="Times New Roman" w:ascii="Times New Roman" w:hAnsi="Times New Roman"/>
          <w:smallCaps/>
          <w:color w:val="000000"/>
          <w:sz w:val="28"/>
        </w:rPr>
        <w:t xml:space="preserve">прямо </w:t>
      </w:r>
      <w:r>
        <w:rPr>
          <w:rFonts w:cs="Times New Roman" w:ascii="Times New Roman" w:hAnsi="Times New Roman"/>
          <w:color w:val="000000"/>
          <w:sz w:val="28"/>
        </w:rPr>
        <w:t>противоположные качественные осо</w:t>
        <w:softHyphen/>
        <w:t>бен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как и свойства нервной системы, не являются абсолютно неизменными. Свойства темперамента проявляются</w:t>
      </w:r>
      <w:r>
        <w:rPr>
          <w:rFonts w:cs="Times New Roman" w:ascii="Times New Roman" w:hAnsi="Times New Roman"/>
          <w:smallCaps/>
          <w:color w:val="000000"/>
          <w:sz w:val="28"/>
        </w:rPr>
        <w:t xml:space="preserve"> </w:t>
      </w:r>
      <w:r>
        <w:rPr>
          <w:rFonts w:cs="Times New Roman" w:ascii="Times New Roman" w:hAnsi="Times New Roman"/>
          <w:color w:val="000000"/>
          <w:sz w:val="28"/>
        </w:rPr>
        <w:t>не с момента рождения и не все сразу в определенном возрасте, а развиваются в определенной последовательности, обусловленной как общими закономер</w:t>
        <w:softHyphen/>
        <w:t>ностями созревания высшей нервной деятельности, так и специфическими закономерностями созревания каждого типа нервной системы- Причина ин</w:t>
        <w:softHyphen/>
        <w:t>дивидуальных особенностей поведения обусловлена свойствами нервных процессов возбуждения и торможения и их различными сочетаниями.</w:t>
      </w:r>
    </w:p>
    <w:p>
      <w:pPr>
        <w:pStyle w:val="Normal"/>
        <w:spacing w:lineRule="auto" w:line="360"/>
        <w:ind w:firstLine="567"/>
        <w:jc w:val="both"/>
        <w:rPr/>
      </w:pPr>
      <w:r>
        <w:rPr>
          <w:rFonts w:cs="Times New Roman" w:ascii="Times New Roman" w:hAnsi="Times New Roman"/>
          <w:color w:val="000000"/>
          <w:sz w:val="28"/>
        </w:rPr>
        <w:t>Поворотным пунктом в истории естественнонаучного изучения темпе</w:t>
        <w:softHyphen/>
        <w:t>раментов явилось учение И.П. Павлова о типах нервной системы и о ти</w:t>
        <w:softHyphen/>
        <w:t>пах высшей нервной деятельности, И.П. Павлов полагал, что три свой</w:t>
        <w:softHyphen/>
        <w:t xml:space="preserve">ства нервных процессов определяют тип вид. Этими свойствами являются: </w:t>
      </w:r>
      <w:r>
        <w:rPr>
          <w:rFonts w:cs="Times New Roman" w:ascii="Times New Roman" w:hAnsi="Times New Roman"/>
          <w:color w:val="000000"/>
          <w:sz w:val="28"/>
          <w:u w:val="single"/>
        </w:rPr>
        <w:t>сила,</w:t>
      </w:r>
      <w:r>
        <w:rPr>
          <w:rFonts w:cs="Times New Roman" w:ascii="Times New Roman" w:hAnsi="Times New Roman"/>
          <w:color w:val="000000"/>
          <w:sz w:val="28"/>
        </w:rPr>
        <w:t xml:space="preserve"> т.е. способность нервной системы выдерживать сильные раздражите</w:t>
        <w:softHyphen/>
        <w:t xml:space="preserve">ли. Она характеризуется выносливостью и работоспособностью нервных клеток; </w:t>
      </w:r>
      <w:r>
        <w:rPr>
          <w:rFonts w:cs="Times New Roman" w:ascii="Times New Roman" w:hAnsi="Times New Roman"/>
          <w:b/>
          <w:color w:val="000000"/>
          <w:sz w:val="28"/>
          <w:u w:val="single"/>
        </w:rPr>
        <w:t>уравновешенность</w:t>
      </w:r>
      <w:r>
        <w:rPr>
          <w:rFonts w:cs="Times New Roman" w:ascii="Times New Roman" w:hAnsi="Times New Roman"/>
          <w:color w:val="000000"/>
          <w:sz w:val="28"/>
          <w:u w:val="single"/>
        </w:rPr>
        <w:t>,</w:t>
      </w:r>
      <w:r>
        <w:rPr>
          <w:rFonts w:cs="Times New Roman" w:ascii="Times New Roman" w:hAnsi="Times New Roman"/>
          <w:color w:val="000000"/>
          <w:sz w:val="28"/>
        </w:rPr>
        <w:t xml:space="preserve"> характеризуется соотношением процессов воз</w:t>
        <w:softHyphen/>
        <w:t>буждения и торможения; подвижность, как показатель быстроты смены про</w:t>
        <w:softHyphen/>
        <w:t>цессов возбуждения и торможения. Свойства нервной системы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быть общими и частными (парциальными). Первые определяют показатели темпе</w:t>
        <w:softHyphen/>
        <w:t xml:space="preserve">рамента человека, а. вторые - его частные специальные особенности, имеют косвенное отношение к характеристике личности. </w:t>
      </w:r>
      <w:r>
        <w:rPr>
          <w:rFonts w:cs="Times New Roman" w:ascii="Times New Roman" w:hAnsi="Times New Roman"/>
          <w:sz w:val="28"/>
        </w:rPr>
        <w:t>[7; стр. 94]</w:t>
      </w:r>
      <w:r>
        <w:br w:type="page"/>
      </w:r>
    </w:p>
    <w:p>
      <w:pPr>
        <w:pStyle w:val="Heading2"/>
        <w:spacing w:lineRule="auto" w:line="360"/>
        <w:jc w:val="center"/>
        <w:rPr/>
      </w:pPr>
      <w:bookmarkStart w:id="3" w:name="__RefHeading___Toc513971376"/>
      <w:bookmarkEnd w:id="3"/>
      <w:r>
        <w:rPr>
          <w:i w:val="false"/>
          <w:sz w:val="36"/>
        </w:rPr>
        <w:t>1.2 Физиологическая и психологическая основы темперамента, Свойства темперамента и их особенности, Типы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Физиологической основой темперамента являются не деятельность мозговой коры самой по себе, а взаимодействие ее с подкоркой</w:t>
      </w:r>
      <w:r>
        <w:rPr>
          <w:rFonts w:cs="Times New Roman" w:ascii="Times New Roman" w:hAnsi="Times New Roman"/>
          <w:smallCaps/>
          <w:color w:val="000000"/>
          <w:sz w:val="28"/>
        </w:rPr>
        <w:t xml:space="preserve">, </w:t>
      </w:r>
      <w:r>
        <w:rPr>
          <w:rFonts w:cs="Times New Roman" w:ascii="Times New Roman" w:hAnsi="Times New Roman"/>
          <w:color w:val="000000"/>
          <w:sz w:val="28"/>
        </w:rPr>
        <w:t>равно как и взаимодействие обеих сигнальных систем. Идеи И.П. Павлова о ти</w:t>
        <w:softHyphen/>
        <w:t>пах ВНД развивали такие ученые, как Е.М. Теплов, В.Д. Небылицын, кото</w:t>
        <w:softHyphen/>
        <w:t>рые создали новое направление в психологии - дифференциальную психологию. Ими были экспериментально установлены дополнительные свойства нервной системы: лабильность - скорость возникновения и протекания возбудимого и тормозного процесса: динамичность - скорость и легкость выработки условных рефлексов: концентрированное - показатель меры дифференцировки раздражителей. Открыто важное положительное свойство слабого типа - высокая чувствительность. В последнее время получен ряд новых данных, свидетельствующих о наследственности отдельн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нервной системы необходимо изучать с учетом особеннос</w:t>
        <w:softHyphen/>
        <w:t>тей поведения людей в жизненных ситуациях. Природные особенности нер</w:t>
        <w:softHyphen/>
        <w:t>вной системы  могут быть скрыты системой временных связей, выработан</w:t>
        <w:softHyphen/>
        <w:t>ных в течение жизни. Некая психическая черта не является только врож</w:t>
        <w:softHyphen/>
        <w:t>денной, проявление же свойств нервной системы возможно лишь в чрезвы</w:t>
        <w:softHyphen/>
        <w:t>чайных условиях, поэтому современные исследования проблемы индиви</w:t>
        <w:softHyphen/>
        <w:t>дуальных различий направлены на разработку особой системы «жизненных показателей», т.е. объективно оцениваемых жизненных проявлений изучае</w:t>
        <w:softHyphen/>
        <w:t>м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облема, психологической характеристики темперамента в жизненных ситуациях активно исследовалась В.С. Мерлиным и его сотрудниками. К конкретным свойствам темперамента В.С. Мерлин относит особенности эмоционально-волевой сферы: активность, сдержанность, эмоциональную воз</w:t>
        <w:softHyphen/>
        <w:t>будимость, быстроту возникновения и смены чувств, особенности настрое</w:t>
        <w:softHyphen/>
        <w:t>ния, состояния тревоги, беспокойства, а также ряд других</w:t>
      </w:r>
      <w:r>
        <w:rPr>
          <w:rFonts w:cs="Times New Roman" w:ascii="Times New Roman" w:hAnsi="Times New Roman"/>
          <w:smallCaps/>
          <w:color w:val="000000"/>
          <w:sz w:val="28"/>
        </w:rPr>
        <w:t xml:space="preserve"> </w:t>
      </w:r>
      <w:r>
        <w:rPr>
          <w:rFonts w:cs="Times New Roman" w:ascii="Times New Roman" w:hAnsi="Times New Roman"/>
          <w:color w:val="000000"/>
          <w:sz w:val="28"/>
        </w:rPr>
        <w:t>особенностей псих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зависят от свойств организма в целом. В современной психологии обще признано, что свойства темперамента, могут изменяться в зависимости от условий развития. Так, например, Вундт (1880 - 1981 гг.) считал, что у одного и того же человека в разное время могут проявляться все четыре типа, темперамента. Разница между свойствами темперамента и другими индивидуально-психологическими особенностями может заключаться только в том, как, на основе взаи</w:t>
        <w:softHyphen/>
        <w:t>мосвязей, условий жизни и деятельности складывается та или иная груп</w:t>
        <w:softHyphen/>
        <w:t>па индивидуальных психологических особенностей.</w:t>
      </w:r>
    </w:p>
    <w:p>
      <w:pPr>
        <w:pStyle w:val="Normal"/>
        <w:spacing w:lineRule="auto" w:line="360"/>
        <w:ind w:firstLine="567"/>
        <w:jc w:val="both"/>
        <w:rPr/>
      </w:pPr>
      <w:r>
        <w:rPr>
          <w:rFonts w:cs="Times New Roman" w:ascii="Times New Roman" w:hAnsi="Times New Roman"/>
          <w:color w:val="000000"/>
          <w:sz w:val="28"/>
        </w:rPr>
        <w:t>Динамические особенности психической деятельности зависят и от эмоций и от воли, т.е. определяются соотношением эмоциональных и воле</w:t>
        <w:softHyphen/>
        <w:t>вых особенностей. Это соотношение (красис) и есть характерный признак, который со времени Гиппократа, лежит в основе определения понятия тем</w:t>
        <w:softHyphen/>
        <w:t>перамента. Отличительным признаком свойств темперамента является то, что они образуют специфическое соотношение (красис), которое характе</w:t>
        <w:softHyphen/>
        <w:t>ризует тип темперамента в целом. В зависимости от этого соотношения и каждое отдельное свойство темперамента приобретает специфическую ха</w:t>
        <w:softHyphen/>
        <w:t xml:space="preserve">рактеристику. Таким образом, есть все необходимые основания отнести к свойствам темперамента индивидуальные особенности, которые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color w:val="000000"/>
          <w:sz w:val="28"/>
        </w:rPr>
      </w:pPr>
      <w:r>
        <w:rPr>
          <w:rFonts w:cs="Times New Roman" w:ascii="Times New Roman" w:hAnsi="Times New Roman"/>
          <w:color w:val="000000"/>
          <w:sz w:val="28"/>
        </w:rPr>
        <w:t>регули</w:t>
        <w:softHyphen/>
        <w:t xml:space="preserve">руют динамику психической деятельности в целом;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характеризуют осо</w:t>
        <w:softHyphen/>
        <w:t>бенности динамики отдельных психических процессов;</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меют устойчи</w:t>
        <w:softHyphen/>
        <w:t>вый и постоянный характер;</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сохраняются и развиваются на протяжении длительного отрезка времени;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ходятся в строго закономерном соот</w:t>
        <w:softHyphen/>
        <w:t xml:space="preserve">ношении, характеризующим тип темперамента;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однозначно обусловлены общим ти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тличаются от мотивов и отношений личности и черт характера. Отличается темперамент и от способностей. Следова</w:t>
        <w:softHyphen/>
        <w:t>тельно, к темпераменту, относятся прежде всего врожденные и индивидуально-своеобразные психические свойства. У одних людей психическая деятельность протекает равномерно, они внешне спокойны, уравновешены, даже медлительны, они редко смеются, взгляд их строг и холоден, движе</w:t>
        <w:softHyphen/>
        <w:t>ния скупы и целесообразны. У других людей психическая деятельность протекает скачкообразно, такие люди наоборот очень подвижны, беспокой</w:t>
        <w:softHyphen/>
        <w:t>ны, шумливы</w:t>
      </w:r>
      <w:r>
        <w:rPr>
          <w:rFonts w:cs="Times New Roman" w:ascii="Times New Roman" w:hAnsi="Times New Roman"/>
          <w:smallCaps/>
          <w:color w:val="000000"/>
          <w:sz w:val="28"/>
        </w:rPr>
        <w:t xml:space="preserve">, </w:t>
      </w:r>
      <w:r>
        <w:rPr>
          <w:rFonts w:cs="Times New Roman" w:ascii="Times New Roman" w:hAnsi="Times New Roman"/>
          <w:color w:val="000000"/>
          <w:sz w:val="28"/>
        </w:rPr>
        <w:t>всегда оживлены, т. е. от темперамента зависит характер протекания психической деятельности. Различают следующие свойства темперамента</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скорость возникновения психических процессов и их устойчивость (например, скорость восприятия</w:t>
      </w:r>
      <w:r>
        <w:rPr>
          <w:rFonts w:cs="Times New Roman" w:ascii="Times New Roman" w:hAnsi="Times New Roman"/>
          <w:smallCaps/>
          <w:color w:val="000000"/>
          <w:sz w:val="28"/>
        </w:rPr>
        <w:t xml:space="preserve">, </w:t>
      </w:r>
      <w:r>
        <w:rPr>
          <w:rFonts w:cs="Times New Roman" w:ascii="Times New Roman" w:hAnsi="Times New Roman"/>
          <w:color w:val="000000"/>
          <w:sz w:val="28"/>
        </w:rPr>
        <w:t>длительность сосредоточения внимания);</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сихический темп и ритм</w:t>
      </w:r>
      <w:r>
        <w:rPr>
          <w:rFonts w:cs="Times New Roman" w:ascii="Times New Roman" w:hAnsi="Times New Roman"/>
          <w:smallCaps/>
          <w:color w:val="000000"/>
          <w:sz w:val="28"/>
        </w:rPr>
        <w:t>;</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нтенсивность психических процессов (например, сила эмоций, ак</w:t>
        <w:softHyphen/>
        <w:t>тивность болевых действий);</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правленность психической деятельности на какие-либо объекты, независимо от их содержания (например, постоянное стремление человека к контактам с новыми людьми, к новым впечатлен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о динамике психической деятельности зависит и от других условий (например, от мотивов и психических состояний). Если человек заинтере</w:t>
        <w:softHyphen/>
        <w:t>сован в работе, то независимо от особенностей своего темперамента, он выполнит ее энергичнее и быстрее. Свойства темперамента, в отличие от мотивов и психических состояний, проявляются одинаково в самых разных видах деятельности и при самых различных целях. Например, если у чело</w:t>
        <w:softHyphen/>
        <w:t>века имеется склонность волноваться перед сдачей зачета или в ожида</w:t>
        <w:softHyphen/>
        <w:t xml:space="preserve">нии старта на соревнованиях, то это значит, что высокая тревожность </w:t>
      </w:r>
      <w:r>
        <w:rPr>
          <w:rFonts w:cs="Times New Roman" w:ascii="Times New Roman" w:hAnsi="Times New Roman"/>
          <w:i/>
          <w:color w:val="000000"/>
          <w:sz w:val="28"/>
        </w:rPr>
        <w:t>-</w:t>
      </w:r>
      <w:r>
        <w:rPr>
          <w:rFonts w:cs="Times New Roman" w:ascii="Times New Roman" w:hAnsi="Times New Roman"/>
          <w:color w:val="000000"/>
          <w:sz w:val="28"/>
        </w:rPr>
        <w:t xml:space="preserve"> свойство его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наиболее устойчивы и постоянны по сравне</w:t>
        <w:softHyphen/>
        <w:t>нию с другими психическими особенностями человека. Специальной особен</w:t>
        <w:softHyphen/>
        <w:t>ностью темперамента является то,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w:t>
        <w:softHyphen/>
        <w:t>рактеризующую тип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Таким образом, под </w:t>
      </w:r>
      <w:r>
        <w:rPr>
          <w:rFonts w:cs="Times New Roman" w:ascii="Times New Roman" w:hAnsi="Times New Roman"/>
          <w:b/>
          <w:i/>
          <w:color w:val="000000"/>
          <w:sz w:val="28"/>
          <w:u w:val="single"/>
        </w:rPr>
        <w:t>темпераментом следует понимать</w:t>
      </w:r>
      <w:r>
        <w:rPr>
          <w:rFonts w:cs="Times New Roman" w:ascii="Times New Roman" w:hAnsi="Times New Roman"/>
          <w:color w:val="000000"/>
          <w:sz w:val="28"/>
        </w:rPr>
        <w:t xml:space="preserve"> совокупность устойчивых, индивидуально своеобразных свойств психики человека, опре</w:t>
        <w:softHyphen/>
        <w:t>деляющих динамику его психической деятельности. Эти свойства одинаково проявляются в разнообразной деятельности независимо от ее содержания, целей и мотивов, т.к. свойства темперамента обусловлены общим типом нервной системы, то они в какой-то степени зависят от наследственного фактора. Наследственный фактор влияет на психические свойства темпера</w:t>
        <w:softHyphen/>
        <w:t>мента двояким образом: морфологическими особенностями нервной системы и физиологическими свойствами типа. Но хотя свойства темперамента имеют наследственное происхождение, они в ряде случаев претерпевают более или менее резкое изменение в результате прижизненных условий. Условия могут быть следующи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тяжелые соматические болезни, особенно перенесенные в раннем детств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некоторых оздоровительных мероприятий;</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психологических конфликтов, пережитых в подростко</w:t>
        <w:softHyphen/>
        <w:t>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резкого ухудшения бытовых материальных условий</w:t>
      </w:r>
      <w:r>
        <w:rPr>
          <w:rFonts w:cs="Times New Roman" w:ascii="Times New Roman" w:hAnsi="Times New Roman"/>
          <w:smallCaps/>
          <w:color w:val="000000"/>
          <w:sz w:val="28"/>
        </w:rPr>
        <w:t xml:space="preserve"> </w:t>
      </w:r>
      <w:r>
        <w:rPr>
          <w:rFonts w:cs="Times New Roman" w:ascii="Times New Roman" w:hAnsi="Times New Roman"/>
          <w:color w:val="000000"/>
          <w:sz w:val="28"/>
        </w:rPr>
        <w:t>в подростко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ри резком изменении объективных условий жизни и воспитания в подростковом возра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можно сделать вывод, что в результате жизненных внешних условий могут произойти качественные изменения психических свойств, которые резко изменяют психологическую характеристику темпе</w:t>
        <w:softHyphen/>
        <w:t>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ому, что темперамент зависит от сочетания свойств нер</w:t>
        <w:softHyphen/>
        <w:t xml:space="preserve">вной системы, которые определяют и индивидуальные особенности </w:t>
      </w:r>
      <w:r>
        <w:rPr>
          <w:rFonts w:cs="Times New Roman" w:ascii="Times New Roman" w:hAnsi="Times New Roman"/>
          <w:smallCaps/>
          <w:color w:val="000000"/>
          <w:sz w:val="28"/>
        </w:rPr>
        <w:t>условно-</w:t>
      </w:r>
      <w:r>
        <w:rPr>
          <w:rFonts w:cs="Times New Roman" w:ascii="Times New Roman" w:hAnsi="Times New Roman"/>
          <w:color w:val="000000"/>
          <w:sz w:val="28"/>
        </w:rPr>
        <w:t>рефлекторной деятельности и темперамент И.П. Павлов различил четыре типа нервной системы:</w:t>
      </w:r>
    </w:p>
    <w:p>
      <w:pPr>
        <w:pStyle w:val="BodyText2"/>
        <w:rPr>
          <w:rFonts w:ascii="Times New Roman" w:hAnsi="Times New Roman" w:cs="Times New Roman"/>
        </w:rPr>
      </w:pPr>
      <w:r>
        <w:rPr>
          <w:rFonts w:cs="Times New Roman" w:ascii="Times New Roman" w:hAnsi="Times New Roman"/>
        </w:rPr>
        <w:t>1. сильный, не уравновешенный (с преобладанием силы процесса воз</w:t>
        <w:softHyphen/>
        <w:t>бужд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сильный, уравновешенный, подвиж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сильный, уравновешенный, инерт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4. слаб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ти общие типы нервной системы лежат в</w:t>
      </w:r>
      <w:r>
        <w:rPr>
          <w:rFonts w:cs="Times New Roman" w:ascii="Times New Roman" w:hAnsi="Times New Roman"/>
          <w:smallCaps/>
          <w:color w:val="000000"/>
          <w:sz w:val="28"/>
        </w:rPr>
        <w:t xml:space="preserve"> </w:t>
      </w:r>
      <w:r>
        <w:rPr>
          <w:rFonts w:cs="Times New Roman" w:ascii="Times New Roman" w:hAnsi="Times New Roman"/>
          <w:color w:val="000000"/>
          <w:sz w:val="28"/>
        </w:rPr>
        <w:t>основе четырех традицион</w:t>
        <w:softHyphen/>
        <w:t>ных типов темперамента (холерического, сангвинического, флегматическо</w:t>
        <w:softHyphen/>
        <w:t>го и меланхолического), хотя кроме четырех комбинаций свойств нер</w:t>
        <w:softHyphen/>
        <w:t>вных процессов были обнаружены и другие, зависимость темперамента от свойств нервной системы проявляется прежде всего следующим образом: чем больше у человека выражено одно физиологическое свойство нервной системы, тем меньше выражено соответствующее свойство темперамента. Это так называемая прямолинейная однозначная зависимость, характер за</w:t>
        <w:softHyphen/>
        <w:t>висимости может быть и криволинейным, а также многозначным, т.е. от одного и того же свойства нервной системы зависит несколько различных свойств темперамента, и наоборот, одно свойство темперамента зависит от нескольких различных свойств нервной системы. Т.е. физиологические свойства нервной системы и психологические свойства темперамента тес</w:t>
        <w:softHyphen/>
        <w:t>но взаимосвязаны.</w:t>
      </w:r>
    </w:p>
    <w:p>
      <w:pPr>
        <w:pStyle w:val="Normal"/>
        <w:spacing w:lineRule="auto" w:line="360"/>
        <w:ind w:firstLine="567"/>
        <w:jc w:val="both"/>
        <w:rPr/>
      </w:pPr>
      <w:r>
        <w:rPr>
          <w:rFonts w:cs="Times New Roman" w:ascii="Times New Roman" w:hAnsi="Times New Roman"/>
          <w:color w:val="000000"/>
          <w:sz w:val="28"/>
        </w:rPr>
        <w:t>Создателей учения о темпераменте считается врач Гиппократ, кото</w:t>
        <w:softHyphen/>
        <w:t>рый еще в V в. до н.э. утверждал, что тип темперамента определяется сочетанием в человеке четырех жидкостей крови ("сангвие"), лимфы ("флегмы"), желтой желчи ("холе") и черной желчи ("мелайне коле"). Ра</w:t>
        <w:softHyphen/>
        <w:t xml:space="preserve">зумеется, теория четырех жидкостей была весьма наивной. От нее сейчас остались лишь названия типов темперамента: сангвиник, флегматик, холерик, меланхолик. В настоящее время </w:t>
      </w:r>
      <w:r>
        <w:rPr>
          <w:rFonts w:cs="Times New Roman" w:ascii="Times New Roman" w:hAnsi="Times New Roman"/>
          <w:color w:val="000000"/>
          <w:sz w:val="28"/>
          <w:u w:val="single"/>
        </w:rPr>
        <w:t xml:space="preserve">под типом </w:t>
      </w:r>
      <w:r>
        <w:rPr>
          <w:rFonts w:cs="Times New Roman" w:ascii="Times New Roman" w:hAnsi="Times New Roman"/>
          <w:b/>
          <w:color w:val="000000"/>
          <w:sz w:val="28"/>
          <w:u w:val="single"/>
        </w:rPr>
        <w:t xml:space="preserve">темперамента принято </w:t>
      </w:r>
      <w:r>
        <w:rPr>
          <w:rFonts w:cs="Times New Roman" w:ascii="Times New Roman" w:hAnsi="Times New Roman"/>
          <w:b/>
          <w:smallCaps/>
          <w:color w:val="000000"/>
          <w:sz w:val="28"/>
          <w:u w:val="single"/>
        </w:rPr>
        <w:t xml:space="preserve"> </w:t>
      </w:r>
      <w:r>
        <w:rPr>
          <w:rFonts w:cs="Times New Roman" w:ascii="Times New Roman" w:hAnsi="Times New Roman"/>
          <w:b/>
          <w:color w:val="000000"/>
          <w:sz w:val="28"/>
          <w:u w:val="single"/>
        </w:rPr>
        <w:t>по</w:t>
        <w:softHyphen/>
        <w:t>нимать</w:t>
      </w:r>
      <w:r>
        <w:rPr>
          <w:rFonts w:cs="Times New Roman" w:ascii="Times New Roman" w:hAnsi="Times New Roman"/>
          <w:color w:val="000000"/>
          <w:sz w:val="28"/>
        </w:rPr>
        <w:t xml:space="preserve"> совокупность психических свойств, закономерно и необходимо взаимно сочетающихся между собой у определенной группы людей и являю</w:t>
        <w:softHyphen/>
        <w:t>щихся для них общими, определенная взаимосвязь свойств характеризует тип темперамента. Степень проявления разных свойств темперамента у разных людей одного и того же типа темперамента может быть различной, но их соотношение остается постоянным. В настоящее время для психоло</w:t>
        <w:softHyphen/>
        <w:t>гической характеристики типов темперамента применяются следующие ос</w:t>
        <w:softHyphen/>
        <w:t>новные его свойства:</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1. </w:t>
      </w:r>
      <w:r>
        <w:rPr>
          <w:rFonts w:cs="Times New Roman" w:ascii="Times New Roman" w:hAnsi="Times New Roman"/>
          <w:color w:val="000000"/>
          <w:sz w:val="28"/>
          <w:u w:val="single"/>
        </w:rPr>
        <w:t>Сенситивность</w:t>
      </w:r>
      <w:r>
        <w:rPr>
          <w:rFonts w:cs="Times New Roman" w:ascii="Times New Roman" w:hAnsi="Times New Roman"/>
          <w:color w:val="000000"/>
          <w:sz w:val="28"/>
        </w:rPr>
        <w:t xml:space="preserve"> - об этом свойстве судят по тому, какова наи</w:t>
        <w:softHyphen/>
        <w:t>меньшая сила внешних воздействий, необходимая для возникновения ка</w:t>
        <w:softHyphen/>
        <w:t>кой-либо психической реакции человека. Сюда относится наименьшая сила раздражителя, необходимая для возникновения ощущений, наименьшая сте</w:t>
        <w:softHyphen/>
        <w:t>пень удовлетворения потребности, вызывающая у человека радость и стра</w:t>
        <w:softHyphen/>
        <w:t>д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2. </w:t>
      </w:r>
      <w:r>
        <w:rPr>
          <w:rFonts w:cs="Times New Roman" w:ascii="Times New Roman" w:hAnsi="Times New Roman"/>
          <w:b/>
          <w:color w:val="000000"/>
          <w:sz w:val="28"/>
          <w:u w:val="single"/>
        </w:rPr>
        <w:t>Реактивность</w:t>
      </w:r>
      <w:r>
        <w:rPr>
          <w:rFonts w:cs="Times New Roman" w:ascii="Times New Roman" w:hAnsi="Times New Roman"/>
          <w:color w:val="000000"/>
          <w:sz w:val="28"/>
        </w:rPr>
        <w:t xml:space="preserve"> - это свойство характеризуется силой, с которой люди эмоционально реагируют на внешние или внутренние воздействия (уг</w:t>
        <w:softHyphen/>
        <w:t>роза, обидное слово). Наиболее яркие проявления эмоциональность, впе</w:t>
        <w:softHyphen/>
        <w:t>чатлительнос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b/>
          <w:color w:val="000000"/>
          <w:sz w:val="28"/>
          <w:u w:val="single"/>
        </w:rPr>
        <w:t>Активность</w:t>
      </w:r>
      <w:r>
        <w:rPr>
          <w:rFonts w:cs="Times New Roman" w:ascii="Times New Roman" w:hAnsi="Times New Roman"/>
          <w:color w:val="000000"/>
          <w:sz w:val="28"/>
        </w:rPr>
        <w:t xml:space="preserve"> - выражается степенью воздействия человека на внеш</w:t>
        <w:softHyphen/>
        <w:t>ний мир</w:t>
      </w:r>
      <w:r>
        <w:rPr>
          <w:rFonts w:cs="Times New Roman" w:ascii="Times New Roman" w:hAnsi="Times New Roman"/>
          <w:smallCaps/>
          <w:color w:val="000000"/>
          <w:sz w:val="28"/>
        </w:rPr>
        <w:t xml:space="preserve">, </w:t>
      </w:r>
      <w:r>
        <w:rPr>
          <w:rFonts w:cs="Times New Roman" w:ascii="Times New Roman" w:hAnsi="Times New Roman"/>
          <w:color w:val="000000"/>
          <w:sz w:val="28"/>
        </w:rPr>
        <w:t>способность преодолевать препятств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осуществлении целей. Сюда относятся целенаправленность и настойчивость, сосредоточенность вник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4. </w:t>
      </w:r>
      <w:r>
        <w:rPr>
          <w:rFonts w:cs="Times New Roman" w:ascii="Times New Roman" w:hAnsi="Times New Roman"/>
          <w:b/>
          <w:color w:val="000000"/>
          <w:sz w:val="28"/>
          <w:u w:val="single"/>
        </w:rPr>
        <w:t>Соотношение реактивности и активности</w:t>
      </w:r>
      <w:r>
        <w:rPr>
          <w:rFonts w:cs="Times New Roman" w:ascii="Times New Roman" w:hAnsi="Times New Roman"/>
          <w:color w:val="000000"/>
          <w:sz w:val="28"/>
          <w:u w:val="single"/>
        </w:rPr>
        <w:t>,</w:t>
      </w:r>
      <w:r>
        <w:rPr>
          <w:rFonts w:cs="Times New Roman" w:ascii="Times New Roman" w:hAnsi="Times New Roman"/>
          <w:color w:val="000000"/>
          <w:sz w:val="28"/>
        </w:rPr>
        <w:t xml:space="preserve"> т. е. от чего в большей степени зависит деятельность человека: от случайных внешних или внут</w:t>
        <w:softHyphen/>
        <w:t>ренних обстоятельств (настроение, желания) или от целей, намерений, убежден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5. </w:t>
      </w:r>
      <w:r>
        <w:rPr>
          <w:rFonts w:cs="Times New Roman" w:ascii="Times New Roman" w:hAnsi="Times New Roman"/>
          <w:b/>
          <w:color w:val="000000"/>
          <w:sz w:val="28"/>
          <w:u w:val="single"/>
        </w:rPr>
        <w:t>Темп реакций</w:t>
      </w:r>
      <w:r>
        <w:rPr>
          <w:rFonts w:cs="Times New Roman" w:ascii="Times New Roman" w:hAnsi="Times New Roman"/>
          <w:color w:val="000000"/>
          <w:sz w:val="28"/>
        </w:rPr>
        <w:t xml:space="preserve"> - скорость протекания психических процессов и реакц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6. </w:t>
      </w:r>
      <w:r>
        <w:rPr>
          <w:rFonts w:cs="Times New Roman" w:ascii="Times New Roman" w:hAnsi="Times New Roman"/>
          <w:b/>
          <w:color w:val="000000"/>
          <w:sz w:val="28"/>
          <w:u w:val="single"/>
        </w:rPr>
        <w:t xml:space="preserve">Пластичность - </w:t>
      </w:r>
      <w:r>
        <w:rPr>
          <w:rFonts w:cs="Times New Roman" w:ascii="Times New Roman" w:hAnsi="Times New Roman"/>
          <w:b/>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 гибкость, легкость приспособления к новым условиям и, наоборот, инертность, косность, нечувствительность к изменению условий.</w:t>
      </w:r>
    </w:p>
    <w:p>
      <w:pPr>
        <w:pStyle w:val="Normal"/>
        <w:spacing w:lineRule="auto" w:line="360"/>
        <w:ind w:left="851" w:hanging="284"/>
        <w:jc w:val="both"/>
        <w:rPr/>
      </w:pPr>
      <w:r>
        <w:rPr>
          <w:rFonts w:cs="Times New Roman" w:ascii="Times New Roman" w:hAnsi="Times New Roman"/>
          <w:color w:val="000000"/>
          <w:sz w:val="28"/>
        </w:rPr>
        <w:t xml:space="preserve">7. </w:t>
      </w:r>
      <w:r>
        <w:rPr>
          <w:rFonts w:cs="Times New Roman" w:ascii="Times New Roman" w:hAnsi="Times New Roman"/>
          <w:b/>
          <w:color w:val="000000"/>
          <w:sz w:val="28"/>
        </w:rPr>
        <w:t>Э</w:t>
      </w:r>
      <w:r>
        <w:rPr>
          <w:rFonts w:cs="Times New Roman" w:ascii="Times New Roman" w:hAnsi="Times New Roman"/>
          <w:b/>
          <w:color w:val="000000"/>
          <w:sz w:val="28"/>
          <w:u w:val="single"/>
        </w:rPr>
        <w:t>кстра версия и интроверсия</w:t>
      </w:r>
      <w:r>
        <w:rPr>
          <w:rFonts w:cs="Times New Roman" w:ascii="Times New Roman" w:hAnsi="Times New Roman"/>
          <w:smallCaps/>
          <w:color w:val="000000"/>
          <w:sz w:val="28"/>
          <w:u w:val="single"/>
        </w:rPr>
        <w:t>.</w:t>
      </w:r>
      <w:r>
        <w:rPr>
          <w:rFonts w:cs="Times New Roman" w:ascii="Times New Roman" w:hAnsi="Times New Roman"/>
          <w:smallCaps/>
          <w:color w:val="000000"/>
          <w:sz w:val="28"/>
        </w:rPr>
        <w:t xml:space="preserve"> </w:t>
      </w:r>
      <w:r>
        <w:rPr>
          <w:rFonts w:cs="Times New Roman" w:ascii="Times New Roman" w:hAnsi="Times New Roman"/>
          <w:color w:val="000000"/>
          <w:sz w:val="28"/>
        </w:rPr>
        <w:t>При определении этого свойства учитывают: от чего преимущественно зависят реакции и деятельность че</w:t>
        <w:softHyphen/>
        <w:t xml:space="preserve">ловека - от внешних впечатлений, возникающих в данный момент (экстравертированность) или от образов, представлений, связанных с прошлым и будущим (интровертированность). </w:t>
      </w:r>
      <w:r>
        <w:rPr>
          <w:rFonts w:cs="Times New Roman" w:ascii="Times New Roman" w:hAnsi="Times New Roman"/>
          <w:sz w:val="28"/>
        </w:rPr>
        <w:t>[14]</w:t>
      </w:r>
    </w:p>
    <w:p>
      <w:pPr>
        <w:pStyle w:val="2"/>
        <w:rPr/>
      </w:pPr>
      <w:r>
        <w:rPr/>
        <w:t>В психологической характеристике четырех традиционных типов темперамента можно увидеть отчетливо выраженное проявление данных свойств. Каждый тип темперамента соответственно характеризуется по всем выделенным психологическим особенностям и их различным сочета</w:t>
        <w:softHyphen/>
        <w:t>ниям. Эти характеристики представляют особую значимость для учителя при осуществлении индивидуального подхода к учащимся. Однако в чистом виде, как правило, типы темперамента в жизни не встречаются, и можно говорить только о преобладании тех или других его чер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Сангвиник</w:t>
      </w:r>
      <w:r>
        <w:rPr>
          <w:rFonts w:cs="Times New Roman" w:ascii="Times New Roman" w:hAnsi="Times New Roman"/>
          <w:color w:val="000000"/>
          <w:sz w:val="28"/>
        </w:rPr>
        <w:t xml:space="preserve"> быстро приспосабливается к новым условиям, быстро схо</w:t>
        <w:softHyphen/>
        <w:t>дится с людьми, общителен. Чувства легко возникают и сменяются, мими</w:t>
        <w:softHyphen/>
        <w:t>ка богатая, подвижная, выразительная. При отсутствии серьезных целей, творческой деятельности вырабатываются поверхностность и непостоян</w:t>
        <w:softHyphen/>
        <w:t>ств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ействия </w:t>
      </w:r>
      <w:r>
        <w:rPr>
          <w:rFonts w:cs="Times New Roman" w:ascii="Times New Roman" w:hAnsi="Times New Roman"/>
          <w:color w:val="000000"/>
          <w:sz w:val="28"/>
          <w:u w:val="single"/>
        </w:rPr>
        <w:t>Холерика</w:t>
      </w:r>
      <w:r>
        <w:rPr>
          <w:rFonts w:cs="Times New Roman" w:ascii="Times New Roman" w:hAnsi="Times New Roman"/>
          <w:color w:val="000000"/>
          <w:sz w:val="28"/>
        </w:rPr>
        <w:t xml:space="preserve"> порывисты. Он отличается повышенной возбудимос</w:t>
        <w:softHyphen/>
        <w:t>тью, большой эмоциональностью. Проявление холерического темперамента зависит от направленности личности. У людей с общественными интереса</w:t>
        <w:softHyphen/>
        <w:t>ми он проявляется в инициативности, энергии, принципиальности. Без бо</w:t>
        <w:softHyphen/>
        <w:t>гатства духовной жизни проявляется отрицательно: в раздражительности, эффектив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Новые формы поведения у </w:t>
      </w:r>
      <w:r>
        <w:rPr>
          <w:rFonts w:cs="Times New Roman" w:ascii="Times New Roman" w:hAnsi="Times New Roman"/>
          <w:color w:val="000000"/>
          <w:sz w:val="28"/>
          <w:u w:val="single"/>
        </w:rPr>
        <w:t>флегматиков</w:t>
      </w:r>
      <w:r>
        <w:rPr>
          <w:rFonts w:cs="Times New Roman" w:ascii="Times New Roman" w:hAnsi="Times New Roman"/>
          <w:color w:val="000000"/>
          <w:sz w:val="28"/>
        </w:rPr>
        <w:t xml:space="preserve"> вырабатываются медленно, но являются стойкими, Он ровен, спокоен, редко выходит из себя, не скло</w:t>
        <w:softHyphen/>
        <w:t>нен к аффектам. В зависимости от условий .в одних случаях у флегматика могут возникать положительные черты: выдержка, глубина мыслей, в дру</w:t>
        <w:softHyphen/>
        <w:t>гих - вялость и безучастность к окружающему, лень и безвол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Реакция </w:t>
      </w:r>
      <w:r>
        <w:rPr>
          <w:rFonts w:cs="Times New Roman" w:ascii="Times New Roman" w:hAnsi="Times New Roman"/>
          <w:color w:val="000000"/>
          <w:sz w:val="28"/>
          <w:u w:val="single"/>
        </w:rPr>
        <w:t>Меланхолика</w:t>
      </w:r>
      <w:r>
        <w:rPr>
          <w:rFonts w:cs="Times New Roman" w:ascii="Times New Roman" w:hAnsi="Times New Roman"/>
          <w:color w:val="000000"/>
          <w:sz w:val="28"/>
        </w:rPr>
        <w:t xml:space="preserve"> часто не соответствует силе раздражителя, особенно сильно у него внешнее торможение. Ему трудно долго на чем-то сосредоточиться. Сильные воздействия часто вызывают у меланхолика про</w:t>
        <w:softHyphen/>
        <w:t>должительную тормозную реакцию. В нормальных условиях жизни меланхо</w:t>
        <w:softHyphen/>
        <w:t>лик - человек глубокий, содержательный. При неблагоприятных условиях меланхолик может превратиться в замкнутого, боязливого, тревожного челове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подходы к определению и раскрытию индиви</w:t>
        <w:softHyphen/>
        <w:t>дуальных психических свойств темперамента и свойств личности: лабора</w:t>
        <w:softHyphen/>
        <w:t>торные и анамнестические методы изучения темперамента. Лабораторные ме</w:t>
        <w:softHyphen/>
        <w:t>тоды - это различие внешних показателей, по которым мы судили о процес</w:t>
        <w:softHyphen/>
        <w:t>сах, механизмах и свойствах.</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Также для диагноза свойств темперамента и других индивидуальных психических особенностей, а также для изучения их происхождения и развития применяется анамнез - единственный психический метод, прямо и непосредственно раскрывающий происхождение и основные законо</w:t>
        <w:softHyphen/>
        <w:t xml:space="preserve">мерности развития индивидуальных психических особенностей, хотя и в нем всегда остается место для субъективного истолкования фактов. </w:t>
      </w:r>
      <w:r>
        <w:rPr>
          <w:rFonts w:cs="Times New Roman" w:ascii="Times New Roman" w:hAnsi="Times New Roman"/>
          <w:sz w:val="28"/>
        </w:rPr>
        <w:t>[9]</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pPr>
      <w:bookmarkStart w:id="4" w:name="__RefHeading___Toc513971377"/>
      <w:bookmarkEnd w:id="4"/>
      <w:r>
        <w:rPr>
          <w:i w:val="false"/>
          <w:sz w:val="36"/>
        </w:rPr>
        <w:t>1.3 Основные свойства темперамента: тревожность, ригидность, экстраверсия.</w:t>
      </w:r>
    </w:p>
    <w:p>
      <w:pPr>
        <w:pStyle w:val="Normal"/>
        <w:spacing w:lineRule="auto" w:line="360"/>
        <w:ind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азличные подходы к их определению и раскрытию, особенности их проявл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 всех свойств темперамента, мне бы хотелось заострить внимание на следующих: ригидность, тревожность и экстраверсия.</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У американских авторов можно найти сопоставление некоторых инди</w:t>
        <w:softHyphen/>
        <w:t>видуальных психических особенностей со скоростью образования положи</w:t>
        <w:softHyphen/>
        <w:t xml:space="preserve">тельных и условных тормозных рефлексов. Сюда относятся исследования </w:t>
      </w:r>
      <w:r>
        <w:rPr>
          <w:rFonts w:cs="Times New Roman" w:ascii="Times New Roman" w:hAnsi="Times New Roman"/>
          <w:color w:val="000000"/>
          <w:sz w:val="28"/>
          <w:u w:val="single"/>
        </w:rPr>
        <w:t>тревожности,</w:t>
      </w:r>
      <w:r>
        <w:rPr>
          <w:rFonts w:cs="Times New Roman" w:ascii="Times New Roman" w:hAnsi="Times New Roman"/>
          <w:color w:val="000000"/>
          <w:sz w:val="28"/>
        </w:rPr>
        <w:t xml:space="preserve"> или беспокойства. Тревожность диагностировалось при помо</w:t>
        <w:softHyphen/>
        <w:t>щи очень разнообразных наборов испытаний чаше всего при помощи так называемой Тейлоровской шкалы "открытой тревожности", которая построена по типу опросника. Состав психологических компонентов тревожности нельзя считать вполне определенным и установленным. Наиболее устойчи</w:t>
        <w:softHyphen/>
        <w:t>вые и постоянные компоненты этого комплекса: состояние эмоционального напряжения (stress), переживание личной угрозы, повышенная чувстви</w:t>
        <w:softHyphen/>
        <w:t>тельность к неудачам и ошибкам, отнесение неудач и ошибок, за счет свойств своей личности, озабоченность, само мнительность, недовольство собой (Sarasch, I960). Весь этот симптокомплекс обладает одним из ос</w:t>
        <w:softHyphen/>
        <w:t xml:space="preserve">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w:t>
      </w:r>
      <w:r>
        <w:rPr>
          <w:rFonts w:cs="Times New Roman" w:ascii="Times New Roman" w:hAnsi="Times New Roman"/>
          <w:sz w:val="28"/>
        </w:rPr>
        <w:t>[11; стр. 293]</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ревожность наблюдается также при неу</w:t>
        <w:softHyphen/>
        <w:t>довлетворении мотивов и во всяком психологическом конфликте типа фрус</w:t>
        <w:softHyphen/>
        <w:t>трации. Состояние тревожности не является имманентным свойством, при</w:t>
        <w:softHyphen/>
        <w:t>сущему определенному темпераменту. Оно появляется лишь при определен</w:t>
        <w:softHyphen/>
        <w:t>ных нарушениях в системе мотивов и отношений личности. Недостаток ис</w:t>
        <w:softHyphen/>
        <w:t>следований по Тейлоровской шкале "открытой тревожности" в том, что ин</w:t>
        <w:softHyphen/>
        <w:t>дивидуальные психические особенности в них устанавливались в большинстве случаев на основе оп росника. В оп роснике указываются те внешние признаки, на основе которых можно судить о психических особен</w:t>
        <w:softHyphen/>
        <w:t>ностях, входящих в комплекс тревожности. Диагноз производился на осно</w:t>
        <w:softHyphen/>
        <w:t>ве беседы с испытуемыми и непосредственного наблюдения за их поведе</w:t>
        <w:softHyphen/>
        <w:t>нием. Этот метод диагноза весьма ненадежен. Во всех этих работах аме</w:t>
        <w:softHyphen/>
        <w:t>риканских авторов, как и в более ранних работах Иванова-Смоленского, симптомокомплекс психических особенностей сопоставлялся не с общим ти</w:t>
        <w:softHyphen/>
        <w:t>пом нервной системы или отдельными его свойствами, а с индивидуальны</w:t>
        <w:softHyphen/>
        <w:t>ми особенностями образования положительных условных рефлексов. При та</w:t>
        <w:softHyphen/>
        <w:t>ком способе сопоставления невозможно сказать, от какого именно общего типа нервной системы или отдельного свойства зависит данный симптомо</w:t>
        <w:softHyphen/>
        <w:t>комплекс свойств темперамента. У испытуемых с высокой степенью тревож</w:t>
        <w:softHyphen/>
        <w:t>ности сила торможения меньше, чем сила возбуждения. Также выяснилась зависимость тревожности от силы нервных процессов, 9 учеников со сла</w:t>
        <w:softHyphen/>
        <w:t>бым процессом возбуждения при выполнении контрольной работы в том слу</w:t>
        <w:softHyphen/>
        <w:t>чае, если от ее результатов зависит резкое ухудшение четвертной отметки, распределение внимания ухудшается по сравнению с выполнением этой работы в спокойной ситуации. Между тем у учеников с сильным процессом возбуждения при выполнении такой работы, распределение внимания не ухудшается, а наоборот улучшается по сравнению с работой в спокойной ситуации. Таким образом, этот симптомокомплекс обладает и другими от</w:t>
        <w:softHyphen/>
        <w:t>личительными признаками темперамента: он зависит от общего типа нер</w:t>
        <w:softHyphen/>
        <w:t>вной системы и имеет устойчивый и постоянный характер; проявляется в разные периоды жизни и в различных ситуаци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ругой комплекс психических особенностей - </w:t>
      </w:r>
      <w:r>
        <w:rPr>
          <w:rFonts w:cs="Times New Roman" w:ascii="Times New Roman" w:hAnsi="Times New Roman"/>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изучавший</w:t>
        <w:softHyphen/>
        <w:t xml:space="preserve">ся в англо-американских исследованиях, может быть поставлен в связь, с общим типом нервной системы по косвенным признакам. (attell R. В. C1950) определяет ригидность как </w:t>
      </w:r>
      <w:r>
        <w:rPr>
          <w:rFonts w:cs="Times New Roman" w:ascii="Times New Roman" w:hAnsi="Times New Roman"/>
          <w:smallCaps/>
          <w:color w:val="000000"/>
          <w:sz w:val="28"/>
        </w:rPr>
        <w:t xml:space="preserve">трудность </w:t>
      </w:r>
      <w:r>
        <w:rPr>
          <w:rFonts w:cs="Times New Roman" w:ascii="Times New Roman" w:hAnsi="Times New Roman"/>
          <w:color w:val="000000"/>
          <w:sz w:val="28"/>
        </w:rPr>
        <w:t>изменения давно установив</w:t>
        <w:softHyphen/>
        <w:t xml:space="preserve">шихся привычек при наличии новых требований. В отечественных работах под </w:t>
      </w:r>
      <w:r>
        <w:rPr>
          <w:rFonts w:cs="Times New Roman" w:ascii="Times New Roman" w:hAnsi="Times New Roman"/>
          <w:b/>
          <w:smallCaps/>
          <w:color w:val="000000"/>
          <w:sz w:val="28"/>
        </w:rPr>
        <w:t>ригидностью</w:t>
      </w:r>
      <w:r>
        <w:rPr>
          <w:rFonts w:cs="Times New Roman" w:ascii="Times New Roman" w:hAnsi="Times New Roman"/>
          <w:smallCaps/>
          <w:color w:val="000000"/>
          <w:sz w:val="28"/>
        </w:rPr>
        <w:t xml:space="preserve"> </w:t>
      </w:r>
      <w:r>
        <w:rPr>
          <w:rFonts w:cs="Times New Roman" w:ascii="Times New Roman" w:hAnsi="Times New Roman"/>
          <w:color w:val="000000"/>
          <w:sz w:val="28"/>
        </w:rPr>
        <w:t>понимается медленное включение в новую работу и мед</w:t>
        <w:softHyphen/>
        <w:t>ленное переключение с одной работы на другую</w:t>
      </w:r>
      <w:r>
        <w:rPr>
          <w:rFonts w:cs="Times New Roman" w:ascii="Times New Roman" w:hAnsi="Times New Roman"/>
          <w:smallCaps/>
          <w:color w:val="000000"/>
          <w:sz w:val="28"/>
        </w:rPr>
        <w:t xml:space="preserve">, </w:t>
      </w:r>
      <w:r>
        <w:rPr>
          <w:rFonts w:cs="Times New Roman" w:ascii="Times New Roman" w:hAnsi="Times New Roman"/>
          <w:color w:val="000000"/>
          <w:sz w:val="28"/>
        </w:rPr>
        <w:t>медленное усвоение и пе</w:t>
        <w:softHyphen/>
        <w:t>рестройка навыков и медленное приспособление к новой обстановке. При психологическом изучении ригидности следующие испытания дали высокую и достоверную интеркорреляцию. Тест Luchins, Cowen и др. заключается в том, что после решения задач одним методом, даются сходные задачи, ко</w:t>
        <w:softHyphen/>
        <w:t>торые экономнее всего могут быть разрешены другими методами. Испыты</w:t>
        <w:softHyphen/>
        <w:t>вается скорость перехода к более рациональному методу. Испытания пока</w:t>
        <w:softHyphen/>
        <w:t>зали, что ригидность представляет собой широкий симптомокомплекс взаи</w:t>
        <w:softHyphen/>
        <w:t>мосвязанных между собой свойств. В этот симптомокомплекс входят не только эмоционально-волевые особенности, но и интеллектуальные, и чер</w:t>
        <w:softHyphen/>
        <w:t>ты, характеризующие динамику самосознания и самооценки. Все эти осо</w:t>
        <w:softHyphen/>
        <w:t>бенности соответствуют отличительным признакам темперамента. Ригид</w:t>
        <w:softHyphen/>
        <w:t>ность изучалась и при помощи таких испытаний, которые могут быть впол</w:t>
        <w:softHyphen/>
        <w:t>не однозначно истолкованы в Физиологическом отношении. У высоко ригидных   ниже критическая частота мельканий, Шварц (1959) установил, что низкий порог критической частоты мельканий соответствует инертности нервных процессов, данные говорят о том, что степень инертности нер</w:t>
        <w:softHyphen/>
        <w:t>вных процессов играет существенную роль в ригидности. Таким образом, ригидность и соответствующие ей особенности обладают отличительными признаками свойств темперамента.</w:t>
      </w:r>
    </w:p>
    <w:p>
      <w:pPr>
        <w:pStyle w:val="Normal"/>
        <w:spacing w:lineRule="auto" w:line="360"/>
        <w:ind w:firstLine="567"/>
        <w:jc w:val="both"/>
        <w:rPr/>
      </w:pPr>
      <w:r>
        <w:rPr>
          <w:rFonts w:cs="Times New Roman" w:ascii="Times New Roman" w:hAnsi="Times New Roman"/>
          <w:color w:val="000000"/>
          <w:sz w:val="28"/>
        </w:rPr>
        <w:t xml:space="preserve">Общим типом вид связан симптомокомплекс </w:t>
      </w:r>
      <w:r>
        <w:rPr>
          <w:rFonts w:cs="Times New Roman" w:ascii="Times New Roman" w:hAnsi="Times New Roman"/>
          <w:color w:val="000000"/>
          <w:sz w:val="28"/>
          <w:u w:val="single"/>
        </w:rPr>
        <w:t>экстравертированности-ин-тровертирозанности.</w:t>
      </w:r>
      <w:r>
        <w:rPr>
          <w:rFonts w:cs="Times New Roman" w:ascii="Times New Roman" w:hAnsi="Times New Roman"/>
          <w:color w:val="000000"/>
          <w:sz w:val="28"/>
        </w:rPr>
        <w:t xml:space="preserve"> По Ленд (1928) автору этого термина под экстравер-тированными понимались такие испытуемые, для которых наибольшей значи</w:t>
        <w:softHyphen/>
        <w:t>мостью обладают объективные предметы и события, а под экстра версией -регулирующий механизм психической деятельности, который</w:t>
      </w:r>
      <w:r>
        <w:rPr>
          <w:rFonts w:cs="Times New Roman" w:ascii="Times New Roman" w:hAnsi="Times New Roman"/>
          <w:smallCaps/>
          <w:color w:val="000000"/>
          <w:sz w:val="28"/>
        </w:rPr>
        <w:t xml:space="preserve"> </w:t>
      </w:r>
      <w:r>
        <w:rPr>
          <w:rFonts w:cs="Times New Roman" w:ascii="Times New Roman" w:hAnsi="Times New Roman"/>
          <w:color w:val="000000"/>
          <w:sz w:val="28"/>
        </w:rPr>
        <w:t>определялся такой преимущественной значимостью, Пол интровертированными - те, для которых наибольшей значимостью обладали субъективные внутренние психические процессы и собственная личность, а под интроверсией  соответ</w:t>
        <w:softHyphen/>
        <w:t>ствующий регулирующий механизм. По Ленд, основным признаком этих свойств были индивидуальные особенности в регуляции психической дея</w:t>
        <w:softHyphen/>
        <w:t>тельности, По этому признаку экстраверсия и интроверсия должны быть отнесены к свойствам темперамента. Один из наиболее устойчивых и пос</w:t>
        <w:softHyphen/>
        <w:t>тоянных симптомов симтомокомплексов интроверсии-экстраверсии - со</w:t>
        <w:softHyphen/>
        <w:t>циальная интроверсия. Она проявляется в индивидуальных особенностях процесса общения: общительность или замкнутость, активность, инициа</w:t>
        <w:softHyphen/>
        <w:t>тивность или пассивность в общении и т.п. Взятые сами по себе эти осо</w:t>
        <w:softHyphen/>
        <w:t>бенности не являются свойствами темперамента, хотя они и определяют динамику деятельности, но лишь в ситуации общения и лишь при наличии положительного отношения к общению. Социальная экстраверсия-интроверсия дает наибольшую степень тождества при исследовании ее различными наборами испытаний, поэтому социальная зкстраверсия-интроверсия может быть надежным симптомом симптомокомплекса экстраверсии-интроверсии, и, следовательно, зависит от свойства темперамента. По исследованиям Ильиной (1958) тип устанавливался при помощи лабораторных испытаний и на основе анамниза. Сангвиники проявляли в общении зкстравертированные особенности, легко устанавливали общение, общались с широким кругом людей. Флегматики проявили противоположные особенности. Следова</w:t>
        <w:softHyphen/>
        <w:t>тельно, экстраверсия-интроверсия зависит от типа нервной системы, преимущественно от подвижности нервных процессов и обладает внешне от</w:t>
        <w:softHyphen/>
        <w:t>личительными признаками свойств темперамента. Зависимость зкстраверсии-интроверсии от силы нервных процессов недостаточно подтверждена, но на основе типологических исследований труда ткачих Климов (1958) показал, что на продуктивности труде сказываются такие качества, как эмоциональная лабильность, неустойчивость чувств и настроений, чрез</w:t>
        <w:softHyphen/>
        <w:t>мерная возбудимость чувств и т.п. Н.С. Лейтес (1960) нашел зависи</w:t>
        <w:softHyphen/>
        <w:t>мость способностей в учебной деятельности от общего типа, причем об</w:t>
        <w:softHyphen/>
        <w:t>щий тип в его работе устанавливается по таким "жизненным показателям", которые представляют собой не что иное, как эмоциональные особенности темперамента. Таким образом, все свойства темперамента представляют собой одновременно и способности, хотя, не всякая способность пред</w:t>
        <w:softHyphen/>
        <w:t>ставляет собой свойство темперамента. Каждый симптомокомплекс и каж</w:t>
        <w:softHyphen/>
        <w:t xml:space="preserve">дое свойство в нем зависят только от общего типа нервной системы. </w:t>
      </w:r>
      <w:r>
        <w:rPr>
          <w:rFonts w:cs="Times New Roman" w:ascii="Times New Roman" w:hAnsi="Times New Roman"/>
          <w:sz w:val="28"/>
        </w:rPr>
        <w:t>[6]</w:t>
      </w:r>
      <w:r>
        <w:br w:type="page"/>
      </w:r>
    </w:p>
    <w:p>
      <w:pPr>
        <w:pStyle w:val="Heading2"/>
        <w:spacing w:lineRule="auto" w:line="360"/>
        <w:jc w:val="center"/>
        <w:rPr/>
      </w:pPr>
      <w:bookmarkStart w:id="5" w:name="__RefHeading___Toc513971378"/>
      <w:bookmarkEnd w:id="5"/>
      <w:r>
        <w:rPr>
          <w:i w:val="false"/>
          <w:sz w:val="36"/>
        </w:rPr>
        <w:t>1.4 Влияние темперамента на личность. Роль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трудовой, учебной, спортивной деятельности. Свойства темперамента и повед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Личность представляет собой неповторимый и специфический для каж</w:t>
        <w:softHyphen/>
        <w:t>дого индивида контур регуляторных структур</w:t>
      </w:r>
      <w:r>
        <w:rPr>
          <w:rFonts w:cs="Times New Roman" w:ascii="Times New Roman" w:hAnsi="Times New Roman"/>
          <w:smallCaps/>
          <w:color w:val="000000"/>
          <w:sz w:val="28"/>
        </w:rPr>
        <w:t xml:space="preserve">, </w:t>
      </w:r>
      <w:r>
        <w:rPr>
          <w:rFonts w:cs="Times New Roman" w:ascii="Times New Roman" w:hAnsi="Times New Roman"/>
          <w:color w:val="000000"/>
          <w:sz w:val="28"/>
        </w:rPr>
        <w:t>возникающих только в инди</w:t>
        <w:softHyphen/>
        <w:t>видуальном развитии под влиянием окружающей среды. К ней относятся оп</w:t>
        <w:softHyphen/>
        <w:t>ределенные общественные и культурные условия, а также детерминирован</w:t>
        <w:softHyphen/>
        <w:t>ные ими процессы воспитания, благодаря которым можно активно и созна</w:t>
        <w:softHyphen/>
        <w:t>тельно влиять на формирование принятых образцов; норм и правил поведения, при таком понимании личности, темперамент в лучшем случае имеет весьма косвенное отношение к ее формированию и генезису. Однако это представление неверно. Личность развивается на основе первичных влече</w:t>
        <w:softHyphen/>
        <w:t>ний, которые специфичны для каждого индивида (жажда, голод, страх), Эта специфичность определяется энергетическим уровнем, т.е</w:t>
      </w:r>
      <w:r>
        <w:rPr>
          <w:rFonts w:cs="Times New Roman" w:ascii="Times New Roman" w:hAnsi="Times New Roman"/>
          <w:color w:val="000000"/>
          <w:sz w:val="28"/>
          <w:vertAlign w:val="subscript"/>
        </w:rPr>
        <w:t>:</w:t>
      </w:r>
      <w:r>
        <w:rPr>
          <w:rFonts w:cs="Times New Roman" w:ascii="Times New Roman" w:hAnsi="Times New Roman"/>
          <w:color w:val="000000"/>
          <w:sz w:val="28"/>
        </w:rPr>
        <w:t xml:space="preserve"> силой, ин</w:t>
        <w:softHyphen/>
        <w:t>тенсивностью, временными параметрами. Это выражается в том, что в од</w:t>
        <w:softHyphen/>
        <w:t>них и тех же условиях разные дети ведут себя по-разному. Те формы по</w:t>
        <w:softHyphen/>
        <w:t>ведения, которые входят в совокупность свойств темперамента и проявляются в раннем онтогенезе, не могут быть безразличны для окружающих. К различному поведению ребенка родители применяют разные воспита</w:t>
        <w:softHyphen/>
        <w:t>тельные приемы, например, младенец, который много и сильно плачет, как правило, подвергается иным воздействиям взрослых, чем ребенок, спокой</w:t>
        <w:softHyphen/>
        <w:t>но лежащий и не "докучающий" окружающим. Поэтому, свойства темперамен</w:t>
        <w:softHyphen/>
        <w:t>та в целом, определяя способ обращения и воспитания с ребенком, влияют на образование определенных познавательных и деятельностных структур или на формирование соответствующих мотивов поведения. Хотя это влия</w:t>
        <w:softHyphen/>
        <w:t>ние является косвенным, свойства темперамента выступают как один из факторов, определяющих то или иное обращение с индивидом. Одним из Факторов, дифференцирующих личности у детей, являются свойства темпе</w:t>
        <w:softHyphen/>
        <w:t>рамента. Об этом говорят</w:t>
      </w:r>
      <w:r>
        <w:rPr>
          <w:rFonts w:cs="Times New Roman" w:ascii="Times New Roman" w:hAnsi="Times New Roman"/>
          <w:smallCaps/>
          <w:color w:val="000000"/>
          <w:sz w:val="28"/>
        </w:rPr>
        <w:t xml:space="preserve">, </w:t>
      </w:r>
      <w:r>
        <w:rPr>
          <w:rFonts w:cs="Times New Roman" w:ascii="Times New Roman" w:hAnsi="Times New Roman"/>
          <w:color w:val="000000"/>
          <w:sz w:val="28"/>
        </w:rPr>
        <w:t>например, характеристики энергетического уровня поведения. Механизм физиологической чувствительности усиливает или снижает интенсивност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дно и тоже наказание может выс</w:t>
        <w:softHyphen/>
        <w:t>тупать как совершенно разные наказания, если даже предположить, что дети не отличаются друг от друга ничем, кроме темперамента. Роль тем</w:t>
        <w:softHyphen/>
        <w:t>перамента в формировании личности заключается,  прежде всего в том, что он определенным образом модифицирует воспитательные воздействия окру</w:t>
        <w:softHyphen/>
        <w:t>жающей среды. Влияние темперамента на формирование личности ребенка выражается в следующих формах:</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1. Проявление темперамента влияет на обращение с ребенком окружающих, что оказывает косвенное воздействие на его личность. Личность формируется под влиянием постоянного обращение </w:t>
      </w:r>
      <w:r>
        <w:rPr>
          <w:rFonts w:cs="Times New Roman" w:ascii="Times New Roman" w:hAnsi="Times New Roman"/>
          <w:i/>
          <w:color w:val="000000"/>
          <w:sz w:val="28"/>
        </w:rPr>
        <w:t xml:space="preserve">с </w:t>
      </w:r>
      <w:r>
        <w:rPr>
          <w:rFonts w:cs="Times New Roman" w:ascii="Times New Roman" w:hAnsi="Times New Roman"/>
          <w:color w:val="000000"/>
          <w:sz w:val="28"/>
        </w:rPr>
        <w:t>ребенком близких ему людей.</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w:t>
      </w:r>
      <w:r>
        <w:rPr>
          <w:rFonts w:cs="Times New Roman" w:ascii="Times New Roman" w:hAnsi="Times New Roman"/>
          <w:i/>
          <w:color w:val="000000"/>
          <w:sz w:val="28"/>
        </w:rPr>
        <w:t xml:space="preserve"> </w:t>
      </w:r>
      <w:r>
        <w:rPr>
          <w:rFonts w:cs="Times New Roman" w:ascii="Times New Roman" w:hAnsi="Times New Roman"/>
          <w:color w:val="000000"/>
          <w:sz w:val="28"/>
        </w:rPr>
        <w:t>Темперамент ребенка оказывает модифицирующее влияние на окру</w:t>
        <w:softHyphen/>
        <w:t>жающую его обстановку и систему воспитания. Свойства темперамента оп</w:t>
        <w:softHyphen/>
        <w:t>ределяют интенсивность и продолжительность воспитательных действий, что оказывает опосредованное влияние на условия формирования личности.</w:t>
      </w:r>
    </w:p>
    <w:p>
      <w:pPr>
        <w:pStyle w:val="TextBodyIndent"/>
        <w:rPr/>
      </w:pPr>
      <w:r>
        <w:rPr/>
        <w:t>3. Свойства темперамента могут быть как благоприятствующими, так и противодействующими факторами определенных черт личности. Существуют данные, указывающие на совместные проявления свойств темперамента и определенных черт личности. Опираясь на параметры условно рефлекторных процессов, судят об отдельных свойствах темперамента. Сходными, а иногда идентичными показателями пользуются психологи, изучающие такие характеристики личности, как экстравертированность-интровертированность и уровень тревож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 и интроверт - два типа личности, описанные в 20-х го</w:t>
        <w:softHyphen/>
        <w:t>дах Юнгой; в основании деления положена установка индивида вовне или внутрь</w:t>
      </w:r>
      <w:r>
        <w:rPr>
          <w:rFonts w:cs="Times New Roman" w:ascii="Times New Roman" w:hAnsi="Times New Roman"/>
          <w:smallCaps/>
          <w:color w:val="000000"/>
          <w:sz w:val="28"/>
        </w:rPr>
        <w:t xml:space="preserve">, </w:t>
      </w:r>
      <w:r>
        <w:rPr>
          <w:rFonts w:cs="Times New Roman" w:ascii="Times New Roman" w:hAnsi="Times New Roman"/>
          <w:color w:val="000000"/>
          <w:sz w:val="28"/>
        </w:rPr>
        <w:t>которая обнаруживается в его мироощущении или в реакциях на различные стимулы. Экстраверт - индивид, мысли, чувства, интересы и действия которого направлены на окружающих, на предметы внешнего мира. Он хорошо и легко вступает в контакт с другими людьми, без труда прис</w:t>
        <w:softHyphen/>
        <w:t>посабливается к новым ситуациям. Интроверт - индивид, психическая энергия которого направлена на самого себя. Его мысли, интересы и даже собственные действия обращены на "собственное Я". У него проявляется склонность к рефлексии, замкнутость, постоянный анализ своих собствен</w:t>
        <w:softHyphen/>
        <w:t xml:space="preserve">ных психических состояний. С </w:t>
      </w:r>
      <w:r>
        <w:rPr>
          <w:rFonts w:cs="Times New Roman" w:ascii="Times New Roman" w:hAnsi="Times New Roman"/>
          <w:smallCaps/>
          <w:color w:val="000000"/>
          <w:sz w:val="28"/>
        </w:rPr>
        <w:t xml:space="preserve">трудом </w:t>
      </w:r>
      <w:r>
        <w:rPr>
          <w:rFonts w:cs="Times New Roman" w:ascii="Times New Roman" w:hAnsi="Times New Roman"/>
          <w:color w:val="000000"/>
          <w:sz w:val="28"/>
        </w:rPr>
        <w:t>контактирует с окружающими. Айзик утверждает, что в основе экстравертно-интроверного поведения лежат врожденные особенности, от которых зависит баланс между процесса</w:t>
        <w:softHyphen/>
        <w:t>ми возбуждения и торможения, к числу</w:t>
      </w:r>
      <w:r>
        <w:rPr>
          <w:rFonts w:cs="Times New Roman" w:ascii="Times New Roman" w:hAnsi="Times New Roman"/>
          <w:smallCaps/>
          <w:color w:val="000000"/>
          <w:sz w:val="28"/>
        </w:rPr>
        <w:t xml:space="preserve"> </w:t>
      </w:r>
      <w:r>
        <w:rPr>
          <w:rFonts w:cs="Times New Roman" w:ascii="Times New Roman" w:hAnsi="Times New Roman"/>
          <w:color w:val="000000"/>
          <w:sz w:val="28"/>
        </w:rPr>
        <w:t>показателей экстраверсии-интроверсии,  он отнес скорость образования и угасания условной реакции и уровень сенсорной чувствительности,  показатели, которой многие пси</w:t>
        <w:softHyphen/>
        <w:t>хологи используют</w:t>
      </w:r>
      <w:r>
        <w:rPr>
          <w:rFonts w:cs="Times New Roman" w:ascii="Times New Roman" w:hAnsi="Times New Roman"/>
          <w:smallCaps/>
          <w:color w:val="000000"/>
          <w:sz w:val="28"/>
        </w:rPr>
        <w:t xml:space="preserve"> </w:t>
      </w:r>
      <w:r>
        <w:rPr>
          <w:rFonts w:cs="Times New Roman" w:ascii="Times New Roman" w:hAnsi="Times New Roman"/>
          <w:color w:val="000000"/>
          <w:sz w:val="28"/>
        </w:rPr>
        <w:t>для определения свойств темперамента. Учитывая это, можно утверждать, что между типом нервной системы и экстраверсией-ин-троверсией имеется большое сходство. Существует также связь между уровнем реактивности и мерой зкстрэверсии-интроверсии, связь между экстраверсией-ннтроверсией и временной характеристикой поведения. Экстраверсия сопутствует большой подвижности поведения, тогда как интроверсия сочетается с подвижностью.</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ругое свойство личности - тревожность также связана с чертами темперамента. На связь между реакциями страха и темперамента указывал еще Павлов, который обращал внимание, что одной из форм поведения, от</w:t>
        <w:softHyphen/>
        <w:t>личающих слабый тип от сильного, является большое беспокойство слабо</w:t>
        <w:softHyphen/>
        <w:t>го типа. В ряде исследований доказано, что тревожность повышается с ростом уровня реактивности, малая реактивность соответствует отсут</w:t>
        <w:softHyphen/>
        <w:t xml:space="preserve">ствию тревожност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емперамент можно оценивать с точки зрения адаптивных возможнос</w:t>
        <w:softHyphen/>
        <w:t>тей индивида и той роли, которую темперамент играет в процессе поддер</w:t>
        <w:softHyphen/>
        <w:t>жания равновесия между организмом и средой. Павлов с  этой точки зре</w:t>
        <w:softHyphen/>
        <w:t>ния считает предпочтительнее темперамент сангвиника и флегматика. Ме</w:t>
        <w:softHyphen/>
        <w:t>нее приспособлен к жизни холерик, что обусловлено отсутствием уравно</w:t>
        <w:softHyphen/>
        <w:t>вешенности процессов возбуждения и торможения. Наименее приспособлен к жизни меланхолик из-за низкой работоспособности (выносливости) нер</w:t>
        <w:softHyphen/>
        <w:t>вной системы. Оценку темперамента или его отдельных свойств с точки зрения адаптивных возможностей следует производить в зависимости от конкретной ситуации, т.е. диалектически. Одни и те же свойства темпера</w:t>
        <w:softHyphen/>
        <w:t>мента в разных условиях, в разной среде приобретают различную цен</w:t>
        <w:softHyphen/>
        <w:t>ность для индивида с разной структурой темперамента.</w:t>
      </w:r>
    </w:p>
    <w:p>
      <w:pPr>
        <w:pStyle w:val="Normal"/>
        <w:spacing w:lineRule="auto" w:line="360"/>
        <w:ind w:firstLine="567"/>
        <w:jc w:val="both"/>
        <w:rPr/>
      </w:pPr>
      <w:r>
        <w:rPr>
          <w:rFonts w:cs="Times New Roman" w:ascii="Times New Roman" w:hAnsi="Times New Roman"/>
          <w:b/>
          <w:color w:val="000000"/>
          <w:sz w:val="28"/>
        </w:rPr>
        <w:t>Свойство темперамента</w:t>
      </w:r>
      <w:r>
        <w:rPr>
          <w:rFonts w:cs="Times New Roman" w:ascii="Times New Roman" w:hAnsi="Times New Roman"/>
          <w:color w:val="000000"/>
          <w:sz w:val="28"/>
        </w:rPr>
        <w:t xml:space="preserve"> - один из регуляторов стиля деятельности. Отношение между свойствами темперамента и эффективностью действий свя</w:t>
        <w:softHyphen/>
        <w:t>зано с условиями, в которых эти действия совершаются, а также со структурой самих действий. Установлено отсутствие зависимости между уровнем достижений, т. е. конечным результатом действий и особенностя</w:t>
        <w:softHyphen/>
        <w:t>ми темперамента: если деятельность протекает в условиях, которые мож</w:t>
        <w:softHyphen/>
        <w:t>но определить как нормальные. Таким образом, независимо от степени подвижности или реактивности, в нормальной, не стрессовой ситуации, ре</w:t>
        <w:softHyphen/>
        <w:t xml:space="preserve">зультаты деятельности в принципе будут одинаковыми, поскольку уровень достижений будет завесить от других факторов, в особенности от уровня </w:t>
      </w:r>
      <w:r>
        <w:rPr>
          <w:rFonts w:cs="Times New Roman" w:ascii="Times New Roman" w:hAnsi="Times New Roman"/>
          <w:smallCaps/>
          <w:color w:val="000000"/>
          <w:sz w:val="28"/>
        </w:rPr>
        <w:t xml:space="preserve"> </w:t>
      </w:r>
      <w:r>
        <w:rPr>
          <w:rFonts w:cs="Times New Roman" w:ascii="Times New Roman" w:hAnsi="Times New Roman"/>
          <w:color w:val="000000"/>
          <w:sz w:val="28"/>
        </w:rPr>
        <w:t>мотивации и способностей. Но от особенностей темперамента зависит спо</w:t>
        <w:softHyphen/>
        <w:t>соб осуществления самой деятельности. Наблюдается изменение в структу</w:t>
        <w:softHyphen/>
        <w:t>ре действий или деятельности. В зависимости от особенностей темпера</w:t>
        <w:softHyphen/>
        <w:t>мента людей различают не конечным результатом, а способом достижения результатов. Учащиеся с высокой подвижностью нервных процессов выпол</w:t>
        <w:softHyphen/>
        <w:t>няют задания быстрее, чем инертные. Процесс усвоения материала у инертных более растянут во времени. Ориентированные же действия у инер</w:t>
        <w:softHyphen/>
        <w:t>тных занимают больше времени по сравнению с подвижными. У подвижных - тенденция к быстрому исполнению, в результате - пропуски элементом - за</w:t>
        <w:softHyphen/>
        <w:t>дания, но для них характерно быстрое- усвоение' материала. У инертных усвоение материала медленное, но точность выполнения усвоенного задания является ценным свойством. У инертных учащихся познавательные, дей</w:t>
        <w:softHyphen/>
        <w:t>ствия регулярно влияют на исполнение действия в большей степени, чем у подвижных. Подвижные отводят гораздо меньше времени на знакомство с материалом, чем инертные. Они знакомятся с ним быстро и поверхностно, немедленно приступая к исполнительным действиям. В ходе работы реже сверяются с образцом. У инертных значительное время занимают подгото</w:t>
        <w:softHyphen/>
        <w:t>вительные действия. Подвижные не тратят время на подготовку. В ходе исполнительных действий у подвижных преобладают ориетировачно-познава-тельные действия, что обусловлено меньшим временем, которое они тра</w:t>
        <w:softHyphen/>
        <w:t>тят на подготовку. Точность и аккуратность исполнения работы у подвиж</w:t>
        <w:softHyphen/>
        <w:t>ных ниже, чем у инертных. Подвижные отличаются быстротой движений, за</w:t>
        <w:softHyphen/>
        <w:t>дание, требующее медленных движений лучше выполняют инертные. Инер</w:t>
        <w:softHyphen/>
        <w:t>тные редко отвлекаются от деятельности, неохотно меняют режим работы, неохотно переделывают неправильно выполненное. Подвижные часто отвле</w:t>
        <w:softHyphen/>
        <w:t xml:space="preserve">каются, прерывают работу, берутся за другое. </w:t>
      </w:r>
      <w:r>
        <w:rPr>
          <w:rFonts w:cs="Times New Roman" w:ascii="Times New Roman" w:hAnsi="Times New Roman"/>
          <w:sz w:val="28"/>
        </w:rPr>
        <w:t>[3; стр. 187]</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зависимости от силы нервной системы зависит стиль работы учени</w:t>
        <w:softHyphen/>
        <w:t>ков. "Сильные" - для них характерна малая подверженность утомлению, заниматься предпочитают с друзьями, от легких заданий переходят к сложным. Тратят мало времени на подготовку; исправления и дополнения делают в ходе работы, У них хорошее распределение внимания на разную деятельность. Письменная речь у них краткая, предпочтение отдают ус</w:t>
        <w:softHyphen/>
        <w:t>тной речи. В ситуациях напряжения наблюдается расширение объема ум</w:t>
        <w:softHyphen/>
        <w:t>ственной деятельности. "Слабые" - большая утомляемость, перерывы в ра</w:t>
        <w:softHyphen/>
        <w:t>боте, потребность в полной тишине, в отдыхе. От трудных заданий переходят к легким. Им необходима длительная подготовка, исправления они делают в ходе проверки. За новую работу берутся, только завершив нача</w:t>
        <w:softHyphen/>
        <w:t>тое. Заранее планируют, предпочитают сделать работу заранее. В их письменной речи преобладают сложные конструкции. Письменную речь пред</w:t>
        <w:softHyphen/>
        <w:t>почитают устной. Под влиянием напряжения объем умственной деятельнос</w:t>
        <w:softHyphen/>
        <w:t>ти сужается; больше времени тратят на подготовку и контрольные дей</w:t>
        <w:softHyphen/>
        <w:t>ствия. Общая продолжительность выполнения задания увеличивается. Педа</w:t>
        <w:softHyphen/>
        <w:t>гог должен организовать работу школьников так, чтобы они могли выпол</w:t>
        <w:softHyphen/>
        <w:t>нять поставленные перед ними задачи в соответственном им стиле дея</w:t>
        <w:softHyphen/>
        <w:t>тельности. Таким образом, именно темперамент и, прежде всего сила и подвижность нервных процессов оказывают существенное влияние на форми</w:t>
        <w:softHyphen/>
        <w:t>рование определенного стиля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связь между стилями деятельности и некоторыми свойства</w:t>
        <w:softHyphen/>
        <w:t>ми темперамента, прежде всего с регидностью. В зависимости от уровня реактивности люди различаются по отношению к главным действиям и под</w:t>
        <w:softHyphen/>
        <w:t>готовке. У низко реактивных - равновесие между обоими типами действий или даже преобладание главных действий. Высоко реактивные уделяют больше внимания подготовительным действиям. Высоко реактивные, в отли</w:t>
        <w:softHyphen/>
        <w:t>чие от низко реактивных, стремятся обеспечить себе отдых в работе, предпочитают смену деятельности. Их деятельность (для достижения высо</w:t>
        <w:softHyphen/>
        <w:t>ких результатов) надо организовать так, чтобы они имели возможность выполнять действия попеременно, снижая тем самым вероятность наступле</w:t>
        <w:softHyphen/>
        <w:t>ния утомления. Если учащемуся навязывать организацию деятельности, противоречащую возможностям, которые обусловлены свойствами его темпе</w:t>
        <w:softHyphen/>
        <w:t>рамента, то это приведет к снижению производительности его труда, а часто к деструктивному поведению, т.е. навязывание определенной моде</w:t>
        <w:softHyphen/>
        <w:t>ли деятельности отрицательно сказывается на результатах этой дея</w:t>
        <w:softHyphen/>
        <w:t>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 Левовицкий провел сравнительный анализ свойств темперамента с точки зрения их влияния на эффективность обучения. Эти сравнения пока</w:t>
        <w:softHyphen/>
        <w:t>зали, что главным фактором эффективности является реактив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н сумел доказать, что свойства темперамента влияют на уровень достижений учащихся. С достижениями учащихся больше всего связаны два фактора темперамента - реактивность (сила процессов возбуждения) и подвижность. Что касается связи между уровнем интеллектуальных способ</w:t>
        <w:softHyphen/>
        <w:t>ностей и типом темперамента, исследования показали, что лица с высо</w:t>
        <w:softHyphen/>
        <w:t>ким уровнем умственных способностей могут обладать самым разным темпе</w:t>
        <w:softHyphen/>
        <w:t>раментом, а лица, имеющие одинаковый темперамент, могут обнаруживать самые разные уровни умственных способностей. Свойства темперамента придают своеобразие манере, стилю деятельности, но не предопределяют самих умственных возможностей человека. Особенности темперамента обус</w:t>
        <w:softHyphen/>
        <w:t xml:space="preserve">лавливают </w:t>
      </w:r>
      <w:r>
        <w:rPr>
          <w:rFonts w:cs="Times New Roman" w:ascii="Times New Roman" w:hAnsi="Times New Roman"/>
          <w:smallCaps/>
          <w:color w:val="000000"/>
          <w:sz w:val="28"/>
        </w:rPr>
        <w:t xml:space="preserve">пути </w:t>
      </w:r>
      <w:r>
        <w:rPr>
          <w:rFonts w:cs="Times New Roman" w:ascii="Times New Roman" w:hAnsi="Times New Roman"/>
          <w:color w:val="000000"/>
          <w:sz w:val="28"/>
        </w:rPr>
        <w:t>и способы работы, но не уровень достижений; умственные возможности создают условия для компенсации недостатков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ведение индивидов в сложных ситуациях зависит от собственных им особенностей темперамента. Трудная ситуация, в которой нарушается рав</w:t>
        <w:softHyphen/>
        <w:t>новесие между заданиями, действиями, условиями с одной стороны и возможностями субъекта с другой стороны. Нарушение равновесия связано с типо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Ученики со слабым типом нервной системы обнаруживают сущес</w:t>
        <w:softHyphen/>
        <w:t>твенное ухудшение распределения внимания при выполнении заданий, под</w:t>
        <w:softHyphen/>
        <w:t>лежащих оценке педагога. Чего не наблюдалось у учеников с сильным ти</w:t>
        <w:softHyphen/>
        <w:t>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Ученики с сильной нервной системой обнаруживают большую кон</w:t>
        <w:softHyphen/>
        <w:t>центрацию вниман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выполнении заданий, подлежащих оценке учителя, чем при выполнении неоцениваемых заданий. В угрожающей ситуации сильные индивиды проявляют большую концентрацию внимания, чем ученики со слабой нервной системой. Школьная ситуация  у  учеников со слабой нервной системой (высоко реактивные) вызывает дезорганизацию поведения или снижение результатов при выполнении действи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 высоко реактивных индивидов наблюдается , предпочтение менее стимулирующих способов поведения и ситуацией, тогда как низко реактивные индивиды выбирают и предпочитают ситуации и действия более возбуждаю</w:t>
        <w:softHyphen/>
        <w:t>щие. Это проявляется в выборе соответствующей формы деятельности. Если уровен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беспечиваемый соответственной деятельностью лю</w:t>
        <w:softHyphen/>
        <w:t>дей или ситуациями, в которых он находится, неадекватен их потребнос</w:t>
        <w:softHyphen/>
        <w:t>тям в возбуждении, то можно заметить изменения в эффективности дея</w:t>
        <w:softHyphen/>
        <w:t>тельности. У высоко реактивных эффективность действий снижается при сильной стимуляции, тогда как у низко реактивных - снижение эффективнос</w:t>
        <w:softHyphen/>
        <w:t>ти наблюдается в противоположной ситуации, т.е. при низком уровне стимуляции</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Когда уровень возбуждения превышает определенное значение, мы наблюдаем, снижение производительности у всех испытуемых, независимо от их реактивности, В ситуациях, когда стимуляция не соответствует пот</w:t>
        <w:softHyphen/>
        <w:t>ребности индивида, представители обеих групп могут действовать в рав</w:t>
        <w:softHyphen/>
        <w:t>ной степени эффективно, но это приводит к увеличению психофизиологичес</w:t>
        <w:softHyphen/>
        <w:t>ких затрат организма. Длительное сохранение или частый повтор слишком высокого для данного индивида уровня возбуждения, вызванное отсут</w:t>
        <w:softHyphen/>
        <w:t>ствием такой стимуляции, которая позволяла бы действовать в границах оптимального возбуждения, может привести к определенным нарушениям по</w:t>
        <w:softHyphen/>
        <w:t>ведения или нежелательный изменениям лич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играют большую роль в устойчивости к стрес</w:t>
        <w:softHyphen/>
        <w:t>сам в спорте. Ученики с сильной нервной системой во время состязаний показывают более высокие результаты, чем на тренировках, а во время соревнований увеличивается нестабильность, ухудшаются результаты. Условия состязания вызывают у слабых уменьшение веры в свои силы, страх, напряжение, повышенную ответственность за результат, чего не наблюдается у сильных. У слабых типов при стрессовой ситуации усиливается процесс возбуждения, достигая, своего предела и наступает  охра</w:t>
        <w:softHyphen/>
        <w:t>нительное торможение, в результате чего снижается эффективность дей</w:t>
        <w:softHyphen/>
        <w:t>ствия. У сильных во время соревнований наступает оптимальное состоя</w:t>
        <w:softHyphen/>
        <w:t>ние нервной системы, что приводит к более высоким результатам на со</w:t>
        <w:softHyphen/>
        <w:t>ревнованиях, чем на трениров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исследовании взаимосвязи между реактивностью и поведением ин</w:t>
        <w:softHyphen/>
        <w:t>дивида в стрессовой ситуации было установлено, что результаты, полу</w:t>
        <w:softHyphen/>
        <w:t>ченные в стрессовой ситуации (соревнования), по сравнению с результа</w:t>
        <w:softHyphen/>
        <w:t>тами в нормальной обстановке выше у низко реактивных индивидов, а у высоко реактивных происходит снижение результатов в условиях соревнова</w:t>
        <w:softHyphen/>
        <w:t>ния.</w:t>
      </w:r>
    </w:p>
    <w:p>
      <w:pPr>
        <w:pStyle w:val="Normal"/>
        <w:spacing w:lineRule="auto" w:line="360"/>
        <w:ind w:firstLine="567"/>
        <w:jc w:val="both"/>
        <w:rPr/>
      </w:pPr>
      <w:r>
        <w:rPr>
          <w:rFonts w:cs="Times New Roman" w:ascii="Times New Roman" w:hAnsi="Times New Roman"/>
          <w:color w:val="000000"/>
          <w:sz w:val="28"/>
        </w:rPr>
        <w:t>Т.е. существует связь между сопротивляемостью стрессам и уровней реактивности. Чем ниже реактивность, тем выше выносливость в трудных ситуациях. У высокореактивных быстрее наступает фаза перегрузки. Одно и тоже напряжение, являющееся оптимальной нагрузкой для низко реактивных, может вызвать перегрузку у высоко реактивных, что проявляется в меньшей эффективности их действий или даже в некоторых нарушениях деятельности.</w:t>
      </w:r>
    </w:p>
    <w:p>
      <w:pPr>
        <w:pStyle w:val="Heading2"/>
        <w:spacing w:lineRule="auto" w:line="360"/>
        <w:jc w:val="center"/>
        <w:rPr/>
      </w:pPr>
      <w:bookmarkStart w:id="6" w:name="__RefHeading___Toc513971379"/>
      <w:bookmarkEnd w:id="6"/>
      <w:r>
        <w:rPr>
          <w:i w:val="false"/>
          <w:sz w:val="36"/>
        </w:rPr>
        <w:t>1.5 Преодоление отрицательного влияния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еодоление отрицательного влияния темперамента может быть дос</w:t>
        <w:softHyphen/>
        <w:t>тигнуто путем реорганизации деятельности, когда в процессе обучения и воспитания создаются условия, при которых увеличиваются положительные проявления темперамента. В зависимости от влияния свойств темперамен</w:t>
        <w:softHyphen/>
        <w:t>та на различные стороны деятельности, учитель использует индиви</w:t>
        <w:softHyphen/>
        <w:t>дуальные принципы обучения и воспит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В одних и тех же условиях разные свойства темперамента прояв</w:t>
        <w:softHyphen/>
        <w:t>ляются по-разному. Тревожность обеспечивает особую тщательность, акку</w:t>
        <w:softHyphen/>
        <w:t>ратность, внимание к деталям, добросовестное отношение к делу. Эмоциональная возбудимость – высокую активность при изучении нового.</w:t>
      </w:r>
    </w:p>
    <w:p>
      <w:pPr>
        <w:pStyle w:val="BodyText2"/>
        <w:rPr/>
      </w:pPr>
      <w:r>
        <w:rPr>
          <w:rFonts w:cs="Times New Roman" w:ascii="Times New Roman" w:hAnsi="Times New Roman"/>
        </w:rPr>
        <w:t>2. Одно и то же свойство темперамента в разных условиях может влиять на деятельность противоположным образок. Например, высоко положительное отношение к деятельности у тревожных выступает как положи</w:t>
        <w:softHyphen/>
        <w:t>тельное условие в условиях тренировки или подготовки, определяя осо</w:t>
        <w:softHyphen/>
        <w:t>бую тщательность, старательность. В условиях соревнований это высоко положительное отношение способствует чрезмерной ответственности, вол</w:t>
        <w:softHyphen/>
        <w:t>нению, излишнему напряжению и влияет на деятельность отрицательно.</w:t>
      </w:r>
    </w:p>
    <w:p>
      <w:pPr>
        <w:pStyle w:val="BodyText2"/>
        <w:rPr/>
      </w:pPr>
      <w:r>
        <w:rPr>
          <w:rFonts w:cs="Times New Roman" w:ascii="Times New Roman" w:hAnsi="Times New Roman"/>
        </w:rPr>
        <w:t>3. В одних и тех же условиях полярные проявления данного свой</w:t>
        <w:softHyphen/>
        <w:t>ства могут влиять на деятельность по-разному. Высокая тревожность, оп</w:t>
        <w:softHyphen/>
        <w:t>ределяя склонность к самоанализу своего действия, влияет на дея</w:t>
        <w:softHyphen/>
        <w:t>тельность в положительном направлении. Таково же влияние на дея</w:t>
        <w:softHyphen/>
        <w:t>тельность и низкой тревожности, которая определяет эмоциональную ус</w:t>
        <w:softHyphen/>
        <w:t>тойчивость в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способление темперамента к требованиям деятельности, например, в спорте, путем индивидуального подхода гораздо шире и эффективнее, чем отбор, тренировка и создание положительного отношения. Одни и те же задания и требования могут быть осуществлены различными приемами и способ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Под индивидуальным стилем деятельности</w:t>
      </w:r>
      <w:r>
        <w:rPr>
          <w:rFonts w:cs="Times New Roman" w:ascii="Times New Roman" w:hAnsi="Times New Roman"/>
          <w:color w:val="000000"/>
          <w:sz w:val="28"/>
        </w:rPr>
        <w:t xml:space="preserve"> понимают такую, обуслов</w:t>
        <w:softHyphen/>
        <w:t>ленную темпераментом индивидуальную систему приемов и способов дей</w:t>
        <w:softHyphen/>
        <w:t>ствия, которая характерна для данного человека и целесообразна для достижения успешного результата. Индивидуальный стиль деятельности позволяет не столько преодолевать отрицательные, сколько использовать положительные стороны свойств типа нервной системы и темперамента для деятельности, что в конечном счете способствует и успеху. Можно рас</w:t>
        <w:softHyphen/>
        <w:t>сматривать индивидуальный стиль, обусловленный у человека свойствами типа нервной системы и темперамента, как способность к деятельности. Суть индивидуального стиля в том, что к одинаково высоким результатам разные люди идут разными пут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дивидуальный стиль деятельности формируется в процессе воспита</w:t>
        <w:softHyphen/>
        <w:t>ния и обучения. Одно из важнейших условий выработки индивидуального стиля - сознательное, творческое отношение к выполняемой работе. Инди</w:t>
        <w:softHyphen/>
        <w:t>видуальный стиль возникает только в том случае, если человек активно ищет наилучшие приемы и способы, помогающие ему достигнуть самых высо</w:t>
        <w:softHyphen/>
        <w:t>ких результатов. Поэтому индивидуальный стиль наиболее отчетливо проявляется у детей, отличающихся положительным отношением к дея</w:t>
        <w:softHyphen/>
        <w:t>тельности. Другое условие формирования индивидуального стиля - учет свойств темперамента. Человек выбирает такие приемы и способы выполне</w:t>
        <w:softHyphen/>
        <w:t>ния действий, которые в наибольшей степени соответствуют его темпера</w:t>
        <w:softHyphen/>
        <w:t>менту. Творческий характер деятельности - еще одно необходимое усло</w:t>
        <w:softHyphen/>
        <w:t>вие возможности возникновения и формирования индивидуального стиля деятельности. Практически формирование индивидуального стиля дея</w:t>
        <w:softHyphen/>
        <w:t>тельности происходит по следующей схеме: определение типологических свойств нервной системы и темперамента; выявление индивидуальных осо</w:t>
        <w:softHyphen/>
        <w:t>бенностей деятельности, способствующих или препятствующих успеху; под</w:t>
        <w:softHyphen/>
        <w:t>бор и реализация соответствующих педагогических приемов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едагогические рекомендации по индивидуальному учету свойств тем</w:t>
        <w:softHyphen/>
        <w:t>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Тревожность.</w:t>
      </w:r>
      <w:r>
        <w:rPr>
          <w:rFonts w:cs="Times New Roman" w:ascii="Times New Roman" w:hAnsi="Times New Roman"/>
          <w:color w:val="000000"/>
          <w:sz w:val="28"/>
        </w:rPr>
        <w:t xml:space="preserve"> Если у ребенка повышенная тревожность необходим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мягкое, тактичное, внимательное отношение;</w:t>
      </w:r>
    </w:p>
    <w:p>
      <w:pPr>
        <w:pStyle w:val="Normal"/>
        <w:spacing w:lineRule="auto" w:line="360"/>
        <w:ind w:firstLine="567"/>
        <w:jc w:val="both"/>
        <w:rPr/>
      </w:pPr>
      <w:r>
        <w:rPr>
          <w:rFonts w:cs="Times New Roman" w:ascii="Times New Roman" w:hAnsi="Times New Roman"/>
          <w:color w:val="000000"/>
          <w:sz w:val="28"/>
        </w:rPr>
        <w:t xml:space="preserve">2) обучение методам регулирования эмоциональных состояний;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3) удерживание от чрезмерной траты энерги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4) дозирование мотивац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Ригидность</w:t>
      </w:r>
      <w:r>
        <w:rPr>
          <w:rFonts w:cs="Times New Roman" w:ascii="Times New Roman" w:hAnsi="Times New Roman"/>
          <w:color w:val="000000"/>
          <w:sz w:val="28"/>
        </w:rPr>
        <w:t xml:space="preserve"> требует</w:t>
      </w:r>
    </w:p>
    <w:p>
      <w:pPr>
        <w:pStyle w:val="BodyText2"/>
        <w:ind w:left="0" w:firstLine="567"/>
        <w:rPr/>
      </w:pPr>
      <w:r>
        <w:rPr>
          <w:rFonts w:cs="Times New Roman" w:ascii="Times New Roman" w:hAnsi="Times New Roman"/>
        </w:rPr>
        <w:t>1) изменение мест занятий, видов деятельности, методов работы, способов объяснения;</w:t>
      </w:r>
    </w:p>
    <w:p>
      <w:pPr>
        <w:pStyle w:val="2"/>
        <w:rPr/>
      </w:pPr>
      <w:r>
        <w:rPr/>
        <w:t>2) требование мысленного воспроизведения действий перед их выполнением.</w:t>
      </w:r>
    </w:p>
    <w:p>
      <w:pPr>
        <w:pStyle w:val="Heading3"/>
        <w:ind w:firstLine="567"/>
        <w:rPr/>
      </w:pPr>
      <w:r>
        <w:rPr/>
        <w:t>Экстраверт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требование систематичной работы над собой;</w:t>
      </w:r>
    </w:p>
    <w:p>
      <w:pPr>
        <w:pStyle w:val="BodyText2"/>
        <w:ind w:left="0" w:firstLine="567"/>
        <w:rPr/>
      </w:pPr>
      <w:r>
        <w:rPr>
          <w:rFonts w:cs="Times New Roman" w:ascii="Times New Roman" w:hAnsi="Times New Roman"/>
        </w:rPr>
        <w:t>2) требование сдерживания чрезмерной общительности в условиях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процессе обучения к одинаково высокому уровню деятельности раз</w:t>
        <w:softHyphen/>
        <w:t>ных лиц, требуются разные педагогические воздействия для каждого из них в зависимости от особенностей темперамента. Так, например, извес</w:t>
        <w:softHyphen/>
        <w:t>тный распространенный метод усиления мотивации похвала и порицание (словесные), а также опенка деятельности имеет различную эффектив</w:t>
        <w:softHyphen/>
        <w:t>ность в зависимости от темперамента. Похвала способствует формирова</w:t>
        <w:softHyphen/>
        <w:t>нию навыка у всех испытуемых, но более положительное влияние оказы</w:t>
        <w:softHyphen/>
        <w:t>вает на обучаем ость "сильных" и неуравновешенных. Неоднозначно и дей</w:t>
        <w:softHyphen/>
        <w:t>ствие порицания: наиболее положительное действие для "сильных" и неу</w:t>
        <w:softHyphen/>
        <w:t>равновешенных; наименьшее - для уравновешенных и "слабых". Ожидание оценки эффективно для лиц со слабой нервной системой и уравновешенных, менее эффективно для "сильных" и неуравновешенны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темперамент и его свойства являются фактором, ко</w:t>
        <w:softHyphen/>
        <w:t>торый определяет индивидуальный характер эффективности различных мето</w:t>
        <w:softHyphen/>
        <w:t>дов и приемов педагогического воздействия по отношению к каждому чело</w:t>
        <w:softHyphen/>
        <w:t>веку в отд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методики определения свойств темперамента. Тревожность, одна из методик определения данного свойства - "Степень преждевременности в выполнении заданного действия при заданном интер</w:t>
        <w:softHyphen/>
        <w:t>вале времени". Для изучения тревожности сравнивается запаздывание или преждевременность выполнения человеком срочных заданий в установлен</w:t>
        <w:softHyphen/>
        <w:t>ные сро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может быть исследована по методу Л.К. Урнадзе "фикси</w:t>
        <w:softHyphen/>
        <w:t>рованная установка в тактической сфер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 версия. Одна из методик исследования данного свойства - количество воспринятых и узнанных фигур и неструктурированных рисун</w:t>
        <w:softHyphen/>
        <w:t>ков (по Кэттлер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обучении и воспитании необходимо учитыва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Психические свойства личности становятся устойчивыми на опре</w:t>
        <w:softHyphen/>
        <w:t>деленной ступени развития. Свойства темперамента всегда устойчивы и постоянны.</w:t>
      </w:r>
    </w:p>
    <w:p>
      <w:pPr>
        <w:pStyle w:val="BodyText2"/>
        <w:rPr/>
      </w:pPr>
      <w:r>
        <w:rPr>
          <w:rFonts w:cs="Times New Roman" w:ascii="Times New Roman" w:hAnsi="Times New Roman"/>
        </w:rPr>
        <w:t>2. Свойства темперамента образуют психологическую почву, на которую падают воздействия среды и воспитания. В зависимости от темпера</w:t>
        <w:softHyphen/>
        <w:t>мента, при одних и тех же объективных условиях, формируются свойства личности с одинаковым содержанием, но с разными динамическими особен</w:t>
        <w:softHyphen/>
        <w:t>ностями. Но от темперамента не зависит, такие свойства личности и с ка</w:t>
        <w:softHyphen/>
        <w:t>ким содержанием будут формироваться при данных определенных объектив</w:t>
        <w:softHyphen/>
        <w:t>ных условиях. [5; стр. 27]</w:t>
      </w:r>
      <w:r>
        <w:br w:type="page"/>
      </w:r>
    </w:p>
    <w:p>
      <w:pPr>
        <w:pStyle w:val="Heading1"/>
        <w:spacing w:lineRule="auto" w:line="360"/>
        <w:ind w:firstLine="567"/>
        <w:jc w:val="center"/>
        <w:rPr/>
      </w:pPr>
      <w:bookmarkStart w:id="7" w:name="__RefHeading___Toc513971381"/>
      <w:bookmarkEnd w:id="7"/>
      <w:r>
        <w:rPr>
          <w:sz w:val="40"/>
        </w:rPr>
        <w:t>2. Индивидуальные свойства темперамента учащихся (тревожность, ригидность, экстраверсия).</w:t>
      </w:r>
    </w:p>
    <w:p>
      <w:pPr>
        <w:pStyle w:val="Normal"/>
        <w:spacing w:lineRule="auto" w:line="360"/>
        <w:ind w:left="3686" w:hanging="3119"/>
        <w:jc w:val="both"/>
        <w:rPr>
          <w:rFonts w:ascii="Times New Roman" w:hAnsi="Times New Roman" w:cs="Times New Roman"/>
          <w:sz w:val="28"/>
        </w:rPr>
      </w:pPr>
      <w:r>
        <w:rPr>
          <w:rFonts w:cs="Times New Roman" w:ascii="Times New Roman" w:hAnsi="Times New Roman"/>
          <w:b/>
          <w:color w:val="000000"/>
          <w:sz w:val="28"/>
        </w:rPr>
        <w:t>Цель исследования:</w:t>
      </w:r>
      <w:r>
        <w:rPr>
          <w:rFonts w:cs="Times New Roman" w:ascii="Times New Roman" w:hAnsi="Times New Roman"/>
          <w:color w:val="000000"/>
          <w:sz w:val="28"/>
        </w:rPr>
        <w:t xml:space="preserve"> Выявить связь индивидуально-психологических свойств темперамента учащихся и их проявление на уроках.</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Задачи исследовани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1) Изучить индивидуальные свойства темперамента (тревожность, 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ю) учащихс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 Выявить связь индивидуальных свойств темперамента учащегося; дать характеристику поведенческих проявлений на уроках учащихся с ярко выраженными свойствами тревожности, ригидности</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и.</w:t>
      </w:r>
      <w:r>
        <w:br w:type="page"/>
      </w:r>
    </w:p>
    <w:p>
      <w:pPr>
        <w:pStyle w:val="Heading2"/>
        <w:spacing w:lineRule="auto" w:line="360"/>
        <w:ind w:firstLine="567"/>
        <w:jc w:val="center"/>
        <w:rPr/>
      </w:pPr>
      <w:bookmarkStart w:id="8" w:name="__RefHeading___Toc513971382"/>
      <w:bookmarkEnd w:id="8"/>
      <w:r>
        <w:rPr>
          <w:i w:val="false"/>
          <w:sz w:val="36"/>
        </w:rPr>
        <w:t>2.1 Изучение индивидуальных свойств темперамента (тревожность, ригидность</w:t>
      </w:r>
      <w:r>
        <w:rPr>
          <w:i w:val="false"/>
          <w:smallCaps/>
          <w:sz w:val="36"/>
        </w:rPr>
        <w:t xml:space="preserve">, </w:t>
      </w:r>
      <w:r>
        <w:rPr>
          <w:i w:val="false"/>
          <w:sz w:val="36"/>
        </w:rPr>
        <w:t>экстраверсия) учащихся.</w:t>
      </w:r>
    </w:p>
    <w:p>
      <w:pPr>
        <w:pStyle w:val="Normal"/>
        <w:spacing w:lineRule="auto" w:line="360"/>
        <w:ind w:firstLine="567"/>
        <w:rPr>
          <w:i/>
          <w:i/>
          <w:sz w:val="36"/>
        </w:rPr>
      </w:pPr>
      <w:r>
        <w:rPr>
          <w:i/>
          <w:sz w:val="36"/>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ля выявления индивидуальных психических свойств темперамента учащихся проведено исследование методом анкетирования в 5-м классе, т к. тр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а имеют по "шкале искренности" сумму менее 3-х баллов, что показывает их необъективность, то для интерпретации данных изуче</w:t>
        <w:softHyphen/>
        <w:t>ния темперамента эти ответы не учитывались. Таким образом, учитывая объективность и степень выраженности свойств темперамента согласно данной таблице:</w:t>
      </w:r>
    </w:p>
    <w:tbl>
      <w:tblPr>
        <w:tblW w:w="8720" w:type="dxa"/>
        <w:jc w:val="left"/>
        <w:tblInd w:w="279"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войства темпера</w:t>
              <w:softHyphen/>
              <w:t>ме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тепень выражен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войства темперамента</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Тревож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1 – 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Нетревож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игид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0 –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Пластич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экстраверс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7 - 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редня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2 - 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Интроверсия</w:t>
            </w:r>
          </w:p>
        </w:tc>
      </w:tr>
    </w:tbl>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лучили, что в</w:t>
      </w:r>
      <w:r>
        <w:rPr>
          <w:rFonts w:cs="Times New Roman" w:ascii="Times New Roman" w:hAnsi="Times New Roman"/>
          <w:smallCaps/>
          <w:color w:val="000000"/>
          <w:sz w:val="28"/>
        </w:rPr>
        <w:t xml:space="preserve"> </w:t>
      </w:r>
      <w:r>
        <w:rPr>
          <w:rFonts w:cs="Times New Roman" w:ascii="Times New Roman" w:hAnsi="Times New Roman"/>
          <w:color w:val="000000"/>
          <w:sz w:val="28"/>
        </w:rPr>
        <w:t>данной группе учащихся тревожность ярко выражена у 6 человек, не тревожных - 1. Экстравертов - 9 человек, интровертов - 5</w:t>
      </w:r>
      <w:r>
        <w:rPr>
          <w:rFonts w:cs="Times New Roman" w:ascii="Times New Roman" w:hAnsi="Times New Roman"/>
          <w:i/>
          <w:color w:val="000000"/>
          <w:sz w:val="28"/>
        </w:rPr>
        <w:t xml:space="preserve">. </w:t>
      </w:r>
      <w:r>
        <w:rPr>
          <w:rFonts w:cs="Times New Roman" w:ascii="Times New Roman" w:hAnsi="Times New Roman"/>
          <w:color w:val="000000"/>
          <w:sz w:val="28"/>
        </w:rPr>
        <w:t>Ригидность отчетливо проявляется у 3 человек, пластичность выражена у 3 учащихся. Остальные учащиеся амбриверты, имеющие среднюю степень вы</w:t>
        <w:softHyphen/>
        <w:t>раженности тревожности и ригидности.</w:t>
      </w:r>
    </w:p>
    <w:p>
      <w:pPr>
        <w:pStyle w:val="Heading4"/>
        <w:ind w:firstLine="567"/>
        <w:rPr/>
      </w:pPr>
      <w:r>
        <w:rPr/>
        <w:t>Таким образом, проведя исследование и изучив индивидуальные свойства темперамента учеников данной группы, замечено, что такое свойство как экстравертированность преобладает в данном коллективе. В процессе наблюдения за данными учениками действительно замечено, что для них характерна направленность во вне. Они общительны, инициативны, имеют много друзей. Всегда окружены одноклассниками, легко могут "за</w:t>
        <w:softHyphen/>
        <w:t>вести" других, развеселить.</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Heading2"/>
        <w:jc w:val="center"/>
        <w:rPr>
          <w:rFonts w:ascii="Times New Roman" w:hAnsi="Times New Roman" w:cs="Times New Roman"/>
          <w:i w:val="false"/>
          <w:i w:val="false"/>
          <w:sz w:val="36"/>
        </w:rPr>
      </w:pPr>
      <w:bookmarkStart w:id="9" w:name="__RefHeading___Toc513971383"/>
      <w:bookmarkEnd w:id="9"/>
      <w:r>
        <w:rPr>
          <w:i w:val="false"/>
          <w:sz w:val="36"/>
        </w:rPr>
        <w:t>2.2 Выявление связи индивидуальных свойств темперамента учащихся.</w:t>
      </w:r>
    </w:p>
    <w:p>
      <w:pPr>
        <w:pStyle w:val="2"/>
        <w:rPr/>
      </w:pPr>
      <w:r>
        <w:rPr/>
        <w:t>Изучив индивидуальные свойства темперамента учащихся, выявим связь этих свойств. Взяв за основу симптомокомплекс экстравертирован-ности и интровертированности, наблюдали как эти свойства взаимосвяза</w:t>
        <w:softHyphen/>
        <w:t>ны с тревожностью и ригидностью.</w:t>
      </w:r>
    </w:p>
    <w:p>
      <w:pPr>
        <w:pStyle w:val="Normal"/>
        <w:spacing w:lineRule="auto" w:line="360"/>
        <w:ind w:firstLine="567"/>
        <w:jc w:val="both"/>
        <w:rPr/>
      </w:pPr>
      <w:r>
        <w:rPr>
          <w:rFonts w:cs="Times New Roman" w:ascii="Times New Roman" w:hAnsi="Times New Roman"/>
          <w:color w:val="000000"/>
          <w:sz w:val="28"/>
        </w:rPr>
        <w:t>Учитывая степень выраженности свойств и беря коэффициент 6, как показатель высокой степени выраженности данного свойства, получены следую</w:t>
      </w:r>
      <w:r>
        <w:rPr/>
        <w:t>щие взаимодействия:</w:t>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Чеботаре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Брагина </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Комиссаров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Груздов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Золоторев</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ергачева</w:t>
            </w:r>
          </w:p>
        </w:tc>
        <w:tc>
          <w:tcPr>
            <w:tcW w:w="3143" w:type="dxa"/>
            <w:tcBorders>
              <w:top w:val="single" w:sz="4" w:space="0" w:color="000000"/>
              <w:left w:val="single" w:sz="4" w:space="0" w:color="000000"/>
              <w:bottom w:val="single" w:sz="4" w:space="0" w:color="000000"/>
              <w:right w:val="single" w:sz="4" w:space="0" w:color="000000"/>
            </w:tcBorders>
          </w:tcPr>
          <w:p>
            <w:pPr>
              <w:pStyle w:val="Heading5"/>
              <w:rPr/>
            </w:pPr>
            <w:r>
              <w:rPr/>
              <w:t>Шаймергено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альковский</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алагин</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Юкова</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угин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ролов</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до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Сороченко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опырин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Умрихина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готская</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Фадеева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имеющие высокую степень тревожности и низкую сте</w:t>
        <w:softHyphen/>
        <w:t>пень ригидности – 1; экстраверты, имеющие низкую степень тревожности, но высокую ригидность – 2; экстраверты, которые нетревожны и пластич</w:t>
        <w:softHyphen/>
        <w:t>ны. - 4; экстраверты с высокой степенью тревожности и ригидности - 2.</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троверты, высоко тревожные, но не ригидные – 2;</w:t>
      </w:r>
      <w:r>
        <w:rPr>
          <w:rFonts w:cs="Times New Roman" w:ascii="Times New Roman" w:hAnsi="Times New Roman"/>
          <w:i/>
          <w:color w:val="000000"/>
          <w:sz w:val="28"/>
        </w:rPr>
        <w:t xml:space="preserve"> </w:t>
      </w:r>
      <w:r>
        <w:rPr>
          <w:rFonts w:cs="Times New Roman" w:ascii="Times New Roman" w:hAnsi="Times New Roman"/>
          <w:color w:val="000000"/>
          <w:sz w:val="28"/>
        </w:rPr>
        <w:t>интроверты не тревожные с высокой ригидностью - 1; интроверты не тревожные и пластич</w:t>
        <w:softHyphen/>
        <w:t>ные - 1; интроверты с высокой степенью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мбриверты тревожные, но пластичные - 1; аибриверты не тревожные, но ригидные – нет2; амбриверты не тревожные и не ригидные - 2; амбривер-ты, у которых высокая степень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обнаружено, что в данной группе испытуемых у уча</w:t>
        <w:softHyphen/>
        <w:t>щихся наблюдаются такие взаимосвязи индивидуальных свойств:</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экстраверсия - не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интроверсия -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амбриверсия - не тревожность - пластич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учению Павлова о типах Высшей Нервной Деятельности, сушествуют те или иные сочетания силы, уравновешенности и подвижности нервных процессов. Они характеризуют тип ВИД людей и являются физиоло</w:t>
        <w:softHyphen/>
        <w:t>гической основой темперамент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также связь между типом ВИД и типом темперамента. Каж</w:t>
        <w:softHyphen/>
        <w:t>дое из свойств нервной системы влияет на разные стороны темперамента, а каждая из динамических особенностей активности, эмоциональности, моторики, зависит не просто от свойства нервной системы, но и типа нер</w:t>
        <w:softHyphen/>
        <w:t>вной системы в ц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еории такое свойство темперамента как экстраверсия, со</w:t>
        <w:softHyphen/>
        <w:t>четается, как правило, с не тревожностью и нерегидностью (пластичнос</w:t>
        <w:softHyphen/>
        <w:t>тью). Данные этого исследования полностью подтверждают эту научную концепцию и совпадают с ней. Данная группа экстраверсия - не тревожность - пластичность (или по Павлову сильные - уравновешенные - под</w:t>
        <w:softHyphen/>
        <w:t>вижные) соответствует сангвинистическому темпераменту.  Эти люди с за</w:t>
        <w:softHyphen/>
        <w:t>метной психической активностью, быстро отзывающиеся на окружающие со</w:t>
        <w:softHyphen/>
        <w:t>бытия, стремящиеся к частой смене впечатлений, сравнительно легко пе</w:t>
        <w:softHyphen/>
        <w:t>реживающие свои неудачи и неприятности, живые, подвижные, с выражен</w:t>
        <w:softHyphen/>
        <w:t>ной мимикой и движениями.</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i w:val="false"/>
          <w:i w:val="false"/>
          <w:sz w:val="36"/>
        </w:rPr>
      </w:pPr>
      <w:bookmarkStart w:id="10" w:name="__RefHeading___Toc513971384"/>
      <w:bookmarkEnd w:id="10"/>
      <w:r>
        <w:rPr>
          <w:i w:val="false"/>
          <w:sz w:val="36"/>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w:t>
        <w:softHyphen/>
        <w:t>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учащимися данной группы, отмечено, что это очень жи</w:t>
        <w:softHyphen/>
        <w:t>вые, непоседливые дети. На уроках они ни минуты не сидят спокойно, ме</w:t>
        <w:softHyphen/>
        <w:t>няют позу, вертят, что- либо в руках, разговаривают с соседом по парте, нетерпеливо тянут руку</w:t>
      </w:r>
      <w:r>
        <w:rPr>
          <w:rFonts w:cs="Times New Roman" w:ascii="Times New Roman" w:hAnsi="Times New Roman"/>
          <w:smallCaps/>
          <w:color w:val="000000"/>
          <w:sz w:val="28"/>
        </w:rPr>
        <w:t xml:space="preserve">. </w:t>
      </w:r>
      <w:r>
        <w:rPr>
          <w:rFonts w:cs="Times New Roman" w:ascii="Times New Roman" w:hAnsi="Times New Roman"/>
          <w:color w:val="000000"/>
          <w:sz w:val="28"/>
        </w:rPr>
        <w:t>У них быстрая походка, быстрый темп речи. Они очень впечатлительны, легко увлекаются,  рассказывают оживленно и с увлечением. На уроках откликаются живо на каждый новый факт. Живое, под</w:t>
        <w:softHyphen/>
        <w:t>вижное, выразительное лицо; мимика богатая, подвижная выразительная. По их лицу легко можно угадать, какое у них настроение, каково отноше</w:t>
        <w:softHyphen/>
        <w:t>ние к данному предмету или человеку. Например, Саша В., его поведение на уроке зависит от интереса к предмету. Он может увлеченно слушать учителя, проявлять большую работоспособность. На неинтересных же для него уроках, он занимается своими делами, разговаривает с соседом. Чувства и настроения у него очень изменчивы. Получив плохую отметку или выговор учителя, он расстраивается, но через некоторое время на ли</w:t>
        <w:softHyphen/>
        <w:t>це нет и следа обиды. На перемене он уже забывает о неприятностях уро</w:t>
        <w:softHyphen/>
        <w:t>ка и весело играет с одноклассниками. Быстро привыкает к новой обста</w:t>
        <w:softHyphen/>
        <w:t>новке, к новой деятельности. Легко переключается с одного предмета на другой, с одного вида деятельности на другой. Легко поддается дисцип</w:t>
        <w:softHyphen/>
        <w:t>лине. На замечания учителя реагирует спокойно, перестает вертеться, на</w:t>
        <w:softHyphen/>
        <w:t>чинает слушать объяснение, но через некоторое время забывает о замеча</w:t>
        <w:softHyphen/>
        <w:t xml:space="preserve">нии, начинает выкрикивать, крутиться, тянуть </w:t>
      </w:r>
      <w:r>
        <w:rPr>
          <w:rFonts w:cs="Times New Roman" w:ascii="Times New Roman" w:hAnsi="Times New Roman"/>
          <w:smallCaps/>
          <w:color w:val="000000"/>
          <w:sz w:val="28"/>
        </w:rPr>
        <w:t>рук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ходе исследования столкнулись и с некоторым несоответствием реального состояния практики и теории. Как правило, интровертирован-ность сочетается с высокой тревожностью и ригидностью, что соответ</w:t>
        <w:softHyphen/>
        <w:t>ствует, обычно, меланхолическому темпераменту (хотя меланхолик может быть и подвиж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дведя же результаты своего исследования, обнаружили, что в дан</w:t>
        <w:softHyphen/>
        <w:t>ной группе испытуемых, чаше встречаются интроверты, высоко тревожные, но пластичн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анное несоответствие могло быть вызвано рядом причин. Во-первых, дети могли неверно оценивать себя, выдавать желаемое за действи</w:t>
        <w:softHyphen/>
        <w:t>тельное, стремиться быть похожими на других, быть как все, что вполне естественно для данного возраста. В 10-И лет у детей происходят такие новообразования, как интеграция с новой общностью, наблюдается кризис "мы" (базовое напряжение - быть как все и добиться личных успехов). Если ребенок не может решить это, появляются неврозы, растет тревож</w:t>
        <w:softHyphen/>
        <w:t>ность (что также отразилось в проведенной исследовании: тревожные сос</w:t>
        <w:softHyphen/>
        <w:t xml:space="preserve">тавляют 1\3 часть (6 чел.) от всей </w:t>
      </w:r>
      <w:r>
        <w:rPr>
          <w:rFonts w:cs="Times New Roman" w:ascii="Times New Roman" w:hAnsi="Times New Roman"/>
          <w:smallCaps/>
          <w:color w:val="000000"/>
          <w:sz w:val="28"/>
        </w:rPr>
        <w:t xml:space="preserve">группы, </w:t>
      </w:r>
      <w:r>
        <w:rPr>
          <w:rFonts w:cs="Times New Roman" w:ascii="Times New Roman" w:hAnsi="Times New Roman"/>
          <w:color w:val="000000"/>
          <w:sz w:val="28"/>
        </w:rPr>
        <w:t>в то время как учащихся с ярко выраженной не тревожностью - 1 человек). Тревожность высока в дан</w:t>
        <w:softHyphen/>
        <w:t>ном возрасте именно из-за неспособности совместить стремление "быть как все" и в то же время справиться с необузданным желанием, которое начинает проявляться в данном возрасте - желание добиться личных успе</w:t>
        <w:softHyphen/>
        <w:t>хов, самосовершенствоваться, отличаться от други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о-вторых, большую роль могла сыграть самооценка. Самооценка дан</w:t>
        <w:softHyphen/>
        <w:t>ного возраста строится, главный образом, на оценочных суждениях взрос</w:t>
        <w:softHyphen/>
        <w:t>лых, т. к. в данный период мнение учителя и взрослого человека считает</w:t>
        <w:softHyphen/>
        <w:t>ся безапелляционным. Для данной группы (интроверт - высоко тревожный -пластичный) нехарактерно то, что обычно степень ригидности у интровертов высока (у исследуемых же данной группы - низкая), т.е., возможно, что у данных испытуемых завышена самооценка, и они считают, что они могут довольно легко приспосабливаться к новым условиям, менять при</w:t>
        <w:softHyphen/>
        <w:t>вычки. Возможно также, что они выдают желаемое за действительное. Зная свои трудности со сменой привычек, они пытаются скрыть их, чтобы похо</w:t>
        <w:softHyphen/>
        <w:t>дить на других. Или же сказывается желание данного возраста самосовер</w:t>
        <w:softHyphen/>
        <w:t>шенствоваться. Они хотят быть такими и считают, что они тако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зависит от эмоционально-волевых особенностей. Для данного возраста учащихся характерны эффективные состояния, причи</w:t>
        <w:softHyphen/>
        <w:t>ны которых могут быть в том, что возникает расхождение между уровнем притязания и возможностью их удовлетворения. Также для данного возрас</w:t>
        <w:softHyphen/>
        <w:t>та характерно то, что понимание своих чувств и осознание чувств дру</w:t>
        <w:softHyphen/>
        <w:t>гих ограничены, т. е., испытуемые, отвечая на вопросы анкеты, могли не предугадать свои чувства, возможно, им было сложно предвидеть свое по</w:t>
        <w:softHyphen/>
        <w:t>ведение в данной ситу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одной из испытуемых, можно сказать, что именно одна из выше перечисленных причин дала такой результат, т. к. у девочки яв</w:t>
        <w:softHyphen/>
        <w:t>но высокая степень ригидности, что проявляется в ее поведен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вочка трудно приспосабливается к новым условиям, требованиям, обстановке. Всегда сидит за одной и той же партой (хотя это и не стро</w:t>
        <w:softHyphen/>
        <w:t>гое требование учителя). Когда ее место занимает кто-то из одноклас</w:t>
        <w:softHyphen/>
        <w:t>сников, она просит его уступить</w:t>
      </w:r>
      <w:r>
        <w:rPr>
          <w:rFonts w:cs="Times New Roman" w:ascii="Times New Roman" w:hAnsi="Times New Roman"/>
          <w:smallCaps/>
          <w:color w:val="000000"/>
          <w:sz w:val="28"/>
        </w:rPr>
        <w:t xml:space="preserve">, </w:t>
      </w:r>
      <w:r>
        <w:rPr>
          <w:rFonts w:cs="Times New Roman" w:ascii="Times New Roman" w:hAnsi="Times New Roman"/>
          <w:color w:val="000000"/>
          <w:sz w:val="28"/>
        </w:rPr>
        <w:t>обижается, готова расплакаться. С трудом переходит от одного вида деятельности к другому. С трудом бе</w:t>
        <w:softHyphen/>
        <w:t>рется за что-то новое незнакомое. Выполнение любого задания требует у нее подготовки и раздумий. В данном классе учится с 1-го класса, однако, имеет одну близкую подругу, с которой вместе сидит, ходит дом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Ярко выраженные свойства темперамента тревожность, ригидность, экстраверсия влияют также на поведенческие проявления учащихся на уро</w:t>
        <w:softHyphen/>
        <w:t>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екоторые ученики с ярко выраженной тревожностью выделяются сре</w:t>
        <w:softHyphen/>
        <w:t>ди одноклассников. Они постоянно находятся в состоянии эмоционального напряжения, беспокойства. Они очень чувствительны к неудачам и ошиб</w:t>
        <w:softHyphen/>
        <w:t>ка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пример, Марина, получив двойку, готова расплакаться, с трудом сдерживает себя. После урока, на перемене сидит, опустив голову, и дол</w:t>
        <w:softHyphen/>
        <w:t>го не может успокоит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ксана постоянно перебивает учителя, выкрикивает, нетерпеливо, тя</w:t>
        <w:softHyphen/>
        <w:t>нет руку. Отвечает часто невпопад, после чего раздражается, теряет са</w:t>
        <w:softHyphen/>
        <w:t>мообладание. Долго расстраивается и переживает, оказавшись в глупом положении перед классом. Все замечания и шутки принимает на личный счет, обижает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меняется состояние и поведение учеников и при какой-либо "угро</w:t>
        <w:softHyphen/>
        <w:t>зе". На обычном уроке в спокойном состоянии они слушают учителя. Ког</w:t>
        <w:softHyphen/>
        <w:t>да же учитель объявляет о какой-нибудь контрольной работе, они начинают беспокоиться, ухудшаете их внимание. Они теряют уверенность в своих силах, возможностях, занижают собственные способности. Например. Володя, когда учитель дает задачу для самостоятельного решения, но не на оценку, углубляется в решение, работает спокойно и сосредоточенно над задачей. При выполнении же контрольной работы, зная об "угрозе" отметки, теряется, начинает беспокоиться, спрашивает у соседа, кото</w:t>
        <w:softHyphen/>
        <w:t>рый учится намного хуже его, т.е. при малейшей "угрозе" у него возни</w:t>
        <w:softHyphen/>
        <w:t>кает неуверенность в - своих силах. Он недооценивает свои собственные возможности. Никогда не поднимает руку на уроке, даже если готов к уроку. Когда же учитель его вызывает - отвечает всегда на 4 и 5, но очень неуверенно, скованно, заикаясь. Получив плохую отметку, винит себя, считает, что плохо подготовился, недостаточно прочитал не все выписал, хотя на самом деле это не та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нжела, получив тетрадь с контрольной работой, открывает ее не сразу, а перелистывает по странице, затем отворачивается в сторону, спустя некоторое время, нерешительно смотрит в тетрадь. Увидя там 5, облегченно вздых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Таким образом, можно заключить, что для тревожных детей характер</w:t>
        <w:softHyphen/>
        <w:t>но то что они глубоко переживают неудачи и ошибки, причем сводят их на свой счет. Озабочены, самоунижены, недовольны собой. Однако, любое задание учителя или поручение выполняют с особой тщательностью добро</w:t>
        <w:softHyphen/>
        <w:t>совестностью, аккуратностью, вниманием к детал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Физкультуры тревожность, как правило, проявляется пе</w:t>
        <w:softHyphen/>
        <w:t>ред сдачей нормативов или зачетом на оценку. Дети волнуются, излишне напряжены, хотя прекрасно выполняли аналогичное задание на обычном уроке. Из-за "угрозы" показывают худшие результаты. Очень часто они не сдержаны эмоционально. Некоторые могут очень легко выйти из себя. Их очень легко огорчить. На любое критическое замечание учителя обижаются. Объяснение учителя слушают сосредоточенно, не отвлекаясь. В начале урока они более активны, к концу утомляются. При выборе формы ответа, в основном, стремятся к письменн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имеет свои проявления. Дети трудно привыкают к новым условиям, с трудом меняют привычки. Они очень медленно переклю</w:t>
        <w:softHyphen/>
        <w:t>чается с одного вида деятельности на другой. Медленно усваивают, пе</w:t>
        <w:softHyphen/>
        <w:t>рестраивают свои навы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аша, когда учитель задает вопрос, сначала она теряется, долго икает, не может сориентироваться в ответе, хотя хорошо учится и всег</w:t>
        <w:softHyphen/>
        <w:t>да готова к уроку. Ей трудно переключится с одного вида деятельности на другой. Когда учительница русского языка, проведя половину урока, сказала: "А теперь достаньте литературу. Эту половину</w:t>
      </w:r>
      <w:r>
        <w:rPr>
          <w:rFonts w:cs="Times New Roman" w:ascii="Times New Roman" w:hAnsi="Times New Roman"/>
          <w:smallCaps/>
          <w:color w:val="000000"/>
          <w:sz w:val="28"/>
        </w:rPr>
        <w:t xml:space="preserve"> </w:t>
      </w:r>
      <w:r>
        <w:rPr>
          <w:rFonts w:cs="Times New Roman" w:ascii="Times New Roman" w:hAnsi="Times New Roman"/>
          <w:color w:val="000000"/>
          <w:sz w:val="28"/>
        </w:rPr>
        <w:t>урока и следую</w:t>
        <w:softHyphen/>
        <w:t>щий урок будете заниматься литературой". Маша долго не могла вклю</w:t>
        <w:softHyphen/>
        <w:t>читься в общую беседу по теме. Когда ее спросили, ответила невпопад. Долго что-то искала а сумке (как оказалось учебник литературы), доста</w:t>
        <w:softHyphen/>
        <w:t>вала то один учебник, то другой, и -лишь к концу урока достала все необходимое к литератур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Ригидные с трудом привыкают к чему-либо новом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ля, по истории всегда имела только 5. Когда учительница заболела, и ее заменил другой учитель, она ответила материал предыдущего уро</w:t>
        <w:softHyphen/>
        <w:t>ка на 3. Это говорит о том, что девочка привыкла отвечать одному и тому же учителю. Смена привычки, вероятно, вызвало определенные волне</w:t>
        <w:softHyphen/>
        <w:t>ния, переживания, это сказалось на результатах деятельности, Как пра</w:t>
        <w:softHyphen/>
        <w:t>вило, эти ученики всегда с трудом берутся за что-то новое, незнако</w:t>
        <w:softHyphen/>
        <w:t>мое. С трудом воспринимают новый материал при объяснении нового мате</w:t>
        <w:softHyphen/>
        <w:t>риала отвлекаются, занимаются посторонними делами. При повторении пройденного материала они более активны на уроке, отвечают лучше. Каж</w:t>
        <w:softHyphen/>
        <w:t>дое малейшее препятствие, непредвиденное обстоятельство задерживает на себе их вним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Они общительны, инициативны, подвижны, очень жив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очень непоседливы, ни минуты не сидят спокойно, постоянно меняют позу, вертятся, разговаривают с соседями, вертят что-нибудь в руках. Обладают, как правило, быстрым темпом речи. На каждый новый факт, новую задачу очень живо откликаются. На переменах никогда не си</w:t>
        <w:softHyphen/>
        <w:t>дят на месте, бегают по коридорам, шумят, крич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аша, явный экстраверт. На любой вопрос всегда быстро находит от</w:t>
        <w:softHyphen/>
        <w:t>вет. Любит все делать быстро, любит смену деятельности. Очень общите</w:t>
        <w:softHyphen/>
        <w:t>лен, работать предпочитает в группах, с товарищами. Его фразы, брошен</w:t>
        <w:softHyphen/>
        <w:t>ные как бы случайно,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легко развеселить весь класс. На перемене всегда в окружении ребят, ни на минуту не остается один. Любит общес</w:t>
        <w:softHyphen/>
        <w:t>твенные мероприятия, КВНы, соревнования, в которых всегда принимает участие. Очень уверен в себе. Выделяется своей порывистостью, часто перебивает учителя различными восклицаниями. Из-за своей чрезмерной подвижности часто нарушает дисциплину, Быстро сходятся с людьми.. В данном классе учится первый год, а между тем уже привык к новым учите</w:t>
        <w:softHyphen/>
        <w:t>лям, сошелся с ребятами, имеет много друзей, вошел в актив класса. Явно стремится к лидерским позиц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jc w:val="center"/>
        <w:rPr>
          <w:i w:val="false"/>
          <w:i w:val="false"/>
          <w:sz w:val="36"/>
        </w:rPr>
      </w:pPr>
      <w:bookmarkStart w:id="11" w:name="__RefHeading___Toc513971385"/>
      <w:bookmarkEnd w:id="11"/>
      <w:r>
        <w:rPr>
          <w:i w:val="false"/>
          <w:sz w:val="36"/>
        </w:rPr>
        <w:t>2.4 Значение знания черт темперамента и его свойств для учителя.</w:t>
      </w:r>
    </w:p>
    <w:p>
      <w:pPr>
        <w:pStyle w:val="Heading2"/>
        <w:spacing w:lineRule="auto" w:line="360"/>
        <w:jc w:val="center"/>
        <w:rPr>
          <w:i w:val="false"/>
          <w:i w:val="false"/>
          <w:sz w:val="36"/>
        </w:rPr>
      </w:pPr>
      <w:r>
        <w:rPr>
          <w:i w:val="false"/>
          <w:sz w:val="36"/>
        </w:rPr>
        <w:t>Педагогические рекоменд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нание черт темперамента детей позволяет правильнее понимать не</w:t>
        <w:softHyphen/>
        <w:t>которые особенности их поведения, дает возможность варьировать приема</w:t>
        <w:softHyphen/>
        <w:t>ми воспитательных воздействий. Например, отрицательная оценка педаго</w:t>
        <w:softHyphen/>
        <w:t>га на ученика с сильной нервной системой оказывает стимулирующее дей</w:t>
        <w:softHyphen/>
        <w:t>ствие, но у ученика со слабым типом нервной системы после отрица</w:t>
        <w:softHyphen/>
        <w:t>тельной отметки замечены подавленность, растерянность, утрата веры в свои силы. Следовательно, различные реакции учеников, требуют различ</w:t>
        <w:softHyphen/>
        <w:t>ной педагогической такт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чителям следует учитывать различия темперамента при составлении школьного расписания, замене одного урока другим, так как это может нарушить нормальную работу класса. Дети с некоторой инертностью не могут сразу включаться в новую деятельность, для них затруднительно переключаться с одного занятия на другое даже на уроке по одному и тому. же предмету (например, при переходе от выслушивания объяснения к письму и т.п.3. В то же время у детей с высокой подвижностью частые смены деятельности нередко поддерживают рабочее состояние на уро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собо следует обращать внимание на детей холерического и меланхолического темперамента. Первым необходимо систематическое удерживание от бурных реакций, приучать к сдержанности, самообладанию, воспитывать у них привычку к более спокойной и равномерной работе. У вторых надо развивать уверенность в своих силах, поощрять их активность, требовать поступков, связанных с преодолением трудност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ти со слабой нервной системой нуждаются в четком режиме и определенном ритме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соответствующих условиях воспитания и при слабом типе нервной системы может развиваться сильная воля, и наоборот, при сильном типе нервной системы в условиях "тепличного" воспитания могут возникнуть признаки недостаточной энергии, беспомощности. Не всякий холерик рентабелен и не всякий сангвиник отзывчив. Такие свойства должны вырабаты</w:t>
        <w:softHyphen/>
        <w:t>ваться. Это предполагает и определенную само регуляцию, самовоспит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ебенка необходимо постепенно научить сознательно регулировать .свое поведение и деятельность. У представителей разных типов темперамента это происходит по-разному. Одному легче выработать быстроту и энергичность действий, другому легче выработать выдержку и хладнокровие. Свойства темперамента сказываются в том, что для одного ученика нужны одни приемы выработки тех или иных психических качеств, а для другого -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Черты темперамента могут проявляться в разных сферах жизни (например, в условиях школы и дома) в разной степени. Определенные проявления темперамента и его свойств могут ограничиваться, направляться в то или иное русло под воздействием вырабатываемых установок и привычек. Другими словами, свойства темперамента сказываются- на чертах во- ., ведения, но не предопределяют </w:t>
      </w:r>
      <w:r>
        <w:rPr>
          <w:rFonts w:cs="Times New Roman" w:ascii="Times New Roman" w:hAnsi="Times New Roman"/>
          <w:i/>
          <w:smallCaps/>
          <w:color w:val="000000"/>
          <w:sz w:val="28"/>
        </w:rPr>
        <w:t xml:space="preserve">таы </w:t>
      </w:r>
      <w:r>
        <w:rPr>
          <w:rFonts w:cs="Times New Roman" w:ascii="Times New Roman" w:hAnsi="Times New Roman"/>
          <w:color w:val="000000"/>
          <w:sz w:val="28"/>
        </w:rPr>
        <w:t>первостепенное значение имеют -воспитательные воздействия и вся система отношений растущего человека к окружающему миру.</w:t>
      </w:r>
    </w:p>
    <w:p>
      <w:pPr>
        <w:pStyle w:val="Normal"/>
        <w:spacing w:lineRule="auto" w:line="360"/>
        <w:ind w:firstLine="567"/>
        <w:jc w:val="both"/>
        <w:rPr/>
      </w:pPr>
      <w:r>
        <w:rPr>
          <w:rFonts w:cs="Times New Roman" w:ascii="Times New Roman" w:hAnsi="Times New Roman"/>
          <w:color w:val="000000"/>
          <w:sz w:val="28"/>
        </w:rPr>
        <w:t>Черты темперамента, его свойства, т. е. особенности динамической стороны психики, являются только одной из предпосылок развития тех важнейших свойств психики, которые составляют характер человека.</w:t>
      </w:r>
      <w:r>
        <w:br w:type="page"/>
      </w:r>
    </w:p>
    <w:p>
      <w:pPr>
        <w:pStyle w:val="Heading1"/>
        <w:spacing w:lineRule="auto" w:line="360"/>
        <w:jc w:val="center"/>
        <w:rPr>
          <w:sz w:val="40"/>
        </w:rPr>
      </w:pPr>
      <w:bookmarkStart w:id="12" w:name="__RefHeading___Toc513971387"/>
      <w:bookmarkEnd w:id="12"/>
      <w:r>
        <w:rPr>
          <w:sz w:val="40"/>
        </w:rPr>
        <w:t>Заключени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роведя анализ литературы как наших, так и зарубежных ученых, занимающихся изучением темперамента человека и его свойств, я сравнил предполагаемые ими результаты с получившимися в итоге моей экспериментальной деятельности и пришел к выводу, что они очень близк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В заключении проделанной работы, сделать следующее выводы:</w:t>
      </w:r>
    </w:p>
    <w:p>
      <w:pPr>
        <w:pStyle w:val="Normal"/>
        <w:numPr>
          <w:ilvl w:val="0"/>
          <w:numId w:val="6"/>
        </w:numPr>
        <w:spacing w:lineRule="auto" w:line="360"/>
        <w:jc w:val="both"/>
        <w:rPr/>
      </w:pPr>
      <w:r>
        <w:rPr>
          <w:rFonts w:cs="Times New Roman" w:ascii="Times New Roman" w:hAnsi="Times New Roman"/>
          <w:color w:val="000000"/>
          <w:sz w:val="28"/>
        </w:rPr>
        <w:t>Свойства темперамента зависят от одного и того же общего типа нервной системы, не представляют собой психологически не связанного бесструктурного конгломерата между ними имеется вполне закономерная взаимосвязь и взаимозависимость.</w:t>
      </w:r>
    </w:p>
    <w:p>
      <w:pPr>
        <w:pStyle w:val="Normal"/>
        <w:numPr>
          <w:ilvl w:val="0"/>
          <w:numId w:val="6"/>
        </w:numPr>
        <w:spacing w:lineRule="auto" w:line="360"/>
        <w:jc w:val="both"/>
        <w:rPr/>
      </w:pPr>
      <w:r>
        <w:rPr>
          <w:rFonts w:cs="Times New Roman" w:ascii="Times New Roman" w:hAnsi="Times New Roman"/>
          <w:color w:val="000000"/>
          <w:sz w:val="28"/>
        </w:rPr>
        <w:t xml:space="preserve">По результатам исследования видно, что уровень тревожности у мальчиков выше, чем у девочек. Уровень ригидности также у мальчиков выше, что говорит о том, что девочки более пластичны и быстрее приспосабливаются к новой обстановке; уровень экстраверсии как для мальчиков, так и для девочек низкий. </w:t>
      </w:r>
    </w:p>
    <w:p>
      <w:pPr>
        <w:pStyle w:val="Normal"/>
        <w:numPr>
          <w:ilvl w:val="0"/>
          <w:numId w:val="6"/>
        </w:numPr>
        <w:spacing w:lineRule="auto" w:line="360"/>
        <w:jc w:val="both"/>
        <w:rPr/>
      </w:pPr>
      <w:r>
        <w:rPr>
          <w:rFonts w:cs="Times New Roman" w:ascii="Times New Roman" w:hAnsi="Times New Roman"/>
          <w:color w:val="000000"/>
          <w:sz w:val="28"/>
        </w:rPr>
        <w:t>С повзрослением школьников картина меняется: уровень тревожности у девочек становится выше, чем у мальчиков; уровень ригидности наоборот у мальчиков выше чем у девочек. Из этого следует, что девочки становятся более пластичными. Уровень экстраверсии как у девочек так и у мальчиков низкий.</w:t>
      </w:r>
    </w:p>
    <w:p>
      <w:pPr>
        <w:pStyle w:val="Normal"/>
        <w:numPr>
          <w:ilvl w:val="0"/>
          <w:numId w:val="6"/>
        </w:numPr>
        <w:spacing w:lineRule="auto" w:line="360"/>
        <w:jc w:val="both"/>
        <w:rPr/>
      </w:pPr>
      <w:r>
        <w:rPr>
          <w:rFonts w:cs="Times New Roman" w:ascii="Times New Roman" w:hAnsi="Times New Roman"/>
          <w:color w:val="000000"/>
          <w:sz w:val="28"/>
        </w:rPr>
        <w:t>Для эффективного обучения необходимо учитывать индивидуальные свойства темперамента и их проявление на уроках для последующего выбора правильных методов обучения.</w:t>
      </w:r>
    </w:p>
    <w:p>
      <w:pPr>
        <w:pStyle w:val="Normal"/>
        <w:spacing w:lineRule="auto" w:line="360"/>
        <w:ind w:firstLine="567"/>
        <w:jc w:val="both"/>
        <w:rPr/>
      </w:pPr>
      <w:r>
        <w:rPr>
          <w:rFonts w:cs="Times New Roman" w:ascii="Times New Roman" w:hAnsi="Times New Roman"/>
          <w:color w:val="000000"/>
          <w:sz w:val="28"/>
        </w:rPr>
        <w:t>Я считаю, что поставленные в курсовой работе цели были достигнуты.</w:t>
      </w:r>
    </w:p>
    <w:p>
      <w:pPr>
        <w:pStyle w:val="Heading1"/>
        <w:spacing w:lineRule="auto" w:line="360"/>
        <w:jc w:val="center"/>
        <w:rPr>
          <w:sz w:val="40"/>
        </w:rPr>
      </w:pPr>
      <w:bookmarkStart w:id="13" w:name="__RefHeading___Toc513971388"/>
      <w:bookmarkEnd w:id="13"/>
      <w:r>
        <w:rPr>
          <w:sz w:val="40"/>
        </w:rPr>
        <w:t>Литератур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pacing w:val="34"/>
          <w:sz w:val="28"/>
        </w:rPr>
        <w:t>Л.А. Венгер, В.С. Мухина «Психология»   Москва «Просвещение» 1988.</w:t>
      </w:r>
      <w:r>
        <w:rPr>
          <w:rFonts w:cs="Times New Roman" w:ascii="Times New Roman" w:hAnsi="Times New Roman"/>
          <w:color w:val="000000"/>
          <w:sz w:val="28"/>
        </w:rPr>
        <w:t xml:space="preserve">Гаиезо М. В., Домашенко И. А. Атлас по психологии. - М.: Просвещение, 1986. </w:t>
      </w:r>
    </w:p>
    <w:p>
      <w:pPr>
        <w:pStyle w:val="Normal"/>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Вяткин Б. А. Роль темперамента в спортивной деятельности, - М.; ФиС, 197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Ю. Гиппенрейтер, В. Романова «Психология индивидуальных различий» Москва - Издательство Московского Университета - 1982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 Годфруа «Что такое психология» Москва - «Мир» - 1992 год.</w:t>
      </w:r>
    </w:p>
    <w:p>
      <w:pPr>
        <w:pStyle w:val="Normal"/>
        <w:numPr>
          <w:ilvl w:val="0"/>
          <w:numId w:val="2"/>
        </w:numPr>
        <w:spacing w:lineRule="auto" w:line="360"/>
        <w:jc w:val="both"/>
        <w:rPr/>
      </w:pPr>
      <w:r>
        <w:rPr>
          <w:rFonts w:cs="Times New Roman" w:ascii="Times New Roman" w:hAnsi="Times New Roman"/>
          <w:sz w:val="28"/>
        </w:rPr>
        <w:t>Е. Жариков, Е. Крушельницкий «Для тебя и о тебе» Москва - «Просвещение» - 1991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Климов Ј. А. Индивидуальный стиль деятельности в зависимости от ти</w:t>
        <w:softHyphen/>
        <w:t>пологических свойств нервной системы. - Казань: Йзд-во Казанского го</w:t>
        <w:softHyphen/>
        <w:t>сударственного университета, 1969.</w:t>
      </w:r>
    </w:p>
    <w:p>
      <w:pPr>
        <w:pStyle w:val="Normal"/>
        <w:numPr>
          <w:ilvl w:val="0"/>
          <w:numId w:val="2"/>
        </w:numPr>
        <w:spacing w:lineRule="auto" w:line="360"/>
        <w:jc w:val="both"/>
        <w:rPr>
          <w:rFonts w:ascii="Times New Roman" w:hAnsi="Times New Roman" w:cs="Times New Roman"/>
          <w:spacing w:val="34"/>
          <w:sz w:val="28"/>
        </w:rPr>
      </w:pPr>
      <w:r>
        <w:rPr>
          <w:rFonts w:cs="Times New Roman" w:ascii="Times New Roman" w:hAnsi="Times New Roman"/>
          <w:sz w:val="28"/>
        </w:rPr>
        <w:t>Е. Кораблина, М. Ронгинский «Изучение индивидуально-психологических особенностей личности» Санкт-Петербург - 1992 год.</w:t>
      </w:r>
    </w:p>
    <w:p>
      <w:pPr>
        <w:pStyle w:val="Normal"/>
        <w:numPr>
          <w:ilvl w:val="0"/>
          <w:numId w:val="2"/>
        </w:numPr>
        <w:spacing w:lineRule="auto" w:line="360"/>
        <w:jc w:val="both"/>
        <w:rPr/>
      </w:pPr>
      <w:r>
        <w:rPr>
          <w:rFonts w:cs="Times New Roman" w:ascii="Times New Roman" w:hAnsi="Times New Roman"/>
          <w:spacing w:val="34"/>
          <w:sz w:val="28"/>
        </w:rPr>
        <w:t>В.А. Крутецкий «Психология»   Москва «Просвещение» 198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Мерлин B.C. Очерк теории темперамента. - Пермь, 1973.</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Небылицин В. Д. Основные свойства нервной системы человека. - И. * Просвещение, 196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Общая психология. Учебник для студентов педагогических институтов /Под ред. А. В. Петровского. – М: Просвещение, 198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едагогический журнал «Народное образование».</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 Смирнова «Психология психологического общения» Москва - 1993 год.</w:t>
      </w:r>
    </w:p>
    <w:p>
      <w:pPr>
        <w:pStyle w:val="Normal"/>
        <w:numPr>
          <w:ilvl w:val="0"/>
          <w:numId w:val="2"/>
        </w:numPr>
        <w:spacing w:lineRule="auto" w:line="360"/>
        <w:jc w:val="both"/>
        <w:rPr/>
      </w:pPr>
      <w:r>
        <w:rPr>
          <w:rFonts w:cs="Times New Roman" w:ascii="Times New Roman" w:hAnsi="Times New Roman"/>
          <w:sz w:val="28"/>
        </w:rPr>
        <w:t>А.П. Чехов «Темпераменты» Москва - Государственное издательство художественной литературы - 1960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Стреляу Я. Роль темперамента в психическом развитии. - И,; Прог</w:t>
        <w:softHyphen/>
        <w:t>ресс, 198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jc w:val="center"/>
        <w:rPr>
          <w:sz w:val="40"/>
        </w:rPr>
      </w:pPr>
      <w:r>
        <w:rPr>
          <w:sz w:val="40"/>
        </w:rPr>
        <w:t>Прилож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етодика изучения индивидуально-психологических свойств темперамента школьника,</w:t>
      </w:r>
    </w:p>
    <w:p>
      <w:pPr>
        <w:pStyle w:val="Normal"/>
        <w:spacing w:lineRule="auto" w:line="360"/>
        <w:ind w:left="1418" w:hanging="851"/>
        <w:jc w:val="both"/>
        <w:rPr>
          <w:rFonts w:ascii="Times New Roman" w:hAnsi="Times New Roman" w:cs="Times New Roman"/>
          <w:sz w:val="28"/>
        </w:rPr>
      </w:pPr>
      <w:r>
        <w:rPr>
          <w:rFonts w:cs="Times New Roman" w:ascii="Times New Roman" w:hAnsi="Times New Roman"/>
          <w:b/>
          <w:color w:val="000000"/>
          <w:sz w:val="28"/>
        </w:rPr>
        <w:t>Цель:</w:t>
      </w:r>
      <w:r>
        <w:rPr>
          <w:rFonts w:cs="Times New Roman" w:ascii="Times New Roman" w:hAnsi="Times New Roman"/>
          <w:i/>
          <w:color w:val="000000"/>
          <w:sz w:val="28"/>
        </w:rPr>
        <w:t xml:space="preserve"> </w:t>
      </w:r>
      <w:r>
        <w:rPr>
          <w:rFonts w:cs="Times New Roman" w:ascii="Times New Roman" w:hAnsi="Times New Roman"/>
          <w:color w:val="000000"/>
          <w:sz w:val="28"/>
        </w:rPr>
        <w:t>Изучение индивидуально-психологических свойств темперамен</w:t>
        <w:softHyphen/>
        <w:t>та школьника.</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Ход исследова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Инструкция</w:t>
      </w:r>
      <w:r>
        <w:rPr>
          <w:rFonts w:cs="Times New Roman" w:ascii="Times New Roman" w:hAnsi="Times New Roman"/>
          <w:color w:val="000000"/>
          <w:sz w:val="28"/>
        </w:rPr>
        <w:t>:  "Ребята, я попрошу вас ответить на ряд вопросов, ко</w:t>
        <w:softHyphen/>
        <w:t>торые не являются задачами или правилами, они не связаны со школьной программой. Все они очень простые. Отвечая на каждый вопрос, надо да</w:t>
        <w:softHyphen/>
        <w:t>вать один из двух ответов: либо "да", либо "нет". Если вы захотите от</w:t>
        <w:softHyphen/>
        <w:t>ветить на какой-нибудь вопрос "да", надо поставить в клетку на бланке для ответов плюс (+); если захотите ответить "нет", нужно поставить минус (-) Номер клетки на бланке для ответов соответствует номеру вопроса. Если вы захотите исправить ответ, сделайте это так, чтобы бы</w:t>
        <w:softHyphen/>
        <w:t>ло понятно.</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Отвечая помните:</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Не нужно тратить много времени на обдумывание ответов;</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2. Обязательно отвечайте на все вопросы подряд</w:t>
      </w:r>
      <w:r>
        <w:rPr>
          <w:rFonts w:cs="Times New Roman" w:ascii="Times New Roman" w:hAnsi="Times New Roman"/>
          <w:smallCaps/>
          <w:color w:val="000000"/>
          <w:sz w:val="28"/>
        </w:rPr>
        <w:t xml:space="preserve">, </w:t>
      </w:r>
      <w:r>
        <w:rPr>
          <w:rFonts w:cs="Times New Roman" w:ascii="Times New Roman" w:hAnsi="Times New Roman"/>
          <w:color w:val="000000"/>
          <w:sz w:val="28"/>
        </w:rPr>
        <w:t>ни одного не пропуская;</w:t>
      </w:r>
    </w:p>
    <w:p>
      <w:pPr>
        <w:pStyle w:val="Normal"/>
        <w:spacing w:lineRule="auto" w:line="360"/>
        <w:ind w:left="851" w:hanging="284"/>
        <w:jc w:val="both"/>
        <w:rPr>
          <w:rFonts w:ascii="Times New Roman" w:hAnsi="Times New Roman" w:cs="Times New Roman"/>
          <w:color w:val="000000"/>
          <w:sz w:val="28"/>
        </w:rPr>
      </w:pPr>
      <w:r>
        <w:rPr>
          <w:rFonts w:cs="Times New Roman" w:ascii="Times New Roman" w:hAnsi="Times New Roman"/>
          <w:color w:val="000000"/>
          <w:sz w:val="28"/>
        </w:rPr>
        <w:t>3. Отвечайте искренне и честно; не старайтесь своими ответами произ</w:t>
        <w:softHyphen/>
        <w:t xml:space="preserve">вести хорошее впечатление. </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mallCaps/>
          <w:color w:val="000000"/>
          <w:sz w:val="28"/>
          <w:u w:val="single"/>
        </w:rPr>
        <w:t>вопрос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Когда тебя о чем-то спрашивают, ты чаше всего быстро находишь от</w:t>
        <w:softHyphen/>
        <w:t>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Бываешь ли ты очень сердитым и раздражитель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Часто ли у тебя меняется настроение?</w:t>
      </w:r>
    </w:p>
    <w:p>
      <w:pPr>
        <w:pStyle w:val="2"/>
        <w:rPr/>
      </w:pPr>
      <w:r>
        <w:rPr/>
        <w:t>4. Беспокоят ли тебя различные перемены в жизни (например, переезд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5. Считаешь ли ты, что всегда надо покупать только очень надежные и прочные вещ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6. Бывает ли так, что иногда тебя почти все раздраж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7. Тебе понравилась бы такая работа, где все надо делать очень быстр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8. Часто ли ты планируешь то, как ты будешь вести себя при встреч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9. Ты можешь без особого труда развеселить компанию скучающих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0. Когда ты что-то уже сделал, ты обычно говоришь себе: "В этой си</w:t>
        <w:softHyphen/>
        <w:t>туации любой на моей месте поступил точно так ж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1. Ты сильно привыкаешь к определенной одежде, ее цвету и покрою</w:t>
      </w:r>
      <w:r>
        <w:rPr>
          <w:rFonts w:cs="Times New Roman" w:ascii="Times New Roman" w:hAnsi="Times New Roman"/>
          <w:smallCaps/>
          <w:color w:val="000000"/>
          <w:sz w:val="28"/>
        </w:rPr>
        <w:t xml:space="preserve">, </w:t>
      </w:r>
      <w:r>
        <w:rPr>
          <w:rFonts w:cs="Times New Roman" w:ascii="Times New Roman" w:hAnsi="Times New Roman"/>
          <w:color w:val="000000"/>
          <w:sz w:val="28"/>
        </w:rPr>
        <w:t>так что очень неохотно меняешь на что-то друго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2. Ты когда-нибудь говорил неправд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13. Забываешь ли ты </w:t>
      </w:r>
      <w:r>
        <w:rPr>
          <w:rFonts w:cs="Times New Roman" w:ascii="Times New Roman" w:hAnsi="Times New Roman"/>
          <w:smallCaps/>
          <w:color w:val="000000"/>
          <w:sz w:val="28"/>
        </w:rPr>
        <w:t xml:space="preserve">про </w:t>
      </w:r>
      <w:r>
        <w:rPr>
          <w:rFonts w:cs="Times New Roman" w:ascii="Times New Roman" w:hAnsi="Times New Roman"/>
          <w:color w:val="000000"/>
          <w:sz w:val="28"/>
        </w:rPr>
        <w:t>все остальное, когда занят каким-либо д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4. Ты иногда чувствуешь себя усталым без особой причины</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5. Можешь ли ты сказать, что чуть-чуть более обидчивый, чем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6. Тебе всегда очень нравится играть с другими ребят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7. Тебе всегда очень трудно браться за какое-либо новое, незнакомое дел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8. У тебя временами бывает такое чувство, что тебе надоело вс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9. Бывает, что ты так волнуешься, что не можешь усидеть на ме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0. Охотно ли ты делаешь работу, которая требует сосредоточенного внимания на мелких детал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1. Ты шумишь иногда в классе, когда там нет уч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2. Можешь ли ты веселиться, не сдерживая себя, в компании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3. Тебя легко огорчи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4. Можешь ли ты иногда сказать про</w:t>
      </w:r>
      <w:r>
        <w:rPr>
          <w:rFonts w:cs="Times New Roman" w:ascii="Times New Roman" w:hAnsi="Times New Roman"/>
          <w:smallCaps/>
          <w:color w:val="000000"/>
          <w:sz w:val="28"/>
        </w:rPr>
        <w:t xml:space="preserve"> </w:t>
      </w:r>
      <w:r>
        <w:rPr>
          <w:rFonts w:cs="Times New Roman" w:ascii="Times New Roman" w:hAnsi="Times New Roman"/>
          <w:color w:val="000000"/>
          <w:sz w:val="28"/>
        </w:rPr>
        <w:t>себя, что беззаботный челове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5. Если ты оказываешься в глупом положении, то ты потом долго рас</w:t>
        <w:softHyphen/>
        <w:t>страиваеш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6. Когда тебя о чем-нибудь просят, тебе всегда бывает трудно отка</w:t>
        <w:softHyphen/>
        <w:t>за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7. Ты любишь часто ходить в г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8. Чувствуешь ли ты себя особенно неприятно, Если кто-то или что-то нарушает твои привычки</w:t>
      </w:r>
      <w:r>
        <w:rPr>
          <w:rFonts w:cs="Times New Roman" w:ascii="Times New Roman" w:hAnsi="Times New Roman"/>
          <w:smallCaps/>
          <w:color w:val="000000"/>
          <w:sz w:val="28"/>
        </w:rPr>
        <w:t xml:space="preserve">, </w:t>
      </w:r>
      <w:r>
        <w:rPr>
          <w:rFonts w:cs="Times New Roman" w:ascii="Times New Roman" w:hAnsi="Times New Roman"/>
          <w:color w:val="000000"/>
          <w:sz w:val="28"/>
        </w:rPr>
        <w:t>обычный уклад жизн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9. Случалось ли тебе говорить о ком-либо плох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0. Как ты думаешь, тебя считают веселым человек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1. Ты избегаешь иметь веши, которые ненадежны, непрочны, хотя и очень краси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2. Тебе бывает трудно уснуть из-за разных мыс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3. Ты почти всегда уверен, что справишься с делом, за которое ты взял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4. Разговаривал ли ты когда-нибудь грубо с родител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5. Когда кто-нибудь из ребят кричит на тебя, ты тоже кричишь в от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Обработка.</w:t>
      </w:r>
      <w:r>
        <w:rPr>
          <w:rFonts w:cs="Times New Roman" w:ascii="Times New Roman" w:hAnsi="Times New Roman"/>
          <w:i/>
          <w:color w:val="000000"/>
          <w:sz w:val="28"/>
        </w:rPr>
        <w:t xml:space="preserve"> </w:t>
      </w:r>
      <w:r>
        <w:rPr>
          <w:rFonts w:cs="Times New Roman" w:ascii="Times New Roman" w:hAnsi="Times New Roman"/>
          <w:color w:val="000000"/>
          <w:sz w:val="28"/>
        </w:rPr>
        <w:t>После ответов испытуемого на вопросы надо подсчитать сумму баллов за каждое свойство темперамента в отдельности, соотнести положительные ответы с ключом опросника.</w:t>
      </w:r>
    </w:p>
    <w:p>
      <w:pPr>
        <w:pStyle w:val="Normal"/>
        <w:spacing w:lineRule="auto" w:line="360"/>
        <w:ind w:firstLine="567"/>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Ключ" опросник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Искренность - 2, 12, 21, 29, 34;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Тревожность - 3, 6, 14, 15, 18, 19, 23, 25, 26, 32;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Ригидность - 4, 5, 8, 10, 11, 13, 17, 20, 28, 31;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кстраверсия - 1, 7, 9, 16, 22, 24, 27, 30, 33, 35.</w:t>
      </w:r>
    </w:p>
    <w:p>
      <w:pPr>
        <w:pStyle w:val="Normal"/>
        <w:spacing w:lineRule="auto" w:line="360"/>
        <w:ind w:firstLine="567"/>
        <w:jc w:val="both"/>
        <w:rPr>
          <w:rFonts w:ascii="Times New Roman" w:hAnsi="Times New Roman" w:cs="Times New Roman"/>
          <w:color w:val="000000"/>
          <w:sz w:val="28"/>
        </w:rPr>
      </w:pPr>
      <w: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pt;margin-top:146.15pt;width:433.3pt;height:254.9pt;mso-wrap-distance-left:9.05pt;mso-wrap-distance-right:9.05pt;mso-position-horizontal-relative:text;mso-position-vertical-relative:text" filled="f" o:ole="">
            <v:imagedata r:id="rId4" o:title=""/>
          </v:shape>
          <o:OLEObject Type="Embed" ProgID="Excel.Sheet.12" ShapeID="ole_rId3" DrawAspect="Content" ObjectID="_89892604" r:id="rId3"/>
        </w:object>
      </w:r>
      <w:r>
        <w:rPr>
          <w:rFonts w:cs="Times New Roman" w:ascii="Times New Roman" w:hAnsi="Times New Roman"/>
          <w:color w:val="000000"/>
          <w:sz w:val="28"/>
        </w:rPr>
        <w:t>При  интерпритации данных изучения темперамента необходимо учиты</w:t>
        <w:softHyphen/>
        <w:t>вать их объективность и степень выраженности. Объективность данных ис</w:t>
        <w:softHyphen/>
        <w:t>пытуемого устанавливается по "шкале искренности". Сумма менее 3 бал</w:t>
        <w:softHyphen/>
        <w:t>лов показывает необъективность данных испытуемого. Степень выраженнос</w:t>
        <w:softHyphen/>
        <w:t>ти свойств темперамента представлена в таблиц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pt;margin-top:-6pt;width:433.3pt;height:254.9pt;mso-wrap-distance-left:9.05pt;mso-wrap-distance-right:9.05pt;mso-position-horizontal-relative:text;mso-position-vertical-relative:text" filled="f" o:ole="">
            <v:imagedata r:id="rId6" o:title=""/>
          </v:shape>
          <o:OLEObject Type="Embed" ProgID="Excel.Sheet.12" ShapeID="ole_rId5" DrawAspect="Content" ObjectID="_606126239" r:id="rId5"/>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5pt;margin-top:0.6pt;width:426.1pt;height:250.65pt;mso-wrap-distance-left:9.05pt;mso-wrap-distance-right:9.05pt;mso-position-horizontal-relative:text;mso-position-vertical-relative:text" filled="f" o:ole="">
            <v:imagedata r:id="rId8" o:title=""/>
          </v:shape>
          <o:OLEObject Type="Embed" ProgID="Excel.Sheet.12" ShapeID="ole_rId7" DrawAspect="Content" ObjectID="_570035004" r:id="rId7"/>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Heading6"/>
        <w:ind w:firstLine="567"/>
        <w:rPr/>
      </w:pPr>
      <w:r>
        <w:rPr/>
        <w:t>СВОДНАЯ ТАБЛИЦА</w:t>
      </w:r>
    </w:p>
    <w:p>
      <w:pPr>
        <w:pStyle w:val="3"/>
        <w:rPr/>
      </w:pPr>
      <w:r>
        <w:rPr/>
        <w:t>Степень выраженности свойств темперамента у исследуемой группы школьников</w:t>
      </w:r>
    </w:p>
    <w:tbl>
      <w:tblPr>
        <w:tblW w:w="8810" w:type="dxa"/>
        <w:jc w:val="left"/>
        <w:tblInd w:w="-113" w:type="dxa"/>
        <w:tblLayout w:type="fixed"/>
        <w:tblCellMar>
          <w:top w:w="0" w:type="dxa"/>
          <w:left w:w="108" w:type="dxa"/>
          <w:bottom w:w="0" w:type="dxa"/>
          <w:right w:w="108" w:type="dxa"/>
        </w:tblCellMar>
      </w:tblPr>
      <w:tblGrid>
        <w:gridCol w:w="2376"/>
        <w:gridCol w:w="1560"/>
        <w:gridCol w:w="1559"/>
        <w:gridCol w:w="1553"/>
        <w:gridCol w:w="1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Трево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Ригидно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Экстраверси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Искреннос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идорова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Сиготская 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Груздов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роченко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убровская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Юкова 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Фадеева 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опырина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ергачева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Умрихин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ились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огина 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Харченко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роло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Вальковский 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алаг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Брагина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Комиссиров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олотырев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Шеймерге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Чеботарев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bl>
    <w:p>
      <w:pPr>
        <w:pStyle w:val="Normal"/>
        <w:spacing w:lineRule="auto" w:line="360"/>
        <w:ind w:firstLine="567"/>
        <w:jc w:val="both"/>
        <w:rPr/>
      </w:pPr>
      <w:r>
        <w:rPr/>
      </w:r>
    </w:p>
    <w:sectPr>
      <w:footerReference w:type="default" r:id="rId9"/>
      <w:footerReference w:type="first" r:id="rId10"/>
      <w:type w:val="nextPage"/>
      <w:pgSz w:w="11906" w:h="16838"/>
      <w:pgMar w:left="1701" w:right="1610" w:gutter="0" w:header="0" w:top="1559"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Times New Roman" w:hAnsi="Times New Roman" w:cs="Times New Roman"/>
      <w:b/>
      <w:color w:val="000000"/>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Times New Roman" w:hAnsi="Times New Roman" w:cs="Times New Roman"/>
      <w:b/>
      <w:color w:val="000000"/>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Wingdings" w:hAnsi="Wingdings" w:cs="Wingdings"/>
    </w:rPr>
  </w:style>
  <w:style w:type="character" w:styleId="WW8NumSt10z3">
    <w:name w:val="WW8NumSt10z3"/>
    <w:qFormat/>
    <w:rPr>
      <w:rFonts w:ascii="Symbol" w:hAnsi="Symbol" w:cs="Symbol"/>
    </w:rPr>
  </w:style>
  <w:style w:type="character" w:styleId="WW8NumSt12z0">
    <w:name w:val="WW8NumSt12z0"/>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Wingdings" w:hAnsi="Wingdings" w:cs="Wingdings"/>
    </w:rPr>
  </w:style>
  <w:style w:type="character" w:styleId="WW8NumSt15z3">
    <w:name w:val="WW8NumSt15z3"/>
    <w:qFormat/>
    <w:rPr>
      <w:rFonts w:ascii="Symbol" w:hAnsi="Symbol" w:cs="Symbol"/>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4z0">
    <w:name w:val="WW8NumSt24z0"/>
    <w:qFormat/>
    <w:rPr>
      <w:rFonts w:ascii="Symbol" w:hAnsi="Symbol" w:cs="Symbol"/>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spacing w:lineRule="auto" w:line="360"/>
      <w:ind w:firstLine="567"/>
      <w:jc w:val="center"/>
    </w:pPr>
    <w:rPr>
      <w:b/>
      <w:color w:val="000000"/>
      <w:sz w:val="40"/>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left="851" w:hanging="284"/>
      <w:jc w:val="both"/>
    </w:pPr>
    <w:rPr>
      <w:color w:val="000000"/>
      <w:sz w:val="28"/>
    </w:rPr>
  </w:style>
  <w:style w:type="paragraph" w:styleId="TextBodyIndent">
    <w:name w:val="Body Text Indent"/>
    <w:basedOn w:val="Normal"/>
    <w:pPr>
      <w:spacing w:lineRule="auto" w:line="360"/>
      <w:ind w:left="993" w:hanging="426"/>
      <w:jc w:val="both"/>
    </w:pPr>
    <w:rPr>
      <w:rFonts w:ascii="Times New Roman" w:hAnsi="Times New Roman" w:cs="Times New Roman"/>
      <w:color w:val="000000"/>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color w:val="000000"/>
      <w:sz w:val="28"/>
    </w:rPr>
  </w:style>
  <w:style w:type="paragraph" w:styleId="3">
    <w:name w:val="Основной текст с отступом 3"/>
    <w:basedOn w:val="Normal"/>
    <w:qFormat/>
    <w:pPr>
      <w:spacing w:lineRule="auto" w:line="360"/>
      <w:ind w:firstLine="567"/>
      <w:jc w:val="center"/>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17:00Z</dcterms:created>
  <dc:creator>st6</dc:creator>
  <dc:description/>
  <dc:language>en-US</dc:language>
  <cp:lastModifiedBy>Отдел маркетинга</cp:lastModifiedBy>
  <cp:lastPrinted>2001-05-08T16:10:00Z</cp:lastPrinted>
  <dcterms:modified xsi:type="dcterms:W3CDTF">2001-05-11T07:50:00Z</dcterms:modified>
  <cp:revision>3</cp:revision>
  <dc:subject/>
  <dc:title>Содержание</dc:title>
</cp:coreProperties>
</file>