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1751193062"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280245219"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330515598"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