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Breeze;Arial" w:hAnsi="Breeze;Arial" w:cs="Breeze;Arial"/>
          <w:b/>
          <w:b/>
          <w:sz w:val="24"/>
          <w:u w:val="single"/>
        </w:rPr>
      </w:pPr>
      <w:r>
        <w:rPr>
          <w:rFonts w:cs="Breeze;Arial" w:ascii="Breeze;Arial" w:hAnsi="Breeze;Arial"/>
          <w:b/>
          <w:sz w:val="24"/>
          <w:u w:val="single"/>
        </w:rPr>
        <w:t>Кировоградский институт регионального управления и экономики</w:t>
      </w:r>
    </w:p>
    <w:p>
      <w:pPr>
        <w:pStyle w:val="Normal"/>
        <w:jc w:val="center"/>
        <w:rPr>
          <w:rFonts w:ascii="Breeze;Arial" w:hAnsi="Breeze;Arial" w:cs="Breeze;Arial"/>
          <w:b/>
          <w:b/>
          <w:sz w:val="52"/>
          <w:u w:val="single"/>
        </w:rPr>
      </w:pPr>
      <w:r>
        <w:rPr>
          <w:rFonts w:cs="Breeze;Arial" w:ascii="Breeze;Arial" w:hAnsi="Breeze;Arial"/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sz w:val="52"/>
        </w:rPr>
        <w:t xml:space="preserve">по </w:t>
      </w:r>
      <w:r>
        <w:rPr>
          <w:b/>
          <w:sz w:val="52"/>
          <w:u w:val="single"/>
        </w:rPr>
        <w:t>психодиагностике</w:t>
      </w:r>
      <w:r>
        <w:rPr>
          <w:b/>
          <w:sz w:val="52"/>
        </w:rPr>
        <w:t xml:space="preserve"> по теме</w:t>
      </w:r>
    </w:p>
    <w:p>
      <w:pPr>
        <w:pStyle w:val="Normal"/>
        <w:jc w:val="center"/>
        <w:rPr/>
      </w:pPr>
      <w:r>
        <w:rPr>
          <w:b/>
          <w:sz w:val="52"/>
        </w:rPr>
        <w:t>«</w:t>
      </w:r>
      <w:r>
        <w:rPr>
          <w:b/>
          <w:sz w:val="36"/>
          <w:lang w:eastAsia="ru-RU"/>
        </w:rPr>
        <w:t>Психодиагностика как наука , и психологические тесты</w:t>
      </w:r>
      <w:r>
        <w:rPr>
          <w:b/>
          <w:sz w:val="52"/>
        </w:rPr>
        <w:t>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тудента 2курс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сихолого-педагогического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факультета группы ПС 99-1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заочного отделени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Голобокова Святослав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Кировоград 2001</w:t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Heading2"/>
        <w:rPr/>
      </w:pPr>
      <w:r>
        <w:rPr/>
        <w:t>План контрольной работы</w:t>
      </w:r>
    </w:p>
    <w:p>
      <w:pPr>
        <w:pStyle w:val="Normal"/>
        <w:rPr>
          <w:rFonts w:ascii="Breeze;Arial" w:hAnsi="Breeze;Arial" w:cs="Breeze;Arial"/>
          <w:sz w:val="52"/>
        </w:rPr>
      </w:pPr>
      <w:r>
        <w:rPr>
          <w:rFonts w:cs="Breeze;Arial" w:ascii="Breeze;Arial" w:hAnsi="Breeze;Arial"/>
          <w:sz w:val="52"/>
        </w:rPr>
      </w:r>
    </w:p>
    <w:p>
      <w:pPr>
        <w:pStyle w:val="Normal"/>
        <w:rPr>
          <w:rFonts w:ascii="Breeze;Arial" w:hAnsi="Breeze;Arial" w:cs="Breeze;Arial"/>
          <w:i/>
          <w:i/>
          <w:sz w:val="52"/>
        </w:rPr>
      </w:pPr>
      <w:r>
        <w:rPr>
          <w:rFonts w:cs="Breeze;Arial" w:ascii="Breeze;Arial" w:hAnsi="Breeze;Arial"/>
          <w:i/>
          <w:sz w:val="52"/>
        </w:rPr>
      </w:r>
    </w:p>
    <w:p>
      <w:pPr>
        <w:pStyle w:val="Normal"/>
        <w:rPr>
          <w:rFonts w:ascii="Breeze;Arial" w:hAnsi="Breeze;Arial" w:cs="Breeze;Arial"/>
          <w:i/>
          <w:i/>
          <w:sz w:val="52"/>
        </w:rPr>
      </w:pPr>
      <w:r>
        <w:rPr>
          <w:rFonts w:cs="Breeze;Arial" w:ascii="Breeze;Arial" w:hAnsi="Breeze;Arial"/>
          <w:i/>
          <w:sz w:val="52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44"/>
          <w:u w:val="single"/>
          <w:lang w:eastAsia="ru-RU"/>
        </w:rPr>
        <w:t>Наука психодиагностика</w:t>
      </w:r>
      <w:r>
        <w:rPr>
          <w:i/>
          <w:sz w:val="4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44"/>
        </w:rPr>
        <w:t>Цель и задачи психодиагностики</w:t>
      </w:r>
      <w:r>
        <w:rPr>
          <w:i/>
          <w:sz w:val="4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44"/>
          <w:lang w:eastAsia="ru-RU"/>
        </w:rPr>
        <w:t>Психодиагонтика в моей работе</w:t>
      </w:r>
      <w:r>
        <w:rPr>
          <w:i/>
          <w:sz w:val="4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44"/>
          <w:u w:val="single"/>
          <w:lang w:eastAsia="ru-RU"/>
        </w:rPr>
        <w:t>Психологические тесты</w:t>
      </w:r>
      <w:r>
        <w:rPr>
          <w:i/>
          <w:sz w:val="48"/>
        </w:rPr>
        <w:t>.</w:t>
      </w:r>
    </w:p>
    <w:p>
      <w:pPr>
        <w:pStyle w:val="Normal"/>
        <w:numPr>
          <w:ilvl w:val="0"/>
          <w:numId w:val="5"/>
        </w:numPr>
        <w:rPr>
          <w:i/>
          <w:i/>
          <w:sz w:val="44"/>
        </w:rPr>
      </w:pPr>
      <w:r>
        <w:rPr>
          <w:i/>
          <w:sz w:val="44"/>
        </w:rPr>
        <w:t>Первые тесты(история возникновения).</w:t>
      </w:r>
    </w:p>
    <w:p>
      <w:pPr>
        <w:pStyle w:val="Normal"/>
        <w:numPr>
          <w:ilvl w:val="0"/>
          <w:numId w:val="5"/>
        </w:numPr>
        <w:rPr>
          <w:i/>
          <w:i/>
          <w:sz w:val="32"/>
        </w:rPr>
      </w:pPr>
      <w:r>
        <w:rPr>
          <w:i/>
          <w:sz w:val="44"/>
        </w:rPr>
        <w:t>Цели и задачи тестов.</w:t>
      </w:r>
    </w:p>
    <w:p>
      <w:pPr>
        <w:pStyle w:val="Normal"/>
        <w:numPr>
          <w:ilvl w:val="0"/>
          <w:numId w:val="5"/>
        </w:numPr>
        <w:rPr>
          <w:i/>
          <w:i/>
          <w:sz w:val="48"/>
        </w:rPr>
      </w:pPr>
      <w:r>
        <w:rPr>
          <w:i/>
          <w:sz w:val="48"/>
        </w:rPr>
        <w:t>Виды тестов.</w:t>
      </w:r>
    </w:p>
    <w:p>
      <w:pPr>
        <w:pStyle w:val="Normal"/>
        <w:numPr>
          <w:ilvl w:val="0"/>
          <w:numId w:val="5"/>
        </w:numPr>
        <w:rPr>
          <w:i/>
          <w:i/>
          <w:sz w:val="48"/>
        </w:rPr>
      </w:pPr>
      <w:r>
        <w:rPr>
          <w:i/>
          <w:sz w:val="48"/>
        </w:rPr>
        <w:t>Требования к проведению тестов.</w:t>
      </w:r>
    </w:p>
    <w:p>
      <w:pPr>
        <w:pStyle w:val="Normal"/>
        <w:numPr>
          <w:ilvl w:val="0"/>
          <w:numId w:val="5"/>
        </w:numPr>
        <w:rPr>
          <w:i/>
          <w:i/>
          <w:sz w:val="48"/>
        </w:rPr>
      </w:pPr>
      <w:r>
        <w:rPr>
          <w:i/>
          <w:sz w:val="48"/>
        </w:rPr>
        <w:t>Правила проведения тестов.</w:t>
      </w:r>
    </w:p>
    <w:p>
      <w:pPr>
        <w:pStyle w:val="Normal"/>
        <w:numPr>
          <w:ilvl w:val="0"/>
          <w:numId w:val="5"/>
        </w:numPr>
        <w:rPr>
          <w:i/>
          <w:i/>
          <w:sz w:val="48"/>
        </w:rPr>
      </w:pPr>
      <w:r>
        <w:rPr>
          <w:i/>
          <w:sz w:val="48"/>
        </w:rPr>
        <w:t>Литература.</w: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b/>
          <w:b/>
          <w:u w:val="single"/>
        </w:rPr>
      </w:pPr>
      <w:r>
        <w:rPr>
          <w:b/>
          <w:sz w:val="32"/>
          <w:u w:val="single"/>
        </w:rPr>
        <w:t>Наука Психодиагностика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Развитие психологической науки в нашей стране и за рубежом сопровождается значительным повышением интереса к проблемам психодиагностики.</w:t>
      </w:r>
      <w:r>
        <w:rPr>
          <w:lang w:val="en-US"/>
        </w:rPr>
        <w:t xml:space="preserve"> </w:t>
      </w:r>
      <w:r>
        <w:rPr/>
        <w:t>Цель современной психодиагностики -фиксировать в упорядоченном виде различия между людьми и группами людей. Её задачей в самом общем виде является установление индивидуальностой степени выраженности психических свойств и их интраиндивидуальных взаимосвязей .</w:t>
      </w:r>
    </w:p>
    <w:p>
      <w:pPr>
        <w:pStyle w:val="TextBody"/>
        <w:rPr/>
      </w:pPr>
      <w:r>
        <w:rPr/>
        <w:t xml:space="preserve">   </w:t>
      </w:r>
      <w:r>
        <w:rPr/>
        <w:t>Предмет психодиагностики нередко ограничивают набором различного рода диагностических методов , посредством которых выявляется психическое своеобразие человека . Иногда к психодиагностике относят еще и статические измерения динамики изменения психического статуса под влиянием тех или иных обстоятельств . При этом упускают из виду ,что характер полученной информации и интерпретация её в психодиагностическом измерении в значительной степени зависят от общей теории личности , которую использует предмет психодиагностики.</w:t>
      </w:r>
    </w:p>
    <w:p>
      <w:pPr>
        <w:pStyle w:val="TextBody"/>
        <w:rPr/>
      </w:pPr>
      <w:r>
        <w:rPr/>
        <w:t xml:space="preserve">   </w:t>
      </w:r>
      <w:r>
        <w:rPr/>
        <w:t>Психическое в предмете психодиагностики обнаруживается в самых разных формах и проявлениях , однако диагностически релевантным оно становится лишь будучи включенным в систему конкретных отношений :</w:t>
      </w:r>
    </w:p>
    <w:p>
      <w:pPr>
        <w:pStyle w:val="TextBody"/>
        <w:numPr>
          <w:ilvl w:val="0"/>
          <w:numId w:val="3"/>
        </w:numPr>
        <w:rPr/>
      </w:pPr>
      <w:r>
        <w:rPr/>
        <w:t>интраиндивидуальных связей когда диагностические данные отражают взаимную связь и отношения психических свойств человека как целостной функциональной системы , целостной личности ;</w:t>
      </w:r>
    </w:p>
    <w:p>
      <w:pPr>
        <w:pStyle w:val="TextBody"/>
        <w:numPr>
          <w:ilvl w:val="0"/>
          <w:numId w:val="3"/>
        </w:numPr>
        <w:rPr/>
      </w:pPr>
      <w:r>
        <w:rPr/>
        <w:t>интериндивидуальных вариаций , когда диагностические данные служат основанием для установления различий между людьми ;</w:t>
      </w:r>
    </w:p>
    <w:p>
      <w:pPr>
        <w:pStyle w:val="TextBody"/>
        <w:numPr>
          <w:ilvl w:val="0"/>
          <w:numId w:val="3"/>
        </w:numPr>
        <w:rPr/>
      </w:pPr>
      <w:r>
        <w:rPr/>
        <w:t>субъект-объективных отношений , когда диагностические данные о личности приобретают диагностическую ценность , если они несут информацию об отношении человека к условиям своего существования требованиям окружающей среды .</w:t>
      </w:r>
    </w:p>
    <w:p>
      <w:pPr>
        <w:pStyle w:val="TextBody"/>
        <w:rPr/>
      </w:pPr>
      <w:r>
        <w:rPr/>
        <w:t xml:space="preserve">   </w:t>
      </w:r>
      <w:r>
        <w:rPr/>
        <w:t>Психодиагностика в специальной литературе понимается как особая форма познавательного процесса – распознавания в отличие от познания в научном плане несводимого к узнаванию в обыденном представлении .Психодиагностическое распознавание является отдельной и специфической сферой человеческой деятельности , которая предполагает специальное обучение . Своеобразие диагностического распознавания заключается в том , что представляется в направлении внедрения единичного из общего . Но главная особенность – именно в предмете диагностики , который является своеобразным выражением и конкретизацией общенаучного понятия «состояние» . В психодиагностике понятие «состояние» применимо и к психическим процессам и к психическим свойствам личности , и к собственно к психологическим состояниям . Предметом же психодиагностики становиться распознавание конкретного психического явления , пребывающего в динамическом состоянии , с локализацией его по качеству и времени , равно как и по отношению . Локализация , состояние , качество , скорость , интенсивность , отношение , развитие – все это индикация психодиагностики , её предмет .</w:t>
      </w:r>
    </w:p>
    <w:p>
      <w:pPr>
        <w:pStyle w:val="TextBody"/>
        <w:rPr/>
      </w:pPr>
      <w:r>
        <w:rPr/>
        <w:t xml:space="preserve">   </w:t>
      </w:r>
      <w:r>
        <w:rPr/>
        <w:t>Психодиагностика занимает промежуточное положение среди наук , изучающих психические явления. Она представляет собой как бы связующее звено между общей и прикладной психологией , а по отношению к используемым методам выступает в качестве общей основы , объединяющей все области их практического применения .</w:t>
      </w:r>
    </w:p>
    <w:p>
      <w:pPr>
        <w:pStyle w:val="TextBody"/>
        <w:rPr>
          <w:lang w:val="en-US"/>
        </w:rPr>
      </w:pPr>
      <w:r>
        <w:rPr/>
        <w:t xml:space="preserve">   </w:t>
      </w:r>
      <w:r>
        <w:rPr/>
        <w:t>Во всех  , практически , случаях , практическая психодиагностика решает ряд типичных для неё задач , к ним относятся следующие :</w:t>
      </w:r>
    </w:p>
    <w:p>
      <w:pPr>
        <w:pStyle w:val="TextBody"/>
        <w:numPr>
          <w:ilvl w:val="0"/>
          <w:numId w:val="4"/>
        </w:numPr>
        <w:rPr/>
      </w:pPr>
      <w:r>
        <w:rPr/>
        <w:t>Установление наличия у человека того или иного психологического свойства или особенности поведения.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я степени развитости данного свойства и её выражение в определенный количественных и качественных показателях</w:t>
      </w:r>
    </w:p>
    <w:p>
      <w:pPr>
        <w:pStyle w:val="TextBody"/>
        <w:numPr>
          <w:ilvl w:val="0"/>
          <w:numId w:val="4"/>
        </w:numPr>
        <w:rPr/>
      </w:pPr>
      <w:r>
        <w:rPr/>
        <w:t>Описание диагностических психологических поведенческих особенностей человека в тех случаях когда это необходимо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равнение степени развитости изучаемых свойств у разных людей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Все четыре задачи практической психодиагностики решается каждая в отдельности , или комплексно, в зависимости от цели проводимого обследования. Итак , психодиагностика есть особая , достаточно сложная область профессиональной деятельности психолога без которой не может обойтись ни один специалист психолог любого профиля, если он имеет дело не только с теорией .</w:t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>А теперь если подойти к рассмотрению задач и предмета психодиагностики с точки зрения сферы своей работы то я считаю , что как руководитель я должен иметь элементарные представления об основах психологии ,о психологии труда  и управления , чтобы решать проблемы управления своей организацией рационального подбора, расстановки и использованию кадров, а с точки зрения специалиста психолога воспользоваться всем комплексом полученных знаний , для успешной работы с людьми, для создания благоприятной обстановки в коллективе, для достижения более эффективной и продуктивной деятельности всей организаци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Ну а учитывая то , что моя работа связана в первую очередь с общением, я должен очень тщательно обдумывать мои слова, действия и поведение в той или иной обстановке , для того чтобы максимально положительно влиять на психику моих слушателей(так как работаю я на радио). Для правильного построения эфира я должен максимально логично выстраивать стиль ,темп, количество и качество музыки которая будет звучать , так как если в моем построении будет нелогичность , это введет слушателей в состояние раздражения и я не смогу после этого контролировать их настроение и состояние. Еще очень важно в моей работе то , что я должен во время прямого эфира со слушателем , практически моментально провести его психодиагностику для моего дальнейшего с ним диалога, а учитывая то , что я этого слушателя совершенно не знаю , то иногда эта задача бывает не из легких, т.к. на диагностику у меня дается времени не больше 15 секунд , ну или 2-3 вопросов. В момент связи со слушателем мне очень важно знать какие у человека те или иные психологические свойства или особенности поведения, так как именно я к нему , а не он ко мне должен « подстраиваться» при общении, если у меня в эфире проходит игра , то я должен определить степень развитости данного индивидуума, свойства и скорость его мышления , обработки информации, и уровень его интеллекта, т.к. только исходя из этого я подбираю для него вопрос или задание , которое он смог бы выполнить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Психологические тесты</w:t>
      </w:r>
    </w:p>
    <w:p>
      <w:pPr>
        <w:pStyle w:val="TextBody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"/>
        <w:rPr/>
      </w:pPr>
      <w:r>
        <w:rPr/>
        <w:t>Во все времена развития человечества перед каждой личностью непременно вставали извечные вопросы – « Кто я есть?» , и «Что я могу?». Наверное именно эти вопросы явились двигателем человеческой мысли и определяли прогресс нашей цивилизации. Во все времена,</w:t>
      </w:r>
      <w:r>
        <w:rPr>
          <w:lang w:val="en-US"/>
        </w:rPr>
        <w:t xml:space="preserve"> </w:t>
      </w:r>
      <w:r>
        <w:rPr/>
        <w:t>как только человек переставал задавать себе эти вопросы , человечество начинало топтаться на месте . Психология относится к тем областям человеческого знания , которые привлекают к себе внимание многих. Люди в быту и в повседневной практике постоянно сталкиваются с «проблемами человека», и нет на земле людей , которые не имели бы психологических проблем. Поэтому Обращение к психологии становиться занятием не только интересным и любопытным, но и довольно популярным , а обращение к психологическому тестированию дает инструмент в познании самого себ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то же такое тест? Еще совсем недавно столь крамольное слово объяснялось, как выдумка буржуазной пропаганды и неприемлемое для развития советского человека. Если перевести с английского слово тест, то это оказывается «проба; испытание». Время все расставило по своем местам. Тесты получают все более широкое распространение в медицине , педагогике , в промышленности. Точность и объективность результатов тестирования являются основой их примен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м словаре вы найдете : « Тест- краткое стандартизированное, обычно ограниченое во времени психологическое испытание». Прежде чем определение «тест» попало в психологический словарь, оно проделало исторический путь длиною в один век. За точку отсчета исторического пути развития тестов мы взяли научно основанные испытания, которые проводил английский ученный Гальтон в своей антропометрической лаборатории в конце прошлого века. Зарождение тестов произошло гораздо раньше  в процессе обыденной жизни, повседневнего общения. Они совершенствуются во многих видах деятельности, в частности, в горниле педагогической и медицинской практики. Уже с древнейших времен в педагогике вырабатываются различные способы тестирования учеников, для качества полученных знаний. Медицина же столкнулась с необходимостью разграничивать душевную паталогию и норму, а также изобретает проверочрые средства. Но во всех этих случаях самые разнообразные тесты- от общежитейских до педагогических  и медицинских, - будучи непременным условием множества практических задач, еще не стали объектом научного анализа, экспериментальной проверки, математической обрабо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ервые попытки перейти от интуиции и эмпирических соображений к тестированию связаны с именами двух интереснейших людей своего времени Лафаретом и Галлем. Первый например утверждал , что существуют надежные корреляционные связи  между особенностями лица и психическим складом личности.</w:t>
      </w:r>
    </w:p>
    <w:p>
      <w:pPr>
        <w:pStyle w:val="Normal"/>
        <w:rPr>
          <w:sz w:val="28"/>
        </w:rPr>
      </w:pPr>
      <w:r>
        <w:rPr>
          <w:sz w:val="28"/>
        </w:rPr>
        <w:t>Различия в форме носа , например, трактовались , как показатель  различных степеней агрессивности характера. Создатель френологии австриец Галль искал основание для определения психических свойств уже не в структуре лица , а в строении черепа. Исходя из представлений о том, что в «шишках» выражены различия  в развитии отдельных участков головного мозга, каждый из которых служит органом особой способности. Таким образом, Галль, ощупав череп какого-либо доверчивого человека, предсказывал ему будущее. Конечно как вы полагаете, полное отсутствие научности метода не могло получить иной интерпретации, кроме фантастической. И только Гальтон сделал тестирование научно обоснованным мето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риумфальное шествие тестирования началось после опубликования французскими психологами А. Бине и его сотрудником А. Симоном в 1905 году набора тестов для диагностики интеллекта детей дошкольного и младшего школьного возраста, чтобы выявить тех, кто не в состоянии будет обучаться в массовой школе. Эти тесты получают широкую популярность в Германии, России, США. Эта задача не проста, как видится на первый взгляд. Ведь требовалось определить детей, способных к обучению, но ленивых, от страдающий прирожденными дефектами. </w:t>
      </w:r>
    </w:p>
    <w:p>
      <w:pPr>
        <w:pStyle w:val="Normal"/>
        <w:rPr/>
      </w:pPr>
      <w:r>
        <w:rPr>
          <w:sz w:val="28"/>
        </w:rPr>
        <w:t xml:space="preserve">Но Бине этим не ограничился, внутри самой «нормы» (детей, способных к обучению) выявил несколько градаций. В основе изобретения Бине лежала очень простая идея : ребенку предоставлялись определенные задачи и результаты сравнивались с результатами, полученными у его сверстников. Если восьмилетний ребенок мог решить задачи только для шестилеток, то его интеллектуальный уровень оценивался меньше единицы и обратно, если восьмилетний ребенок мог решал задачи для десятилетних детей, то его </w:t>
      </w:r>
      <w:r>
        <w:rPr>
          <w:sz w:val="28"/>
          <w:lang w:val="en-US"/>
        </w:rPr>
        <w:t xml:space="preserve"> IQ</w:t>
      </w:r>
      <w:r>
        <w:rPr>
          <w:sz w:val="28"/>
        </w:rPr>
        <w:t xml:space="preserve"> оценивается выше единицы (</w:t>
      </w:r>
      <w:r>
        <w:rPr>
          <w:sz w:val="28"/>
          <w:lang w:val="en-US"/>
        </w:rPr>
        <w:t xml:space="preserve"> IQ</w:t>
      </w:r>
      <w:r>
        <w:rPr>
          <w:sz w:val="28"/>
        </w:rPr>
        <w:t xml:space="preserve">-коэффициент интеллекта). Слабость гипотеза Бине состояла в его исходных посылках: представление об абстрактном уме, темпы развития которого предопределены природой индивида. Как вы прекрасно понимаете, нельзя говорить о неизменности </w:t>
      </w:r>
      <w:r>
        <w:rPr>
          <w:sz w:val="28"/>
          <w:lang w:val="en-US"/>
        </w:rPr>
        <w:t>IQ</w:t>
      </w:r>
      <w:r>
        <w:rPr>
          <w:sz w:val="28"/>
        </w:rPr>
        <w:t xml:space="preserve"> независимо от обучения социально-культурных факт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ой вклад в развитие тестирования внесла советская психологическая школа. В 1924 году в Москве открылся Центральный институт труда. Организовал этот институт В. Гастев.</w:t>
      </w:r>
    </w:p>
    <w:p>
      <w:pPr>
        <w:pStyle w:val="Normal"/>
        <w:rPr>
          <w:sz w:val="28"/>
        </w:rPr>
      </w:pPr>
      <w:r>
        <w:rPr>
          <w:sz w:val="28"/>
        </w:rPr>
        <w:t>В институте были проведены интереснейшие эксперименты по профпригодности на рабочие специальности. Были разработаны специальные тестовые проверки по профотбору. Бурное время 20-х годов – время становления страны, время становления тестологии.</w:t>
      </w:r>
    </w:p>
    <w:p>
      <w:pPr>
        <w:pStyle w:val="Normal"/>
        <w:rPr>
          <w:sz w:val="28"/>
        </w:rPr>
      </w:pPr>
      <w:r>
        <w:rPr>
          <w:sz w:val="28"/>
        </w:rPr>
        <w:t>Стране нужны управленцы, способные работать по-новому, и тестология приходит на помощь, стране необходимы смелые люди, способные покорять небо, лететь в стратосферу, и психологи готовят тесты для отбора таких люд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ущности задача психологических тестов – измерить различия между индивидами или между реакциями одного индивида в разных условиях. До сегодняшнего дня определение интеллектуальной неполноценности остается важной областью применения определенных видов психологических тестов. Клиническое использование таких тестов включает обследование правонарушителей, лиц с эмоциональными и другими типами отклонений в поведении. Серьезным импульсом к развитию тестов стали проблемы типа тех, что возникают при обучении. В настоящее время школы – один из основных потребителей тестов. Отбор и распределение персонала на промышленных предприятиях – еще одно , достаточно обширное приложение психологического тестирования. Подобным же образом ,психологическое тестирование применяется при отборе и распределении военнослужащих. Использование тестов, столь незначительное в первой мировой войне, во время второй мировой войны необычно вырастает, расширяются границы применения, вариативность психологических тестов. Использование тестов при консультировании постепенно расширилось от узконаправленных советов относительно учебных и профессиональных планов, до рассмотрения всех аспектов жизни человека. Эмоциональное состояние и действенные межличностные отношения все больше и больше становятся объектом консультирования. Растет так же использование тестов как средство самопознания и развития личности. В последнем случае показатели тестов становятся средством облегчающим индивиду принятия реш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сказанного ясно, что психологические тесты в настоящее время применяются при решение широкого круга практических проблем, поэтому и существуют две категории тестов: профессиональные и любительские. Термин « тест» означает метод диагностики, использующий стандартизованную систему вопросов и задач, имеющих определенную шкалу значений.</w:t>
      </w:r>
    </w:p>
    <w:p>
      <w:pPr>
        <w:pStyle w:val="Normal"/>
        <w:rPr/>
      </w:pPr>
      <w:r>
        <w:rPr>
          <w:sz w:val="28"/>
        </w:rPr>
        <w:t xml:space="preserve">Под стандартизованостью таких методов имеется ввиду то, что они всегда и везде должны применятся одинаковым образом, начиная от ситуации и инструкции, получаемой испытуемым, кончая способами вычисления и интерпретации получаемых показателей. Применяются тесты для эталонного измерения и индивидуальных различий между людьми. Тест созданный для измерений одного свойства психики, называется </w:t>
      </w:r>
      <w:r>
        <w:rPr>
          <w:sz w:val="28"/>
          <w:u w:val="single"/>
        </w:rPr>
        <w:t>гомогенным</w:t>
      </w:r>
      <w:r>
        <w:rPr>
          <w:sz w:val="28"/>
        </w:rPr>
        <w:t xml:space="preserve">,  а тест, созданный для измерения совокупности различных проявлений психики, связанных общими чертами или свойствами - </w:t>
      </w:r>
      <w:r>
        <w:rPr>
          <w:sz w:val="28"/>
          <w:u w:val="single"/>
        </w:rPr>
        <w:t>геторогенным</w:t>
      </w:r>
      <w:r>
        <w:rPr>
          <w:sz w:val="28"/>
        </w:rPr>
        <w:t>. Как первый, так и второй тесты можно встретить и в открытых (любительских) и в закрытых (профессиональных) методик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юбительские тесты создаются для массовой аудитории, широко публикуются. Как и профессиональные, они снабжаются всем инструментарием: инструкции, стимульным материалом (заданием), алгоритмом обработки и расшифровки (интерпретации). Однако ориентированы они преимущественно на внешние формы проявления сущности явлений в поведении, общении какой-то специальной деятельности и не раскрывают глубинных основ психики, её организации и закономерности. Эти тесты отражают наиболее общие наблюдаемые опытным путем явления, поэтому просты и доступны в обращении. Вместе с тем , они выявляют самые общие тенденции психики, что вызывает к ним доверие.</w:t>
      </w:r>
    </w:p>
    <w:p>
      <w:pPr>
        <w:pStyle w:val="Normal"/>
        <w:rPr>
          <w:sz w:val="28"/>
        </w:rPr>
      </w:pPr>
      <w:r>
        <w:rPr>
          <w:sz w:val="28"/>
        </w:rPr>
        <w:t>Опираясь только на материалы любительских тестов, нельзя выйти на глубинную коррекционную работу, хотя они и дают повод испытуемому задуматься, обратить внимание на что-то типичное в его поведении, образе жизни, характере и др. Поскольку любительские тесты не обладают необходимыми показателями валидности надежности, их применение в профессиональной практике требует дополнений и уточнений со стороны научных экспертных методов диагнос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ществует много разновидностей тестов, которые разделяются на группы по нескольким основаниям: по предмету тестирования (тому качеству, которое оценивается с помощью данного теста); по особенностям используемых в тесте задач; по материалу, предъявляемому испытуемым; по объекту оценивания. По предмету тесты делятся на интеллектуальные (оценивают степень развитости у человека различных познавательных процессов), личностные и межличностные. По особенностям используемых задач выделяют практические, образные, и словесные (вербальные) тесты. По характеру тестового материала предъявляемого испытуемым, тесты делятся на бланковые, аппаратурные. По объекту оценки – на процессуальные тесты, тесты достижений, тесты состояния и свойств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 xml:space="preserve">Интеллектуальные тесты </w:t>
      </w:r>
      <w:r>
        <w:rPr>
          <w:sz w:val="28"/>
        </w:rPr>
        <w:t xml:space="preserve">предназначаются для оценки уровня развития мышления ( интеллекта) человека и его отдельных процессов, таких как восприятие, внимание, воображение, память, речь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Личностные тесты</w:t>
      </w:r>
      <w:r>
        <w:rPr>
          <w:sz w:val="28"/>
        </w:rPr>
        <w:t xml:space="preserve">  связанные с психодиагностикой устойчивых индивидуальных особенностей человека, определяющих его поступки; сюда относятся тесты темперамента, характера, мотивации, эмоций, способностей. Среди тестов встречаются такие которые дают разностороннюю комплексную оценку состояния личности или степени развитости её отдельных свойств. К числу частных можно отнести тесты, с помощью которых оцениваются отдельные черты личности человека, мотивы , эмоции, например, акцентуации характера, тревожность, локус контроля, мотив достижения успеха, агрессивность и др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Межличностные тесты</w:t>
      </w:r>
      <w:r>
        <w:rPr>
          <w:sz w:val="28"/>
        </w:rPr>
        <w:t xml:space="preserve"> позволяют оценивать человеческие отношения в различных социальных группах, например, социометрический тест, тест социально-психологической само аттестации группы как коллекти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Практические и тестовые задания</w:t>
      </w:r>
      <w:r>
        <w:rPr>
          <w:sz w:val="28"/>
        </w:rPr>
        <w:t xml:space="preserve"> включают в себя задачи и упражнения, которые испытуемый должен выполнить в наглядно-действенном плане, то есть практически манипулируя реальными материальными предметами или их заменителями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Образные задания</w:t>
      </w:r>
      <w:r>
        <w:rPr>
          <w:sz w:val="28"/>
        </w:rPr>
        <w:t xml:space="preserve"> содержат в себе упражнение с образами, с картинками, рисунками, схемами, представлениями. Они предполагают активное использование воображения мысленных преобразований образов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Вербальные тесты</w:t>
      </w:r>
      <w:r>
        <w:rPr>
          <w:sz w:val="28"/>
        </w:rPr>
        <w:t xml:space="preserve"> включают в себя задания на оперирование словами. Они предполагают, например, определение понятий, умозаключения, сравнения объема и содержания различных слов, выполнение с понятиями различных логических операций и т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ногие задания, которые используются в тестах , имеют комплексных характер, т.е. включают в себя и практические, и теоретические, и образные, и вербальные действия и упражнения.</w:t>
      </w:r>
    </w:p>
    <w:p>
      <w:pPr>
        <w:pStyle w:val="Normal"/>
        <w:rPr>
          <w:sz w:val="28"/>
        </w:rPr>
      </w:pPr>
      <w:r>
        <w:rPr>
          <w:sz w:val="28"/>
        </w:rPr>
        <w:t>Это связано с тем, что большинство задач, с которыми сталкивается человек в реальной жизни, являются комплексными по характеру, а тестирование проводиться для того, чтобы предсказать поведение и возможные достижения человека не в искусственной лабораторной ситуации, а в реальной жизн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Бланковыми</w:t>
      </w:r>
      <w:r>
        <w:rPr>
          <w:sz w:val="28"/>
        </w:rPr>
        <w:t xml:space="preserve"> называются такие тесты, при использовании которых испытуемый получает тестовый материал в форме различных бланков: рисунков , схем, таблиц, опросников и т.п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Аппаратурные</w:t>
      </w:r>
      <w:r>
        <w:rPr>
          <w:sz w:val="28"/>
        </w:rPr>
        <w:t xml:space="preserve"> –это такие тесты, в которых используется различного рода аппаратура для предъявления и обработки результатов тестирования, например, аудио и видео техника, ЭВ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Процессуальными</w:t>
      </w:r>
      <w:r>
        <w:rPr>
          <w:sz w:val="28"/>
        </w:rPr>
        <w:t xml:space="preserve"> называют тесты с помощью которых исследуется какой либо психологический или поведенческий процесс, и ему в результате дается точное качественная или количественная характеристика, например процесс запоминания человеком материала, процесс межличностного взаимодействия индивидов в группе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К группе </w:t>
      </w:r>
      <w:r>
        <w:rPr>
          <w:sz w:val="28"/>
          <w:u w:val="single"/>
        </w:rPr>
        <w:t>тестов достижений</w:t>
      </w:r>
      <w:r>
        <w:rPr>
          <w:sz w:val="28"/>
        </w:rPr>
        <w:t xml:space="preserve"> относят такие тесты, в итоге применения которых оцениваются успехи человека в том или ином виде деятельности, в той или иной сфере познания, скажем продуктивность памяти, логичность мышления, устойчивость внимания, уровень развития вербального мышления и др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u w:val="single"/>
        </w:rPr>
        <w:t>Тесты состояния и свойств</w:t>
      </w:r>
      <w:r>
        <w:rPr>
          <w:sz w:val="28"/>
        </w:rPr>
        <w:t xml:space="preserve"> касаются диагностик более или менее стабильных психологических качеств человека, таких, например, как черты личности, свойства темперамента, способности и т.п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особую группу выделяют </w:t>
      </w:r>
      <w:r>
        <w:rPr>
          <w:sz w:val="28"/>
          <w:u w:val="single"/>
        </w:rPr>
        <w:t>проективные тесты</w:t>
      </w:r>
      <w:r>
        <w:rPr>
          <w:sz w:val="28"/>
        </w:rPr>
        <w:t>. Они основаны не на прямой, на косвенной оценке тех или иных психологических качеств человека. Такая оценка получается в результате анализа того, как данный человек воспринимает и интерпретирует некоторые многозначные объекты: сюжетно неопределенные картинки, бесформенные пятна, незавершенные предложения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олагается , что в оценки интерпретации подобных объектов человек бессознательно «вкладывает» или «проецирует» самого себя. К этой группе тестов относиться, например, тест Роршаха, Тематический Апперцептивный Тест и многие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проективным тестам обращаются тогда , когда дело касается психодиагностики скрываемых или не осознаваемых испытуемыми психологический особеннос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сиходиагностический эксперимент как метод применяется в исключительных случаях и в основном тогда, когда выявить и оценить нужные качества другим способом не представляется возмож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цессуальные тесты применяются в тех случаях, если исследователя интересует особенности протекания психических и поведенческих процессов у испытуемых, а тесты достижений- когда решается задача оценки способностей, умений и навыков люд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тдельную группу тестов выделяются тесты интеллекта, к которым обращаются, если возникает необходимость точно определить и количественно оценить общий уровень интеллектуального развития человек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ак к методам точной психодиагностики к тестам предъявляются особые требования. Первая из них- </w:t>
      </w:r>
      <w:r>
        <w:rPr>
          <w:sz w:val="28"/>
          <w:u w:val="single"/>
        </w:rPr>
        <w:t xml:space="preserve">социокультурная адаптированность </w:t>
      </w:r>
      <w:r>
        <w:rPr>
          <w:sz w:val="28"/>
        </w:rPr>
        <w:t>теста. Это словосочетание означает соответствие тестовых заданий и тестовых оценок, которые испытуемый получает по этим заданиям, особенностям культуры сложившимся в том или ином обществе, где данный тест используется, будучи заимствованным в другой стране. Если, например, созданный в Европе тест интеллекта впервые применяется в стране, где доминирующим в структуре интеллекта является не словестно-логическое, а образное или практическое мышление, то он обязательно должен быть социокультурно адаптирован. В противном случае, применяя его в первоначальном, и не адаптированном варианте, мы, скорее всего, получим низкие результаты, которые не будут соответствовать уровню развития мышления у жителей данной страны. И, наоборот, используя в качестве теста интеллекта такой, где преобладают задания на практическое мышление, в стране с доминированием вербального интеллекта, мы там можем получить неадекватные показатели умственного разви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тест повторно используется в условиях, которые существенно отличаются от тех где он был первоначально создан, то почти всегда требуется соотнесение этих условий друг с другом, или адаптация текста к новым условиям. В первую очередь это касается бланковых тестов, заимствованных из другой страны и написанных в оригинале на другом языке. Перевод совестных формулировок тестовых заданий с одного языка на другой никогда не бывает точным по значениям и смысловому содержанию понятий. Для того чтобы максимально возможной степени снять это неизбежное в силу самой природы языка несоответствие, приходиться иногда отказывается от буквального перевода и делать его относительно производным, близким не по значению слов , а по их смысл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торое требование к тестам – простота формулировок и однозначность тестовых заданий. Согласно данному требованию в словесных и иных заданиях теста не должно быть таких моментов (слов, рисунков и т.п.), которые могут по-разному  восприниматься и пониматься людь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тье требование, ограниченное время выполнения тестовых заданий. Здесь речь идет о том, что полное время выполнения заданий психологического теста не должно превышать полутора-двух часов, так как в течении большого времени человеку трудно сохранить свою работоспособность на достаточно высоком уров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етвертое требование- наличие тестовых норм для данного теста.</w:t>
      </w:r>
    </w:p>
    <w:p>
      <w:pPr>
        <w:pStyle w:val="Normal"/>
        <w:rPr>
          <w:sz w:val="28"/>
        </w:rPr>
      </w:pPr>
      <w:r>
        <w:rPr>
          <w:sz w:val="28"/>
        </w:rPr>
        <w:t>Под такими нормами понимается репрезентативные средние показатели по данному тесту, т.е. показатели, представляющие большую совокупность людей с которыми можно сравнивать показатели данного индивида, оценивая уровень его психологического развития. Норма теста обычно определяется в результате тестирования большой выборки испытуемых определенного возраста и пола и усреднения полученных оценок с их последующей дифференциацией по возрасту, полу и ряду других релевантных показателей. Нормы теста- это средний уровень развития большой совокупности людей, похожих на данного испытуемого по ряду социально-демографических характерист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якая норма со временем, как правило, изменяется вместе с теми естественными изменениями, которые с годами происходят в психологическом развитие людей. Так, нормы интеллектуального развития, установленные в первой четверти нашего века, не подходят для его последней четверти, т.к. уровень развития мышления людей значительно возрос. Существует имперически установленное правило, в соответствии с которым как минимум один раз в пять лет , нормы теста, особенно интеллектуально, должны пересматрива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дура пересмотра существующих норм и установления новых типично и выглядит следующим образом, сначала определяется группа людей, на которых предполагается проводить исследования с помощью данного теста. Затем эта группа людей разделяется на подгруппы, различающиеся по своим социально-демографическим характеристикам. Для каждой подгруппы подбирается и по средствам разработанного теста изучается достаточно представительная выборка людей. Далее путем усреднения полученных на ней показателей определяется тестовая норма для данной совокупности людей. Заметим, что в описании теста для каждой включенной в него нормой обязательно должно быть указано ,где, как, на ком и когда она была установлен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Кроме требований, предъявляемых к нормам теста существуют определенные, строгие правила проведения тестирования, обработки и интерпретации его результат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иболее важные из этих  правил следующие: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жде чем применять тот или иной  тест, психологу необходимо познакомиться с ним и попробовать его на самом себе или на другом человеке. Это позволит в дальнейшем избежать возможных ошибок связанных с провидением тестирования и обусловленных недостаточно хорошим знанием его нюанс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жно заранее позаботиться о том, чтобы перед началом выполнения тестовых заданий испытуемые хорошо поняли их и сопровождающую тест инструкц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 время проведения тестирования необходимо следить за тем, чтобы все испытуемые работали самостоятельно, независимо друг от друга и не  оказывали друг на друга влия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ля каждого теста должна существовать обоснованная и выверенная процедура обработки и интерпретации результатов, позволяющая избежать ошибок, возникающих на этом этапе тестирования. Это, в частности, касается приемов математико-статистической обработки первичных данных, которые также должны быть строго и заранее установлены.    </w:t>
      </w:r>
    </w:p>
    <w:p>
      <w:pPr>
        <w:pStyle w:val="Normal"/>
        <w:ind w:left="75" w:hanging="0"/>
        <w:rPr>
          <w:sz w:val="32"/>
        </w:rPr>
      </w:pPr>
      <w:r>
        <w:rPr>
          <w:sz w:val="28"/>
        </w:rPr>
        <w:t>Прежде  чем приступить к практическому тестированию, необходимо провести определенную подготовительную работу к нему. Она состоит в следующем. Вначале испытуемым представляют тест и объясняют, для чего он предназначен, с какой целью проводиться тестирование, какие данные в результате него могут быть получены и каким образом они могут быть использованы в жизни. Затем дают инструкцию и добиваются того, чтобы она была правильно понята испытуемыми. Убедившись в этом, психолог приступает к тестированию, строго следя за соблюдением инструкции и всех указанных выше условий, обеспечивающих достоверность получаемых результат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32"/>
        </w:rPr>
      </w:pPr>
      <w:r>
        <w:rPr>
          <w:sz w:val="32"/>
        </w:rPr>
        <w:t>1. Бодылев «Общая психодиагностика».</w:t>
      </w:r>
    </w:p>
    <w:p>
      <w:pPr>
        <w:pStyle w:val="Normal"/>
        <w:rPr>
          <w:sz w:val="32"/>
        </w:rPr>
      </w:pPr>
      <w:r>
        <w:rPr>
          <w:sz w:val="32"/>
        </w:rPr>
        <w:t>2. Гуревич «Психологическая диагностика».</w:t>
      </w:r>
    </w:p>
    <w:p>
      <w:pPr>
        <w:pStyle w:val="Normal"/>
        <w:rPr>
          <w:sz w:val="32"/>
        </w:rPr>
      </w:pPr>
      <w:r>
        <w:rPr>
          <w:sz w:val="32"/>
        </w:rPr>
        <w:t>3. Немов «Психология» книга 3.</w:t>
      </w:r>
    </w:p>
    <w:p>
      <w:pPr>
        <w:pStyle w:val="Normal1"/>
        <w:rPr/>
      </w:pPr>
      <w:r>
        <w:rPr>
          <w:sz w:val="32"/>
        </w:rPr>
        <w:t xml:space="preserve">4. </w:t>
      </w:r>
      <w:r>
        <w:rPr>
          <w:sz w:val="28"/>
        </w:rPr>
        <w:t>Бине Альфред</w:t>
      </w:r>
      <w:r>
        <w:rPr/>
        <w:t xml:space="preserve"> </w:t>
      </w:r>
      <w:r>
        <w:rPr>
          <w:sz w:val="28"/>
        </w:rPr>
        <w:t>«Тесты».</w:t>
      </w:r>
    </w:p>
    <w:p>
      <w:pPr>
        <w:pStyle w:val="Normal"/>
        <w:rPr>
          <w:sz w:val="32"/>
        </w:rPr>
      </w:pPr>
      <w:r>
        <w:rPr>
          <w:sz w:val="32"/>
        </w:rPr>
        <w:t>5. Психолог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ez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lon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52"/>
        <w:i/>
        <w:u w:val="none"/>
        <w:b w:val="false"/>
        <w:rFonts w:ascii="Breeze;Arial" w:hAnsi="Breeze;Arial" w:cs="Breeze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reeze;Arial" w:hAnsi="Breeze;Arial" w:cs="Breeze;Arial"/>
      <w:b w:val="false"/>
      <w:i/>
      <w:sz w:val="52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aslon;Arial" w:hAnsi="Caslon;Arial" w:cs="Caslon;Arial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9:08:00Z</dcterms:created>
  <dc:creator>Sharp</dc:creator>
  <dc:description/>
  <dc:language>en-US</dc:language>
  <cp:lastModifiedBy>Sharp</cp:lastModifiedBy>
  <dcterms:modified xsi:type="dcterms:W3CDTF">2001-01-21T10:15:00Z</dcterms:modified>
  <cp:revision>10</cp:revision>
  <dc:subject/>
  <dc:title>Во все времена развития человечества перед каждой личностью непременно вставали извечные вопросы – « Кто я есть</dc:title>
</cp:coreProperties>
</file>