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4"/>
        </w:rPr>
      </w:pPr>
      <w:r>
        <w:rPr>
          <w:rFonts w:cs="Tahoma" w:ascii="Tahoma" w:hAnsi="Tahoma"/>
          <w:sz w:val="24"/>
        </w:rPr>
        <w:t>Оренбургский Государственный Педагогический Университет</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jc w:val="center"/>
        <w:rPr>
          <w:rFonts w:ascii="Bookman Old Style" w:hAnsi="Bookman Old Style" w:cs="Tahoma"/>
          <w:sz w:val="52"/>
        </w:rPr>
      </w:pPr>
      <w:r>
        <w:rPr>
          <w:rFonts w:cs="Tahoma" w:ascii="Bookman Old Style" w:hAnsi="Bookman Old Style"/>
          <w:sz w:val="52"/>
        </w:rPr>
        <w:t>Реферат по этнологии:</w:t>
      </w:r>
    </w:p>
    <w:p>
      <w:pPr>
        <w:pStyle w:val="Normal"/>
        <w:jc w:val="center"/>
        <w:rPr>
          <w:rFonts w:ascii="Bookman Old Style" w:hAnsi="Bookman Old Style" w:cs="Tahoma"/>
          <w:sz w:val="52"/>
        </w:rPr>
      </w:pPr>
      <w:r>
        <w:rPr>
          <w:rFonts w:cs="Tahoma" w:ascii="Bookman Old Style" w:hAnsi="Bookman Old Style"/>
          <w:sz w:val="52"/>
        </w:rPr>
      </w:r>
    </w:p>
    <w:p>
      <w:pPr>
        <w:pStyle w:val="Normal"/>
        <w:jc w:val="center"/>
        <w:rPr>
          <w:rFonts w:ascii="Century Gothic" w:hAnsi="Century Gothic" w:cs="Tahoma"/>
          <w:b/>
          <w:b/>
          <w:bCs/>
          <w:sz w:val="52"/>
        </w:rPr>
      </w:pPr>
      <w:r>
        <w:rPr>
          <w:rFonts w:cs="Tahoma" w:ascii="Century Gothic" w:hAnsi="Century Gothic"/>
          <w:b/>
          <w:bCs/>
          <w:sz w:val="52"/>
        </w:rPr>
        <w:t>Брачные традиции народов мира.</w:t>
      </w:r>
    </w:p>
    <w:p>
      <w:pPr>
        <w:pStyle w:val="Normal"/>
        <w:jc w:val="center"/>
        <w:rPr>
          <w:rFonts w:cs="Tahoma"/>
        </w:rPr>
      </w:pPr>
      <w:r>
        <w:rPr>
          <w:rFonts w:eastAsia="Bookman Old Style" w:cs="Bookman Old Style" w:ascii="Bookman Old Style" w:hAnsi="Bookman Old Style"/>
          <w:sz w:val="52"/>
        </w:rPr>
        <w:t xml:space="preserve"> </w:t>
      </w:r>
    </w:p>
    <w:p>
      <w:pPr>
        <w:pStyle w:val="Normal"/>
        <w:jc w:val="center"/>
        <w:rPr>
          <w:rFonts w:ascii="Bookman Old Style" w:hAnsi="Bookman Old Style" w:cs="Tahoma"/>
          <w:sz w:val="52"/>
        </w:rPr>
      </w:pPr>
      <w:r>
        <w:rPr>
          <w:rFonts w:cs="Tahoma" w:ascii="Bookman Old Style" w:hAnsi="Bookman Old Style"/>
          <w:sz w:val="52"/>
        </w:rPr>
      </w:r>
    </w:p>
    <w:p>
      <w:pPr>
        <w:pStyle w:val="Normal"/>
        <w:jc w:val="center"/>
        <w:rPr>
          <w:rFonts w:ascii="Bookman Old Style" w:hAnsi="Bookman Old Style" w:cs="Tahoma"/>
          <w:sz w:val="52"/>
        </w:rPr>
      </w:pPr>
      <w:r>
        <w:rPr>
          <w:rFonts w:cs="Tahoma" w:ascii="Bookman Old Style" w:hAnsi="Bookman Old Style"/>
          <w:sz w:val="52"/>
        </w:rPr>
      </w:r>
    </w:p>
    <w:p>
      <w:pPr>
        <w:pStyle w:val="Normal"/>
        <w:jc w:val="center"/>
        <w:rPr>
          <w:rFonts w:cs="Tahoma"/>
        </w:rPr>
      </w:pPr>
      <w:r>
        <w:rPr>
          <w:rFonts w:eastAsia="Bookman Old Style" w:cs="Bookman Old Style" w:ascii="Bookman Old Style" w:hAnsi="Bookman Old Style"/>
          <w:sz w:val="28"/>
        </w:rPr>
        <w:t xml:space="preserve">                                                                           </w:t>
      </w:r>
    </w:p>
    <w:p>
      <w:pPr>
        <w:pStyle w:val="Normal"/>
        <w:jc w:val="center"/>
        <w:rPr/>
      </w:pPr>
      <w:r>
        <w:rPr>
          <w:rFonts w:eastAsia="Bookman Old Style" w:cs="Bookman Old Style" w:ascii="Bookman Old Style" w:hAnsi="Bookman Old Style"/>
          <w:sz w:val="28"/>
        </w:rPr>
        <w:t xml:space="preserve">                                                                </w:t>
      </w:r>
      <w:r>
        <w:rPr>
          <w:rFonts w:cs="Tahoma" w:ascii="Bookman Old Style" w:hAnsi="Bookman Old Style"/>
          <w:sz w:val="28"/>
        </w:rPr>
        <w:t>Работу выполнила:</w:t>
      </w:r>
    </w:p>
    <w:p>
      <w:pPr>
        <w:pStyle w:val="Normal"/>
        <w:jc w:val="center"/>
        <w:rPr>
          <w:rFonts w:ascii="Bookman Old Style" w:hAnsi="Bookman Old Style"/>
          <w:sz w:val="28"/>
        </w:rPr>
      </w:pPr>
      <w:r>
        <w:rPr>
          <w:rFonts w:eastAsia="Bookman Old Style" w:cs="Bookman Old Style" w:ascii="Bookman Old Style" w:hAnsi="Bookman Old Style"/>
          <w:sz w:val="28"/>
        </w:rPr>
        <w:t xml:space="preserve">                                                                      </w:t>
      </w:r>
      <w:r>
        <w:rPr>
          <w:rFonts w:cs="Tahoma" w:ascii="Bookman Old Style" w:hAnsi="Bookman Old Style"/>
          <w:sz w:val="28"/>
        </w:rPr>
        <w:t>студентка 42 а группы</w:t>
      </w:r>
    </w:p>
    <w:p>
      <w:pPr>
        <w:pStyle w:val="Normal"/>
        <w:jc w:val="center"/>
        <w:rPr>
          <w:rFonts w:ascii="Bookman Old Style" w:hAnsi="Bookman Old Style"/>
          <w:sz w:val="28"/>
        </w:rPr>
      </w:pPr>
      <w:r>
        <w:rPr>
          <w:rFonts w:eastAsia="Bookman Old Style" w:cs="Bookman Old Style" w:ascii="Bookman Old Style" w:hAnsi="Bookman Old Style"/>
          <w:sz w:val="28"/>
        </w:rPr>
        <w:t xml:space="preserve">                                                                 </w:t>
      </w:r>
      <w:r>
        <w:rPr>
          <w:rFonts w:cs="Tahoma" w:ascii="Bookman Old Style" w:hAnsi="Bookman Old Style"/>
          <w:sz w:val="28"/>
        </w:rPr>
        <w:t>Романцова Галина.</w:t>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Heading1"/>
        <w:rPr>
          <w:b w:val="false"/>
          <w:b w:val="false"/>
          <w:bCs w:val="false"/>
        </w:rPr>
      </w:pPr>
      <w:r>
        <w:rPr>
          <w:b w:val="false"/>
          <w:bCs w:val="false"/>
        </w:rPr>
        <w:t>Оренбург 2000</w:t>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t>План.</w:t>
      </w:r>
    </w:p>
    <w:p>
      <w:pPr>
        <w:pStyle w:val="Normal"/>
        <w:rPr>
          <w:rFonts w:ascii="Tahoma" w:hAnsi="Tahoma" w:cs="Tahoma"/>
          <w:b/>
          <w:b/>
          <w:bCs/>
          <w:sz w:val="32"/>
        </w:rPr>
      </w:pPr>
      <w:r>
        <w:rPr>
          <w:rFonts w:cs="Tahoma" w:ascii="Tahoma" w:hAnsi="Tahoma"/>
          <w:b/>
          <w:bCs/>
          <w:sz w:val="32"/>
        </w:rPr>
      </w:r>
    </w:p>
    <w:p>
      <w:pPr>
        <w:pStyle w:val="Normal"/>
        <w:rPr>
          <w:rFonts w:ascii="Tahoma" w:hAnsi="Tahoma" w:cs="Tahoma"/>
          <w:sz w:val="32"/>
        </w:rPr>
      </w:pPr>
      <w:r>
        <w:rPr>
          <w:rFonts w:cs="Tahoma" w:ascii="Tahoma" w:hAnsi="Tahoma"/>
          <w:sz w:val="32"/>
        </w:rPr>
      </w:r>
    </w:p>
    <w:p>
      <w:pPr>
        <w:pStyle w:val="Normal"/>
        <w:numPr>
          <w:ilvl w:val="0"/>
          <w:numId w:val="2"/>
        </w:numPr>
        <w:rPr>
          <w:rFonts w:ascii="Tahoma" w:hAnsi="Tahoma" w:cs="Tahoma"/>
          <w:sz w:val="32"/>
        </w:rPr>
      </w:pPr>
      <w:r>
        <w:rPr>
          <w:rFonts w:cs="Tahoma" w:ascii="Tahoma" w:hAnsi="Tahoma"/>
          <w:sz w:val="32"/>
        </w:rPr>
        <w:t>Введение.</w:t>
      </w:r>
    </w:p>
    <w:p>
      <w:pPr>
        <w:pStyle w:val="Normal"/>
        <w:ind w:left="540" w:hanging="0"/>
        <w:rPr>
          <w:rFonts w:ascii="Tahoma" w:hAnsi="Tahoma" w:cs="Tahoma"/>
          <w:sz w:val="32"/>
        </w:rPr>
      </w:pPr>
      <w:r>
        <w:rPr>
          <w:rFonts w:cs="Tahoma" w:ascii="Tahoma" w:hAnsi="Tahoma"/>
          <w:sz w:val="32"/>
        </w:rPr>
      </w:r>
    </w:p>
    <w:p>
      <w:pPr>
        <w:pStyle w:val="Normal"/>
        <w:numPr>
          <w:ilvl w:val="0"/>
          <w:numId w:val="2"/>
        </w:numPr>
        <w:rPr>
          <w:rFonts w:ascii="Tahoma" w:hAnsi="Tahoma" w:cs="Tahoma"/>
          <w:sz w:val="32"/>
        </w:rPr>
      </w:pPr>
      <w:r>
        <w:rPr>
          <w:rFonts w:cs="Tahoma" w:ascii="Tahoma" w:hAnsi="Tahoma"/>
          <w:sz w:val="32"/>
        </w:rPr>
        <w:t>Традиции племен.</w:t>
      </w:r>
    </w:p>
    <w:p>
      <w:pPr>
        <w:pStyle w:val="Normal"/>
        <w:numPr>
          <w:ilvl w:val="1"/>
          <w:numId w:val="2"/>
        </w:numPr>
        <w:rPr/>
      </w:pPr>
      <w:r>
        <w:rPr>
          <w:rStyle w:val="1"/>
          <w:rFonts w:cs="Tahoma" w:ascii="Tahoma" w:hAnsi="Tahoma"/>
          <w:b w:val="false"/>
          <w:sz w:val="32"/>
        </w:rPr>
        <w:t>Высшая математика каменного века.</w:t>
      </w:r>
    </w:p>
    <w:p>
      <w:pPr>
        <w:pStyle w:val="Normal"/>
        <w:numPr>
          <w:ilvl w:val="1"/>
          <w:numId w:val="2"/>
        </w:numPr>
        <w:rPr/>
      </w:pPr>
      <w:r>
        <w:rPr>
          <w:rStyle w:val="1"/>
          <w:rFonts w:cs="Tahoma" w:ascii="Tahoma" w:hAnsi="Tahoma"/>
          <w:b w:val="false"/>
          <w:sz w:val="32"/>
        </w:rPr>
        <w:t>Белая циновка.</w:t>
      </w:r>
    </w:p>
    <w:p>
      <w:pPr>
        <w:pStyle w:val="Normal"/>
        <w:numPr>
          <w:ilvl w:val="1"/>
          <w:numId w:val="2"/>
        </w:numPr>
        <w:rPr/>
      </w:pPr>
      <w:r>
        <w:rPr>
          <w:rStyle w:val="1"/>
          <w:rFonts w:cs="Tahoma" w:ascii="Tahoma" w:hAnsi="Tahoma"/>
          <w:b w:val="false"/>
          <w:sz w:val="32"/>
        </w:rPr>
        <w:t>Терпение и еще раз терпение.</w:t>
      </w:r>
    </w:p>
    <w:p>
      <w:pPr>
        <w:pStyle w:val="Normal"/>
        <w:numPr>
          <w:ilvl w:val="1"/>
          <w:numId w:val="2"/>
        </w:numPr>
        <w:rPr/>
      </w:pPr>
      <w:r>
        <w:rPr>
          <w:rStyle w:val="1"/>
          <w:rFonts w:cs="Tahoma" w:ascii="Tahoma" w:hAnsi="Tahoma"/>
          <w:b w:val="false"/>
          <w:sz w:val="32"/>
        </w:rPr>
        <w:t>Как скажут звезды.</w:t>
      </w:r>
    </w:p>
    <w:p>
      <w:pPr>
        <w:pStyle w:val="Normal"/>
        <w:ind w:left="1080" w:hanging="0"/>
        <w:rPr>
          <w:rStyle w:val="1"/>
          <w:rFonts w:ascii="Tahoma" w:hAnsi="Tahoma" w:cs="Tahoma"/>
          <w:b w:val="false"/>
          <w:b w:val="false"/>
          <w:sz w:val="32"/>
        </w:rPr>
      </w:pPr>
      <w:r>
        <w:rPr/>
      </w:r>
    </w:p>
    <w:p>
      <w:pPr>
        <w:pStyle w:val="Normal"/>
        <w:numPr>
          <w:ilvl w:val="0"/>
          <w:numId w:val="2"/>
        </w:numPr>
        <w:rPr/>
      </w:pPr>
      <w:r>
        <w:rPr>
          <w:rStyle w:val="1"/>
          <w:rFonts w:cs="Tahoma" w:ascii="Tahoma" w:hAnsi="Tahoma"/>
          <w:b w:val="false"/>
          <w:sz w:val="32"/>
        </w:rPr>
        <w:t>Русские свадебные традиции.</w:t>
      </w:r>
    </w:p>
    <w:p>
      <w:pPr>
        <w:pStyle w:val="Normal"/>
        <w:ind w:left="540" w:hanging="0"/>
        <w:rPr>
          <w:rStyle w:val="1"/>
          <w:rFonts w:ascii="Tahoma" w:hAnsi="Tahoma" w:cs="Tahoma"/>
          <w:b w:val="false"/>
          <w:b w:val="false"/>
          <w:sz w:val="32"/>
        </w:rPr>
      </w:pPr>
      <w:r>
        <w:rPr/>
      </w:r>
    </w:p>
    <w:p>
      <w:pPr>
        <w:pStyle w:val="Normal"/>
        <w:numPr>
          <w:ilvl w:val="0"/>
          <w:numId w:val="2"/>
        </w:numPr>
        <w:rPr/>
      </w:pPr>
      <w:r>
        <w:rPr>
          <w:rStyle w:val="1"/>
          <w:rFonts w:cs="Tahoma" w:ascii="Tahoma" w:hAnsi="Tahoma"/>
          <w:b w:val="false"/>
          <w:sz w:val="32"/>
        </w:rPr>
        <w:t>Происхождение некоторых свадебных обычаев.</w:t>
      </w:r>
    </w:p>
    <w:p>
      <w:pPr>
        <w:pStyle w:val="Normal"/>
        <w:rPr>
          <w:rStyle w:val="1"/>
          <w:rFonts w:ascii="Tahoma" w:hAnsi="Tahoma" w:cs="Tahoma"/>
          <w:b w:val="false"/>
          <w:b w:val="false"/>
          <w:sz w:val="32"/>
        </w:rPr>
      </w:pPr>
      <w:r>
        <w:rPr/>
      </w:r>
    </w:p>
    <w:p>
      <w:pPr>
        <w:pStyle w:val="Normal"/>
        <w:ind w:left="540" w:hanging="0"/>
        <w:rPr>
          <w:rStyle w:val="1"/>
          <w:rFonts w:ascii="Tahoma" w:hAnsi="Tahoma" w:cs="Tahoma"/>
          <w:b w:val="false"/>
          <w:b w:val="false"/>
          <w:sz w:val="32"/>
        </w:rPr>
      </w:pPr>
      <w:r>
        <w:rPr/>
      </w:r>
    </w:p>
    <w:p>
      <w:pPr>
        <w:pStyle w:val="Normal"/>
        <w:numPr>
          <w:ilvl w:val="0"/>
          <w:numId w:val="2"/>
        </w:numPr>
        <w:rPr/>
      </w:pPr>
      <w:r>
        <w:rPr>
          <w:rStyle w:val="1"/>
          <w:rFonts w:cs="Tahoma" w:ascii="Tahoma" w:hAnsi="Tahoma"/>
          <w:b w:val="false"/>
          <w:sz w:val="32"/>
        </w:rPr>
        <w:t>Как празднуют свадьбу в Африке, Америке, Европе и на Востоке.</w:t>
      </w:r>
    </w:p>
    <w:p>
      <w:pPr>
        <w:pStyle w:val="Normal"/>
        <w:rPr>
          <w:rStyle w:val="1"/>
          <w:rFonts w:ascii="Tahoma" w:hAnsi="Tahoma" w:cs="Tahoma"/>
          <w:b w:val="false"/>
          <w:b w:val="false"/>
          <w:sz w:val="32"/>
        </w:rPr>
      </w:pPr>
      <w:r>
        <w:rPr/>
      </w:r>
    </w:p>
    <w:p>
      <w:pPr>
        <w:pStyle w:val="Normal"/>
        <w:jc w:val="both"/>
        <w:rPr>
          <w:rStyle w:val="1"/>
          <w:rFonts w:ascii="Tahoma" w:hAnsi="Tahoma" w:cs="Tahoma"/>
          <w:sz w:val="24"/>
        </w:rPr>
      </w:pPr>
      <w:r>
        <w:rPr>
          <w:rFonts w:cs="Tahoma" w:ascii="Tahoma" w:hAnsi="Tahoma"/>
          <w:sz w:val="32"/>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Style w:val="1"/>
          <w:rFonts w:ascii="Tahoma" w:hAnsi="Tahoma" w:cs="Tahoma"/>
          <w:sz w:val="24"/>
        </w:rPr>
      </w:pPr>
      <w:r>
        <w:rPr/>
      </w:r>
    </w:p>
    <w:p>
      <w:pPr>
        <w:pStyle w:val="Normal"/>
        <w:jc w:val="both"/>
        <w:rPr>
          <w:rFonts w:ascii="Tahoma" w:hAnsi="Tahoma" w:cs="Tahoma"/>
          <w:sz w:val="24"/>
        </w:rPr>
      </w:pPr>
      <w:r>
        <w:rPr>
          <w:rStyle w:val="1"/>
          <w:rFonts w:cs="Tahoma" w:ascii="Tahoma" w:hAnsi="Tahoma"/>
          <w:sz w:val="24"/>
        </w:rPr>
        <w:t xml:space="preserve">Введение. </w:t>
      </w:r>
    </w:p>
    <w:p>
      <w:pPr>
        <w:pStyle w:val="Style13"/>
        <w:ind w:left="0" w:right="360" w:hanging="0"/>
        <w:jc w:val="both"/>
        <w:rPr>
          <w:rFonts w:ascii="Tahoma" w:hAnsi="Tahoma" w:cs="Tahoma"/>
        </w:rPr>
      </w:pPr>
      <w:r>
        <w:rPr>
          <w:rFonts w:cs="Tahoma" w:ascii="Tahoma" w:hAnsi="Tahoma"/>
        </w:rPr>
        <w:t>Нет в мире более торжественного пиршества, которое могло бы сравниться со свадебным обрядом. Каждый народ имеет свои взгляды и обычаи на обряд брака. В них нередко воедино сливаются религиозное с народным, старое с новым, печальное с веселым.</w:t>
      </w:r>
    </w:p>
    <w:p>
      <w:pPr>
        <w:pStyle w:val="Style13"/>
        <w:ind w:left="0" w:right="360" w:hanging="0"/>
        <w:jc w:val="both"/>
        <w:rPr>
          <w:rFonts w:ascii="Tahoma" w:hAnsi="Tahoma" w:cs="Tahoma"/>
        </w:rPr>
      </w:pPr>
      <w:r>
        <w:rPr>
          <w:rFonts w:cs="Tahoma" w:ascii="Tahoma" w:hAnsi="Tahoma"/>
        </w:rPr>
        <w:t>Как делают брачные предложения? Очень просто, скажут некоторые: юноша облачается в торжественный новый костюм, вооружается букетом цветов и отправляется к будущей невесте, которая ждет его (ибо, как отметили еще Ильф и Петров, не существует девушки, которая, по крайней мере, за неделю не знала бы о готовящемся изъявлении чувств). Так что, если не говорить о сложности принятия решения, сам обряд сватовства сегодня весьма несложен.</w:t>
        <w:br/>
        <w:t>Раньше, как известно, руку невесты просили у ее родителей. Раньше было сложнее - спросите у прадедов.</w:t>
        <w:br/>
        <w:t>Так вот, еще раньше приходилось договариваться о выкупе за невесту - об этом даже прадеды не помнят. Это знают - в подробностях - этнографы. Выкупом могли быть деньги, скот, охотничья добыча - все, что имело в данном обществе ценность. Еще за невесту нужно было отработать в доме будущего тестя.</w:t>
        <w:br/>
        <w:t>Еще же раньше приходилось иметь дело не с родителями, а со всем родом, к которому принадлежала невеста. Потому и предложение делали уже не родители жениха родителям невесты, а род - роду.</w:t>
        <w:br/>
        <w:t>Изложенное выше - весьма упрощенная схема. Те или иные ее детали можно обнаружить в истории. Некоторые из них существуют и сейчас.</w:t>
      </w:r>
    </w:p>
    <w:p>
      <w:pPr>
        <w:pStyle w:val="Style13"/>
        <w:ind w:left="0" w:right="360" w:hanging="0"/>
        <w:jc w:val="both"/>
        <w:rPr/>
      </w:pPr>
      <w:r>
        <w:rPr>
          <w:rStyle w:val="1"/>
          <w:rFonts w:cs="Tahoma" w:ascii="Tahoma" w:hAnsi="Tahoma"/>
          <w:sz w:val="28"/>
        </w:rPr>
        <w:t>Высшая математика каменного века.</w:t>
      </w:r>
      <w:r>
        <w:rPr>
          <w:rFonts w:cs="Tahoma" w:ascii="Tahoma" w:hAnsi="Tahoma"/>
        </w:rPr>
        <w:br/>
        <w:t>Принято считать, что развитие цивилизации усложняет человеческую жизнь: вещи, бывшие для наших предков простыми и ясными, становятся все более запутанными и опосредствованными. Но когда дело касается брака, тут все наоборот, и у наиболее отсталых народов наиболее сложные правила (кстати, для того, чтобы в них разобраться, ученые все чаще прибегают к математике).</w:t>
        <w:br/>
        <w:t>Причина здесь в том, что для племени, живущего в условиях первобытнообщинного строя, заключение брака - событие не столько личное, сколько общественное.</w:t>
        <w:br/>
        <w:t>За примером обратимся к обычаям австралийских аборигенов.</w:t>
        <w:br/>
        <w:t>Прежде всего, юноша в австралийском племени знал, что на красивую и работящую невесту ему вряд ли стоит рассчитывать. Эти невесты доставались (как вторые или третьи жены) самым влиятельным членам рода, людям, уже доказавшим свои воинские и охотничьи таланты. Конечно, такой "жених" был отнюдь не молод. Что делать! Чтобы завоевать авторитет среди соплеменников, увы, всегда нужны годы!..</w:t>
      </w:r>
    </w:p>
    <w:p>
      <w:pPr>
        <w:pStyle w:val="Style13"/>
        <w:ind w:left="0" w:right="360" w:hanging="0"/>
        <w:jc w:val="both"/>
        <w:rPr>
          <w:rFonts w:ascii="Tahoma" w:hAnsi="Tahoma" w:cs="Tahoma"/>
        </w:rPr>
      </w:pPr>
      <w:r>
        <w:rPr>
          <w:rFonts w:cs="Tahoma" w:ascii="Tahoma" w:hAnsi="Tahoma"/>
        </w:rPr>
        <w:t>Но и для самых уважаемых людей выбор невест был ограничен. С брачной точки зрения каждое племя делилось на две части (исследователи называют их фратриями). Брак внутри фратрий запрещен, и создать семью можно только с человеком из другой фратрии. Но и это не все. Каждая фратрия тоже делилась на несколько частей (обычно на две: их называют брачными классами). Наконец, у некоторых племен и классы делились надвое, так что всего их было уже восемь.</w:t>
        <w:br/>
        <w:t>Между этими классами существовали очень сложные отношения, разбирать которые не входит в нашу задачу. Скажем лишь, что на практике существовало два типа брака - тип арабана и тип диери. (Так называют их ученые по имени племен, где брачные правила были лучше всего изучены.) При "арабанском" браке предложение следовало делать дочери брата матери. При браке "диери" - "дочери дочери брата матери матери". В первом случае существовало четыре класса, а во втором - восемь.</w:t>
        <w:br/>
        <w:t>Причина такой запутанности одна - не допустить браков между ближайшими родственниками, поскольку это могло бы привести к вырождению племени.</w:t>
        <w:br/>
        <w:t>Невесту выбирали для жениха либо старики, либо все взрослые женатые мужчины. У племени лоритья, например, это решение объявлялось в присутствии всех членов рода. К жениху, которому могло быть и пять, и десять, и пятнадцать лет, приближалась мать невесты и заявляла ему: "Ох, не скоро ты возьмешь ее в жены! Только когда мужчины прикажут тебе, возьмешь ты ее в жены! А до того времени и не думай о ней!" А родственники жениха добавляли: "Мы даем тебе эту девушку, одну только эту. Когда она вырастет и когда все мужчины ее тебе дадут, ты сможешь ее взять. А до того времени и не думай о ней!" При этом взрослые мужчины недвусмысленно грозили жениху и невесте увесистыми палками...</w:t>
        <w:br/>
        <w:t>У некоторых племен на юго-востоке Австралии какая-нибудь из родственниц жениха обязательно должна была выйти за кого-либо из родственников невесты.</w:t>
      </w:r>
    </w:p>
    <w:p>
      <w:pPr>
        <w:pStyle w:val="Style13"/>
        <w:ind w:left="0" w:right="360" w:hanging="0"/>
        <w:jc w:val="both"/>
        <w:rPr>
          <w:rFonts w:ascii="Tahoma" w:hAnsi="Tahoma" w:cs="Tahoma"/>
        </w:rPr>
      </w:pPr>
      <w:r>
        <w:rPr>
          <w:rFonts w:cs="Tahoma" w:ascii="Tahoma" w:hAnsi="Tahoma"/>
        </w:rPr>
        <w:t>В других местах, у племени аранда, к примеру, зять должен был всю свою жизнь (и до и после брака) отдавать своему тестю часть добычи, а сверх того все свои отрезанные волосы (весьма ценный у аборигенов материал, годный для изготовления сумок, браслетов и прочих нужных вещей). Такие отношения аранда называли "туальчамура". А у племени курнаи существовал обычай "неборак", и смысл его был в том, что следовало отдавать тестю не просто часть добычи, но лучшую ее часть.</w:t>
        <w:br/>
        <w:t>Любовь с трудом подчиняется правилам, и нередко были случаи, когда она восставала против них.</w:t>
        <w:br/>
        <w:t>Иногда влюбленные набирались смелости и совершали побег. Но их в конце концов находили, и род сурово карал нарушителей. Мера наказания была одна - смерть. Иногда влюбленный похищал ту, которая покорила его сердце, даже не спрашивая ее согласия. Последствия были те же.</w:t>
      </w:r>
    </w:p>
    <w:p>
      <w:pPr>
        <w:pStyle w:val="Style13"/>
        <w:ind w:left="0" w:right="360" w:hanging="0"/>
        <w:jc w:val="both"/>
        <w:rPr/>
      </w:pPr>
      <w:r>
        <w:rPr>
          <w:rStyle w:val="1"/>
          <w:rFonts w:cs="Tahoma" w:ascii="Tahoma" w:hAnsi="Tahoma"/>
          <w:sz w:val="28"/>
        </w:rPr>
        <w:t>Белая циновка.</w:t>
      </w:r>
      <w:r>
        <w:rPr>
          <w:rFonts w:cs="Tahoma" w:ascii="Tahoma" w:hAnsi="Tahoma"/>
        </w:rPr>
        <w:br/>
        <w:t>Папуасы, близкие соседи аборигенов Австралии, не принадлежат к числу наиболее развитых народов мира, так что брачные отношения у них тоже сложные (по крайней мере, у большинства племен). С другой стороны, между ними и аборигенами Австралии - огромная пропасть, ибо папуасы - земледельцы, а австралийцы - охотники и собиратели. Как результат: на Новой Гвинее есть и такие племена, где вопрос о браке решается столь просто и быстро, что высокие договаривающиеся стороны не успевают за это время выкурить сигару. Да, именно сигару, ибо папуас, желающий жениться, скручивает толстую сигару, положив между листьями табака прядь своих волос. Выкурив ее до половины, он передает сигару своей матери, а та несет ее будущей невестке. Если девушка принимает сигару и выкуривает ее до конца, предложение считается принятым.</w:t>
        <w:br/>
        <w:t>...Жители полинезийских островов Самоа - мореходы, искусные рыбаки и отважные воины. Смелость - вот что ценят и ценили на Самоа прежде всего.</w:t>
        <w:br/>
        <w:t>На Самоа сватаются обычно во время праздника. Юноша в полном боевом уборе подходит к группе девушек и начинает военный танец. Он наступает на воображаемого врага, размахивая рукой, как будто в ней зажата боевая дубинка, мечет копье... Восхищенные зрительницы не сводят с него глаз. Но кому же объясняется он в любви, кто она? Терпение - сейчас он начнет петь, а его друзья, окружив его тесным кольцом, хором ему подпоют.</w:t>
        <w:br/>
        <w:t>Наконец имя избранницы известно. Боже, как она смутилась, как она возмущена посягательством на собственную свободу! Юноша хочет ввести ее в танцевальный круг, но она, соблюдая все правила хорошего тона, сопротивляется: бьет его, дергает за волосы, упирается правда, не слишком. Снова начинается танец-пантомима. Юноша страстно клянется в любви, она сначала недоверчива, потом постепенно начинает благосклоннее относиться к его клятвам.</w:t>
        <w:br/>
        <w:t>На следующий вечер юноша и девушка встречаются уже наедине. С родителями они поговорили уже заранее. Если те не против брака, можно начать подготовку к свадьбе. А если нет...</w:t>
        <w:br/>
        <w:t>...Утром выясняется, что девушка исчезла. Об этом возвещают друзья жениха, собравшиеся у дома невесты.</w:t>
        <w:br/>
        <w:t>- Аванга, аванга, аванга! - громко скандируют друзья. - Они сбежали!</w:t>
        <w:br/>
        <w:t>Старики в бешенстве. Они клянутся, что никогда не простят ослушницу. Недовольны и односельчане. Они просто вне себя от гнева. Они немедленно, вот прямо сейчас, отправятся в погоню. Только сначала надо позавтракать. Потом находятся другие причины...</w:t>
        <w:br/>
        <w:t>Идет время. Проходит неделя, другая, и наконец родители посылают дочери белую циновку. Это знак прощения. Беглецы возвращаются, их торжественно принимают, и начинаются переговоры о выкупе за невесту - верный предвестник того, что свадьба не за горами.</w:t>
      </w:r>
    </w:p>
    <w:p>
      <w:pPr>
        <w:pStyle w:val="Style13"/>
        <w:ind w:left="0" w:right="360" w:hanging="0"/>
        <w:jc w:val="both"/>
        <w:rPr/>
      </w:pPr>
      <w:r>
        <w:rPr>
          <w:rStyle w:val="1"/>
          <w:rFonts w:cs="Tahoma" w:ascii="Tahoma" w:hAnsi="Tahoma"/>
          <w:sz w:val="28"/>
        </w:rPr>
        <w:t>Терпение и еще раз терпение.</w:t>
      </w:r>
      <w:r>
        <w:rPr>
          <w:rFonts w:cs="Tahoma" w:ascii="Tahoma" w:hAnsi="Tahoma"/>
        </w:rPr>
        <w:br/>
        <w:t>...У индейцев американских прерий ухаживание длилось долго. Прежде чем думать о женитьбе, юноша должен был покрыть себя боевой славой, принести много трофеев и угнать у соседних племен много лошадей. Девушка же тем временем совершенствовала свои хозяйственные таланты. Наконец, став знаменитым воином (и удостоверившись в том, что его избранница тоже не теряла времени даром), молодой человек, которому было уже под тридцать (а еще чаще - за тридцать), приходил к брату невесты просить ее руки.</w:t>
        <w:br/>
        <w:t>Прибыв с дарами к дому девушки, будущий жених садился у дверей и, случалось, сидел так не одни сутки, демонстрируя терпение и выдержку. Члены же семьи, с которой он хотел породниться, все это время всячески поносили его, иногда посылали с каким-нибудь поручением, а потом вновь принимались ругать и оскорблять. Когда же наконец предложение принималось, начинался торг из-за платы за невесту.</w:t>
      </w:r>
    </w:p>
    <w:p>
      <w:pPr>
        <w:pStyle w:val="Style13"/>
        <w:ind w:left="0" w:right="360" w:hanging="0"/>
        <w:jc w:val="both"/>
        <w:rPr>
          <w:rFonts w:ascii="Tahoma" w:hAnsi="Tahoma" w:cs="Tahoma"/>
        </w:rPr>
      </w:pPr>
      <w:r>
        <w:rPr>
          <w:rFonts w:cs="Tahoma" w:ascii="Tahoma" w:hAnsi="Tahoma"/>
        </w:rPr>
        <w:t>У некоторых народов, у индейцев-ирокезов, например, предложение делалось следующим образом. Юноша, полюбив девушку, сообщал об этом отцу. Отец передавал эту новость всем родным и близким. Те собирались на совет и обсуждали выбор юноши. Если их решение было положительным, юноше разрешали делать предложение. Отец доставал медвежью, бобровую или оленью шкуру (в зависимости от того, женился ли первый, второй или третий сын) и вручал ее жениху. Тот направлялся к вигваму невесты и расстилал там шкуру. Отец невесты тоже не принимал решения в одиночку; он тоже собирал родных и друзей, извещал их о предложении, и если возражений не поступало, он приказывал дочери сесть на шкуру. Это значило, что "есть мнение принять предложение". Были в этой церемонии и свои разночтения. Иногда, получив согласие отца, юноша шел к невесте не сам, а избирал себе "келувлета" - посланца. Тот, захватив нитку вампума (бусы из раковин, каждая нить которых имеет смысл), называвшуюся "келолвавей", направлялся в дом невесты, сопровождаемый толпой празднично раскрашенных друзей. Перебирая вампум, келувлет рассказывал о том, что за человек ищет руки данной девушки. Ответа келувлет не требовал. Он возвращался в вигвам юноши и ответа ждал там. Если ответ был положительный (приносил его младший братишка невесты, а наградить его надлежало вместо конфетки мозговой костью оленя), то юноша посылал избраннице новую одежду.</w:t>
        <w:br/>
        <w:t>В этой одежде невеста, собрав родственниц и подруг, шла в вигвам жениха. Торжественную встречу завершало рукопожатие. Потом следовали визиты, и ответные визиты, и визиты в ответ на ответный визит...</w:t>
      </w:r>
    </w:p>
    <w:p>
      <w:pPr>
        <w:pStyle w:val="Normal"/>
        <w:jc w:val="both"/>
        <w:rPr>
          <w:rFonts w:ascii="Tahoma" w:hAnsi="Tahoma" w:cs="Tahoma"/>
          <w:sz w:val="24"/>
          <w:lang w:val="en-US"/>
        </w:rPr>
      </w:pPr>
      <w:r>
        <w:rPr>
          <w:rStyle w:val="1"/>
          <w:rFonts w:cs="Tahoma" w:ascii="Tahoma" w:hAnsi="Tahoma"/>
          <w:sz w:val="28"/>
        </w:rPr>
        <w:t>Как скажут звезды.</w:t>
      </w:r>
      <w:r>
        <w:rPr>
          <w:rFonts w:cs="Tahoma" w:ascii="Tahoma" w:hAnsi="Tahoma"/>
          <w:sz w:val="24"/>
        </w:rPr>
        <w:br/>
        <w:t>Сколько народов, столько и обычаев... Часто бывает так, что образ жизни сменился, а обычаи, родившиеся в далеком прошлом, по-прежнему регламентируют жизнь, хотя они уже не только неудобны, но и активно мешают. Если кто и рад им, то это этнографы; для них эти обычаи - находка, в них, как в музее, законсервировалось прошлое. И часто в стенах современного дома разыгрываются сцены, где взгляд исследователя узрит и матриархат, и древние верования и даже услышит язык исчезнувших давно народов...</w:t>
        <w:br/>
      </w:r>
    </w:p>
    <w:p>
      <w:pPr>
        <w:pStyle w:val="Normal"/>
        <w:jc w:val="both"/>
        <w:rPr>
          <w:rFonts w:ascii="Tahoma" w:hAnsi="Tahoma" w:cs="Tahoma"/>
          <w:sz w:val="24"/>
        </w:rPr>
      </w:pPr>
      <w:r>
        <w:rPr>
          <w:rFonts w:cs="Tahoma" w:ascii="Tahoma" w:hAnsi="Tahoma"/>
          <w:sz w:val="24"/>
        </w:rPr>
        <w:t>Если один немолодой индиец просит у другого немолодого индийца руки, это значит, что у него дочь, а у его собеседника - сын "на выданье".</w:t>
      </w:r>
    </w:p>
    <w:p>
      <w:pPr>
        <w:pStyle w:val="Normal"/>
        <w:jc w:val="both"/>
        <w:rPr>
          <w:rFonts w:ascii="Tahoma" w:hAnsi="Tahoma" w:cs="Tahoma"/>
          <w:sz w:val="24"/>
        </w:rPr>
      </w:pPr>
      <w:r>
        <w:rPr>
          <w:rFonts w:cs="Tahoma" w:ascii="Tahoma" w:hAnsi="Tahoma"/>
          <w:sz w:val="24"/>
        </w:rPr>
        <w:t>В Индии еще очень широко распространены браки по выбору - и выбор делают не те, кому надлежит вступить в брак, а их родители или вообще старшие родственники. Не так уж редки случаи, когда до свадьбы жених ни разу не видит невесты, а невеста - жениха.</w:t>
        <w:br/>
        <w:t>Инициативу обычно проявляет семья невесты. Действует она через посредников. Иногда это сваты-профессионалы, иногда какая-нибудь родственница, обязательно замужняя, в крайнем случае - вдова. Иногда, наконец, в этой роли выступает деревенский цирюльник.</w:t>
        <w:br/>
        <w:t>Существует еще один непременный участник помолвки - астролог. Он составляет гороскопы жениха и невесты, выясняет наиболее удобные и благоприятные сочетания звезд.</w:t>
        <w:br/>
        <w:t>Помолвка происходит не между женихом и невестой, а между их родителями. Именно они дают обещание, что поженят своих детей, - будущие муж и жена при этом только присутствуют.</w:t>
        <w:br/>
        <w:t>При поисках жениха и невесты учитывается, конечно, и то, к какой касте они принадлежат. Жениться и выйти замуж можно только в пределах касты. Иначе - разрыв отношений с семьей, родственниками, знакомыми, страшный грех перед религией...</w:t>
      </w:r>
    </w:p>
    <w:p>
      <w:pPr>
        <w:pStyle w:val="Normal"/>
        <w:jc w:val="both"/>
        <w:rPr>
          <w:rFonts w:ascii="Tahoma" w:hAnsi="Tahoma" w:cs="Tahoma"/>
          <w:sz w:val="24"/>
        </w:rPr>
      </w:pPr>
      <w:r>
        <w:rPr>
          <w:rFonts w:cs="Tahoma" w:ascii="Tahoma" w:hAnsi="Tahoma"/>
          <w:sz w:val="24"/>
        </w:rPr>
        <w:t>Свадебные обычаи не менее разнообразны, и в них есть много непонятного, загадочного, странного, наконец. Очень возможно, что папуас, попав на басутскую свадьбу, живот бы от смеха надорвал, а самоанец не понял бы, чем, собственно, заняты ирокезы. Ведь и в свадьбе отразилось своеобразие народа, его история, его психика.</w:t>
      </w:r>
    </w:p>
    <w:p>
      <w:pPr>
        <w:pStyle w:val="Normal"/>
        <w:jc w:val="both"/>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jc w:val="both"/>
        <w:rPr>
          <w:rFonts w:ascii="Tahoma" w:hAnsi="Tahoma" w:cs="Tahoma"/>
          <w:sz w:val="24"/>
        </w:rPr>
      </w:pPr>
      <w:r>
        <w:rPr>
          <w:rStyle w:val="1"/>
          <w:rFonts w:cs="Tahoma" w:ascii="Tahoma" w:hAnsi="Tahoma"/>
          <w:sz w:val="24"/>
        </w:rPr>
        <w:t xml:space="preserve">РУССКИЕ СВАДЕБНЫЕ ТРАДИЦИИ. </w:t>
      </w:r>
    </w:p>
    <w:p>
      <w:pPr>
        <w:pStyle w:val="Style13"/>
        <w:ind w:left="0" w:right="360" w:hanging="0"/>
        <w:jc w:val="both"/>
        <w:rPr>
          <w:rFonts w:ascii="Tahoma" w:hAnsi="Tahoma" w:cs="Tahoma"/>
        </w:rPr>
      </w:pPr>
      <w:r>
        <w:rPr>
          <w:rFonts w:cs="Tahoma" w:ascii="Tahoma" w:hAnsi="Tahoma"/>
        </w:rPr>
        <w:t>На Руси женить молодых было принято рано «чтобы не забаловали». Бывало, что возраст жениха был от 12 до 13 лет. При ранней женитьбе совершенно было естественным, что жених и невеста не знали друг друга до брака. Вообще нравственные понятия того времени не позволяли молодым людям обоих полов видеться и договариваться между собою. Жених не смел даже сказать, что желает жениться, все решалось родственниками.</w:t>
        <w:br/>
        <w:t>Обычно отцы и матери жениха лично выбирали девицу, сообщая об этом сыновьям, когда свадьба уже готовилась.</w:t>
        <w:br/>
        <w:t>Но иногда, первый шаг начинался и со стороны родителей невесты. Желая сбыть дочку, родители засылали к жениху близкого им человека сватом, если родители жениха соглашались, то приступали к сватовству обычным порядком.</w:t>
        <w:br/>
        <w:t xml:space="preserve">Она смотрела, хороша ли невеста, умна ли, «не безъязычна ли и речью во всем исполнена». Бывали случаи, что если дочь некрасива собой, то вместо нее приводили другую или вообще служанку. Сам жених до свадьбы видеть невесту не мог. Если впоследствии обман с невестой открывался, то брак мог быть расторгнут, но это случалось очень редко. </w:t>
      </w:r>
    </w:p>
    <w:p>
      <w:pPr>
        <w:pStyle w:val="Style13"/>
        <w:ind w:left="0" w:right="360" w:hanging="0"/>
        <w:jc w:val="both"/>
        <w:rPr>
          <w:rFonts w:ascii="Tahoma" w:hAnsi="Tahoma" w:cs="Tahoma"/>
        </w:rPr>
      </w:pPr>
      <w:r>
        <w:rPr>
          <w:rFonts w:cs="Tahoma" w:ascii="Tahoma" w:hAnsi="Tahoma"/>
        </w:rPr>
        <w:t xml:space="preserve">Иногда жених настаивал на том, чтобы самому видеть невесту, если женихом дорожили, то могли и разрешить, но тогда, отделаться, ему было уже почти невозможно. </w:t>
        <w:br/>
        <w:t xml:space="preserve">После смотра происходил сговор - первая часть брачного праздника или вступление к торжеству. Сговорный день назначался родителями невесты. Родители садились друг против друга и несколько минут молчали, так было принято. Составлялся уговор, писалась рядная записка, где означалось, что в такое-то время состоится свадьба, а за невестой будет такое приданое. </w:t>
        <w:br/>
        <w:t xml:space="preserve">Приданое всегда было важным условием русской свадьбы, в него входило: постель, платья, домашняя утварь и украшения, люди, деньги, недвижимость. От жениха ничего не требовалось. Этот сговор имел юридическое значение. Если невеста была из бедной семьи и не могла принести в дом приданое, то жених сам «делал приданое» или передавал родителям невесты некоторую сумму денег – старинный обычай не позволял брать невесту без приданного. </w:t>
        <w:br/>
        <w:t>Утром в день торжества (иногда же накануне) сваха невесты отправлялась в дом жениха приготовлять брачное ложе. Существовало верование, что лихие колдуны и колдуньи могут внести порчу и нагнать злых духов в тот дом, где рядят свадьбу. Против этого делались разные средства. Брачною комнатою избирался сенник, часто нетопленый. Необходимо было, чтоб на потолке не было земли, чтоб, таким образом, брачная спальня не походила ничем на могилу. В сенник приносили лари с зерном, бочки.</w:t>
        <w:br/>
        <w:t>Перед венчаньем гостей и молодоженов приглашали к столу, но и там сидя рядом будущий супруг не видел лица невесты – на ней было плотное покрывало – прообраз сегодняшней вуали.</w:t>
        <w:br/>
        <w:t xml:space="preserve">Обычно после 4-5 перемен кушаний посаженный отец обращаясь к родному отцу невесты спрашивал разрешения вести молодых «чесать и крутить», т.е. венчать. </w:t>
      </w:r>
    </w:p>
    <w:p>
      <w:pPr>
        <w:pStyle w:val="Normal"/>
        <w:jc w:val="both"/>
        <w:rPr>
          <w:rFonts w:ascii="Tahoma" w:hAnsi="Tahoma" w:cs="Tahoma"/>
          <w:sz w:val="24"/>
        </w:rPr>
      </w:pPr>
      <w:r>
        <w:rPr>
          <w:rFonts w:cs="Tahoma" w:ascii="Tahoma" w:hAnsi="Tahoma"/>
          <w:sz w:val="24"/>
        </w:rPr>
        <w:t>После венчание снова устраивали застолье, невеста была уже открыта, девичий венец сменен на «бабий убор» - повойник, и должна была непременно плакать, а женщины и девицы петь печальные песни. Перед тем как покинуть свадебный пир муж, в знак своей власти, ударял будущую спутницу своей жизни по спине плетью, полученною от тестя. Это символизировало переход молодой женщины от одного «хозяина» к другому.</w:t>
        <w:br/>
        <w:t xml:space="preserve">После этого в положенное время молодой муж уводил суженную в сенник. Молодых сопровождали все гости и если кто-то случайно перебегал дорогу «свадебному поезду», то мог и попасть под саблю возглавляющего процессию ясельничего. </w:t>
        <w:br/>
        <w:t xml:space="preserve">Оставшись наедине, молодым предстояло выполнить еще один старинный обычай: между женихом и невестою происходил обряд разувания, очень древний обряд, дошедший к русским от времен язычества. Он состоял в том, что жена, в знак покорности, должна была снять с мужа сапоги. В одном из сапог была монета. Если ей удавалось снять прежде тот сапог, в котором была монета, это значило, что ей будет счастье, в противном случае значило - что ей придется угождать мужу и разувать. Другой дошедший вариант обряда разувания супруга, бытовавший в Сибири и за Уралом – жена моет ноги супругу. Когда молодые в сеннике, а гости пировали в комнате, около сенника ходил с обнаженным оружием ясельничий для предохранения от всякого лиходейства. Через некоторое время он справлялся о здоровье жениха, если тот отвечал, что в хорошем здравии, это означало, что доброе дело свершилось, ясельничий говорил это гостям и те шли кормить молодых. </w:t>
        <w:br/>
        <w:t>После свадьбы еще в течение нескольких дней (порой до месяца – в зависимости от состоятельности семей и местных обычаев) продолжались гуляния.</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bCs/>
          <w:sz w:val="28"/>
        </w:rPr>
      </w:pPr>
      <w:r>
        <w:rPr>
          <w:rFonts w:cs="Tahoma" w:ascii="Tahoma" w:hAnsi="Tahoma"/>
          <w:b/>
          <w:bCs/>
          <w:sz w:val="28"/>
        </w:rPr>
        <w:t>Происхождение некоторых свадебных обычаев.</w:t>
      </w:r>
    </w:p>
    <w:p>
      <w:pPr>
        <w:pStyle w:val="Normal"/>
        <w:numPr>
          <w:ilvl w:val="0"/>
          <w:numId w:val="3"/>
        </w:numPr>
        <w:jc w:val="both"/>
        <w:rPr/>
      </w:pPr>
      <w:r>
        <w:rPr>
          <w:rStyle w:val="1"/>
          <w:rFonts w:cs="Tahoma" w:ascii="Tahoma" w:hAnsi="Tahoma"/>
          <w:sz w:val="24"/>
        </w:rPr>
        <w:t>Обычай похищать девиц.</w:t>
      </w:r>
      <w:r>
        <w:rPr>
          <w:rFonts w:cs="Tahoma" w:ascii="Tahoma" w:hAnsi="Tahoma"/>
          <w:sz w:val="24"/>
        </w:rPr>
        <w:br/>
        <w:t xml:space="preserve">Этот обычай существовал еще у русских славян. Например, у вятичей и северян были игры «межи селы»: во время игр, песен и плясок мужчины выбирали себе невест и уводили к себе в дома. Само выражение ИГРАТЬ СВАДЬБУ напоминает древние игры, которыми начиналось приобретение невест. </w:t>
      </w:r>
    </w:p>
    <w:p>
      <w:pPr>
        <w:pStyle w:val="Normal"/>
        <w:numPr>
          <w:ilvl w:val="0"/>
          <w:numId w:val="3"/>
        </w:numPr>
        <w:jc w:val="both"/>
        <w:rPr/>
      </w:pPr>
      <w:r>
        <w:rPr>
          <w:rStyle w:val="1"/>
          <w:rFonts w:cs="Tahoma" w:ascii="Tahoma" w:hAnsi="Tahoma"/>
          <w:sz w:val="24"/>
        </w:rPr>
        <w:t>Покупка девиц.</w:t>
        <w:br/>
      </w:r>
      <w:r>
        <w:rPr>
          <w:rFonts w:cs="Tahoma" w:ascii="Tahoma" w:hAnsi="Tahoma"/>
          <w:sz w:val="24"/>
        </w:rPr>
        <w:t xml:space="preserve">Девушки, достигшие совершеннолетия, сходились в сопровождении своих родителей в одно место, туда же стекались молодые люди и покупали невест. Отсюда и современный обряд выкупа женихом невесты. </w:t>
      </w:r>
    </w:p>
    <w:p>
      <w:pPr>
        <w:pStyle w:val="Normal"/>
        <w:numPr>
          <w:ilvl w:val="0"/>
          <w:numId w:val="3"/>
        </w:numPr>
        <w:jc w:val="both"/>
        <w:rPr/>
      </w:pPr>
      <w:r>
        <w:rPr>
          <w:rStyle w:val="1"/>
          <w:rFonts w:cs="Tahoma" w:ascii="Tahoma" w:hAnsi="Tahoma"/>
          <w:sz w:val="24"/>
        </w:rPr>
        <w:t>Греческие и римские обряды.</w:t>
        <w:br/>
      </w:r>
      <w:r>
        <w:rPr>
          <w:rFonts w:cs="Tahoma" w:ascii="Tahoma" w:hAnsi="Tahoma"/>
          <w:sz w:val="24"/>
        </w:rPr>
        <w:t>Венки, обручальные кольца, покрывала (вуали и фата), соединение рук, свечи, свадебные подарки и пр. – все это пришло к нам именно оттуда.</w:t>
        <w:br/>
        <w:t>Венера, как покровительница браков (союзов любви), называлась Suada и Babia (свада и бабка). "Свада" – свадьба, а в слове "бабка" легко прослеживается сходство с бабой.</w:t>
        <w:br/>
        <w:t xml:space="preserve">Русские обычаи: и сейчас молодых осыпают хмелем, зерном и даже деньгами. Смысл этого понятен: чтобы молодые жили счастливо, сыто и богато. Этот обычай тоже возник от греков, римлян, а также от древних пруссов </w:t>
      </w:r>
    </w:p>
    <w:p>
      <w:pPr>
        <w:pStyle w:val="Normal"/>
        <w:numPr>
          <w:ilvl w:val="0"/>
          <w:numId w:val="3"/>
        </w:numPr>
        <w:jc w:val="both"/>
        <w:rPr/>
      </w:pPr>
      <w:r>
        <w:rPr>
          <w:rStyle w:val="1"/>
          <w:rFonts w:cs="Tahoma" w:ascii="Tahoma" w:hAnsi="Tahoma"/>
          <w:sz w:val="24"/>
        </w:rPr>
        <w:t>Суженый.</w:t>
      </w:r>
      <w:r>
        <w:rPr>
          <w:rFonts w:cs="Tahoma" w:ascii="Tahoma" w:hAnsi="Tahoma"/>
          <w:sz w:val="24"/>
        </w:rPr>
        <w:br/>
        <w:t xml:space="preserve">От слова «судьба», которая посылает невесте жениха. Слово «невеста» означает «неизвестная», «неведомая», т.к. по русскому обычаю жених мог видеть девушку только после венца, в качестве новобрачной, как впрочем, и она его. Ведь оба молодые сочетались браком не по своей воле, а родительской. Поэтому ВЕНЧАНИЕ в старину называли Судом Божим, т.к. видели в этом обряде сочетание молодых людей навеки, до могилы, возлагая свои надежды на Бога, который Сам ПРИСУЖДАЕТ им брачный венец. </w:t>
      </w:r>
    </w:p>
    <w:p>
      <w:pPr>
        <w:pStyle w:val="Normal"/>
        <w:numPr>
          <w:ilvl w:val="0"/>
          <w:numId w:val="3"/>
        </w:numPr>
        <w:jc w:val="both"/>
        <w:rPr/>
      </w:pPr>
      <w:r>
        <w:rPr>
          <w:rStyle w:val="1"/>
          <w:rFonts w:cs="Tahoma" w:ascii="Tahoma" w:hAnsi="Tahoma"/>
          <w:sz w:val="24"/>
        </w:rPr>
        <w:t>Предосторожности и свадебные приметы.</w:t>
        <w:br/>
      </w:r>
      <w:r>
        <w:rPr>
          <w:rFonts w:cs="Tahoma" w:ascii="Tahoma" w:hAnsi="Tahoma"/>
          <w:sz w:val="24"/>
        </w:rPr>
        <w:t xml:space="preserve">Свадьбы чаще всего бывали или на святках (12 дней: с 25.12 по 6.01), или близ Семика. Так, по крайней мере, объясняется Красная горка по весне и рождественские праздники (купальские гадания) </w:t>
      </w:r>
    </w:p>
    <w:p>
      <w:pPr>
        <w:pStyle w:val="Normal"/>
        <w:numPr>
          <w:ilvl w:val="0"/>
          <w:numId w:val="3"/>
        </w:numPr>
        <w:jc w:val="both"/>
        <w:rPr/>
      </w:pPr>
      <w:r>
        <w:rPr>
          <w:rStyle w:val="1"/>
          <w:rFonts w:cs="Tahoma" w:ascii="Tahoma" w:hAnsi="Tahoma"/>
          <w:sz w:val="24"/>
        </w:rPr>
        <w:t>Баня, меха и солома брачной ночи.</w:t>
      </w:r>
      <w:r>
        <w:rPr>
          <w:rFonts w:cs="Tahoma" w:ascii="Tahoma" w:hAnsi="Tahoma"/>
          <w:sz w:val="24"/>
        </w:rPr>
        <w:t xml:space="preserve"> </w:t>
        <w:br/>
        <w:t xml:space="preserve">К числу народных обычаев, существовавших даже в царских и боярских домах, принадлежали мытье в бане накануне свадьбы и после нее, стелить ржаные снопы вместо постели и усаживать молодых на меха. Мытье в бане выражало чистоту брачного ложа и вообще чистоплотность, спанье на снопах – прибыток в доме, а сидение на мехах – богатство. </w:t>
      </w:r>
    </w:p>
    <w:p>
      <w:pPr>
        <w:pStyle w:val="Normal"/>
        <w:numPr>
          <w:ilvl w:val="0"/>
          <w:numId w:val="3"/>
        </w:numPr>
        <w:jc w:val="both"/>
        <w:rPr/>
      </w:pPr>
      <w:r>
        <w:rPr>
          <w:rStyle w:val="1"/>
          <w:rFonts w:cs="Tahoma" w:ascii="Tahoma" w:hAnsi="Tahoma"/>
          <w:sz w:val="24"/>
        </w:rPr>
        <w:t>Головной убор новобрачной.</w:t>
        <w:br/>
      </w:r>
      <w:r>
        <w:rPr>
          <w:rFonts w:cs="Tahoma" w:ascii="Tahoma" w:hAnsi="Tahoma"/>
          <w:sz w:val="24"/>
        </w:rPr>
        <w:t>Известно, что в России новобрачной надевают на голову КОКОШНИК, КОКУЙ или КИКУ, расплетают косу надвое, поют при этом песни. Обычай перенят у татар.</w:t>
        <w:br/>
        <w:t>У ЯЗЫЧНИКОВ было обыкновение женщинам являться покрытыми. У русских фата символизирует стыдливость и скромность.</w:t>
        <w:br/>
        <w:t xml:space="preserve">У германских народов не было принято являть молодую девицу с распущенными волосами – невестам обязательно одевали плотный головной убор, чепец.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Style w:val="1"/>
          <w:rFonts w:cs="Tahoma" w:ascii="Tahoma" w:hAnsi="Tahoma"/>
          <w:sz w:val="24"/>
        </w:rPr>
        <w:t>КАК ПРАЗДНУЮТ СВАДЬБУ В АФРИКЕ, АМЕРИКЕ, ЕВРОПЕ, НА ВОСТОКЕ.</w:t>
      </w:r>
    </w:p>
    <w:p>
      <w:pPr>
        <w:pStyle w:val="Style13"/>
        <w:ind w:left="0" w:right="360" w:hanging="0"/>
        <w:jc w:val="both"/>
        <w:rPr>
          <w:rFonts w:ascii="Tahoma" w:hAnsi="Tahoma" w:cs="Tahoma"/>
        </w:rPr>
      </w:pPr>
      <w:r>
        <w:rPr>
          <w:rFonts w:cs="Tahoma" w:ascii="Tahoma" w:hAnsi="Tahoma"/>
        </w:rPr>
        <w:t xml:space="preserve">Для большинства из нас привычен длинный список свадебных традиций от бросания букета и разрезания свадебного торта до осыпания пары рисом. Нам кажется, что свадьба – и не свадьба, если эти традиции не соблюдаются. Однако многие народы имеют уникальные свадебные традиции, которые они бережно хранят и передают из поколения в поколение. </w:t>
      </w:r>
    </w:p>
    <w:p>
      <w:pPr>
        <w:pStyle w:val="Style13"/>
        <w:ind w:left="0" w:right="360" w:hanging="0"/>
        <w:jc w:val="both"/>
        <w:rPr>
          <w:rFonts w:ascii="Tahoma" w:hAnsi="Tahoma" w:cs="Tahoma"/>
        </w:rPr>
      </w:pPr>
      <w:r>
        <w:rPr>
          <w:rFonts w:cs="Tahoma" w:ascii="Tahoma" w:hAnsi="Tahoma"/>
        </w:rPr>
        <w:t xml:space="preserve">Здесь рассказывается о свадебных традициях народов Африки, Америки и Европы. Ведь позаимствовав у них парочку интересных идей можно сделать свою собственную свадьбу поистине уникальной. </w:t>
      </w:r>
    </w:p>
    <w:p>
      <w:pPr>
        <w:pStyle w:val="Style13"/>
        <w:ind w:left="0" w:right="360" w:hanging="0"/>
        <w:jc w:val="both"/>
        <w:rPr/>
      </w:pPr>
      <w:r>
        <w:rPr>
          <w:rStyle w:val="1"/>
          <w:rFonts w:cs="Tahoma" w:ascii="Tahoma" w:hAnsi="Tahoma"/>
        </w:rPr>
        <w:t>Африка, традиции афро - американцев.</w:t>
        <w:br/>
      </w:r>
      <w:r>
        <w:rPr>
          <w:rFonts w:cs="Tahoma" w:ascii="Tahoma" w:hAnsi="Tahoma"/>
        </w:rPr>
        <w:t xml:space="preserve">Никакого Мендельсона и струнных квартетов! Традиционные африканские свадьбы сопровождаются звуками барабанов и национальных инструментов (что-то вроде гитар). Танцевальные движения, традиционные для жителей Африки, символизируют соединение мужа и жены, а также их семей. Существует церемония, во время которой хозяева дома молятся предкам, прося их о покровительстве и достатке, на что гости хором отвечают "Aye", что на суахили означает "Да будет так!". После этого по всему полу разливается освященная вода. Злых духов, которые могли бы проникнуть на церемонию, удерживают на пороге, окуривая их дымом специальных растений. </w:t>
        <w:br/>
        <w:t xml:space="preserve">В </w:t>
      </w:r>
      <w:r>
        <w:rPr>
          <w:rFonts w:cs="Tahoma" w:ascii="Tahoma" w:hAnsi="Tahoma"/>
          <w:b/>
          <w:bCs/>
        </w:rPr>
        <w:t>Кении</w:t>
      </w:r>
      <w:r>
        <w:rPr>
          <w:rFonts w:cs="Tahoma" w:ascii="Tahoma" w:hAnsi="Tahoma"/>
        </w:rPr>
        <w:t xml:space="preserve"> невесте раскрашивают руки и ногти ритуальными узорами черно-красного цвета; краска держится целый год, символизируя новый статус женщины. </w:t>
        <w:br/>
        <w:t xml:space="preserve">Африканцы, увезенные в рабство в Соединенные Штаты, как могли, отстаивали право на свои национальные свадебные ритуалы. Так, к примеру, афро-американцы привезли в США традицию, по которой невеста и жених во время церемонии должны были перепрыгивать через метлу, декларируя тем самым свой союз. В одном этнографическом издании даже объясняется происхождение и значение этого ритуала. "Метла у многих народов Африки символизировала начало создания молодоженами своего домашнего очага. У племени Кгатла в Южной Африке существовал обычай, согласно которому, невеста на следующий день после свадьбы должна была помочь другим женщинам семьи вымести дочиста внутренний двор. Этим она как бы демонстрировала свою готовность помогать им в домашних делах в своем новом доме, пока не обзаведется собственным". Этот мучительный для женского пола ритуал все еще соблюдается многими чернокожими парами как часть церемонии брака. </w:t>
      </w:r>
    </w:p>
    <w:p>
      <w:pPr>
        <w:pStyle w:val="Style13"/>
        <w:ind w:left="0" w:right="360" w:hanging="0"/>
        <w:jc w:val="both"/>
        <w:rPr/>
      </w:pPr>
      <w:r>
        <w:rPr>
          <w:rStyle w:val="1"/>
          <w:rFonts w:cs="Tahoma" w:ascii="Tahoma" w:hAnsi="Tahoma"/>
        </w:rPr>
        <w:t xml:space="preserve">Болгария. </w:t>
        <w:br/>
      </w:r>
      <w:r>
        <w:rPr>
          <w:rFonts w:cs="Tahoma" w:ascii="Tahoma" w:hAnsi="Tahoma"/>
        </w:rPr>
        <w:t>В Болгарии своя традиция: когда невеста и жених покидают праздник, вместо риса или пшеницы их осыпают плодами инжира.</w:t>
      </w:r>
    </w:p>
    <w:p>
      <w:pPr>
        <w:pStyle w:val="Normal"/>
        <w:jc w:val="both"/>
        <w:rPr/>
      </w:pPr>
      <w:r>
        <w:rPr>
          <w:rStyle w:val="1"/>
          <w:rFonts w:cs="Tahoma" w:ascii="Tahoma" w:hAnsi="Tahoma"/>
          <w:sz w:val="24"/>
        </w:rPr>
        <w:t xml:space="preserve">Китай. </w:t>
      </w:r>
      <w:r>
        <w:rPr>
          <w:rFonts w:cs="Tahoma" w:ascii="Tahoma" w:hAnsi="Tahoma"/>
          <w:sz w:val="24"/>
        </w:rPr>
        <w:br/>
        <w:t>Во время свадебной церемонии невеста и жених пьют вино и мед из кубков, связанных вместе красной лентой - красный цвет символизирует любовь и радость.</w:t>
      </w:r>
    </w:p>
    <w:p>
      <w:pPr>
        <w:pStyle w:val="Normal"/>
        <w:jc w:val="both"/>
        <w:rPr/>
      </w:pPr>
      <w:r>
        <w:rPr>
          <w:rStyle w:val="1"/>
          <w:rFonts w:cs="Tahoma" w:ascii="Tahoma" w:hAnsi="Tahoma"/>
          <w:sz w:val="24"/>
        </w:rPr>
        <w:t xml:space="preserve">Франция. </w:t>
      </w:r>
      <w:r>
        <w:rPr>
          <w:rFonts w:cs="Tahoma" w:ascii="Tahoma" w:hAnsi="Tahoma"/>
          <w:sz w:val="24"/>
        </w:rPr>
        <w:br/>
        <w:t>Во Франции молодожены на банкете в свою честь должны выпить вино из кубка с двумя ручками, который называется "a coupe de marriage".</w:t>
      </w:r>
    </w:p>
    <w:p>
      <w:pPr>
        <w:pStyle w:val="Normal"/>
        <w:jc w:val="both"/>
        <w:rPr/>
      </w:pPr>
      <w:r>
        <w:rPr>
          <w:rStyle w:val="1"/>
          <w:rFonts w:cs="Tahoma" w:ascii="Tahoma" w:hAnsi="Tahoma"/>
          <w:sz w:val="24"/>
        </w:rPr>
        <w:t xml:space="preserve">Германия. </w:t>
      </w:r>
      <w:r>
        <w:rPr>
          <w:rFonts w:cs="Tahoma" w:ascii="Tahoma" w:hAnsi="Tahoma"/>
          <w:sz w:val="24"/>
        </w:rPr>
        <w:br/>
        <w:t>Одним из главных немецких свадебных традиций является необыкновенно красочный ритуал "Polterabend". Вечером накануне свадьбы друзья невесты приходят к двери ее дома и разбивают о порог блюда и тарелки. Считается, что осколки приносят удачу невесте. Такой вот доброжелательный, дружеский жест, считается. После этого традиционно невеста приглашает "поздравителей" на бокал вина и чего-нибудь вкусненького, дабы отблагодарить их.</w:t>
        <w:br/>
        <w:t>На следующий день, во время самой церемонии, невеста должна иметь при себе в кармане хлеб и соль, что предвещает материальный достаток будущей семье. Такой странный обычай наводит на мысль: а немецкие свадебные платья предусматривают специальные кармашки для такого дела? Жених же приносит зерно - это означает богатство и удачу. Гости устилают свежими еловыми ветвями дорожку, которой невеста и жених пойдут по завершении церемонии, чтобы путь молодоженов был вымощен надеждой, удачей и богатством. (А в России, лепестками роз, между прочим, устилают). За это гостям дарят носовые платки, чтобы они могли завернуть в них оставшуюся от праздника еду и унести ее домой. Экономность прежде всего!</w:t>
      </w:r>
    </w:p>
    <w:p>
      <w:pPr>
        <w:pStyle w:val="Normal"/>
        <w:jc w:val="both"/>
        <w:rPr/>
      </w:pPr>
      <w:r>
        <w:rPr>
          <w:rStyle w:val="1"/>
          <w:rFonts w:cs="Tahoma" w:ascii="Tahoma" w:hAnsi="Tahoma"/>
          <w:sz w:val="24"/>
        </w:rPr>
        <w:t xml:space="preserve">Греция. </w:t>
      </w:r>
      <w:r>
        <w:rPr>
          <w:rFonts w:cs="Tahoma" w:ascii="Tahoma" w:hAnsi="Tahoma"/>
          <w:sz w:val="24"/>
        </w:rPr>
        <w:br/>
        <w:t xml:space="preserve">Греки с давних времен славятся множеством прелестных свадебных традиций. Пока невеста и жених одеваются перед свадьбой, в их честь поются специальные песни. А потом, непосредственно перед началом церемонии жених дарит невесте свадебный букет. Исторически, основная функция свидетелей заключалась в изгнании злых духов. А в Греции свидетели даже одеваются в специальный амулет с изображением глаза, который должен защитить молодую пару от неудач на совместном жизненном пути. </w:t>
        <w:br/>
        <w:t xml:space="preserve">Крестный отец жениха - почетный гость, который коронует пару и ведет вокруг алтаря три раза. Невеста в день свадьбы кладет в перчатку кусочек сахара, чтобы любовь всегда была сладкой. Друзья и подружки одеваются в специальную одежду с изображением глаза, который должен защитить молодую пару от неудач. </w:t>
      </w:r>
    </w:p>
    <w:p>
      <w:pPr>
        <w:pStyle w:val="Normal"/>
        <w:jc w:val="both"/>
        <w:rPr>
          <w:rFonts w:ascii="Tahoma" w:hAnsi="Tahoma" w:cs="Tahoma"/>
          <w:sz w:val="24"/>
        </w:rPr>
      </w:pPr>
      <w:r>
        <w:rPr>
          <w:rFonts w:cs="Tahoma" w:ascii="Tahoma" w:hAnsi="Tahoma"/>
          <w:sz w:val="24"/>
        </w:rPr>
        <w:t>На греческих свадьбах очень много танцуют. Существует даже специальный "танец денег", во время которого гости, танцуя с невестой и женихом, прикрепляют купюры к их одежде. В некоторых провинциях Греции свадебную постель готовят особым образом: по традиции, по постели должны сначала побегать маленькие дети, чтобы принести изобилие и достаток в новую семью.</w:t>
      </w:r>
    </w:p>
    <w:p>
      <w:pPr>
        <w:pStyle w:val="Normal"/>
        <w:jc w:val="both"/>
        <w:rPr/>
      </w:pPr>
      <w:r>
        <w:rPr>
          <w:rStyle w:val="1"/>
          <w:rFonts w:cs="Tahoma" w:ascii="Tahoma" w:hAnsi="Tahoma"/>
          <w:sz w:val="24"/>
        </w:rPr>
        <w:t>Венгрия.</w:t>
      </w:r>
      <w:r>
        <w:rPr>
          <w:rFonts w:cs="Tahoma" w:ascii="Tahoma" w:hAnsi="Tahoma"/>
          <w:sz w:val="24"/>
        </w:rPr>
        <w:br/>
        <w:t>В Венгрии в свадебной процессии участвует вся деревня, сначала приходя к дому невесты, а затем сопровождая ее в дом жениха или в церковь. У венгров тоже существует свой вариант "танца денег": невеста ставит свои туфельки на середину танцевальной площадки и те, кто претендует на танец с ней, должен положить в туфельки пару купюр местных форинтов.</w:t>
      </w:r>
    </w:p>
    <w:p>
      <w:pPr>
        <w:pStyle w:val="Normal"/>
        <w:jc w:val="both"/>
        <w:rPr/>
      </w:pPr>
      <w:r>
        <w:rPr>
          <w:rStyle w:val="1"/>
          <w:rFonts w:cs="Tahoma" w:ascii="Tahoma" w:hAnsi="Tahoma"/>
          <w:sz w:val="24"/>
        </w:rPr>
        <w:t xml:space="preserve">Индия. </w:t>
      </w:r>
    </w:p>
    <w:p>
      <w:pPr>
        <w:pStyle w:val="Normal"/>
        <w:jc w:val="both"/>
        <w:rPr/>
      </w:pPr>
      <w:r>
        <w:rPr>
          <w:rStyle w:val="1"/>
          <w:rFonts w:cs="Tahoma" w:ascii="Tahoma" w:hAnsi="Tahoma"/>
          <w:sz w:val="24"/>
        </w:rPr>
        <w:t>Ч</w:t>
      </w:r>
      <w:r>
        <w:rPr>
          <w:rFonts w:cs="Tahoma" w:ascii="Tahoma" w:hAnsi="Tahoma"/>
          <w:sz w:val="24"/>
        </w:rPr>
        <w:t xml:space="preserve">тобы не было в семейной жизни никаких бед и горестей, какой-нибудь член семьи мужского пола (обычно брат жениха) по окончании церемонии осыпает жениха и невесту лепестками цветов. </w:t>
      </w:r>
    </w:p>
    <w:p>
      <w:pPr>
        <w:pStyle w:val="Normal"/>
        <w:jc w:val="both"/>
        <w:rPr/>
      </w:pPr>
      <w:r>
        <w:rPr>
          <w:rStyle w:val="1"/>
          <w:rFonts w:cs="Tahoma" w:ascii="Tahoma" w:hAnsi="Tahoma"/>
          <w:sz w:val="24"/>
        </w:rPr>
        <w:t xml:space="preserve">Япония. </w:t>
      </w:r>
    </w:p>
    <w:p>
      <w:pPr>
        <w:pStyle w:val="Normal"/>
        <w:jc w:val="both"/>
        <w:rPr/>
      </w:pPr>
      <w:r>
        <w:rPr>
          <w:rStyle w:val="1"/>
          <w:rFonts w:cs="Tahoma" w:ascii="Tahoma" w:hAnsi="Tahoma"/>
          <w:sz w:val="24"/>
        </w:rPr>
        <w:t>В</w:t>
      </w:r>
      <w:r>
        <w:rPr>
          <w:rFonts w:cs="Tahoma" w:ascii="Tahoma" w:hAnsi="Tahoma"/>
          <w:sz w:val="24"/>
        </w:rPr>
        <w:t xml:space="preserve"> день свадьбы невеста со своей семьей едет в гости к жениху. По традиции невеста надевает на голову треугольную косынку, чтобы спрятать "рожки ревности", которые, как говорят, есть у каждой женщины.</w:t>
      </w:r>
    </w:p>
    <w:p>
      <w:pPr>
        <w:pStyle w:val="Normal"/>
        <w:jc w:val="both"/>
        <w:rPr>
          <w:rFonts w:ascii="Tahoma" w:hAnsi="Tahoma" w:cs="Tahoma"/>
          <w:sz w:val="24"/>
        </w:rPr>
      </w:pPr>
      <w:r>
        <w:rPr>
          <w:rFonts w:cs="Tahoma" w:ascii="Tahoma" w:hAnsi="Tahoma"/>
          <w:sz w:val="24"/>
        </w:rPr>
        <w:t>В Японии невеста и жених выпивают девять глотков сакэ (рисовая настойка) и, по традиции, после первого глотка они уже официальные муж и жена.</w:t>
      </w:r>
    </w:p>
    <w:p>
      <w:pPr>
        <w:pStyle w:val="Normal"/>
        <w:jc w:val="both"/>
        <w:rPr/>
      </w:pPr>
      <w:r>
        <w:rPr>
          <w:rStyle w:val="1"/>
          <w:rFonts w:cs="Tahoma" w:ascii="Tahoma" w:hAnsi="Tahoma"/>
          <w:sz w:val="24"/>
        </w:rPr>
        <w:t xml:space="preserve">Мексика. </w:t>
        <w:br/>
      </w:r>
      <w:r>
        <w:rPr>
          <w:rFonts w:cs="Tahoma" w:ascii="Tahoma" w:hAnsi="Tahoma"/>
          <w:sz w:val="24"/>
        </w:rPr>
        <w:t>Романтичная свадебная традиция от мексиканцев: прежде чем пара станцует свой первый танец как муж и жена, гости, встают вокруг них, образуя сердечко.</w:t>
      </w:r>
    </w:p>
    <w:p>
      <w:pPr>
        <w:pStyle w:val="Normal"/>
        <w:jc w:val="both"/>
        <w:rPr/>
      </w:pPr>
      <w:r>
        <w:rPr>
          <w:rStyle w:val="1"/>
          <w:rFonts w:cs="Tahoma" w:ascii="Tahoma" w:hAnsi="Tahoma"/>
          <w:sz w:val="24"/>
        </w:rPr>
        <w:t xml:space="preserve">Национальные американские традиции (историческое наследие от индейцев). </w:t>
        <w:br/>
      </w:r>
      <w:r>
        <w:rPr>
          <w:rFonts w:cs="Tahoma" w:ascii="Tahoma" w:hAnsi="Tahoma"/>
          <w:sz w:val="24"/>
        </w:rPr>
        <w:t xml:space="preserve">Среди жителей племени Навахо (одного из крупнейших индейских народов США: свыше 150 тыс.чел.) традиционное платье невесты состоит из четырех цветов, каждый из которых представляет сторону света: черный цвет - севера, синий - юг, оранжевый - запад, и белый - восток. В течение церемонии пара стоит лицом на восток: по направлению туда, где восходит солнце, что символизирует начало новой жизни. </w:t>
      </w:r>
    </w:p>
    <w:p>
      <w:pPr>
        <w:pStyle w:val="Normal"/>
        <w:jc w:val="both"/>
        <w:rPr/>
      </w:pPr>
      <w:r>
        <w:rPr>
          <w:rStyle w:val="1"/>
          <w:rFonts w:cs="Tahoma" w:ascii="Tahoma" w:hAnsi="Tahoma"/>
          <w:sz w:val="24"/>
        </w:rPr>
        <w:t xml:space="preserve">Польша. </w:t>
        <w:br/>
      </w:r>
      <w:r>
        <w:rPr>
          <w:rFonts w:cs="Tahoma" w:ascii="Tahoma" w:hAnsi="Tahoma"/>
          <w:sz w:val="24"/>
        </w:rPr>
        <w:t>Обычно в деревнях друзья и соседи плетут венок из листьев розмарина на голову невесты. Польская версия "танца денег": гости прикрепляют деньги к платью невесты, чтобы купить танец с нею. Или другой вариант "танца денег": жених и невеста встают в центр круга, образованного гостями. Жених снимает с невесты фату, а гости бросают в нее деньги вместо подарков, которые они могли бы на эти деньги купить.</w:t>
      </w:r>
    </w:p>
    <w:p>
      <w:pPr>
        <w:pStyle w:val="Normal"/>
        <w:jc w:val="both"/>
        <w:rPr/>
      </w:pPr>
      <w:r>
        <w:rPr>
          <w:rStyle w:val="1"/>
          <w:rFonts w:cs="Tahoma" w:ascii="Tahoma" w:hAnsi="Tahoma"/>
          <w:sz w:val="24"/>
        </w:rPr>
        <w:t xml:space="preserve">Португалия. </w:t>
      </w:r>
    </w:p>
    <w:p>
      <w:pPr>
        <w:pStyle w:val="Normal"/>
        <w:jc w:val="both"/>
        <w:rPr/>
      </w:pPr>
      <w:r>
        <w:rPr>
          <w:rStyle w:val="1"/>
          <w:rFonts w:cs="Tahoma" w:ascii="Tahoma" w:hAnsi="Tahoma"/>
          <w:sz w:val="24"/>
        </w:rPr>
        <w:t>В</w:t>
      </w:r>
      <w:r>
        <w:rPr>
          <w:rFonts w:cs="Tahoma" w:ascii="Tahoma" w:hAnsi="Tahoma"/>
          <w:sz w:val="24"/>
        </w:rPr>
        <w:t xml:space="preserve"> португальском "танце денег" гость, желающий потанцевать с невестой, также должен предварительно сделать денежный взнос в ее туфельку, которую всем по очереди подносят.</w:t>
      </w:r>
    </w:p>
    <w:p>
      <w:pPr>
        <w:pStyle w:val="Normal"/>
        <w:jc w:val="both"/>
        <w:rPr/>
      </w:pPr>
      <w:r>
        <w:rPr>
          <w:rStyle w:val="1"/>
          <w:rFonts w:cs="Tahoma" w:ascii="Tahoma" w:hAnsi="Tahoma"/>
          <w:sz w:val="24"/>
        </w:rPr>
        <w:t xml:space="preserve">Пуэрто-Рико. </w:t>
        <w:br/>
      </w:r>
      <w:r>
        <w:rPr>
          <w:rFonts w:cs="Tahoma" w:ascii="Tahoma" w:hAnsi="Tahoma"/>
          <w:sz w:val="24"/>
        </w:rPr>
        <w:t xml:space="preserve">По пуэрто-риканским традициям молодоженам на стол сажают куклу как символ изобилия. </w:t>
      </w:r>
    </w:p>
    <w:p>
      <w:pPr>
        <w:pStyle w:val="Normal"/>
        <w:jc w:val="both"/>
        <w:rPr/>
      </w:pPr>
      <w:r>
        <w:rPr>
          <w:rStyle w:val="1"/>
          <w:rFonts w:cs="Tahoma" w:ascii="Tahoma" w:hAnsi="Tahoma"/>
          <w:sz w:val="24"/>
        </w:rPr>
        <w:t xml:space="preserve">Шотландия. </w:t>
      </w:r>
    </w:p>
    <w:p>
      <w:pPr>
        <w:pStyle w:val="Normal"/>
        <w:jc w:val="both"/>
        <w:rPr/>
      </w:pPr>
      <w:r>
        <w:rPr>
          <w:rStyle w:val="1"/>
          <w:rFonts w:cs="Tahoma" w:ascii="Tahoma" w:hAnsi="Tahoma"/>
          <w:sz w:val="24"/>
        </w:rPr>
        <w:t>В</w:t>
      </w:r>
      <w:r>
        <w:rPr>
          <w:rFonts w:cs="Tahoma" w:ascii="Tahoma" w:hAnsi="Tahoma"/>
          <w:sz w:val="24"/>
        </w:rPr>
        <w:t xml:space="preserve"> Шотландии традиционно жених, чтобы принять невесту в свою семью или клан, сразу после произнесения свадебных клятв накидывает на ее плечи платок из клетчатой материи с цветами его клана и закалывает его национальными шотландскими серебряными булавками или застегивает ремень подобного дизайна на своей избраннице. (Кстати, есть народная, по-видимому, не только русская примета, что если хочешь "охомутать" любимого, нужно дарить галстуки, ремни, шарфы, и тем самым, ты как бы "привязываешь" его к себе. Отсюда и разговорное выражение: сильно привязаться к кому-либо. И само определение "привязанности" – чувство близости, симпатии.)</w:t>
      </w:r>
    </w:p>
    <w:p>
      <w:pPr>
        <w:pStyle w:val="Normal"/>
        <w:jc w:val="both"/>
        <w:rPr/>
      </w:pPr>
      <w:r>
        <w:rPr>
          <w:rStyle w:val="1"/>
          <w:rFonts w:cs="Tahoma" w:ascii="Tahoma" w:hAnsi="Tahoma"/>
          <w:sz w:val="24"/>
        </w:rPr>
        <w:t>Испания</w:t>
      </w:r>
      <w:r>
        <w:rPr>
          <w:rFonts w:cs="Tahoma" w:ascii="Tahoma" w:hAnsi="Tahoma"/>
          <w:sz w:val="24"/>
        </w:rPr>
        <w:t>.</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 то время как в Китае для свадебного платья традиционен красный цвет, испанцы издревле предпочитают оранжевый колор для данного наряда. В букете испанской невесты обязательно должны присутствовать оранжевые цветы, для пущей красоты их также вплетают в волосы новобрачной. Хотя в народе ходит много объяснений происхождению этой древней традиции, но все же самой популярной причиной выбора данного цвета считается то, что апельсин – вечнозеленое дерево, и, следовательно, невеста останется молодой и цветущей на протяжении всей совместной жизни.</w:t>
      </w:r>
    </w:p>
    <w:p>
      <w:pPr>
        <w:pStyle w:val="Normal"/>
        <w:jc w:val="both"/>
        <w:rPr/>
      </w:pPr>
      <w:r>
        <w:rPr>
          <w:rFonts w:cs="Tahoma" w:ascii="Tahoma" w:hAnsi="Tahoma"/>
          <w:b/>
          <w:color w:val="000000"/>
          <w:sz w:val="24"/>
        </w:rPr>
        <w:t xml:space="preserve">Брак по-австрийски. </w:t>
      </w:r>
      <w:r>
        <w:rPr>
          <w:rFonts w:cs="Tahoma" w:ascii="Tahoma" w:hAnsi="Tahoma"/>
          <w:color w:val="000000"/>
          <w:sz w:val="24"/>
        </w:rPr>
        <w:br/>
      </w:r>
      <w:r>
        <w:rPr>
          <w:rFonts w:cs="Tahoma" w:ascii="Tahoma" w:hAnsi="Tahoma"/>
          <w:sz w:val="24"/>
        </w:rPr>
        <w:t>Невеста украшает свою фату миртом, который является цветком жизни.</w:t>
      </w:r>
    </w:p>
    <w:p>
      <w:pPr>
        <w:pStyle w:val="Normal"/>
        <w:jc w:val="both"/>
        <w:rPr/>
      </w:pPr>
      <w:r>
        <w:rPr>
          <w:rFonts w:cs="Tahoma" w:ascii="Tahoma" w:hAnsi="Tahoma"/>
          <w:b/>
          <w:color w:val="000000"/>
          <w:sz w:val="24"/>
        </w:rPr>
        <w:t>Брак по-английск</w:t>
      </w:r>
      <w:r>
        <w:rPr>
          <w:rFonts w:cs="Tahoma" w:ascii="Tahoma" w:hAnsi="Tahoma"/>
          <w:b/>
          <w:sz w:val="24"/>
        </w:rPr>
        <w:t xml:space="preserve">и. </w:t>
      </w:r>
      <w:r>
        <w:rPr>
          <w:rFonts w:cs="Tahoma" w:ascii="Tahoma" w:hAnsi="Tahoma"/>
          <w:sz w:val="24"/>
        </w:rPr>
        <w:br/>
        <w:t xml:space="preserve">В английских деревнях невеста и ее гости вместе идут до церкви. Возглавляет процессию маленькая девочка, разбрасывающая цветы по дороге, чтобы жизнь невесты протекала счастливо и была наполнена цветами. Невесты на счастье пришивают к краю платья какой-либо амулет, например, маленькую серебряную подкову. </w:t>
      </w:r>
    </w:p>
    <w:p>
      <w:pPr>
        <w:pStyle w:val="Normal"/>
        <w:jc w:val="both"/>
        <w:rPr/>
      </w:pPr>
      <w:r>
        <w:rPr>
          <w:rFonts w:cs="Tahoma" w:ascii="Tahoma" w:hAnsi="Tahoma"/>
          <w:b/>
          <w:color w:val="000000"/>
          <w:sz w:val="24"/>
        </w:rPr>
        <w:t xml:space="preserve">Брак по - бермудски. </w:t>
      </w:r>
      <w:r>
        <w:rPr>
          <w:rFonts w:cs="Tahoma" w:ascii="Tahoma" w:hAnsi="Tahoma"/>
          <w:color w:val="000000"/>
          <w:sz w:val="24"/>
        </w:rPr>
        <w:br/>
      </w:r>
      <w:r>
        <w:rPr>
          <w:rFonts w:cs="Tahoma" w:ascii="Tahoma" w:hAnsi="Tahoma"/>
          <w:sz w:val="24"/>
        </w:rPr>
        <w:t xml:space="preserve">Жители островов украшают верхний ярус свадебного пирога крошечным молодым деревцем. После этого они сажают это деревце напротив своего дома в знак того, что их брак будет длиться, покуда растет дерево. </w:t>
      </w:r>
    </w:p>
    <w:p>
      <w:pPr>
        <w:pStyle w:val="Normal"/>
        <w:jc w:val="both"/>
        <w:rPr/>
      </w:pPr>
      <w:r>
        <w:rPr>
          <w:rFonts w:cs="Tahoma" w:ascii="Tahoma" w:hAnsi="Tahoma"/>
          <w:b/>
          <w:sz w:val="24"/>
        </w:rPr>
        <w:t xml:space="preserve">Брак по - голландски. </w:t>
      </w:r>
      <w:r>
        <w:rPr>
          <w:rFonts w:cs="Tahoma" w:ascii="Tahoma" w:hAnsi="Tahoma"/>
          <w:sz w:val="24"/>
        </w:rPr>
        <w:br/>
        <w:t xml:space="preserve">Праздничный свадебный обед устраивается до церемонии. На обеде обязательно должны быть конфеты, называемые "сахар невесты", и пряное вино, называемое "слезы невесты". </w:t>
      </w:r>
    </w:p>
    <w:p>
      <w:pPr>
        <w:pStyle w:val="Normal"/>
        <w:jc w:val="both"/>
        <w:rPr/>
      </w:pPr>
      <w:r>
        <w:rPr>
          <w:rFonts w:cs="Tahoma" w:ascii="Tahoma" w:hAnsi="Tahoma"/>
          <w:b/>
          <w:sz w:val="24"/>
        </w:rPr>
        <w:t>Брак по-итальянски.</w:t>
      </w:r>
      <w:r>
        <w:rPr>
          <w:rFonts w:cs="Tahoma" w:ascii="Tahoma" w:hAnsi="Tahoma"/>
          <w:sz w:val="24"/>
        </w:rPr>
        <w:br/>
        <w:t xml:space="preserve">Перед дверями церкви, в которой происходит венчание, завязываются шелковые ленты, что символизирует неразрывные брачные узы. </w:t>
      </w:r>
    </w:p>
    <w:p>
      <w:pPr>
        <w:pStyle w:val="Normal"/>
        <w:jc w:val="both"/>
        <w:rPr/>
      </w:pPr>
      <w:r>
        <w:rPr>
          <w:rFonts w:cs="Tahoma" w:ascii="Tahoma" w:hAnsi="Tahoma"/>
          <w:b/>
          <w:color w:val="000000"/>
          <w:sz w:val="24"/>
        </w:rPr>
        <w:t>Брак  по-китайски.</w:t>
      </w:r>
      <w:r>
        <w:rPr>
          <w:rFonts w:cs="Tahoma" w:ascii="Tahoma" w:hAnsi="Tahoma"/>
          <w:color w:val="000000"/>
          <w:sz w:val="24"/>
        </w:rPr>
        <w:br/>
        <w:t xml:space="preserve">Невеста получает в подарок от своих родственниц маленькие коробочки с золотыми украшениями. В Китае цвет любви и радости - красный, поэтому красным бывает обычно все: платье невесты, свечи, коробки с подарками и конверты с деньгами. Во время свадебной церемонии невеста и жених пьют вино и мед из кубков, связанных вместе тоже красной тесьмой. </w:t>
      </w:r>
    </w:p>
    <w:p>
      <w:pPr>
        <w:pStyle w:val="Normal"/>
        <w:jc w:val="both"/>
        <w:rPr/>
      </w:pPr>
      <w:r>
        <w:rPr>
          <w:rFonts w:cs="Tahoma" w:ascii="Tahoma" w:hAnsi="Tahoma"/>
          <w:b/>
          <w:color w:val="000000"/>
          <w:sz w:val="24"/>
        </w:rPr>
        <w:t>Брак по-корейски.</w:t>
      </w:r>
      <w:r>
        <w:rPr>
          <w:rFonts w:cs="Tahoma" w:ascii="Tahoma" w:hAnsi="Tahoma"/>
          <w:color w:val="000000"/>
          <w:sz w:val="24"/>
        </w:rPr>
        <w:br/>
        <w:t xml:space="preserve">На свадебной церемонии всегда присутствуют утки, потому что утки верны друг другу всю жизнь. В старые времена вместо уток брали гусей. </w:t>
      </w:r>
    </w:p>
    <w:p>
      <w:pPr>
        <w:pStyle w:val="Normal"/>
        <w:jc w:val="both"/>
        <w:rPr/>
      </w:pPr>
      <w:r>
        <w:rPr>
          <w:rFonts w:cs="Tahoma" w:ascii="Tahoma" w:hAnsi="Tahoma"/>
          <w:b/>
          <w:color w:val="000000"/>
          <w:sz w:val="24"/>
        </w:rPr>
        <w:t xml:space="preserve">Брак по-мароккански. </w:t>
      </w:r>
      <w:r>
        <w:rPr>
          <w:rFonts w:cs="Tahoma" w:ascii="Tahoma" w:hAnsi="Tahoma"/>
          <w:color w:val="000000"/>
          <w:sz w:val="24"/>
        </w:rPr>
        <w:br/>
        <w:t>За пять дней до свадьбы невеста принимает церемониальную ванну, потом женщины разукрашивают ее ноги и руки хной, украшают драгоценностями. После этого ей нужно три раза обойти вокруг дома, в котором она с мужем будет жить.</w:t>
      </w:r>
    </w:p>
    <w:p>
      <w:pPr>
        <w:pStyle w:val="Normal"/>
        <w:jc w:val="both"/>
        <w:rPr/>
      </w:pPr>
      <w:r>
        <w:rPr>
          <w:rFonts w:cs="Tahoma" w:ascii="Tahoma" w:hAnsi="Tahoma"/>
          <w:b/>
          <w:color w:val="000000"/>
          <w:sz w:val="24"/>
        </w:rPr>
        <w:t xml:space="preserve">Брак по-таиландски. </w:t>
      </w:r>
      <w:r>
        <w:rPr>
          <w:rFonts w:cs="Tahoma" w:ascii="Tahoma" w:hAnsi="Tahoma"/>
          <w:color w:val="000000"/>
          <w:sz w:val="24"/>
        </w:rPr>
        <w:br/>
        <w:t xml:space="preserve">Пожилая пара готовит постель новобрачным и оставляет талисманы на удачу - мешки или коробки с рисом, кунжутными зернами, монетами, с пожеланиями богатства. </w:t>
      </w:r>
    </w:p>
    <w:p>
      <w:pPr>
        <w:pStyle w:val="Normal"/>
        <w:jc w:val="both"/>
        <w:rPr/>
      </w:pPr>
      <w:r>
        <w:rPr>
          <w:rFonts w:cs="Tahoma" w:ascii="Tahoma" w:hAnsi="Tahoma"/>
          <w:b/>
          <w:color w:val="000000"/>
          <w:sz w:val="24"/>
        </w:rPr>
        <w:t>Брак по-фински.</w:t>
      </w:r>
      <w:r>
        <w:rPr>
          <w:rFonts w:cs="Tahoma" w:ascii="Tahoma" w:hAnsi="Tahoma"/>
          <w:color w:val="000000"/>
          <w:sz w:val="24"/>
        </w:rPr>
        <w:br/>
        <w:t xml:space="preserve">Невеста надевает золотую корону. После церемонии незамужние женщины завязывают невесте глаза и танцуют вокруг нее. На кого невеста наденет корону, та следующая и выйдет замуж. Потом невеста и жених держат решето, накрытое шелковым платком, а гости бросают туда деньги. В это время шафер называет имена бросающих и, сколько денег они положили. </w:t>
      </w:r>
    </w:p>
    <w:p>
      <w:pPr>
        <w:pStyle w:val="Normal"/>
        <w:jc w:val="both"/>
        <w:rPr/>
      </w:pPr>
      <w:r>
        <w:rPr>
          <w:rFonts w:cs="Tahoma" w:ascii="Tahoma" w:hAnsi="Tahoma"/>
          <w:b/>
          <w:color w:val="000000"/>
          <w:sz w:val="24"/>
        </w:rPr>
        <w:t xml:space="preserve">Брак по-хорватски. </w:t>
      </w:r>
      <w:r>
        <w:rPr>
          <w:rFonts w:cs="Tahoma" w:ascii="Tahoma" w:hAnsi="Tahoma"/>
          <w:color w:val="000000"/>
          <w:sz w:val="24"/>
        </w:rPr>
        <w:br/>
        <w:t xml:space="preserve">Замужние родственницы невесты после церемонии снимают с невесты фату и надевают на нее косынку и фартук в знак ее теперешнего замужнего положения. Потом все собравшиеся три раза обходят вокруг колодца (символизирует Святую Троицу) и кидают в него яблоки (символизирует богатство). </w:t>
      </w:r>
    </w:p>
    <w:p>
      <w:pPr>
        <w:pStyle w:val="Normal"/>
        <w:jc w:val="both"/>
        <w:rPr/>
      </w:pPr>
      <w:r>
        <w:rPr>
          <w:rFonts w:cs="Tahoma" w:ascii="Tahoma" w:hAnsi="Tahoma"/>
          <w:b/>
          <w:sz w:val="24"/>
        </w:rPr>
        <w:t xml:space="preserve">Брак по-шведски. </w:t>
      </w:r>
      <w:r>
        <w:rPr>
          <w:rFonts w:cs="Tahoma" w:ascii="Tahoma" w:hAnsi="Tahoma"/>
          <w:sz w:val="24"/>
        </w:rPr>
        <w:br/>
        <w:t xml:space="preserve">Невеста кладет серебряную монету, которую ей дает ее отец, в левую туфлю, золотую, которую дает мать, в правую. Туфли должны быть без застежек, что символизирует легкое рождение ребенка в будущем. Шведские жены носят три кольца - подаренное на помолвку, обручальное и еще одно кольцо, символизирующее материнство. </w:t>
      </w:r>
    </w:p>
    <w:p>
      <w:pPr>
        <w:pStyle w:val="Normal"/>
        <w:jc w:val="both"/>
        <w:rPr/>
      </w:pPr>
      <w:r>
        <w:rPr>
          <w:rFonts w:cs="Tahoma" w:ascii="Tahoma" w:hAnsi="Tahoma"/>
          <w:b/>
          <w:color w:val="000000"/>
          <w:sz w:val="24"/>
        </w:rPr>
        <w:t>Брак по-шотландски.</w:t>
      </w:r>
      <w:r>
        <w:rPr>
          <w:rFonts w:cs="Tahoma" w:ascii="Tahoma" w:hAnsi="Tahoma"/>
          <w:color w:val="000000"/>
          <w:sz w:val="24"/>
        </w:rPr>
        <w:br/>
        <w:t xml:space="preserve">В Шотландии традиционно жених, чтобы принять невесту в свою семью, после произнесения клятв накидывает на ее плечи платок из клетчатой материи с цветами его клана и закалывает его серебряными булавками. Друзья после церемонии моют ноги невесте и жениху, тем самым готовя их к новому пути в жизни. </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sz w:val="24"/>
        </w:rPr>
      </w:pPr>
      <w:r>
        <w:rPr>
          <w:rFonts w:cs="Tahoma" w:ascii="Tahoma" w:hAnsi="Tahoma"/>
          <w:sz w:val="24"/>
        </w:rPr>
      </w:r>
    </w:p>
    <w:p>
      <w:pPr>
        <w:pStyle w:val="Normal"/>
        <w:jc w:val="both"/>
        <w:rPr/>
      </w:pPr>
      <w:hyperlink r:id="rId2">
        <w:r>
          <w:rPr>
            <w:rFonts w:cs="Tahoma" w:ascii="Tahoma" w:hAnsi="Tahoma"/>
            <w:color w:val="000000"/>
            <w:sz w:val="24"/>
          </w:rPr>
        </w:r>
      </w:hyperlink>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1">
    <w:name w:val="С1"/>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431.56.spylog.com/cnt?f=3&amp;rn=0.095664097356951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05:06:00Z</dcterms:created>
  <dc:creator>ОЕМ Пользователь</dc:creator>
  <dc:description/>
  <dc:language>en-US</dc:language>
  <cp:lastModifiedBy>ОЕМ Пользователь</cp:lastModifiedBy>
  <dcterms:modified xsi:type="dcterms:W3CDTF">1996-12-31T15:32:00Z</dcterms:modified>
  <cp:revision>15</cp:revision>
  <dc:subject/>
  <dc:title>БРАЧНЫЕ ТРАДИЦИИ НАРОДОВ МИРА </dc:title>
</cp:coreProperties>
</file>