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ема  1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циальная информатика: предмет и задачи  курса</w:t>
      </w:r>
    </w:p>
    <w:p>
      <w:pPr>
        <w:pStyle w:val="Normal"/>
        <w:ind w:firstLine="284"/>
        <w:rPr/>
      </w:pPr>
      <w:r>
        <w:rPr/>
        <w:t xml:space="preserve">           </w:t>
      </w:r>
    </w:p>
    <w:p>
      <w:pPr>
        <w:pStyle w:val="Normal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Человечество</w:t>
      </w:r>
      <w:r>
        <w:rPr/>
        <w:t xml:space="preserve"> </w:t>
      </w:r>
      <w:r>
        <w:rPr>
          <w:b w:val="false"/>
          <w:bCs w:val="false"/>
        </w:rPr>
        <w:t>неотвратимо вступает в информационную эпоху. Вес информационной экономики постоянно возрастает, и ее</w:t>
      </w:r>
      <w:r>
        <w:rPr/>
        <w:t xml:space="preserve"> </w:t>
      </w:r>
      <w:r>
        <w:rPr>
          <w:b w:val="false"/>
          <w:bCs w:val="false"/>
        </w:rPr>
        <w:t>доля выраженная в суммарном  рабочем времени, для экономически развитых стран уже сегодня составляет 40-60% и ожидается, что к концу века она возрастет еще на 10-15%.</w:t>
      </w:r>
    </w:p>
    <w:p>
      <w:pPr>
        <w:pStyle w:val="Normal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  <w:u w:val="single"/>
        </w:rPr>
        <w:t>Одним из критериев перехода общества к постиндустриальной и далее к информационной стадии  развития</w:t>
      </w:r>
      <w:r>
        <w:rPr>
          <w:b w:val="false"/>
          <w:bCs w:val="false"/>
        </w:rPr>
        <w:t xml:space="preserve"> может служить процент населения, занятого в сфере услуг: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 если  в обществе более 50% населения занято в сфере услуг,  наступила постиндустриальная фаза его развития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 если в обществе более 50% населения занято в сфере информационных услуг, общество стало информационным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ряде публикаций отмечается, что США вступили в постиндустриальный период своего развития в 1956 году ( штат Калифорния преодолел этот рубеж еще в 1910 году), а информационным обществом  США стали в 1974 году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изнавая несомненность достижений США и других стран в области информатизации, необходимо понимать, что определенная доля “информационности” этих стран  создана за счет выноса ряда материальных, нередко экологически вредных, производств в другие страны мира, за счет так называемого “экологического колониализма”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Закон экспоненциального роста объема знаний</w:t>
      </w:r>
      <w:r>
        <w:rPr>
          <w:b w:val="false"/>
          <w:bCs w:val="fals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подсчетам науковедов, с начала нашей эры для удвоения знаний потребовалось 1750 лет, второе удвоение произошло в 1900 году, а третье - к 1950 году, т.е. уже за 50 лет, при росте объема информации за эти полвека в 8-10 раз[1]. Причем эта тенденция все более усиливается, так как объем знаний  в  мире  к концу ХХ века возрастет вдвое, а объем информации увеличится более, чем в 30 раз. Это явление, получившее название “информационный взрыв”, указывается среди симптомов, свидетельствующих о начале века информации и включающих: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быстрое сокращение времени удвоения объема накопленных научных знаний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превышение материальными затратами на хранение, передачу и переработку информации аналогичных расходов на энергетику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возможность впервые  реально наблюдать человечество из космоса (уровни радиоизлучения Солнца и Земли на отдельных участках радиодиапазона сблизились) [2]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Эволюция социальных систем (диаграмма Порэта)[3]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Занятость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в ведущей отрасли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single"/>
          <w:lang w:val="en-US"/>
        </w:rPr>
      </w:pPr>
      <w:r>
        <w:rPr>
          <w:b w:val="false"/>
          <w:bCs w:val="false"/>
          <w:sz w:val="20"/>
          <w:szCs w:val="2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81000</wp:posOffset>
                </wp:positionH>
                <wp:positionV relativeFrom="paragraph">
                  <wp:posOffset>99695</wp:posOffset>
                </wp:positionV>
                <wp:extent cx="0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85pt" to="30pt,10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50%              1                              2                  3                     4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72440</wp:posOffset>
                </wp:positionH>
                <wp:positionV relativeFrom="paragraph">
                  <wp:posOffset>38735</wp:posOffset>
                </wp:positionV>
                <wp:extent cx="47548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05pt" to="411.55pt,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72440</wp:posOffset>
                </wp:positionH>
                <wp:positionV relativeFrom="paragraph">
                  <wp:posOffset>17780</wp:posOffset>
                </wp:positionV>
                <wp:extent cx="311023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2" path="m99,0l0,1l7,1l13,1l20,1l26,1l33,1l40,1l46,1l53,1l59,1l66,1l73,1l79,1l86,1l92,1l99,1l99,0e" stroked="t" o:allowincell="f" style="position:absolute;margin-left:156.8pt;margin-top:1.4pt;width:2.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4647,1641" path="m0,1381l95,1243l148,1190l148,1137l174,1111l174,1084l227,1084l227,1058l254,1005l280,978l280,952l307,952l333,899l359,899l359,846l386,846l386,793l412,793l439,767l465,767l465,687l518,687l518,661l545,661l571,635l571,608l598,582l624,582l624,555l650,555l677,529l677,502l703,476l730,476l730,449l783,449l783,423l809,423l809,396l836,370l862,370l889,343l915,343l915,317l942,317l994,264l1047,264l1047,238l1100,238l1100,211l1153,211l1180,185l1180,158l1259,158l1259,132l1312,132l1312,105l1365,105l1365,79l1391,52l1497,52l1497,26l1656,26l1682,0l2661,0l2688,26l2741,26l2794,79l2820,79l2847,105l2899,105l2926,132l2979,132l3005,158l3005,185l3058,185l3058,211l3138,211l3138,238l3190,238l3217,264l3323,317l3376,370l3429,396l3482,449l3534,476l3534,502l3773,740l3773,767l3852,846l3878,846l3878,899l3931,952l3958,952l3984,1005l3984,1031l4037,1058l4064,1058l4064,1111l4090,1111l4090,1137l4117,1137l4117,1164l4143,1164l4143,1190l4169,1190l4169,1243l4196,1243l4196,1270l4222,1270l4222,1296l4249,1296l4249,1322l4275,1322l4275,1349l4302,1349l4302,1375l4328,1402l4328,1428l4355,1428l4381,1455l4408,1455l4408,1481l4460,1534l4487,1534l4513,1561l4566,1561l4619,1613l4619,1640l4646,1640l4572,1635e" stroked="t" o:allowincell="f" style="position:absolute;margin-left:66pt;margin-top:-37.75pt;width:131.65pt;height:46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4943,1668" path="m254,1662l0,1662l21,1588l21,1561l47,1561l74,1508l100,1508l127,1482l153,1482l206,1429l206,1402l232,1402l285,1376l285,1349l312,1349l312,1323l338,1297l391,1297l391,1270l418,1270l418,1244l444,1217l444,1191l471,1191l497,1164l497,1138l523,1138l523,1085l576,1085l603,1058l603,1032l629,1005l629,979l656,979l788,847l815,847l815,820l841,794l841,767l867,767l894,741l920,741l920,714l947,662l973,662l1026,609l1026,582l1053,556l1079,556l1132,503l1132,476l1158,450l1211,423l1264,370l1317,344l1344,318l1370,318l1397,291l1423,291l1476,238l1502,238l1555,212l1582,212l1582,185l1608,185l1661,159l1661,132l1714,132l1741,106l1793,106l1793,79l1846,79l1873,53l1873,27l2032,27l2032,0l2799,0l2799,27l2825,27l2825,53l2878,53l2878,79l2958,79l2958,106l3011,106l3037,132l3037,159l3090,159l3090,185l3143,185l3143,212l3169,212l3275,265l3275,291l3355,291l3355,318l3407,318l3407,344l3434,344l3460,370l3460,397l3487,397l3487,423l3513,423l3672,582l3725,609l3778,767l3831,794l3857,953l3884,979l3910,979l3937,1005l3937,1032l3963,1058l3963,1085l3990,1085l3990,1111l4016,1111l4016,1138l4042,1164l4069,1164l4069,1191l4122,1191l4122,1217l4148,1217l4201,1270l4228,1270l4254,1297l4307,1297l4307,1323l4333,1323l4333,1349l4386,1349l4386,1376l4413,1376l4413,1402l4492,1402l4492,1429l4519,1429l4519,1455l4545,1455l4545,1482l4598,1482l4598,1508l4677,1508l4704,1535l4704,1561l4757,1561l4916,1640l4942,1667e" stroked="t" o:allowincell="f" style="position:absolute;margin-left:159.6pt;margin-top:-38.5pt;width:140.05pt;height:47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403,1800" path="m0,1794l137,1799l190,1799l217,1772l269,1772l296,1746l296,1720l322,1720l375,1693l455,1614l508,1587l587,1508l613,1508l640,1481l640,1455l693,1402l719,1402l719,1376l746,1349l746,1296l799,1296l825,1270l825,1243l852,1217l852,1190l904,1137l931,1085l931,1058l957,1058l957,1005l984,952l1010,926l1037,873l1037,846l1063,820l1063,767l1116,714l1143,661l1143,635l1169,635l1169,555l1196,555l1248,502l1248,476l1275,450l1275,423l1328,423l1328,397l1354,397l1354,344l1407,344l1434,317l1487,317l1487,291l1513,264l1539,264l1539,238l1592,238l1592,211l1645,211l1698,159l1725,159l1751,132l1778,132l1804,106l1883,106l1910,79l1936,79l1989,53l2016,53l2042,26l2227,26l2254,0l3127,0l3127,26l3153,53l3312,79l3365,106l3418,264l3444,291l3497,317l3524,370l3577,397l3630,555l3683,582l3736,635l3762,688l3815,714l3841,767l3841,794l3894,794l3921,846l3921,873l3947,873l3947,899l3974,899l3974,926l4000,926l4027,979l4053,979l4053,1005l4079,1005l4106,1032l4132,1085l4185,1085l4212,1111l4238,1111l4238,1137l4265,1137l4291,1190l4318,1190l4344,1217l4371,1217l4450,1296l4476,1296l4476,1323l4529,1349l4556,1376l4582,1376l4609,1402l4635,1402l4662,1429l4688,1429l4767,1508l4820,1534l4873,1534l4900,1561l4953,1587l4979,1614l5032,1614l5085,1640l5111,1667l5270,1693l5297,1720l5349,1720l5349,1746l5402,1746l5334,1794e" stroked="t" o:allowincell="f" style="position:absolute;margin-left:238.8pt;margin-top:-42.25pt;width:153.1pt;height:50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811,1800" path="m0,1768l142,1720l142,1694l195,1694l222,1667l222,1641l275,1588l301,1588l328,1561l328,1535l354,1535l354,1508l381,1482l407,1482l434,1455l434,1403l460,1403l460,1376l486,1376l513,1323l566,1270l592,1217l645,1164l645,1111l672,1111l672,1059l725,1059l725,1032l751,979l751,953l777,953l777,926l857,847l883,794l910,768l936,768l963,741l963,715l989,688l989,662l1042,635l1069,609l1095,556l1121,556l1174,503l1201,450l1227,450l1280,397l1307,344l1333,344l1360,318l1386,318l1386,291l1439,238l1465,238l1492,212l1518,212l1518,185l1545,185l1545,159l1571,133l1624,133l1624,106l1651,106l1677,80l1704,80l1704,53l1730,53l1730,27l1889,27l1915,0l2259,0l2312,53l2339,53l2339,80l2391,80l2391,106l2444,106l2444,133l2497,185l2550,185l2550,212l2603,212l2630,238l2656,238l2656,265l2682,265l2682,291l2735,291l2762,318l2788,318l2788,344l2815,344l2815,371l2841,371l2868,397l2868,450l2894,450l2894,476l2921,503l2921,529l2947,529l2947,556l2974,556l2974,635l3000,635l3000,688l3053,741l3053,768l3079,794l3079,847l3106,873l3106,926l3132,926l3132,1006l3159,1006l3159,1032l3185,1032l3185,1111l3212,1138l3212,1164l3238,1164l3238,1191l3265,1191l3265,1244l3291,1244l3291,1297l3317,1323l3317,1350l3344,1376l3344,1403l3370,1429l3370,1455l3397,1455l3397,1535l3423,1561l3423,1588l3450,1588l3450,1614l3476,1614l3476,1641l3503,1641l3503,1667l3529,1667l3529,1694l3609,1773l3661,1773l3661,1799l3688,1799l3810,1768e" stroked="t" o:allowincell="f" style="position:absolute;margin-left:332.4pt;margin-top:-41.5pt;width:107.95pt;height:50.95pt">
            <v:stroke color="black" weight="9360" joinstyle="round" endcap="flat"/>
            <v:fill o:detectmouseclick="t" on="false"/>
            <w10:wrap type="none"/>
          </v:shape>
        </w:pic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...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9560</wp:posOffset>
                </wp:positionH>
                <wp:positionV relativeFrom="paragraph">
                  <wp:posOffset>180975</wp:posOffset>
                </wp:positionV>
                <wp:extent cx="530352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4.25pt" to="440.35pt,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</w:t>
      </w:r>
      <w:r>
        <w:rPr>
          <w:b w:val="false"/>
          <w:bCs w:val="false"/>
        </w:rPr>
        <w:t>время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- материальном производстве (индустриальное общество)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- сфере услуг (постиндустриальное общество)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- сфере информационных услуг (информационное общество)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- сфере интеллектуальной деятельности (ноосферное общество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Концепция постиндустриального общества как общесоциологическая теория развития достаточно глубоко  разработана  западными исследователями: Д.Беллом, Дж.Гелбрейтом,  Дж.Мартином, И.Масудой, Ф.Полаком, О.Тоффлером, Ж.Фурастье и др. Именно Ж.Фурастье  определил постиндустриальное общество как “цивилизацию услуг”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ечественная наука обратилась к данной проблематике значительно позже. Это было связано с идеологией, в частности с тем, что в терминах ”постиндустриальное”, “информационное” видели альтернативу  формационным терминам - “социалистическое”, ”коммунистическое” общество. Понятие информационного общества нельзя считать рядоположенным с различными типами формаций, оно является лишь наиболее оптимальным способом развития любой из них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реди отечественных ученых, внесших значительный вклад в  развитие этого направления, необходимо отметить В.М.Глушкова, Н.Н.Моисеева, А.И.Ракитова, А.В.Соколова , А.Д.Урсула и др.  В настоящее время активно работают в этом направлении Артамонов Г.Т, Колин К.К. и др.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</w:rPr>
        <w:t>Как же может быть определен сам термин “</w:t>
      </w:r>
      <w:r>
        <w:rPr>
          <w:b w:val="false"/>
          <w:bCs w:val="false"/>
          <w:u w:val="single"/>
        </w:rPr>
        <w:t>информатизация</w:t>
      </w:r>
      <w:r>
        <w:rPr>
          <w:b w:val="false"/>
          <w:bCs w:val="false"/>
        </w:rPr>
        <w:t xml:space="preserve">”? От ответа на этот вопрос существенным образом зависят подходы к анализу реального состояния и перспектив развития процессов информатизации общества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Наиболее полным представляется взгляд на информатизацию  как “системно-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- дальнейшего продолжения прогресса цивилизации”[4]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о мнению ряда авторов, процесс информатизации включает в себя три взаимосвязанных процесса:</w:t>
      </w:r>
    </w:p>
    <w:p>
      <w:pPr>
        <w:pStyle w:val="Normal"/>
        <w:rPr/>
      </w:pPr>
      <w:r>
        <w:rPr>
          <w:b w:val="false"/>
          <w:bCs w:val="false"/>
        </w:rPr>
        <w:t>- медиатизацию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 w:val="false"/>
          <w:bCs w:val="false"/>
        </w:rPr>
        <w:t xml:space="preserve"> - процесс совершенствования средств сбора, хранения  и распространения информации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компьютеризацию - процесс совершенствования средств поиска и обработки информации, а  также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интеллектуализацию - процесс развития способности восприятия и порождения информации, т.е. повышения интеллектуального потенциала общества, включая использование средств искусственного интеллекта.</w:t>
      </w:r>
    </w:p>
    <w:p>
      <w:pPr>
        <w:pStyle w:val="Normal"/>
        <w:rPr/>
      </w:pPr>
      <w:r>
        <w:rPr>
          <w:b w:val="false"/>
          <w:bCs w:val="false"/>
        </w:rPr>
        <w:t>Специалистами отмечается[5], что , к сожалению, социальная информатизация часто понимается как развитие информационно-коммуникативных  процессов в обществе на базе новейшей компьютерной и телекоммуникационной техники.  Информатизацию общества в принципе надо трактовать как развитие , качественное совершенствование, радикальное усиление с помощью современных информационно-технологических средств когнитивных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 w:val="false"/>
          <w:bCs w:val="false"/>
        </w:rPr>
        <w:t xml:space="preserve"> социальных структур и процессов.</w:t>
      </w:r>
      <w:r>
        <w:rPr>
          <w:b w:val="false"/>
          <w:bCs w:val="false"/>
          <w:u w:val="single"/>
        </w:rPr>
        <w:t xml:space="preserve"> Информатизация должна быть “слита” с процессами социальной интеллектуализации, существенно повышающей творческий потенциал личности и ее информационной среды.</w:t>
      </w:r>
    </w:p>
    <w:p>
      <w:pPr>
        <w:pStyle w:val="Normal"/>
        <w:rPr/>
      </w:pPr>
      <w:r>
        <w:rPr>
          <w:b w:val="false"/>
          <w:bCs w:val="false"/>
        </w:rPr>
        <w:t xml:space="preserve">При обсуждении в конце 80-х гг. концепции информатизации страны учеными и специалистами выделялась главная мысль - дело не столько в концепции информатизации, сколько в концепции развития общества, всех его структур, что </w:t>
      </w:r>
      <w:r>
        <w:rPr>
          <w:b w:val="false"/>
          <w:bCs w:val="false"/>
          <w:u w:val="single"/>
        </w:rPr>
        <w:t>информатизация - спутник демократизации и невозможна без не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Идущий во всем мире процесс становления и развития информационного общества носит объективный характер  и не может не затрагивать “извне” и нашу страну, но слабые успехи демократизации нашего общества приводят к отсутствию серьезного социального заказа “изнутри” на совершенствование информационной среды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Что же такое </w:t>
      </w:r>
      <w:r>
        <w:rPr>
          <w:b w:val="false"/>
          <w:bCs w:val="false"/>
          <w:u w:val="single"/>
        </w:rPr>
        <w:t>информационное общество</w:t>
      </w:r>
      <w:r>
        <w:rPr>
          <w:b w:val="false"/>
          <w:bCs w:val="false"/>
        </w:rPr>
        <w:t>? Каков его образ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Например, по мнению А.И. Ракитова[6] общество считается информационным, если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любой индивид, группа лиц, предприятие или организация в любой точке страны и в любое время могут получить за соответствующую плату или бесплатно на основе автоматизированного доступа и систем связи любую информацию и знания, необходимые для их жизнедеятельности и решения личных и социально значимых задач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в обществе производится, функционирует и доступна любому индивиду, группе или организации современная информационная технология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имеются развитые инфраструктуры, обеспечивающие создание национальных информационных ресурсов в объеме, необходимом для поддержания постоянно убыстряющегося научно-технологического и социально-исторического прогресса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происходит процесс ускоренной автоматизации и роботизации всех сфер и отраслей производства и управления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происходят радикальные изменения социальных структур, следствием которых оказывается расширение сферы информационной деятельности и услуг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Учеными выделяются </w:t>
      </w:r>
      <w:r>
        <w:rPr>
          <w:b w:val="false"/>
          <w:bCs w:val="false"/>
          <w:u w:val="single"/>
        </w:rPr>
        <w:t>два основных теоретико-методологических подхода к информатизации общества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технократический, когда информационные технологии считаются средством повышения производительности труда и их использование ограничивается, в основном, сферами производства и управления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гуманитарный, когда информационная технология рассматривается как важная часть человеческой жизни, имеющая значение не только для производства, но и для социальной сферы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Причины значительного распространения технократического подхода, отождествления понятий “информатизация” и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u w:val="single"/>
        </w:rPr>
        <w:t>“компьютеризация</w:t>
      </w:r>
      <w:r>
        <w:rPr>
          <w:b w:val="false"/>
          <w:bCs w:val="false"/>
        </w:rPr>
        <w:t>” носят как объективный, так и субъективный характер. Объективно развитие новой техники вообще и , в частности, вычислительной техники идет  стремительно, имеет “агрессивный” характер. Субъективно же  существует весьма значительное число людей как незнакомых с проблемой, так и тех, кому внедрение в общественное мнение подобного отождествления приносит ощутимые финансовые и политические дивиденты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Информатизация имеет четкую связь с экологобезопасным, устойчивым развитием общества.</w:t>
      </w:r>
      <w:r>
        <w:rPr>
          <w:b w:val="false"/>
          <w:bCs w:val="false"/>
        </w:rPr>
        <w:t xml:space="preserve"> Основа информационной экономики - знания или интеллектуально-информационный ресурс. Знания имеют неоспоримые преимущества по сравнению с материальными ресурсами - фундаментом предыдущих этапов развития общества. Материальные ресурсы жестко подчиняются законам сохранения. Если вы берете что-то у природы - вы обостряете экологические проблемы, если же пытаетесь взять у соседа - порождаются конфликты и войны. Социально-экономическая структура общества, базирующаяся на информационной экономике, уже по своей сущности избегает большинства социально-экономических и экологических проблем и в потенциале предполагает экспоненциальное развитие общества по основным его параметрам (“знания - порождают знания”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Государственная политика в области информатизации России,</w:t>
      </w:r>
      <w:r>
        <w:rPr>
          <w:b w:val="false"/>
          <w:bCs w:val="false"/>
        </w:rPr>
        <w:t xml:space="preserve"> получившая  новый импульс на рубеже 1993-1994 гг., включает следующие основные направления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создание и развитие федеральных и региональных систем и сетей информатизации с обеспечением их совместимости и взаимодействия в едином информационном пространстве России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формирование и защиту информационных ресурсов государства как национального достояния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обеспечение интересов национальной безопасности в сфере информатизации и ряд других направлений.</w:t>
      </w:r>
    </w:p>
    <w:p>
      <w:pPr>
        <w:pStyle w:val="Normal"/>
        <w:rPr/>
      </w:pPr>
      <w:r>
        <w:rPr>
          <w:b w:val="false"/>
          <w:bCs w:val="false"/>
        </w:rPr>
        <w:t xml:space="preserve">В </w:t>
      </w:r>
      <w:r>
        <w:rPr>
          <w:b w:val="false"/>
          <w:bCs w:val="false"/>
          <w:u w:val="single"/>
        </w:rPr>
        <w:t>Концепции формирования и развития единого информационного пространства России</w:t>
      </w:r>
      <w:r>
        <w:rPr>
          <w:b w:val="false"/>
          <w:bCs w:val="false"/>
        </w:rPr>
        <w:t xml:space="preserve"> определяются приоритеты  пользователей государственными информационными ресурсами в  следующем порядке: граждане, предприятия, органы государственного управления. </w:t>
      </w:r>
    </w:p>
    <w:p>
      <w:pPr>
        <w:pStyle w:val="Normal"/>
        <w:rPr/>
      </w:pPr>
      <w:r>
        <w:rPr>
          <w:b w:val="false"/>
          <w:bCs w:val="false"/>
        </w:rPr>
        <w:t xml:space="preserve">Активно дорабатывается </w:t>
      </w:r>
      <w:r>
        <w:rPr>
          <w:b w:val="false"/>
          <w:bCs w:val="false"/>
          <w:u w:val="single"/>
        </w:rPr>
        <w:t>Концепция информационной безопасности</w:t>
      </w:r>
      <w:r>
        <w:rPr>
          <w:b w:val="false"/>
          <w:bCs w:val="false"/>
        </w:rPr>
        <w:t>, являющаяся составной частью Концепции национальной безопасности РФ и представляющая собой официально принятую систему взглядов на проблему информационной безопасности, методы и средства защиты жизненно важных интересов личности, общества и государства в информационной сфер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Социальная информатика - определение, предметное поле исследования, методологическая роль.</w:t>
      </w:r>
    </w:p>
    <w:p>
      <w:pPr>
        <w:pStyle w:val="Normal"/>
        <w:rPr/>
      </w:pPr>
      <w:r>
        <w:rPr>
          <w:b w:val="false"/>
          <w:bCs w:val="false"/>
        </w:rPr>
        <w:t xml:space="preserve">Под </w:t>
      </w:r>
      <w:r>
        <w:rPr>
          <w:b w:val="false"/>
          <w:bCs w:val="false"/>
          <w:u w:val="single"/>
        </w:rPr>
        <w:t>информатикой</w:t>
      </w:r>
      <w:r>
        <w:rPr>
          <w:b w:val="false"/>
          <w:bCs w:val="false"/>
        </w:rPr>
        <w:t xml:space="preserve"> понимается система знаний о производстве, переработке, хранении и распространении всех видов информации в обществе, природе и технических устройствах ( в естественных и искусственных системах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Однако, в общественном мнении, и не только в России,  постепенно утвердилось представление, согласно которому понятие “информатика” связано исключительно с последней средой - технической. Возникла потребность “защитить” специальным названием предметное поле исследований специалистов, занимающихся проблематикой информатизации общества.</w:t>
      </w:r>
    </w:p>
    <w:p>
      <w:pPr>
        <w:pStyle w:val="Normal"/>
        <w:rPr/>
      </w:pPr>
      <w:r>
        <w:rPr>
          <w:b w:val="false"/>
          <w:bCs w:val="false"/>
          <w:u w:val="single"/>
        </w:rPr>
        <w:t>Предметом изучения социальной информатики</w:t>
      </w:r>
      <w:r>
        <w:rPr>
          <w:b w:val="false"/>
          <w:bCs w:val="false"/>
        </w:rPr>
        <w:t xml:space="preserve"> как науки являются процессы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</w:rPr>
        <w:t>информатизации общества, а также их воздействие на социальные процессы, в том числе - на развитие и положение человека в обществе, на изменение социальных структур общества под влиянием информатизации [7].</w:t>
      </w:r>
    </w:p>
    <w:p>
      <w:pPr>
        <w:pStyle w:val="Normal"/>
        <w:rPr/>
      </w:pPr>
      <w:r>
        <w:rPr>
          <w:b w:val="false"/>
          <w:bCs w:val="false"/>
          <w:u w:val="single"/>
        </w:rPr>
        <w:t>Социальная информатика</w:t>
      </w:r>
      <w:r>
        <w:rPr>
          <w:b w:val="false"/>
          <w:bCs w:val="false"/>
        </w:rPr>
        <w:t xml:space="preserve"> - это наука, изучающая комплекс проблем, связанных с прохождением информационных процессов в социум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Это новое научное направление возникло на стыке таких дисциплин как  информатика, социология, психология, философия. Впервые понятие “социальная информатика” было предложено А.В.Соколовым и А.И.Манкевичем в 1971 году.</w:t>
      </w:r>
    </w:p>
    <w:p>
      <w:pPr>
        <w:pStyle w:val="Normal"/>
        <w:rPr/>
      </w:pPr>
      <w:r>
        <w:rPr>
          <w:b w:val="false"/>
          <w:bCs w:val="false"/>
        </w:rPr>
        <w:t>Один из основоположников социальной информатики академик А.Д.Урсул рассматривает социальную информатику как научную базу формирования зарождающегося информационного общества.</w:t>
      </w: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Социальная информатика как любое научное знание имеет многоуровневую структуру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 уровень - теоретико-методологический  ( основные категории, понятия и закономерности                                                                                                                  прохождения информационных процессов в обществе)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 уровень - средний ( социальный “срез” экономических, правовых, психологических и других аспектов   информатизации)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 уровень - эмпирический (социальные аспекты создания, внедрения и адаптации информационных технологий в соответствующих предметных областях).</w:t>
      </w:r>
    </w:p>
    <w:p>
      <w:pPr>
        <w:pStyle w:val="Normal"/>
        <w:rPr/>
      </w:pPr>
      <w:r>
        <w:rPr>
          <w:b w:val="false"/>
          <w:bCs w:val="false"/>
        </w:rPr>
        <w:t xml:space="preserve">На блок-схеме изображена структура социальной информатики как научного знания ( </w:t>
      </w:r>
      <w:r>
        <w:rPr>
          <w:b w:val="false"/>
          <w:bCs w:val="false"/>
          <w:u w:val="single"/>
        </w:rPr>
        <w:t>социальная информатика в широком смысле слова</w:t>
      </w:r>
      <w:r>
        <w:rPr>
          <w:b w:val="false"/>
          <w:bCs w:val="false"/>
        </w:rPr>
        <w:t>):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46760</wp:posOffset>
                </wp:positionH>
                <wp:positionV relativeFrom="paragraph">
                  <wp:posOffset>135255</wp:posOffset>
                </wp:positionV>
                <wp:extent cx="4389755" cy="6407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8984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10.65pt;width:345.6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Теоретико-методологический уровень                                                                                                                                           ( </w:t>
      </w:r>
      <w:r>
        <w:rPr>
          <w:b w:val="false"/>
          <w:bCs w:val="false"/>
          <w:u w:val="single"/>
        </w:rPr>
        <w:t>Социальная информатика в узком смысле слова)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single"/>
          <w:lang w:val="en-US"/>
        </w:rPr>
      </w:pPr>
      <w:r>
        <w:rPr>
          <w:b w:val="false"/>
          <w:bCs w:val="false"/>
          <w:sz w:val="20"/>
          <w:szCs w:val="2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03960</wp:posOffset>
                </wp:positionH>
                <wp:positionV relativeFrom="paragraph">
                  <wp:posOffset>165735</wp:posOffset>
                </wp:positionV>
                <wp:extent cx="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3.05pt" to="94.8pt,3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49880</wp:posOffset>
                </wp:positionH>
                <wp:positionV relativeFrom="paragraph">
                  <wp:posOffset>165735</wp:posOffset>
                </wp:positionV>
                <wp:extent cx="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3.05pt" to="224.4pt,3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5800</wp:posOffset>
                </wp:positionH>
                <wp:positionV relativeFrom="paragraph">
                  <wp:posOffset>165735</wp:posOffset>
                </wp:positionV>
                <wp:extent cx="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3.05pt" to="354pt,3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</w:t>
      </w:r>
      <w:r>
        <w:rPr>
          <w:b w:val="false"/>
          <w:bCs w:val="false"/>
        </w:rPr>
        <w:t xml:space="preserve">Социальный         срез:     </w: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9560</wp:posOffset>
                </wp:positionH>
                <wp:positionV relativeFrom="paragraph">
                  <wp:posOffset>33655</wp:posOffset>
                </wp:positionV>
                <wp:extent cx="1737995" cy="5492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2.65pt;width:136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18360</wp:posOffset>
                </wp:positionH>
                <wp:positionV relativeFrom="paragraph">
                  <wp:posOffset>33655</wp:posOffset>
                </wp:positionV>
                <wp:extent cx="1463675" cy="5492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2.65pt;width:115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64280</wp:posOffset>
                </wp:positionH>
                <wp:positionV relativeFrom="paragraph">
                  <wp:posOffset>33655</wp:posOffset>
                </wp:positionV>
                <wp:extent cx="164655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2.65pt;width:129.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экономических               правовых               психологических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аспектов                    аспектов                     аспектов</w: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0396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3.85pt" to="94.8pt,4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84988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3.85pt" to="224.4pt,4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9580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3.85pt" to="354pt,4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информатизации       информатизации ...  информатизации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3370</wp:posOffset>
                </wp:positionH>
                <wp:positionV relativeFrom="paragraph">
                  <wp:posOffset>197485</wp:posOffset>
                </wp:positionV>
                <wp:extent cx="1737995" cy="6407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7380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1pt;margin-top:15.55pt;width:136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18360</wp:posOffset>
                </wp:positionH>
                <wp:positionV relativeFrom="paragraph">
                  <wp:posOffset>22860</wp:posOffset>
                </wp:positionV>
                <wp:extent cx="1555115" cy="6407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1.8pt;width:122.4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764280</wp:posOffset>
                </wp:positionH>
                <wp:positionV relativeFrom="paragraph">
                  <wp:posOffset>22860</wp:posOffset>
                </wp:positionV>
                <wp:extent cx="1646555" cy="6407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64664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1.8pt;width:129.6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 xml:space="preserve">Информационные     Информационные   Информационные  </w: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30730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12.35pt" to="159.9pt,55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ехнологии в              технологии в                технологии в</w: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76650</wp:posOffset>
                </wp:positionH>
                <wp:positionV relativeFrom="paragraph">
                  <wp:posOffset>136525</wp:posOffset>
                </wp:positionV>
                <wp:extent cx="0" cy="365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0.75pt" to="289.5pt,39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414010</wp:posOffset>
                </wp:positionH>
                <wp:positionV relativeFrom="paragraph">
                  <wp:posOffset>136525</wp:posOffset>
                </wp:positionV>
                <wp:extent cx="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0.75pt" to="426.3pt,39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экономике                       праве                 ...        психологии</w: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3370</wp:posOffset>
                </wp:positionH>
                <wp:positionV relativeFrom="paragraph">
                  <wp:posOffset>24130</wp:posOffset>
                </wp:positionV>
                <wp:extent cx="63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1pt;margin-top:1.9pt;width:0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93370</wp:posOffset>
                </wp:positionH>
                <wp:positionV relativeFrom="paragraph">
                  <wp:posOffset>24130</wp:posOffset>
                </wp:positionV>
                <wp:extent cx="1737995" cy="27495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1pt;margin-top:1.9pt;width:136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122170</wp:posOffset>
                </wp:positionH>
                <wp:positionV relativeFrom="paragraph">
                  <wp:posOffset>24130</wp:posOffset>
                </wp:positionV>
                <wp:extent cx="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1.9pt" to="167.1pt,2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768090</wp:posOffset>
                </wp:positionH>
                <wp:positionV relativeFrom="paragraph">
                  <wp:posOffset>24130</wp:posOffset>
                </wp:positionV>
                <wp:extent cx="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1.9pt" to="296.7pt,2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3370</wp:posOffset>
                </wp:positionH>
                <wp:positionV relativeFrom="paragraph">
                  <wp:posOffset>24130</wp:posOffset>
                </wp:positionV>
                <wp:extent cx="173736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.9pt" to="159.85pt,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93370</wp:posOffset>
                </wp:positionH>
                <wp:positionV relativeFrom="paragraph">
                  <wp:posOffset>24130</wp:posOffset>
                </wp:positionV>
                <wp:extent cx="173736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.9pt" to="159.85pt,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(соц.аспекты)             (соц.аспекты)               (соц.аспекты)  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3370</wp:posOffset>
                </wp:positionH>
                <wp:positionV relativeFrom="paragraph">
                  <wp:posOffset>95885</wp:posOffset>
                </wp:positionV>
                <wp:extent cx="173736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.55pt" to="159.85pt,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22170</wp:posOffset>
                </wp:positionH>
                <wp:positionV relativeFrom="paragraph">
                  <wp:posOffset>95885</wp:posOffset>
                </wp:positionV>
                <wp:extent cx="15544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7.55pt" to="289.45pt,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68090</wp:posOffset>
                </wp:positionH>
                <wp:positionV relativeFrom="paragraph">
                  <wp:posOffset>95885</wp:posOffset>
                </wp:positionV>
                <wp:extent cx="164592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7.55pt" to="426.25pt,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Социальная информатика играет методологическую роль</w:t>
      </w:r>
      <w:r>
        <w:rPr>
          <w:b w:val="false"/>
          <w:bCs w:val="false"/>
        </w:rPr>
        <w:t xml:space="preserve"> для так называемых отраслевых информатик: экономической , правовой ,  психологической , социологической информатики и других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 любую отраслевую информатику, помимо своего предметного поля, входит второй и третий уровень социальной информатики как научного знания, так , например, правовая информатика неизбежно занимается социальными срезами правовых аспектов информатизации и  социальными аспектами создания и внедрения правовых информационных технологий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настоящее время в вузах России идет активное становление социальной информатики и как  целого комплекса учебных дисциплин[8].</w:t>
      </w:r>
    </w:p>
    <w:p>
      <w:pPr>
        <w:pStyle w:val="Normal"/>
        <w:rPr/>
      </w:pPr>
      <w:r>
        <w:rPr>
          <w:b w:val="false"/>
          <w:bCs w:val="false"/>
          <w:u w:val="single"/>
        </w:rPr>
        <w:t>Задачами учебного курса “Основы социальной информатики” являются</w:t>
      </w:r>
      <w:r>
        <w:rPr>
          <w:b w:val="false"/>
          <w:bCs w:val="false"/>
        </w:rPr>
        <w:t xml:space="preserve"> 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создание основы умения правильно ориентироваться в  новой информационной реальности как в мире в целом, так и в России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формирование представления о насущной необходимости овладения  компьютерной грамотностью, без чего невозможно органичное включение в  современную информационную среду и активное содействие ее развитию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методологическая подготовка  к дальнейшему изучению, освоению и участию в разработке  информационных технологий в соответствующей предметной области: социологии, психологии, экономике, социальной работе, журналистике, правовой сфер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</w:t>
      </w:r>
      <w:r>
        <w:rPr>
          <w:b w:val="false"/>
          <w:bCs w:val="false"/>
        </w:rPr>
        <w:t>Литература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. Васильев Р.Ф. Охота за информацией. М., 1973, с.20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 Громов Г.Р. Очерки информационной технологии. М.,1993, с. 19-20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. Porat M. Global implications of information Society. J.Community, 1978, Winter, p.76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. Урсул А. Информатизация партии:  необходимость концепции и принципы ее разработки // Кадры партии, 1990, №2, с.71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5. Вовканыч С.И., Парфенцева Н.А. “Социальный интеллект”: метафора или научное понятие? // Социс, 1993, № 8, с.153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6. Ракитов А.И. Философия компьютерной революции. М.1991, с.32-33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7. Колин К.К. Социальная информатика - научная база постиндустриального общества // Социальная информатика - 94, М., 1994, с.5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8. Соколова И.В. Проблемы становления информатики как учебной дисциплины // Социальная информатика - 95, М., 1995, с.19-22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от лат. mediatus - выступающий посредником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от лат. cognitio - знание, позна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447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1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 w:val="false"/>
      <w:bC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 w:val="false"/>
      <w:bCs w:val="false"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4T18:39:00Z</dcterms:created>
  <dc:creator>SOKOLOVA I.V.</dc:creator>
  <dc:description/>
  <dc:language>en-US</dc:language>
  <cp:lastModifiedBy>��������� ����</cp:lastModifiedBy>
  <cp:lastPrinted>1995-10-21T17:57:00Z</cp:lastPrinted>
  <dcterms:modified xsi:type="dcterms:W3CDTF">1996-12-09T17:02:00Z</dcterms:modified>
  <cp:revision>37</cp:revision>
  <dc:subject/>
  <dc:title>                                                             ����  1</dc:title>
</cp:coreProperties>
</file>