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ма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ние информационной среды общ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ременное общество не может существовать в условиях </w:t>
      </w:r>
      <w:r>
        <w:rPr>
          <w:sz w:val="28"/>
          <w:szCs w:val="28"/>
          <w:u w:val="single"/>
        </w:rPr>
        <w:t>сенсорного голода</w:t>
      </w:r>
      <w:r>
        <w:rPr>
          <w:sz w:val="28"/>
          <w:szCs w:val="28"/>
        </w:rPr>
        <w:t xml:space="preserve"> - для его развития и саморганизации совершенно необходимо всеобъемлющее информационное по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цессе разработки информационной стратегии важно учитывать, что при создании информационной среды должно быть образовано </w:t>
      </w:r>
      <w:r>
        <w:rPr>
          <w:sz w:val="28"/>
          <w:szCs w:val="28"/>
          <w:u w:val="single"/>
        </w:rPr>
        <w:t>диалектическое единство средств информатики и системы социальн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научной литературе и публицистике  нередко информационная среда  трактуется как синоним техносферы, что является отражением технократического подхода. Сейчас во всем мире в процессе информатизации сильно превалирует развитие программно-технических средств информатизации (“железо”+ программное обеспечение). Развивается парадоксальная ситуация, когда очень качественной технологией обрабатывается некачественная, неадекватная социальным процессам информ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социальной информации(ССИ) в России практически не существует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И предполагает создание иерархии в социальной информации. При социальном управлении должна использоваться информация о выходе значений ключевых параметров за соответствующие нормативные пределы. При нахождении ключевого параметра в этих пределах информация о его значениях предоставляется только по запросу. Информация по остальному множеству параметров запрашивается лишь в случае выхода ключевых параметров за нормативные пороги. Например, 10-12% - это требующий кардинальных решений порог уровня безработицы в обществе, 14 - это коэффициент, характеризующий катастрофическое соотношение доходов 10% самых богатых и 10% самых бедных членов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, что существует как объективные, так и объективные причины  нескладывания ССИ.  Основными объективными причинами являются трудность  определения состава ключевых управленческих параметров и их нормативных порогов, отсутствие достаточных финансовых средств и программно0технического компьютерного обеспечения. Среди субъективных причин могут быть названы и недостаточный уровень образования, и несформированное по поводу необходимости научных основ социального управления общественное мн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ности, ССИ должна содержать в себе социально-бытовую  статистику для информирования населения. Социальную информацию собирают и обобщают Госкомстат СНГ и Госкомстат РФ. Выпускается журнал “Вестник статистики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важным понятием, которое необходимо определить при изучении информационной среды общества является понятие “информационный потенциал общества”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Информационный потенциал общества в широком смысле</w:t>
      </w:r>
      <w:r>
        <w:rPr>
          <w:sz w:val="28"/>
          <w:szCs w:val="28"/>
        </w:rPr>
        <w:t xml:space="preserve"> - это накопленный в обществе информационный ресур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Информационный потенциал общества в узком смысле</w:t>
      </w:r>
      <w:r>
        <w:rPr>
          <w:sz w:val="28"/>
          <w:szCs w:val="28"/>
        </w:rPr>
        <w:t xml:space="preserve"> - это активизированный, введенный в действие информационный ресур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Информационный потенциал  общества</w:t>
      </w:r>
      <w:r>
        <w:rPr>
          <w:sz w:val="28"/>
          <w:szCs w:val="28"/>
        </w:rPr>
        <w:t xml:space="preserve"> - это информационный ресурс общества в единстве со средствами, методами и условиями, позволяющими его активизировать  и эффективно использова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у совокупность средств, методов и условий должны быть включены[1] не только средства информационной техносферы, но также социальные средства, методы и структуры, способствующие воспроизводству и развитию инфосферы, повышению информационной культуры общества, его интеллектуального потенциала. Таким образом, необходимо единство процессов компьютеризации, медиатизации и интеллекту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структуры и институты, необходимые для активизации информационных ресурсов общества - это, например, институты образования и семьи. Особое значение в плане интеллектуализации социальных систем имеют подбор и расстановка кадров, подбор талантов, определение места и роли каждого индивидуального интеллекта (каждой личности) в системе. Здесь важно использовать методику определения интеллектуальных способностей, профессиональной ориентации и другие, широко используемые за рубеж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разования женщин имеет существенное значение для успеха процесса интеллектуализации общества, так как преимущественно по женской линии идет передача культурного опыта поколений, в основном мать закладывает основы интеллекта ребенка в сем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налогии с когнитивными структурами  человека, изучаемые психологией, важно выделять когнитивные структуры общества и его подсистем. Это структуры социальной памяти, общественного сознания и общественного мнения, научных и вообще творческих школ и течений, духовной коммуникации и т.д [3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Социальный интеллект</w:t>
      </w:r>
      <w:r>
        <w:rPr>
          <w:sz w:val="28"/>
          <w:szCs w:val="28"/>
        </w:rPr>
        <w:t xml:space="preserve"> - понятие[2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ее время формируется важное направление - </w:t>
      </w:r>
      <w:r>
        <w:rPr>
          <w:sz w:val="28"/>
          <w:szCs w:val="28"/>
          <w:u w:val="single"/>
        </w:rPr>
        <w:t>интеллектуализация социальных систем</w:t>
      </w:r>
      <w:r>
        <w:rPr>
          <w:sz w:val="28"/>
          <w:szCs w:val="28"/>
        </w:rPr>
        <w:t xml:space="preserve"> ( предприятий, управленческого аппарата, общественных организаций, сфер науки, искусства, массовой информ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в рамках работы по информатизации общества организовать исследования прикладного характера (подготовку методик, проектов, рекомендаций) по повышению интеллектуального уровня тех или иных социальных подсист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Речь идет о формировании методами социальной инженерии </w:t>
      </w:r>
      <w:r>
        <w:rPr>
          <w:sz w:val="28"/>
          <w:szCs w:val="28"/>
        </w:rPr>
        <w:t>информационной</w:t>
      </w:r>
      <w:r>
        <w:rPr>
          <w:sz w:val="28"/>
          <w:szCs w:val="28"/>
          <w:u w:val="single"/>
        </w:rPr>
        <w:t xml:space="preserve"> среды как основы интеллектуальной среды. Это становится важнейшей задачей прикладного социологического анализа [8]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ЮНЕСКО,  в 1982 г. молодежь нашей страны занимала 2-е место в мире по коэффициенту интеллектуализации молодежи, а к началу 90-х годов - уже 42-е. Школьники не справляются с тестами, созданными 10-15 лет назад в расчете на среднего ученика. И дело здесь не во врожденной глупости: доказано, что интеллект в течение жизни изменяется в зависимости от того, упражняет ли его человек[4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 в настоящее время можно условно разбить на четыре группы стр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ны, производящие сырье, продовольствие и товары народного потреб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ны, производящие техническую продукцию по иностранным лицензиям и частично оригинальные техноло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ны, производящие оригинальные техноло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ны, производящие зн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ША позволяют себе “сдавать позиции” в любой сфере деятельности ( допускать на свой рынок товары из Японии и т.д.), но не в производстве зн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ША имеют максимум </w:t>
      </w:r>
      <w:r>
        <w:rPr>
          <w:sz w:val="28"/>
          <w:szCs w:val="28"/>
          <w:u w:val="single"/>
        </w:rPr>
        <w:t>квалифицированного населения</w:t>
      </w:r>
      <w:r>
        <w:rPr>
          <w:sz w:val="28"/>
          <w:szCs w:val="28"/>
        </w:rPr>
        <w:t xml:space="preserve"> - населения, способного приспосабливаться к новым технологиям (осуществлять рецепцию, трансфер технологий) за счет уровня образова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995 год в США - 12,5 млн. студентов, а в России - 2,6 млн.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яд стран, имеющих современные информационные технологии, научную информацию и знания получают, главным образом, из США и других стран, т.е. они не способны создавать знания, которые должны наполнять национальную информационную среду. Такие общества информационными не </w:t>
      </w:r>
      <w:r>
        <w:rPr>
          <w:sz w:val="28"/>
          <w:szCs w:val="28"/>
          <w:u w:val="single"/>
        </w:rPr>
        <w:t>являютс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Информационная культура</w:t>
      </w:r>
      <w:r>
        <w:rPr>
          <w:sz w:val="28"/>
          <w:szCs w:val="28"/>
        </w:rPr>
        <w:t>- это[6]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вый тип общения, дающий возможность свободного выхода личности в информационное быт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бода выхода и доступ к информационному бытию на всех уровнях от глобального до локального, поскольку внутринациональный, внутригосударственный тип информационного бытия так же несостоятелен, как и национальная нау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овый тип мышления, формирующийся в результате освобождения человека от рутинной информационно-интеллектуальной работы, среди черт, определяющих его, уже сегодня ярко проявляется ориентация последнего на саморазвитие и самообу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понятие “</w:t>
      </w:r>
      <w:r>
        <w:rPr>
          <w:sz w:val="28"/>
          <w:szCs w:val="28"/>
          <w:u w:val="single"/>
        </w:rPr>
        <w:t>информационная грамотность</w:t>
      </w:r>
      <w:r>
        <w:rPr>
          <w:sz w:val="28"/>
          <w:szCs w:val="28"/>
        </w:rPr>
        <w:t>” было введено в 1977 году в США и использовано в национальной программе реформы высшего образования. Ассоциация Американских библиотек информационно грамотным человеком назвала личность, способную выявить, разместить, оценить информацию и наиболее эффективно ее использовать[7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адемик А.П.Ершов понимает под компьютерной грамотностью “владение навыками решения задач с помощью ЭВМ, умение планировать действия и предвидеть их последствия, понимание основных идей информатики, представление о роли информационных технологий в жизни общества”[9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понятий компьютерная, информационная грамотность и информационная культу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став информационной техносферы как основы информационной среды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зор разновидностей портативных ПК[5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группа: программируемые калькуляторы, электронные записные книжки(органайзер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 группа: карманные компьюте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 группа: компьютеры с перьевым вводом(персональные цифровые секретари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 группа: ПК-блокноты(notebook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 группа: ПК-субблокнот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 группа: переносные П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7 группа: портативные рабочие стан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Системы видеотекста</w:t>
      </w:r>
      <w:r>
        <w:rPr>
          <w:sz w:val="28"/>
          <w:szCs w:val="28"/>
        </w:rPr>
        <w:t>, при помощи которых можно получить любую информацию из библиотеки(архива), не выходя из дома в любое время дня и но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Телекоммуникационные системы</w:t>
      </w:r>
      <w:r>
        <w:rPr>
          <w:sz w:val="28"/>
          <w:szCs w:val="28"/>
        </w:rPr>
        <w:t xml:space="preserve"> - обзор используемых сетей. Интернет как средство коммуникации. По некоторым оценкам количествор компьютеров, имеющих доступ к каким-либо сервисам Интернет весной 1995 года приблизилось к 30 мл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можно рассматривать с разных пози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ее узкое представление. Интернет - это объединение сетей, непрерывно связанных между собой так, что любой компьютер в сети “видит” любой другой, т.е. может передать ему пакет данных и получить ответ за доли секун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ее широкое представление. Интернет - это кибернетическое пространство, идеалистическая субстанция, рождающая киберкультуру со свои образом мыслей, своим язы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итерату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лин К.К. Социальная информатика - научная база постиндустриального общества // Социальная информатика-94. М., 199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четов А.Н. Интеллектуальный потенциал общества. Саратов, 199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вканыч С.И., Парфенцева Н.А. “Социальный интеллект”: метафора или научное понятие // Социс, 1993, № 8, с.15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Ермакова Е. Не дайте себя оболванить и купить! // Правда, 12 октября 199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улаков В. Мир портативных ПК // Hard n soft, сентябрь 1994 г., с.16-2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ихайловский В.Н. Формирование научной картины мира и информатизация. С.-Петербург, 1994, с.5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едведева Е.А. Основы информационной культуры (программа курса для вузов) // Социс,1994, № 11, с.5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аныгин Ю.М., Маркашов В.Е. Информатизация: социальный аспект // Вестник ВОИВТ, 1990, № 2, с.3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Ракитова А.И. в Миннауке , статистика по российскому научному потенциа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Ершов А.П. Информатизация: от компьютерной грамотности учащихся к информационной культуре общества // Коммугист, 1988, № 2, с.82-9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1134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b/>
          <w:bCs/>
        </w:rPr>
        <w:t>По состоянию на 1995 год в США 35% населения в возрасте от25-64 лет имеют высшее образование. Для сравнения: в Канаде - 30%, в Швеции - 21%, в  Германии - 17%, в Италии -6%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10:27:00Z</dcterms:created>
  <dc:creator>SOKOLOVA I.V.</dc:creator>
  <dc:description/>
  <dc:language>en-US</dc:language>
  <cp:lastModifiedBy>SOKOLOVA I.V.</cp:lastModifiedBy>
  <dcterms:modified xsi:type="dcterms:W3CDTF">1996-05-30T10:53:00Z</dcterms:modified>
  <cp:revision>3</cp:revision>
  <dc:subject/>
  <dc:title>                            ���� 6.</dc:title>
</cp:coreProperties>
</file>