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</w:t>
      </w:r>
      <w:r>
        <w:rPr>
          <w:b w:val="false"/>
          <w:bCs w:val="false"/>
        </w:rPr>
        <w:t>Тема 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Информационные ресурсы обществ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Информационный кризис начала 70-х годов ХХ века: предпосылки, содержание, симптомы в социальной практике, последствия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Информационный кризис начала 70-х годов ХХ века проявился в снижении эффективности информационного обмена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резко возрос объем публикуемых данных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между группами разных специалистов стало трудно общаться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возрос объем неопубликованной информации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выросла проблема межязыкового обмена в мир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арадокс социальной коммуникации в условиях информационного кризиса  - явление информационного “тромбоза”, т.е. информационного “взрыва” (лавинообразного роста объемов социоинформации), сопровождающегося информационным “голодом” (физиологическими ограничениями человека в восприятии и переработке информации и трудностями в выделении нужной информации из общего потока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Существенным шагом на пути разрешения информационного кризиса стало создание в 1971 микропроцессора.</w:t>
      </w:r>
    </w:p>
    <w:p>
      <w:pPr>
        <w:pStyle w:val="Normal"/>
        <w:rPr/>
      </w:pPr>
      <w:r>
        <w:rPr>
          <w:b w:val="false"/>
          <w:bCs w:val="false"/>
        </w:rPr>
        <w:t xml:space="preserve">Таким образом, самой актуальной и острой в мире является проблема создания, сохранения и  эффективного использования информационных ресурсов (ИР). Произошло формирование еще одного </w:t>
      </w:r>
      <w:r>
        <w:rPr>
          <w:b w:val="false"/>
          <w:bCs w:val="false"/>
          <w:u w:val="single"/>
        </w:rPr>
        <w:t>самостоятельного вида общественного ресурса - информационного, позволяющего экономить большинство других ресурсов общества.</w:t>
      </w:r>
      <w:r>
        <w:rPr>
          <w:b w:val="false"/>
          <w:bCs w:val="false"/>
        </w:rPr>
        <w:t xml:space="preserve"> Дальнейший прогресс общества в значительной степени связан сегодня с совершенствованием информационной инфраструктуры, эффективностью формирования, размещения и использования информационных ресурсов и продуктов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Информационный ресурс общества - определение понятия</w: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b w:val="false"/>
          <w:bCs w:val="false"/>
        </w:rPr>
        <w:t>Понятие “</w:t>
      </w:r>
      <w:r>
        <w:rPr>
          <w:b w:val="false"/>
          <w:bCs w:val="false"/>
          <w:u w:val="single"/>
        </w:rPr>
        <w:t>информационного ресурса общества</w:t>
      </w:r>
      <w:r>
        <w:rPr>
          <w:b w:val="false"/>
          <w:bCs w:val="false"/>
        </w:rPr>
        <w:t xml:space="preserve">” (ИРО) является одним из ключевых понятий социальной информатики.  Широкое использование этого понятия началось после выхода в 1984 году  книги Громова Г.Р. “Национальные информационные ресурсы: проблемы промышленной эксплуатации”. Создание на рубеже 80-х годов принципиально нового понятия - </w:t>
      </w:r>
      <w:r>
        <w:rPr>
          <w:b w:val="false"/>
          <w:bCs w:val="false"/>
          <w:u w:val="single"/>
        </w:rPr>
        <w:t>национальные информационные ресурсы</w:t>
      </w:r>
      <w:r>
        <w:rPr>
          <w:b w:val="false"/>
          <w:bCs w:val="false"/>
        </w:rPr>
        <w:t xml:space="preserve"> - было обусловлено растущей зависимостью промышленно развитых стран от источников информации (технической, экономической, политической, военной), а также от уровня развития и эффективности использования средств передачи и переработки информ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онятие ИР находится в стадии формирования, трудность его однозначного определения связана с неоднозначностью и сложностью таких понятий как “знания”, “информация”, “данные” и т.д.</w:t>
      </w:r>
    </w:p>
    <w:p>
      <w:pPr>
        <w:pStyle w:val="Normal"/>
        <w:rPr/>
      </w:pPr>
      <w:r>
        <w:rPr>
          <w:b w:val="false"/>
          <w:bCs w:val="false"/>
          <w:u w:val="single"/>
        </w:rPr>
        <w:t>ИРО</w:t>
      </w:r>
      <w:r>
        <w:rPr>
          <w:b w:val="false"/>
          <w:bCs w:val="false"/>
        </w:rPr>
        <w:t xml:space="preserve"> могут быть определены как накопленные в обществе знания, подготовленные для целесообразного социального  использования [1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редставим схему создания и развития ИРО 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29640</wp:posOffset>
                </wp:positionH>
                <wp:positionV relativeFrom="paragraph">
                  <wp:posOffset>125095</wp:posOffset>
                </wp:positionV>
                <wp:extent cx="184150" cy="127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77.8pt;margin-top:9.8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125095</wp:posOffset>
                </wp:positionV>
                <wp:extent cx="118935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pt;margin-top:9.85pt;width:93.6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8440</wp:posOffset>
                </wp:positionH>
                <wp:positionV relativeFrom="paragraph">
                  <wp:posOffset>125095</wp:posOffset>
                </wp:positionV>
                <wp:extent cx="36639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2pt;margin-top:9.85pt;width:28.8pt;height:0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125095</wp:posOffset>
                </wp:positionV>
                <wp:extent cx="1463675" cy="5492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pt;margin-top:9.85pt;width:115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84120</wp:posOffset>
                </wp:positionH>
                <wp:positionV relativeFrom="paragraph">
                  <wp:posOffset>104775</wp:posOffset>
                </wp:positionV>
                <wp:extent cx="9207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6pt;margin-top:8.25pt;width:7.2pt;height:0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38600</wp:posOffset>
                </wp:positionH>
                <wp:positionV relativeFrom="paragraph">
                  <wp:posOffset>13335</wp:posOffset>
                </wp:positionV>
                <wp:extent cx="173799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pt;margin-top:1.05pt;width:136.8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69720</wp:posOffset>
                </wp:positionH>
                <wp:positionV relativeFrom="paragraph">
                  <wp:posOffset>196215</wp:posOffset>
                </wp:positionV>
                <wp:extent cx="64008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5.45pt" to="173.95pt,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72840</wp:posOffset>
                </wp:positionH>
                <wp:positionV relativeFrom="paragraph">
                  <wp:posOffset>196215</wp:posOffset>
                </wp:positionV>
                <wp:extent cx="36576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5.45pt" to="317.95pt,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7850</wp:posOffset>
                </wp:positionH>
                <wp:positionV relativeFrom="paragraph">
                  <wp:posOffset>187325</wp:posOffset>
                </wp:positionV>
                <wp:extent cx="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4.75pt" to="145.5pt,5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59530</wp:posOffset>
                </wp:positionH>
                <wp:positionV relativeFrom="paragraph">
                  <wp:posOffset>187325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14.75pt" to="303.9pt,5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Живое знание               Информацион.                 Информацион.                         </w:t>
      </w:r>
    </w:p>
    <w:p>
      <w:pPr>
        <w:pStyle w:val="Normal"/>
        <w:pBdr/>
        <w:rPr/>
      </w:pPr>
      <w:r>
        <w:rPr>
          <w:b w:val="false"/>
          <w:bCs w:val="false"/>
        </w:rPr>
        <w:t xml:space="preserve">                                          </w:t>
      </w:r>
      <w:r>
        <w:rPr>
          <w:b w:val="false"/>
          <w:bCs w:val="false"/>
        </w:rPr>
        <w:t>ресурс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 xml:space="preserve"> о-ва                   потенциал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 w:val="false"/>
          <w:bCs w:val="false"/>
        </w:rPr>
        <w:t xml:space="preserve"> о-в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</w:t>
      </w:r>
      <w:r>
        <w:rPr>
          <w:b w:val="false"/>
          <w:bCs w:val="false"/>
        </w:rPr>
        <w:t xml:space="preserve">отчуждение                        активизация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знаний                       информационных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</w:t>
      </w:r>
      <w:r>
        <w:rPr>
          <w:b w:val="false"/>
          <w:bCs w:val="false"/>
        </w:rPr>
        <w:t>ресурсов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Знания как национальное богатство. Проблема “утечки мозгов” из Росс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ажно отметить, что живое знание, являясь национальным богатством, не входит в понятие ИР, речь здесь идет от отчужденных от носителей знаниях. Уровень “живого знания” в каждой стране определяется историческим наследием, уровнем образования, профессиональной квалификации и т.д.</w:t>
      </w:r>
    </w:p>
    <w:p>
      <w:pPr>
        <w:pStyle w:val="Normal"/>
        <w:rPr/>
      </w:pPr>
      <w:r>
        <w:rPr>
          <w:b w:val="false"/>
          <w:bCs w:val="false"/>
        </w:rPr>
        <w:t xml:space="preserve">С живым знанием как национальным богатством связана печально известная проблема “утечки мозгов” из России.  По данным  МВД  России, в 1992 году эмигрировало 4576, а в 1993 году - 5876 работников науки и образования. Наиболее “выездной” возраст 31-45 лет. По прогнозам Комиссии Совета Европы по образованию, </w:t>
      </w:r>
      <w:r>
        <w:rPr>
          <w:b w:val="false"/>
          <w:bCs w:val="false"/>
          <w:u w:val="single"/>
        </w:rPr>
        <w:t>убытки России от этого процесса могут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достигнуть 50-60 млрд. $ в год</w:t>
      </w:r>
      <w:r>
        <w:rPr>
          <w:b w:val="false"/>
          <w:bCs w:val="false"/>
        </w:rPr>
        <w:t>. Есть основания полагать, что нынешние масштабы интеллектуальной эмиграции - только вершина айсберга в сравнении с тем, что нас ожидает. Как показывают социологические опросы, более 80% отечественных ученых хотели бы уехать за рубеж и уедут, как только представится подходящая возможность. Значительная часть  научной молодежи России уже практически живет за рубежом, формально числясь сотрудниками российских НИИ. “Внутренняя” утечка умов  еще основательнее: сейчас на одного эмигрирующего ученого приходится 9 коллег, покидающих науку ради успеха в бизнесе или политике. [2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Основными проблемами исследований в области ИР общества являются 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роблема раскрытия сущности ИР как формы представления знаний, определение и исследование закономерностей формирования, преобразования и распространения различных видов ИР в обществ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идимо, будут необходимы такие  научные дисциплины как “информология” - совокупность знаний о свойствах и закономерностях формирования ИР и “информдинамика” - наука о закономерностях преобразования одних форм ИР в другие и о процессах их распространения в обществе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роблема  разработки методологии количественной и качественной оценки имеющихся в обществе ИР, а также прогнозирования потребностей общества в этих ресурсах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роблема  создания методов исследования структуры и топологии распределения различных видов ИР по  регионам России, а также в глобальном масштабе. Научная дисциплина, призванная заниматься решением этой проблемы, может быть названа “информографией”[1].</w:t>
      </w:r>
    </w:p>
    <w:p>
      <w:pPr>
        <w:pStyle w:val="Normal"/>
        <w:rPr/>
      </w:pPr>
      <w:r>
        <w:rPr>
          <w:b w:val="false"/>
          <w:bCs w:val="false"/>
          <w:u w:val="single"/>
        </w:rPr>
        <w:t>Свободный доступ к национальным ИР - важнейшее условие соблюдения конституционного права граждан на информацию</w:t>
      </w:r>
      <w:r>
        <w:rPr>
          <w:b w:val="false"/>
          <w:bCs w:val="false"/>
        </w:rPr>
        <w:t>,  права “свободно искать, получать, передавать, производить и распространять информацию любым законным способом” (ст. 29, п. 4 Конституции РФ). В решении же задач обеспечения доступа к автоматизированным информационным ресурсам (АИР) важнейшая роль принадлежит “географической” дислокации баз данных (БД), их топологической характеристике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Из 3229 БД, охваченных учетом, почти 65% находятся в Москве. Существуют большие территории, практически не охваченные информатизацией. Рассмотрение БД по их назначению показало, что  только в Москве расположено 74% БД научно-технической информации, 84% - справочной, финансовой и учетно-статистической информации, 87% - управленческой информации, 92,6% - коммерческой информ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Таким образом, концентрирование в столице БД общего применения ограничивает доступ к национальному ИР. Эти трудности могут компенсироваться разнообразием созданных на его основе продуктов и услуг и, прежде всего, использованием телекоммуникационных сетей, способных обеспечить удаленный доступ к нему “всех желающих”, однако практически они доступны только пользователям  с высокими  платежными способностям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Национальные ИР - новая экономическая категория. Корректная постановка вопроса о количественной оценке этих ресурсов и их связи с другими экономическими категориями все еще ожидают крупномасштабных организационных мер для их разработки и потребуют длительных усилий специалистов и ученых самых разных областей знания[5].</w:t>
      </w:r>
    </w:p>
    <w:p>
      <w:pPr>
        <w:pStyle w:val="Normal"/>
        <w:rPr/>
      </w:pPr>
      <w:r>
        <w:rPr>
          <w:b w:val="false"/>
          <w:bCs w:val="false"/>
        </w:rPr>
        <w:t>В перспективе все информационные ресурсы будут обобществлены.</w:t>
      </w:r>
      <w:r>
        <w:rPr>
          <w:b w:val="false"/>
          <w:bCs w:val="false"/>
          <w:u w:val="single"/>
        </w:rPr>
        <w:t xml:space="preserve"> Информация принадлежит всем - этот принцип уже узаконен ЮНЕСКО</w:t>
      </w:r>
      <w:r>
        <w:rPr>
          <w:b w:val="false"/>
          <w:bCs w:val="false"/>
        </w:rPr>
        <w:t xml:space="preserve">. Однако, отдавая “свою” информацию  (знание) обществу, каждый должен получить компенсацию за труд, затраченный на ее получение. Неразработанность механизмов реализации права на интеллектуальную собственность существенным образом сдерживает развитие национальных информационных ресурсов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Требует решения также проблема деперсонализации, обезличенности знаний, помещенных в компьютерный информационный фонд. Обществу необходимо научиться управлять как тенденцией обесценивания творческого труда по созданию знаний, понижения социального статуса творца, создателя знаний, так и тенденцией повышения статуса пользователя знаниями, переоценки в какой-то мере его более рутинного и более доступного труда. Такая нивелировка способна понизить творческий потенциал общества, что будет иметь весьма негативные последствия для его развития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Формы материализации информационных ресурсов обществ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Отчужденное знание, подготовленное для социального использования, материализуется в  документах на различных носителях, в том числе электронных, в произведениях искусства и т.д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ачественно новые потребительские свойства электронных изданий обеспечиваются, например, технологией мультимедиа, а снижение цены на эту продукцию достигается распространением ее на оптических компакт-дисках (CD-ROM). Если в 1993 г. в России был выпущен один CD-ROM, то в 1994 г. - уже 25, а в 1995 г. ожидается появление более 100 информационных продуктов, в том числе БД, на CD-RO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Проблема “электронизации” информационных фондов Росс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Особое значение для России имеет проблема электронизации национальных библиотек,  различных БД, решение которой явится существенным вкладом в активизацию информационных ресурсов страны. В 1994 году комитетом при Президенте РФ по политике информатизации подготовлен национальный доклад “Автоматизированные информационные ресурсы России. Состояние и тенденции развития”[3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Автоматизированные информационные ресурсы России.</w:t>
      </w:r>
    </w:p>
    <w:p>
      <w:pPr>
        <w:pStyle w:val="Normal"/>
        <w:rPr/>
      </w:pPr>
      <w:r>
        <w:rPr>
          <w:b w:val="false"/>
          <w:bCs w:val="false"/>
          <w:u w:val="single"/>
        </w:rPr>
        <w:t>Самый крупный ИР России</w:t>
      </w:r>
      <w:r>
        <w:rPr>
          <w:b w:val="false"/>
          <w:bCs w:val="false"/>
        </w:rPr>
        <w:t xml:space="preserve"> сосредоточен в ВИНИТИ: объем машинного ретрофонда реферативной информации составляет 16 млн. документов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общем объеме ИР России наибольшую часть составляет научно-техническая информация, но по мере развития рыночных отношений все активнее генерируются и распространяются БД коммерческой, деловой, правовой информац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о данным Миннауки РФ ежегодный прирост информационных массивов составляет 11-12%, реализуется лишь 3-4%. Причина - отсутствие хорошо организованного информационного рынка[4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ля  потребителей информации важно иметь справочно-навигационную службу в мире информационных товаров и услуг. Эту задачу решает НТЦ “Информрегистр”, создавая электронный каталог отечественных баз и банков данных, в котором к настоящему времени находится более 10 тыс. сведений о БД и их владельцах.</w:t>
      </w:r>
    </w:p>
    <w:p>
      <w:pPr>
        <w:pStyle w:val="Normal"/>
        <w:rPr/>
      </w:pPr>
      <w:r>
        <w:rPr>
          <w:b w:val="false"/>
          <w:bCs w:val="false"/>
        </w:rPr>
        <w:t xml:space="preserve">В России насчитывается до 30 тыс. БД, содержащих сотни гигабайт информации. Однако, </w:t>
      </w:r>
      <w:r>
        <w:rPr>
          <w:b w:val="false"/>
          <w:bCs w:val="false"/>
          <w:u w:val="single"/>
        </w:rPr>
        <w:t>баз данных, доступных для широкого круга пользователей, насчитывается лишь около 3 тыс</w:t>
      </w:r>
      <w:r>
        <w:rPr>
          <w:b w:val="false"/>
          <w:bCs w:val="false"/>
        </w:rPr>
        <w:t xml:space="preserve">.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ачество БД , в частности достоверность содержащейся в них информации, во многом определяется оперативностью их актуализации. Однако, 15% БД обновляются ежегодно, примерно 11% - ежеквартально, 13% - ежемесячно,  около 7% - ежедневно. Окупить созданные базы данных возможно лишь при многократном тиражировании и многоаспектном использовании, так как стоимость создания и ведения, например, документальной базы данных в расчете на один документ лежит в пределах 40-200 $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Лидером подготовки БД, доступных на мировом рынке, являются США (более 5 тыс. БД в год). К странам, в которых подготавливается более 100 БД в год, относятся Россия, Великобритания (641), Канада (480), Австралия (182), Франция (288), Германия (342), Япония (153). БД, доступные на мировом рынке, представлены на 29 языках мир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о состоянию на 1995 год в мире  существует 1131 БД, действующих в режиме on-line, из них 99% БД принадлежит США и лишь 32 БД(0,03%)  - странам третьего мира, что ярко свидетельствует о монополизации науки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Типы БД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БД классифицируются по структуре, назначению и способу доступа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По структуре БД делятся на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документографические (библиографические, реферативные)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фактографические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числовые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полнотекстовые и гипертекстовые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лексикографические.</w:t>
      </w:r>
    </w:p>
    <w:p>
      <w:pPr>
        <w:pStyle w:val="Normal"/>
        <w:rPr/>
      </w:pPr>
      <w:r>
        <w:rPr>
          <w:b w:val="false"/>
          <w:bCs w:val="false"/>
          <w:u w:val="single"/>
        </w:rPr>
        <w:t>По назначению содержащейся информации БД делятся на</w:t>
      </w:r>
      <w:r>
        <w:rPr>
          <w:b w:val="false"/>
          <w:bCs w:val="false"/>
        </w:rPr>
        <w:t>:</w:t>
      </w:r>
    </w:p>
    <w:p>
      <w:pPr>
        <w:pStyle w:val="Normal"/>
        <w:rPr/>
      </w:pPr>
      <w:r>
        <w:rPr>
          <w:b w:val="false"/>
          <w:bCs w:val="false"/>
        </w:rPr>
        <w:t>- БД деловой информации (социальная, коммерческая и др. информация, кадастры, регистры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 w:val="false"/>
          <w:bCs w:val="false"/>
        </w:rPr>
        <w:t>)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БД информации для специалистов (экономическая, правоохранительная и др. информация)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 БД массовой информации.</w:t>
      </w:r>
    </w:p>
    <w:p>
      <w:pPr>
        <w:pStyle w:val="Normal"/>
        <w:rPr/>
      </w:pPr>
      <w:r>
        <w:rPr>
          <w:b w:val="false"/>
          <w:bCs w:val="false"/>
          <w:u w:val="single"/>
        </w:rPr>
        <w:t>По способу доступа БД делятся на</w:t>
      </w:r>
      <w:r>
        <w:rPr>
          <w:b w:val="false"/>
          <w:bCs w:val="false"/>
        </w:rPr>
        <w:t>:</w:t>
      </w:r>
    </w:p>
    <w:p>
      <w:pPr>
        <w:pStyle w:val="Normal"/>
        <w:rPr/>
      </w:pPr>
      <w:r>
        <w:rPr>
          <w:b w:val="false"/>
          <w:bCs w:val="false"/>
        </w:rPr>
        <w:t>- БД, размещенные на хостах</w:t>
      </w:r>
      <w:r>
        <w:rPr>
          <w:rStyle w:val="FootnoteCharacters"/>
          <w:rStyle w:val="FootnoteAnchor"/>
          <w:b/>
          <w:bCs/>
        </w:rPr>
        <w:footnoteReference w:id="5"/>
      </w:r>
      <w:r>
        <w:rPr>
          <w:b w:val="false"/>
          <w:bCs w:val="false"/>
        </w:rPr>
        <w:t xml:space="preserve"> (доступные через сети)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БД, тиражируемые в коммуникативных форматах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БД, тиражирумые с программными средствами (включая CD-ROM)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локальные БД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Остановимся подробнее на понятии “</w:t>
      </w:r>
      <w:r>
        <w:rPr>
          <w:b w:val="false"/>
          <w:bCs w:val="false"/>
          <w:u w:val="single"/>
        </w:rPr>
        <w:t>фактографические базы социальных данных”.</w:t>
      </w:r>
    </w:p>
    <w:p>
      <w:pPr>
        <w:pStyle w:val="Normal"/>
        <w:rPr/>
      </w:pPr>
      <w:r>
        <w:rPr>
          <w:b w:val="false"/>
          <w:bCs w:val="false"/>
        </w:rPr>
        <w:t xml:space="preserve">К социальным данным относятся </w:t>
      </w:r>
      <w:r>
        <w:rPr>
          <w:b w:val="false"/>
          <w:bCs w:val="false"/>
          <w:u w:val="single"/>
        </w:rPr>
        <w:t>данные о населении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u w:val="single"/>
        </w:rPr>
        <w:t>социальной среде</w: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b w:val="false"/>
          <w:bCs w:val="false"/>
          <w:u w:val="single"/>
        </w:rPr>
        <w:t>Сведения о населении</w:t>
      </w:r>
      <w:r>
        <w:rPr>
          <w:b w:val="false"/>
          <w:bCs w:val="false"/>
        </w:rPr>
        <w:t xml:space="preserve"> включают демографические, паспортные, кадровые, социальные, медицинские и любые другие персональные данные об отдельных личностях, а также сводные данные о населении государства в целом и его отдельных территорий и об определенных группах населения: пенсионерах, квартиросъемщиках, детях школьного возраста, женщинах и др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Трудности создания в России БД о населении связаны с отсутствием необходимого количества супер-ЭВМ, сетей связи, а также с  явно недостаточным финансированием этого направления.</w:t>
      </w:r>
    </w:p>
    <w:p>
      <w:pPr>
        <w:pStyle w:val="Normal"/>
        <w:rPr/>
      </w:pPr>
      <w:r>
        <w:rPr>
          <w:b w:val="false"/>
          <w:bCs w:val="false"/>
          <w:u w:val="single"/>
        </w:rPr>
        <w:t>Сведения о социальной среде</w:t>
      </w:r>
      <w:r>
        <w:rPr>
          <w:b w:val="false"/>
          <w:bCs w:val="false"/>
        </w:rPr>
        <w:t xml:space="preserve"> включают данные о вакансиях, градостроительстве, городском пассажирском транспорте, городском хозяйстве, законах, нарушениях общественного порядка и др[6].</w:t>
      </w:r>
    </w:p>
    <w:p>
      <w:pPr>
        <w:pStyle w:val="Normal"/>
        <w:rPr/>
      </w:pPr>
      <w:r>
        <w:rPr>
          <w:b w:val="false"/>
          <w:bCs w:val="false"/>
        </w:rPr>
        <w:t>Учеными и специалистами ставится вопрос о необходимости более глубокой проработки самого понятия “</w:t>
      </w:r>
      <w:r>
        <w:rPr>
          <w:b w:val="false"/>
          <w:bCs w:val="false"/>
          <w:u w:val="single"/>
        </w:rPr>
        <w:t>социальная среда</w:t>
      </w:r>
      <w:r>
        <w:rPr>
          <w:b w:val="false"/>
          <w:bCs w:val="false"/>
        </w:rPr>
        <w:t>”, разработки системы показателей  для его описания и создания соответствующих электронных БД. Так, например, предлагаемое понятие “</w:t>
      </w:r>
      <w:r>
        <w:rPr>
          <w:b w:val="false"/>
          <w:bCs w:val="false"/>
          <w:u w:val="single"/>
        </w:rPr>
        <w:t>региональная пространственно-предметная среда</w:t>
      </w:r>
      <w:r>
        <w:rPr>
          <w:b w:val="false"/>
          <w:bCs w:val="false"/>
        </w:rPr>
        <w:t>”[7] реализует социопространственный (территориальный) аспект жизнедеятельности людей. Должен стать общеизвестным, а также постоянно отслеживаться в динамике, например, следующий норматив: каждый взрослый человек должен в год проехать с социально-культурными целями - 8000 км. (горожанин) или 6000 км. (селянин). Сегодня же горожанин в среднем проезжает 3700 км. в год, а селянин всего 2100 км.</w:t>
      </w:r>
    </w:p>
    <w:p>
      <w:pPr>
        <w:pStyle w:val="Normal"/>
        <w:rPr/>
      </w:pPr>
      <w:r>
        <w:rPr>
          <w:b w:val="false"/>
          <w:bCs w:val="false"/>
        </w:rPr>
        <w:t>Очевидно, что необходимо научная проработка и фактографическое наполнение на современном уровне и такого важного понятия как “</w:t>
      </w:r>
      <w:r>
        <w:rPr>
          <w:b w:val="false"/>
          <w:bCs w:val="false"/>
          <w:u w:val="single"/>
        </w:rPr>
        <w:t>социальное время</w:t>
      </w:r>
      <w:r>
        <w:rPr>
          <w:b w:val="false"/>
          <w:bCs w:val="false"/>
        </w:rPr>
        <w:t>”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низация фактографических баз социальных данных в целом находится  в России лишь в начальной стадии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Только наличие всего спектра ЭВМ от персональных до супер, обладающих соответствующих своему классу ресурсами, наличие развитых средств связи, а также современное программное обеспечение (как резидентное, так и распределенное) даст практическую возможность коллективного использования информационных ресурсов внутри страны и активного обмена с зарубежными базами и банками данных[8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комплекса социальных и технических проблем   активизации информационных ресурсов России, иначе говоря, увеличения ее информационного потенциала,  позволит создать необходимую для прогрессивного развития информационную среду обществ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Литература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. Колин К.К. Социальная информатика - научная база постиндустриального общества // Социальная информатика-94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. Юревич А.В., Агамова Н.С., Цапенко И.П. Куда ученому податься // Независимая газета, 17 ноября 1994 год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. На пути к информационному обществу. ”Автоматизированные информационные ресурсы России. Состояние и тенденции развития” (Национальный доклад) // Вестник РОИВТ, 1994, № 4-5, с.5-66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. Башин М. Троянский конь на информационных полях // Деловой мир, 2 июля 1994 год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5. Громов Г.Р. Очерки информационной технологии. М.: ИнфоАрт, 1993, с.22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. Концепция системы баз и банков данных в СССР // Вестник ВОИВТ, 1990, № 4, с.28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7. Бугроменко В.Н. TERRA SOCIUM // Социс, 1992, № 11, с. 70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8. Гусева Т.И. Персональные компьютеры в сфере информационных ресурсов // Социальная информатика. М., 1990, с.154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имеющиеся в наличии запасы, средства, которые используются при необходимости 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тепень возможного проявления  какого-л. действия, какой-л. функ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дастр, регистр - свод сведений о чем либо;</w:t>
      </w:r>
    </w:p>
    <w:p>
      <w:pPr>
        <w:pStyle w:val="Footnote"/>
        <w:rPr/>
      </w:pPr>
      <w:r>
        <w:rPr/>
        <w:t xml:space="preserve"> </w:t>
      </w:r>
      <w:r>
        <w:rPr/>
        <w:t>государственная кадастровая  информация об объекте представляет собой обязательный  блок данных в базе данных об этом объекте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англ. host - главная маш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4T20:09:00Z</dcterms:created>
  <dc:creator>SOKOLOVA I.V.</dc:creator>
  <dc:description/>
  <dc:language>en-US</dc:language>
  <cp:lastModifiedBy>SOKOLOVA I.V.</cp:lastModifiedBy>
  <cp:lastPrinted>1995-12-06T20:53:00Z</cp:lastPrinted>
  <dcterms:modified xsi:type="dcterms:W3CDTF">1996-03-01T18:24:00Z</dcterms:modified>
  <cp:revision>32</cp:revision>
  <dc:subject/>
  <dc:title>                                ���� 4</dc:title>
</cp:coreProperties>
</file>