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МОЦИИ, ЧУВСТВА И ЭМОЦИОНАЛЬНЫ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ВОЙСТВА ЛИЧНОСТ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1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ПОНЯТИЕ ОБ ЭМОЦИЯХ И ЧУВСТВАХ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пределение эмоций и чувств. Когда вы наблюдаете восход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солнца, читаете книгу, слушаете музыку, ищете ответ на возникший вопрос или мечтаете о будущем, то, наряду с разными формами 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п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знавательной деятельности, вы проявляете свое отношение к окружающему миру. Читаемая книга, выполняемая работа могут вас радовать или огорчать, вызывать удовольствие или разочарование. Радость, грусть, боязнь, страх, восторг, досада — это разнообразные чувства и эмоции. Они—одно из проявлений отражательной психической деятельности человека. «Воздействия внешнего мира на человека запечатлеваются в его голове, отражаются в ней в виде чувств, мыслей, побуждений, проявлений воли...» — отмечает      Ф. Энгельс 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Если в восприятии, ощущениях, мышлении и представлениях отражаются многообразные предметы и явления, их различные качества и свойства, всевозможные связи и зависимости, то в эмоциях и чувствах человек проявляет свое отношение к содер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жанию познаваемог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увства и эмоции зависят от особенностей отражаемых предметов. Между человеком и окружающим миром складываются объективные отношения, которые становятся предметом чувств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 эмо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 эмоциях и чувствах проявляется также удовлетворенность или неудовлетворенность человека своим поведением, поступками, высказываниями, деятельность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моции и чувства — это своеобразное личностное отношение человека к окружающей действительности и к самому себ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увства и эмоции не существуют, вне познания и деятельности человека. Они возникают в процессе деятельности и влияют на ее протека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точниками эмоций и чувств служат объективно существующие предметы и явления, выполняемая деятельность, изменения, происходящие в нашей психике и организме. В разное время значимость одних и тех же предметов бывает неодинакова. Ста-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ан воды, выпитый для утоления жажды, приносит удовольствие.Если же заставить пить воду человека, не испытывающего жажды, то может возникнуть переживание неудовольствия, раздражения. Приятно послушать музыку, но если концерт затягивается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лишком долго, то притупляются переживания и наступает утомле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воеобразие эмоций и чувств определяется потребностями, мотивами, стремлениями, намерениями человека, особенностями его воли, характера. С изменением какого-либо из этих комп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нентов меняется отношение к предмету потребности. В этом проявляется личностное отношение человека к действительност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ир чувств и эмоций очень сложен и многообразен. Тонкость его организации и многогранность выражения нередко не осознаются самим человеком. Сложность психического анализа испытываемых чувств объясняется также тем, что отношение к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едметам и явлениям зависит от той познавательной деятельности или волевой активности, которую проявляет лич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сем известно, как трудно бывает рассказать о своих чувствах, выразить переживания в речи. Подбираемые слова кажутся недостаточно яркими и неверно отражающими различные эмоциональные состояния и их оттен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Основные функции чувств и эмоций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Наши чувства выполняют две функции: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сигнальную и регулирующую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игнальная функция чувств выражается в том, что переживания возникают и изменяются в связи с происходящими изменениями в окружающей среде или в организме человек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Регулирующая функция чувств выражается в том, что стойкие переживания направляют наше поведение, поддерживают его, заставляют преодолевать встречающиеся на пути преграды или мешают протеканию деятельности, блокируют е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Регулятивные механизмы эмоций могут снимать избыток эмоционального возбуждения или способствовать его нарастанию.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Так, например, тоска, отчаяние, горе глубоко потрясают все существо человека: они не только причиняют психическую боль, но вызывают и органические изменения, которые могут приобрести характер болезненных расстройств. Сохранять такое психическое состояние крайне опасно, в то же время снять его посредством какой-либо целенаправленной деятельности человек част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бывает бессилен. В неменьшей степени были бы опасны для человека и бурные потрясения радости, ликования, восторга, если бы они не разряжались в форме мышечных движений, смеха, возгласов. Иногда эмоции, достигшие крайнего напряжения, трансфор-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ируются в «безобидные» процессы, такие, как секреция слезной жидкости, сокращение мимической и дыхательной мускулатуры.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лач обычно продолжается не более 15 минут. Этого времени бывает вполне достаточно, чтобы разрядить избыточное напряжение. Вслед за этим человек испытывает некоторое расслабление, легкую оглушенность, что в целом воспринимается как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блегче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следования психофизиологии эмоций (П. В. Симонов) показывают, что в ряде случаев знания, информированность личности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снимают эмоции, изменяют эмоциональный настрой и поведение личности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Эмоции и чувства человека сопровождаются выразительными движениями: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  <w:lang w:val="ru-RU"/>
        </w:rPr>
        <w:t xml:space="preserve"> мимичес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(движения мышц лица), 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  <w:lang w:val="ru-RU"/>
        </w:rPr>
        <w:t>пантомимичес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(движения мышц тела, жесты). У искренне радующегося человека округляются и блестят глаза, губы расплываются в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лыбку, руки распахиваются для объятий. Выразительные движения представляют экспрессивную сторону эмоций и чувств и осуществляют сигнальную функцию. Они дополняют переживания, делают их более яркими и легко доступными восприятию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других люд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Голосовая и мимическая сигнализация настраивают на определенный стиль общения с собеседником, создают атмосферу взаимных контактов. Речевые интонации, голосовые реакции, мимические проявления—тончайший инструмент общения. Наша</w:t>
      </w:r>
    </w:p>
    <w:p>
      <w:pPr>
        <w:pStyle w:val="Normal"/>
        <w:jc w:val="both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улыбка, например, может быть сдержанной, натянутой, искусственной, печальной, сардонической, искренней и т. 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 далеком прошлом у животных — предков человека,— указывал Дарвин, выразительные движения были целесообразными проявлениями, помогали выстоять в жестокой борьбе за существование. В процессе исторического развития человечества изменялись формы взаимоотношений людей с внешним миром, утратили свое прежнее значение и выразительные движения, сопутствующие эмоциям и чувствам. У современного человека выразительные движения выполняют новое назначение — они являются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одной из форм общения. По ним мы узнаем о переживаемых чувствах. Нередко учитель пользуется выразительными движениями, чтобы привлечь внимание учеников, подбодрить их или выразить</w:t>
      </w: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им свое неудовольствие, определенным образом повлиять на учащихс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Психика человека настолько сложна, что не всегда по выразительным движениям можно определенно судить о переживаниях. Уже у подростка наблюдается несоответствие между эмоциями и 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  <w:lang w:val="ru-RU"/>
        </w:rPr>
        <w:t>формами их выражения.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 xml:space="preserve"> Чем старше человек и тоньше, богаче его переживания, тем более сложны и своеобразны формы их выражения. Накапливая жизненный опыт, человек очень искусно научается управлять своими переживаниями и проявления-</w:t>
      </w:r>
    </w:p>
    <w:p>
      <w:pPr>
        <w:pStyle w:val="Normal"/>
        <w:jc w:val="both"/>
        <w:rPr>
          <w:rFonts w:ascii="Courier New Cyr" w:hAnsi="Courier New Cyr" w:eastAsia="Courier New Cyr" w:cs="Courier New Cyr"/>
          <w:color w:val="000000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ми. Нередко приподнятой веселостью маскируется смущение, растерянность, а за видимым спокойствием скрывается неудовольствие, сдерживаемые пережива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В искусстве актеров передача переживаний в выразительных движениях лица и тела достигает предельной виртуозности. В воспоминаниях часто говорят о Ф. И. Шаляпине как о великом мастере мимики и жестов, который, пользуясь ими, создавал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ru-RU"/>
        </w:rPr>
        <w:t>яркие сцены. Совершая первую поездку за границу и не зная английского языка, вспоминал В. Римский-Корсаков, Федор Иванович однажды обратился к англичанам — соседям по столику в ресторане—с небольшим спичем, подражая интонациям анг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лийского языка. Конечно, этот спич не имел ни малейшего смысла и содержания. Однако это так походило на английский язык, а импозантная фигура Шаляпина в цилиндре производила такое солидное впечатление, что англичане поняли его и, едва не приняв за соотечественника, чокнулись с ним и ответили, судя по выражению их лиц, столь же любезным тостом, который для Федора Ивановича остался так же непонятным, как и его собственная «английская» реч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Основные качества эмоций и чувств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ротекание чувств характеризуется динамикой, фазовостью. Прежде всего это выступает в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напряжении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 сменяющем его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разрешении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Напряжение может нарастать в зависимости от изменений во внешних обстоятельствах. Ожидание каких-либо событий, в которых человеку придется действовать решительно и самостоятельно, способствует быстрому нарастанию напряжения. В зависимости от содержания деятельности и обстоятельств, при которых она совершается, от индивидуальных особенностей личности напряжение может переживаться как активное состояние, тонизирующее деятельность, а может выступать в скованности действий, мыслей, поступков человека.</w:t>
      </w:r>
    </w:p>
    <w:p>
      <w:pPr>
        <w:pStyle w:val="Normal"/>
        <w:spacing w:lineRule="atLeast" w:line="22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след за напряжением наступает разрешение, переживаемое человеком как облегчение, умиротворение или полная обессиленность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Любые качественно разнообразные чувства и эмоции (любовь, гнев, боязнь, жалость, ласка, ненависть и др.) могут рассматриваться как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положительные, отрицательные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л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неопределенные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(ориентировочные). Если потребность удовлетворяется или есть надежда на ее удовлетворение, то. возникают положительные эмоциональные переживания. Если что-либо препятствует удовлетворению потребностей или осознается невозможность ее удовлетворения, то складывается отрицательное эмоциональное отношение к препятствующим факторам.</w:t>
      </w:r>
    </w:p>
    <w:p>
      <w:pPr>
        <w:pStyle w:val="Normal"/>
        <w:spacing w:lineRule="atLeast" w:line="220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Неопределенное (ориентировочное) эмоциональное переживание возникает в новой, незнакомой ситуации, при отсутствии опыта в отношениях с новым окружающим миром или при знакомстве с предметами деятельности. Это состояние не является длительным, устойчивым. Оно снимается при изменении ситуации. При устойчивости объектов воздействия и при снятии ориентировочных реакций неопределенное состояние переходит в положительную или отрицательную эмоцию или чувство.</w:t>
      </w:r>
    </w:p>
    <w:p>
      <w:pPr>
        <w:pStyle w:val="Normal"/>
        <w:spacing w:lineRule="atLeast" w:line="20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Необходимо выделить еще одно специфическое свойство эмоций и чувств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х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полярность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олярность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это двойственное (ил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 xml:space="preserve">амбивалентное)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моциональное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тношение, единство     противоречивых чувств (радость</w:t>
      </w:r>
      <w:r>
        <w:rPr>
          <w:rFonts w:eastAsia="Courier New Cyr" w:cs="Courier New Cyr" w:ascii="Courier New Cyr" w:hAnsi="Courier New Cyr"/>
          <w:sz w:val="28"/>
          <w:szCs w:val="28"/>
        </w:rPr>
        <w:t>—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русть, любовь</w:t>
      </w:r>
      <w:r>
        <w:rPr>
          <w:rFonts w:eastAsia="Courier New Cyr" w:cs="Courier New Cyr" w:ascii="Courier New Cyr" w:hAnsi="Courier New Cyr"/>
          <w:sz w:val="28"/>
          <w:szCs w:val="28"/>
        </w:rPr>
        <w:t>—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ненависть, обаяние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—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твращение). Двойственность чувств объясняется тем, что жизненные ситуации обычно бывают сложны и связи человека с ними не исчерпываются каким-либо одним элементарным отношением. Если возникают обстоятельства конфликтного характера, то в острых переживаниях переплетаются двойственные чувства. Находясь в Седлецкой тюрьме-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Ф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Э. Дзержинский писал своей сестре: «...Я чувствую себя счастливым в страдании и хочу этим счастьем поделиться с тобой... Я думаю о тебе и вместе с тобой люблю твоих детей и мучаюсь за них...»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tLeast" w:line="20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Физиологические основы чувств и эмоций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Специальные исследования показывают, что эмоциональные переживания обусловлены нервным возбуждение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подкорковых центров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 физиологическими процессами, происходящими в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вегетативной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нервной системе. В свою очередь подкорка оказывает положительное влияние на кору больших полушарий, выступая в качестве источника их силы. Эмоциональные процессы вызывают целый ряд изменений в организме человека: в органах дыхания, пищеварения, сердечно-сосудистой деятельности. При эмоциональных состояниях меняется пульс, кровяное давление, расширяются зрачки, наблюдается реакция потоотделения, побледнение и покраснение, усиленный приток крови к сердцу, легким, центральной нервной системе и т. д. Различные переживания сопровождаются своеобразными изменениями во внутренних органах, возбуждаемых через симпатический отдел вегетативной нервной системы. </w:t>
      </w:r>
    </w:p>
    <w:p>
      <w:pPr>
        <w:pStyle w:val="Normal"/>
        <w:spacing w:lineRule="atLeast" w:line="200"/>
        <w:ind w:firstLine="320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едущую роль в эмоциях и особенно чувствах выполняет кора больших полушарий головного мозга человека. И. П. Павлов показал, что она регулирует протекание и выражение эмоций и чувств, держит под своим контролем все явления, происходящие в теле. Кора оказывает тормозящее влияние на подкорковые центры, управляет ими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. П. Павлов связывал происхождение сложных чувств с деятельностью коры мозга. Поддержание или разрушение систем связей изменяет субъективное отношение к действительности. Он указывал, что нервные процессы полушарий при установке и поддержке динамического стереотипа есть то, что обыкновенно называют чувствами в их двух основных категория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оложительной и отрицательной, и в их огромной градации интенсивностей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Человек испытывает легкость или трудность, удовлетворенность или огорчение, бодрость или усталость в зависимости о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поддержания или разрушения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динамических стереотипов. Отрицательно окрашенные чувства возникают, если нарушается обычное соотношение между процессами торможения и возбуждения. Особенно острые переживания испытываются при ломке временных нервных связей. Благоприятные, привычные внешние условия, хорошее состояние здоровья облегчают образование временных связей и переживаются как положительные состояния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лектрофизиологические исследования показали огромное значение для эмоциональных состояний особых образований нервной системы. Эмоциональный настрой и эмоциональная ориентировка в окружающей обстановке в значительной мере определяются функциям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таламуса, гипоталамуса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лимбической системы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Специальные эксперименты обнаружили там существование центров положительных и отрицательных эмоций, получивших название центров «наслаждения» и «страдания». Открытие центров «наслаждения» и «страдания» показало громадную роль эмоции в жизни высших животных и человека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Новейшие исследования функций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ретикулярной,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или сетевид-ной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формации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вскр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 xml:space="preserve">активизирующее влияние подкорки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на эмоциональную жизнь человека. Известно, что возбуждение от рецепторов в зону соответствующего анализатора идет по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специфическому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ути. Электрофизиологические исследования обнаружили, что есть еще и второй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неспецифический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уть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—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через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ретикулярную формацию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В нее из различных органов чувств поступают нервные стимулы. После переработки сигналы посылаются в большие полушария головного мозга. Ретикулярная формация, выступая аккумулятором энергии, способна понижать и повышать активность мозга, усиливать, ослаблять и затормаживать ответы на раздражители. От состояния ретикулярной формации в значительной мере может зависеть эмоциональный тонус человека, его эмоциональные реакции и проявления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На протекание эмоций и чувств человека влияе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вторая сигнальная система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Переживания могут возникнуть не только при непосредственном воздействии предметов, но могут быть вызваны словами. Рассказ о пережитом может вызвать у слушателей определенное эмоциональное состояние. Благодаря деятельности второй сигнальной системы эмоции и чувства становятся осознанными процессами, приобретают общественный характер, осмысливается соотношение между собственными эмоциональными реакциями и общественно значимыми чувствами. Лишь при деятельности второй сигнальной системы возможно формирование таких сложных чувств человека, как моральные, интеллектуальные, эстетически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Значение эмоций и чувств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Яркость и разнообразие эмоциональных отношений делают человека более интересным. Он откликается на самые разнообразные явления действительности: его волнуют музыка и стихи, запуск спутника и новейшие достижения техники. Богатство собственных переживаний личности помогает ей более глубоко понять происходящее, более тонко проникнуть в переживания людей, их отношения между собой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Чувства и эмоции способствуют более глубокому познанию человеко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ru-RU"/>
        </w:rPr>
        <w:t>самого себя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Благодаря переживаниям человек познает свои возможности, способности, достоинства и недостатки. Переживания человека в новой обстановке нередко раскрывают что-то новое в самом себе, в людях, в мире окружающих предметов и явлений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моции и чувства придают словам, поступкам, всему поведению определенный колорит. Положительные переживания воодушевляют человека в его творческих поисках и смелых дерзаниях. Подчеркивая значение переживаний, В. И. Ленин говорил, что без человеческих эмоций никогда не бывало, нет и быть не может человеческого искания истины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</w:t>
      </w:r>
    </w:p>
    <w:p>
      <w:pPr>
        <w:pStyle w:val="Normal"/>
        <w:spacing w:lineRule="atLeast" w:line="200"/>
        <w:ind w:firstLine="320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spacing w:lineRule="atLeast" w:line="160"/>
        <w:ind w:firstLine="360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5:27:00Z</dcterms:created>
  <dc:creator>Андрей</dc:creator>
  <dc:description/>
  <dc:language>en-US</dc:language>
  <cp:lastModifiedBy>Андрей</cp:lastModifiedBy>
  <dcterms:modified xsi:type="dcterms:W3CDTF">1998-12-26T16:50:00Z</dcterms:modified>
  <cp:revision>9</cp:revision>
  <dc:subject/>
  <dc:title>ЭМОЦИИ, ЧУВСТВА И ЭМОЦИОНАЛЬНЫЕ</dc:title>
</cp:coreProperties>
</file>