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ЧЕЛОВЕК В ОБЩЕСТВЕ</w:t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спитание - дело совести.</w:t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Образование - дело науки.</w:t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Воспитанным человеком, утверждает народная мудрость, считается тот человек, который умеет найти свое место среди людей и не услышит в свой адрес: "подвинься"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i/>
          <w:iCs/>
          <w:sz w:val="28"/>
          <w:szCs w:val="28"/>
        </w:rPr>
        <w:t xml:space="preserve">Культурность </w:t>
      </w:r>
      <w:r>
        <w:rPr>
          <w:rFonts w:eastAsia="Baltica" w:cs="Baltica" w:ascii="Baltica" w:hAnsi="Baltica"/>
          <w:sz w:val="24"/>
          <w:szCs w:val="24"/>
        </w:rPr>
        <w:t xml:space="preserve">- совокупность образования, самовоспитания и воспитания, врожденной интеллигентности. Многое дает и дружба с книгой, начитанность. Вот только жаль, что человек за свою сознательную жизнь сможет прочитать не больше 5 тысяч книг  из миллионных сокровищ, книги в доме - признак культуры. Дом без книги -дом дикарей. К сожалению, не ушло еще явление книгомании, когда книги собираются не для чтения, а ради моды. К тому же ныне мы мало читаем, все больше получаем "готовое", часами просиживаем у телевизора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Человек, живя в обществе, находится в системе многочисленных социальных, нравственных, экономических и иных связей и опосредований. И эти связи регулируются во много правилам этикета. Не пытаясь рассмотреть весь спектр взаимоотношений людей в обществе, регулируемых правилами хорошего тона, можно остановить лишь на некоторых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ОБЛЕГЧИ СЕДОМУ ПУТЬ..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В цивилизованном обществе уважение старости - ведущая нравственная норма. Законы природы неумолимы: у старого человека  век недолог, потому надо беречь его жизнь. 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Облегчи седому путь,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Помоги хоть малость.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</w:t>
      </w:r>
      <w:r>
        <w:rPr>
          <w:rFonts w:eastAsia="Baltica" w:cs="Baltica" w:ascii="Baltica" w:hAnsi="Baltica"/>
          <w:sz w:val="24"/>
          <w:szCs w:val="24"/>
        </w:rPr>
        <w:t xml:space="preserve">Сам поймешь когда-нибудь 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Что такое старость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Говорят так: стареть, конечно, грустно, но это единственный способ прожить дольше. Старость - это период раздумий и нахождения ответа на вечный вопрос: что такое жизнь, и как ты ее прожил, какие дела и советы оставляешь внукам? Но и годы старости есть годы творческой деятельности. Ведь всякий труд замедляет приход дряхлости и увядания.</w:t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От зрелости - к долголетию</w:t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45 - 60 лет</w:t>
      </w:r>
      <w:r>
        <w:rPr>
          <w:rFonts w:eastAsia="Baltica" w:cs="Baltica" w:ascii="Baltica" w:hAnsi="Baltica"/>
          <w:sz w:val="24"/>
          <w:szCs w:val="24"/>
        </w:rPr>
        <w:t xml:space="preserve">   -   средний возраст     -   “конь мой коренной”</w:t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60 - 75 лет</w:t>
      </w:r>
      <w:r>
        <w:rPr>
          <w:rFonts w:eastAsia="Baltica" w:cs="Baltica" w:ascii="Baltica" w:hAnsi="Baltica"/>
          <w:sz w:val="24"/>
          <w:szCs w:val="24"/>
        </w:rPr>
        <w:t xml:space="preserve">   -   ранняя старость      -   “конь, уставший от скачек и погонь”</w:t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75 - 90 лет</w:t>
      </w:r>
      <w:r>
        <w:rPr>
          <w:rFonts w:eastAsia="Baltica" w:cs="Baltica" w:ascii="Baltica" w:hAnsi="Baltica"/>
          <w:sz w:val="24"/>
          <w:szCs w:val="24"/>
        </w:rPr>
        <w:t xml:space="preserve">   -   старческий возраст -   “конь студеных зим”</w:t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90 лет и более</w:t>
      </w:r>
      <w:r>
        <w:rPr>
          <w:rFonts w:eastAsia="Baltica" w:cs="Baltica" w:ascii="Baltica" w:hAnsi="Baltica"/>
          <w:sz w:val="24"/>
          <w:szCs w:val="24"/>
        </w:rPr>
        <w:t xml:space="preserve"> - долголетие           -    “волшебный конь”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Izhitsa" w:hAnsi="Izhitsa" w:eastAsia="Izhitsa" w:cs="Izhitsa"/>
          <w:sz w:val="28"/>
          <w:szCs w:val="28"/>
          <w:u w:val="single"/>
        </w:rPr>
      </w:pPr>
      <w:r>
        <w:rPr>
          <w:rFonts w:eastAsia="Izhitsa" w:cs="Izhitsa" w:ascii="Izhitsa" w:hAnsi="Izhitsa"/>
          <w:sz w:val="28"/>
          <w:szCs w:val="28"/>
          <w:u w:val="single"/>
        </w:rPr>
        <w:t>Афоризмы о старости</w:t>
      </w:r>
    </w:p>
    <w:p>
      <w:pPr>
        <w:pStyle w:val="Normal"/>
        <w:jc w:val="center"/>
        <w:rPr>
          <w:rFonts w:ascii="Izhitsa" w:hAnsi="Izhitsa" w:eastAsia="Izhitsa" w:cs="Izhitsa"/>
          <w:sz w:val="28"/>
          <w:szCs w:val="28"/>
          <w:u w:val="single"/>
          <w:lang w:val="en-US"/>
        </w:rPr>
      </w:pPr>
      <w:r>
        <w:rPr>
          <w:rFonts w:eastAsia="Izhitsa" w:cs="Izhitsa" w:ascii="Izhitsa" w:hAnsi="Izhitsa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165735</wp:posOffset>
                </wp:positionV>
                <wp:extent cx="4572635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Не тот стар, кому “стукнуло 70, а тот, кто скис в 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.4pt;margin-top:13.05pt;width:360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Не тот стар, кому “стукнуло 70, а тот, кто скис в 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Izhitsa" w:hAnsi="Izhitsa" w:eastAsia="Izhitsa" w:cs="Izhitsa"/>
          <w:sz w:val="28"/>
          <w:szCs w:val="28"/>
          <w:u w:val="single"/>
        </w:rPr>
      </w:pPr>
      <w:r>
        <w:rPr>
          <w:rFonts w:eastAsia="Izhitsa" w:cs="Izhitsa" w:ascii="Izhitsa" w:hAnsi="Izhitsa"/>
          <w:sz w:val="28"/>
          <w:szCs w:val="28"/>
          <w:u w:val="single"/>
        </w:rPr>
      </w:r>
    </w:p>
    <w:p>
      <w:pPr>
        <w:pStyle w:val="Normal"/>
        <w:jc w:val="center"/>
        <w:rPr>
          <w:rFonts w:ascii="Izhitsa" w:hAnsi="Izhitsa" w:eastAsia="Izhitsa" w:cs="Izhitsa"/>
          <w:sz w:val="28"/>
          <w:szCs w:val="28"/>
          <w:u w:val="single"/>
        </w:rPr>
      </w:pPr>
      <w:r>
        <w:rPr>
          <w:rFonts w:eastAsia="Izhitsa" w:cs="Izhitsa" w:ascii="Izhitsa" w:hAnsi="Izhitsa"/>
          <w:sz w:val="28"/>
          <w:szCs w:val="28"/>
          <w:u w:val="single"/>
        </w:rPr>
      </w:r>
    </w:p>
    <w:p>
      <w:pPr>
        <w:pStyle w:val="Normal"/>
        <w:jc w:val="center"/>
        <w:rPr>
          <w:rFonts w:ascii="Izhitsa" w:hAnsi="Izhitsa" w:eastAsia="Izhitsa" w:cs="Izhitsa"/>
          <w:sz w:val="28"/>
          <w:szCs w:val="28"/>
          <w:u w:val="single"/>
        </w:rPr>
      </w:pPr>
      <w:r>
        <w:rPr>
          <w:rFonts w:eastAsia="Izhitsa" w:cs="Izhitsa" w:ascii="Izhitsa" w:hAnsi="Izhitsa"/>
          <w:sz w:val="28"/>
          <w:szCs w:val="28"/>
          <w:u w:val="single"/>
        </w:rPr>
      </w:r>
    </w:p>
    <w:p>
      <w:pPr>
        <w:pStyle w:val="Normal"/>
        <w:jc w:val="center"/>
        <w:rPr>
          <w:rFonts w:ascii="Izhitsa" w:hAnsi="Izhitsa" w:eastAsia="Izhitsa" w:cs="Izhitsa"/>
          <w:vanish w:val="false"/>
          <w:sz w:val="28"/>
          <w:szCs w:val="28"/>
          <w:u w:val="single"/>
          <w:lang w:val="en-US"/>
        </w:rPr>
      </w:pPr>
      <w:r>
        <w:rPr>
          <w:rFonts w:eastAsia="Izhitsa" w:cs="Izhitsa" w:ascii="Izhitsa" w:hAnsi="Izhitsa"/>
          <w:vanish w:val="false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56560</wp:posOffset>
                </wp:positionH>
                <wp:positionV relativeFrom="paragraph">
                  <wp:posOffset>78105</wp:posOffset>
                </wp:positionV>
                <wp:extent cx="2743835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Под старость приходит слаб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Укатили Сивку крутые гор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6.15pt;width:21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Под старость приходит слабость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Укатили Сивку крутые гор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  <w:u w:val="single"/>
        </w:rPr>
      </w:pPr>
      <w:r>
        <w:rPr>
          <w:rFonts w:eastAsia="Baltica" w:cs="Baltica" w:ascii="Baltica" w:hAnsi="Baltica"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vanish w:val="false"/>
          <w:sz w:val="24"/>
          <w:szCs w:val="24"/>
          <w:lang w:val="en-US"/>
        </w:rPr>
      </w:pPr>
      <w:r>
        <w:rPr>
          <w:rFonts w:eastAsia="Baltica" w:cs="Baltica" w:ascii="Baltica" w:hAnsi="Baltica"/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36195</wp:posOffset>
                </wp:positionV>
                <wp:extent cx="338391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На одного человека не дается два 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Двигайся больше - проживешь дольш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2.85pt;width:266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На одного человека не дается два века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Двигайся больше - проживешь дольш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65735</wp:posOffset>
                </wp:positionV>
                <wp:extent cx="320103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Живи просто - доживешь до 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Венец старости - всеобщее уваж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3.05pt;width:25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Живи просто - доживешь до ста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Венец старости - всеобщее уваже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6680</wp:posOffset>
                </wp:positionH>
                <wp:positionV relativeFrom="paragraph">
                  <wp:posOffset>127635</wp:posOffset>
                </wp:positionV>
                <wp:extent cx="4206875" cy="6852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960" cy="68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Где нет хороших стариков, там нет хорошей молоде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Седая бородушка - золотая головуш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10.05pt;width:331.2pt;height:53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Где нет хороших стариков, там нет хорошей молодежи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Седая бородушка - золотая головуш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89535</wp:posOffset>
                </wp:positionV>
                <wp:extent cx="3201035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Старики - дважды де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Горько-горько, да еще бы столь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7.05pt;width:25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Старики - дважды дети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Горько-горько, да еще бы стольк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8120</wp:posOffset>
                </wp:positionH>
                <wp:positionV relativeFrom="paragraph">
                  <wp:posOffset>59055</wp:posOffset>
                </wp:positionV>
                <wp:extent cx="36582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Борода сивая, да душа краси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zhitsa" w:hAnsi="Izhitsa" w:eastAsia="Izhitsa" w:cs="Izhitsa"/>
                                <w:color w:val="auto"/>
                                <w:lang w:val="ru-RU"/>
                              </w:rPr>
                              <w:t>Замахнешся на старость - попадешь в молод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4.65pt;width:28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Борода сивая, да душа красивая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zhitsa" w:hAnsi="Izhitsa" w:eastAsia="Izhitsa" w:cs="Izhitsa"/>
                          <w:color w:val="auto"/>
                          <w:lang w:val="ru-RU"/>
                        </w:rPr>
                        <w:t>Замахнешся на старость - попадешь в молодых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Один из долгожителей (ученый) на банкете в честь своего 90-летия заявил так: когда мне исполнилось 60 лет - я был мрачен; когда я дожил до 70-летия  я удивился: когда мне "стукнуло" 80 - я был потрясен: а теперь мне 90 лет, и я бодр и жизнерадостен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РЫЦАРСКОЕ СЛУЖЕНИЕ ДАМЕ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Есть утверждение: мужчина не должен совершать двух вещей: предавать Отечество и оскорблять женщину. Правила этикета требуют от мужчины боготворить женщину, как мать и избранницу; приходить к ней на помощь, проявлять мужество при защите ее чести, в ее присутствии быть вежливым и тактичным. К сожалению, сегодня среди общего упадка нравственности низведена и норма преклонения перед женщиной. Мужчины вскакивают, когда входит начальник: и, развалившись сидят, когда появляется женщина. </w:t>
        <w:tab/>
        <w:tab/>
        <w:t xml:space="preserve">Об этом образно сказал поэт Н. Доризо: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          </w:t>
      </w:r>
      <w:r>
        <w:rPr>
          <w:rFonts w:eastAsia="Baltica" w:cs="Baltica" w:ascii="Baltica" w:hAnsi="Baltica"/>
          <w:sz w:val="24"/>
          <w:szCs w:val="24"/>
        </w:rPr>
        <w:t>Я слухам нелепым не верю,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          </w:t>
      </w:r>
      <w:r>
        <w:rPr>
          <w:rFonts w:eastAsia="Baltica" w:cs="Baltica" w:ascii="Baltica" w:hAnsi="Baltica"/>
          <w:sz w:val="24"/>
          <w:szCs w:val="24"/>
        </w:rPr>
        <w:t>Мужчины теперь, говорят,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                   </w:t>
      </w:r>
      <w:r>
        <w:rPr>
          <w:rFonts w:eastAsia="Baltica" w:cs="Baltica" w:ascii="Baltica" w:hAnsi="Baltica"/>
          <w:sz w:val="24"/>
          <w:szCs w:val="24"/>
        </w:rPr>
        <w:t>В присутствии сильных немеют,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          </w:t>
      </w:r>
      <w:r>
        <w:rPr>
          <w:rFonts w:eastAsia="Baltica" w:cs="Baltica" w:ascii="Baltica" w:hAnsi="Baltica"/>
          <w:sz w:val="24"/>
          <w:szCs w:val="24"/>
        </w:rPr>
        <w:t>В присутствии женщин сидят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Однако и женщина, как утверждал еще Плутарх, завоевывает свое уважение в обществе "не своей внешностью, а своим благонравием"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</w:r>
    </w:p>
    <w:p>
      <w:pPr>
        <w:pStyle w:val="Normal"/>
        <w:jc w:val="center"/>
        <w:rPr>
          <w:rFonts w:ascii="Baltica" w:hAnsi="Baltica" w:eastAsia="Baltica" w:cs="Baltica"/>
          <w:i/>
          <w:i/>
          <w:iCs/>
          <w:sz w:val="26"/>
          <w:szCs w:val="26"/>
          <w:u w:val="single"/>
        </w:rPr>
      </w:pPr>
      <w:r>
        <w:rPr>
          <w:rFonts w:eastAsia="Baltica" w:cs="Baltica" w:ascii="Baltica" w:hAnsi="Baltica"/>
          <w:i/>
          <w:iCs/>
          <w:sz w:val="26"/>
          <w:szCs w:val="26"/>
          <w:u w:val="single"/>
        </w:rPr>
        <w:t>Три изречения о женщине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95885</wp:posOffset>
                </wp:positionV>
                <wp:extent cx="2652395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юбимая женщина не старитс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7.55pt;width:208.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юбимая женщина не старится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35480</wp:posOffset>
                </wp:positionH>
                <wp:positionV relativeFrom="paragraph">
                  <wp:posOffset>73025</wp:posOffset>
                </wp:positionV>
                <wp:extent cx="3018155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Чего хочет Бог, того хочет и женщин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5.75pt;width:237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Чего хочет Бог, того хочет и женщина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133985</wp:posOffset>
                </wp:positionV>
                <wp:extent cx="347535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Русская женщина: коня на скаку остановит, в горящую избу войде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0.55pt;width:27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Русская женщина: коня на скаку остановит, в горящую избу войде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ПОЗВОЛЬТЕ ПРЕДСТАВИТЬСЯ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Среди ритуальных форм обращения людей друг к другу существуют приветствия, прощания, представления. Они бывают то корректными, учтивыми, галантными; то недоброжелательными, спесивыми. заносчивыми. В них проявляется гамма тональности, которая зависит от характера взаимоотношений между людьми, возраста, пола, степени родства и уровня культуры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У каждого народа свои правила встреч и расставаний: поклоны, рукопожатия, снятие головного убора, вздымание рук, опускание на колени, поцелуи одежды "святейшего"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b/>
          <w:bCs/>
          <w:sz w:val="24"/>
          <w:szCs w:val="24"/>
        </w:rPr>
        <w:t>Поклон.</w:t>
      </w:r>
      <w:r>
        <w:rPr>
          <w:rFonts w:eastAsia="Baltica" w:cs="Baltica" w:ascii="Baltica" w:hAnsi="Baltica"/>
          <w:sz w:val="24"/>
          <w:szCs w:val="24"/>
        </w:rPr>
        <w:t xml:space="preserve"> Склонение головы есть выразительный жест уважения. Глубина поклона зависит от статуса партнеров и сложившейся ситуации. В поклоне заложен смысл уважения Человеку, Богу и Земле. У японцев, например, три степени поклона: самый низкий - “сайкейрей”; средний поклон с углом в 30 градусов; легкий поклон - в 15 градусов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Рукопожатие. </w:t>
      </w:r>
      <w:r>
        <w:rPr>
          <w:rFonts w:eastAsia="Baltica" w:cs="Baltica" w:ascii="Baltica" w:hAnsi="Baltica"/>
          <w:sz w:val="24"/>
          <w:szCs w:val="24"/>
        </w:rPr>
        <w:t xml:space="preserve"> Это один из повсеместно бытующих жестов дружеского расположения. Протянутая рука - знак миролюбия, отсутствия в ней “камня”. 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При рукопожатии женщина первая подает руку, но не пожимает руки мужчины. Рукопожатия между мужчиной и женщиной не должны быть фамильярными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Обычай целовать руку женщины сегодня, кажется, уходит е прошлое. В России XIX в. поцелуя руки, как проявление особого почета, удостаивались только немногие замужние женщины, - мать, жена. замужняя сестра, хозяйка дома. При поцелуе мужчина наклоняется, но руку дамы высоко не поднимает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b/>
          <w:bCs/>
          <w:sz w:val="24"/>
          <w:szCs w:val="24"/>
        </w:rPr>
        <w:t>Снятие головного убора.</w:t>
      </w:r>
      <w:r>
        <w:rPr>
          <w:rFonts w:eastAsia="Baltica" w:cs="Baltica" w:ascii="Baltica" w:hAnsi="Baltica"/>
          <w:sz w:val="24"/>
          <w:szCs w:val="24"/>
        </w:rPr>
        <w:t xml:space="preserve"> Форма уважения, распространенная в основном в Европе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Обращение друг к другу, как этикетный знак в России, имеют глубокие корни. Тонкости обращения в гражданском обществе были необыкновенно разнообразными. О них с юмором говорил Н.В.Гоголь: “Надобно сказать, что у нас на Руси, если не угнались еще кой в чем другом за иностранцами, то далеко перегнали их в умении обращаться. Пересчитать нельзя всех оттенков и тонкостей нашего обращения. Француз или немец век не смекнет и не поймет всех особенностей и различий: он почти тем же голосом и тем же языком станет говорить и с миллионщиком и с мелким табачным торгашом, хотя, конечно, в душе поподличает в меру перед первым. У нас не то - у нас есть такие мудрецы, которые с помещиком, имеющим двести душ, будут говорить совсем иначе, нежели с тем, у которого триста, а с тем, у которого пятьсот, опять не так, как с тем, у которого восемьсот - словом, хоть восходи до миллиона, все найдутся оттенки"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На Востоке ритуал приветствия имеет свой почерк. Так, приветствия между мусульманами могут считаться исполненными, когда привет и ответ произнесены по всем правилам и взаимно услышаны. После первых приветствий принято спрашивать о здоровье друг друга и членов семьи. Словесный знак приветствия - "Мир Вам!”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В странах Востока и ныне сохраняется стиль движения по улице высокопоставленной особы. И чем важнее особа, тем медленнее она должна двигаться. Этим обеспечивается ее важность и возможность встречным успеть поклониться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Существует на Востоке и такое правило: неэтично мужчине приветствовать ...красивую женщину. Такой шаг означает наличие в мужчине "дьявола". Можно приветствовать только некрасивую женщину. При этом женщина должна быть настолько сдержана в поступках и словах, дабы не дать повода к возникновению бесцеремонности по отношению к ней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Формой представления в обществе служат визитные карточки. Особенно они были модны в прошлом, но ныне вновь "набирают силу". Визитная карточка - лицо человека. Их вручают при знакомстве или прикладывают к посылаемому подарку. Визитная карточка содержит фамилию, имя, отчество, ученую степень, профессию, официальную должность, номер телефона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</w:rPr>
        <w:t>Комплименты.</w:t>
      </w:r>
      <w:r>
        <w:rPr>
          <w:rFonts w:eastAsia="Baltica" w:cs="Baltica" w:ascii="Baltica" w:hAnsi="Baltica"/>
          <w:sz w:val="24"/>
          <w:szCs w:val="24"/>
        </w:rPr>
        <w:t xml:space="preserve"> Похвала, комплимент, теплое слово ободряют человека, и не будем смущаться высоких слов "любви и удивленья" в адрес друзей, родных и сослуживцев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 </w:t>
      </w:r>
      <w:r>
        <w:rPr>
          <w:rFonts w:eastAsia="Baltica" w:cs="Baltica" w:ascii="Baltica" w:hAnsi="Baltica"/>
          <w:sz w:val="24"/>
          <w:szCs w:val="24"/>
        </w:rPr>
        <w:t xml:space="preserve">Но в комплиментах и любезностях должна быть только полная искренность. Без фальши. Если нет повода для комплимента - лучше промолчать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</w:rPr>
        <w:t>Переход с “Вы” на “Ты”</w:t>
      </w:r>
      <w:r>
        <w:rPr>
          <w:rFonts w:eastAsia="Baltica" w:cs="Baltica" w:ascii="Baltica" w:hAnsi="Baltica"/>
          <w:sz w:val="24"/>
          <w:szCs w:val="24"/>
        </w:rPr>
        <w:t xml:space="preserve"> Переход от одного обращения к другому знаменует важный этап отношений между людьми. Сфера официально-вежливого "Вы” широка. Это обращение к незнакомому или мало знакомому человеку; обращение к старшему по возрасту, социально-правовому положению, обращение среди коллег, сослуживцев, дипломатов. И всюду тон сдержанной вежливости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Обращение на "Вы" обязательно и по отношению старших к младшим. Но тут наблюдаются неоправданные отступления. Обращение к молодежи на "Ты"- нарушение этикета. К юношам и девушкам, достигшим 18 лет, обращаются на "Вы"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Обращение на "Ты" означает близость, а то и дружбу. Сердечное “Ты" устанавливается с хорошо знакомым человеком, при дружеских отношениях, при равенстве социально-правового и возрастного статусов. Переход с "Вы” на "Ты" в отношениях между мужчиной и женщиной определяет женщина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ПОВЕДЕНИЕ НА УЛИЦЕ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Улица - смотрины вежливости и культуры человека. Первая оценка - по внешнему виду и осанке. Воспитанного человека узнаешь по размеренной походке, умению держаться скромно, но с достоинством. Он идет прямо, не оглядывается, долгого взгляда на встречных не задерживает. Громко не говорит. К себе внимание не привлекает. Знакомым вежливо кланяется. В нечаянном столкновении приносит извинения. Никому не заслоняет дороги, не заставляет сойти с тротуара, если узким оказался проход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На улице, в толпе, важно остаться вежливым, и во всяком случае приносить извинения за доставленное соседу неудобств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“</w:t>
      </w:r>
      <w:r>
        <w:rPr>
          <w:rFonts w:eastAsia="Baltica" w:cs="Baltica" w:ascii="Baltica" w:hAnsi="Baltica"/>
          <w:sz w:val="24"/>
          <w:szCs w:val="24"/>
        </w:rPr>
        <w:t>Простите, я нечаянно!''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"Разрешите Вас побеспокоить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“</w:t>
      </w:r>
      <w:r>
        <w:rPr>
          <w:rFonts w:eastAsia="Baltica" w:cs="Baltica" w:ascii="Baltica" w:hAnsi="Baltica"/>
          <w:sz w:val="24"/>
          <w:szCs w:val="24"/>
        </w:rPr>
        <w:t>Я вынужден Вас потеснить, извините!"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По тротуару мужчина шагает слева, женщина справа. Почему справа? Правая сторона - почетная сторона, она более удобна, здесь женщина не подвергается толчкам встречных. Если мужчина сопровождает двух женщин, он идет посредине, уделяя внимание каждой из спутниц, когда идут вчетвером - тратуар не занимают, стараются идти попарно. При встрече группы здороваемся с каждым. чтобы никого не обидеть. Первыми подают руку женщины и старшие по возрасту и социальному статусу мужчины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По лестнице, при спуске, мужчина идет впереди, при подъеме - сзади. Предпочтительная сторона для женщины - у перил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Улица одновременно показывает и наше безкультурие. Особенно удручает брань, мусор и ... плевки. Да плевки! Иной раз и ноге негде ступить.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ТЕАТР УЖЕ ПОЛОН, ЛОЖИ БЛЕЩУТ..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“</w:t>
      </w:r>
      <w:r>
        <w:rPr>
          <w:rFonts w:eastAsia="Baltica" w:cs="Baltica" w:ascii="Baltica" w:hAnsi="Baltica"/>
          <w:sz w:val="24"/>
          <w:szCs w:val="24"/>
        </w:rPr>
        <w:t xml:space="preserve">В театре  следует держаться так же прилично и благовоспитанно, как и в великосветской гостиной", читаем в правилах хорошего тона, действовавших в прошлом веке. Они же напоминали театралу: костюм, в котором Вы собираетесь в театр, надо проветрить от нафталина, а духи не должны быть слишком крепкими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В театр первой входит женщина. Войдя в фойе, мужчина снимает головной убор, а при выходе надевает его только в дверях. В гардеробе, как известно, помогает спутнице снять пальто, плащ, и только потом раздевается сам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В зрительный зал первым входит мужчина. К своему месту проходят лицом к сидящим и просят извинения за беспокойство. В ложе передние места уступают женщине. Заметив знакомых, приветствую их легким наклоном головы. Если лицо высокопоставленное или если это женщина - кланяются чуть привставая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Ведущее правило поведения в театре - соблюдение тишины. В ходе представления вызывает протест окружающих, когда кто-то щелкает замком дамской сумки, разворачивает обертку конфет, просит у соседа программу концерта или либретто оперы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В антракте некорректным является рассматривать в бинокль театральную залу и зрителей. Если спутник желает выйти, а спутница предпочитает оставаться в ложе, то ему позволительно отлучиться на некоторое время, перекинуться с приятелем несколькими словами, но не останавливаться и не беседовать с другими женщинами. Таковы правила, соблюдаемые в прошлом. Такими они остались и в наши дни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...Спектакль закончился. Артисты кланяются публике. Но зрители зал не покидают и продолжают их приветствовать. Бег в гардероб - верх неприличия. Есть правила о месте и времени аплодисментов. Их незнание может поставить нас в неловкое положение. На симфонических концертах, например, принято аплодировать после окончания всего произведения, а не после каждой ее части. Тут следует ориентироваться по дирижеру. Его поворот к публике - время оваций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ять ситуаций, когда в театре принято аплодировать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сле поднятия занавеса, как одобрение декорации и восхищения работой худож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ри выходе популярного артиста в знак признания его тала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Baltica" w:cs="Baltica" w:ascii="Baltica" w:hAnsi="Baltica"/>
          <w:sz w:val="24"/>
          <w:szCs w:val="24"/>
        </w:rPr>
        <w:t>После наиболее сложных и мастерски исполненных арий и сольных номеров в оперном теат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Baltica" w:cs="Baltica" w:ascii="Baltica" w:hAnsi="Baltica"/>
          <w:sz w:val="24"/>
          <w:szCs w:val="24"/>
        </w:rPr>
        <w:t>После завершения акта, пьесы в целом, отдельного номера концерта и всего конц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Baltica" w:cs="Baltica" w:ascii="Baltica" w:hAnsi="Baltica"/>
          <w:sz w:val="24"/>
          <w:szCs w:val="24"/>
        </w:rPr>
        <w:t>Певцу, выразившему по просьбе зрителей готовность исполнить понравившийся номер представления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ПОД СТУК КОЛЕС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Вам предстоит дальняя дорога. В пути путешественник будет чувствовать себя комфортно, если продумает все детали отъезда от билета до бритвенного прибора. Спешка в сборе ведет к опозданию, а опоздание несет тысячи  неприятностей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Родные и друзья провожают вас у вагона. Цветы, как правило не преподносятся - в дороге будут лишь обузой. Лучше предложить свежие газеты, иллюстрированные журналы, фрукты (лучше цитрусовые). В вагон первым входит мужчина, подает руку даме. В купе мужчины и молодые люди уступают нижние места женщинам и пожилым людям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В вагоне вам нередко предстоит провести несколько суток. Надевают предусмотрительно взятые облегченные вещи. Но не пижамы и кухонные халаты! Туфли нужно сменить на тапочки, да не те стоптанные шлепанцы, что второпях сунули в портфель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Наступает время знакомиться с соседями по купе, ведь хороший попутчик - половина дороги. Представляются друг другу по имени и отчеству. Через некоторое время Вы уже будете иметь представление о своих соседях, однако «здесь необходима корректность. У каждого пассажира свой неведомый мир переживаний и свой стиль поведения. Навязчивость, излишняя разговорчивость нежелательны. Находят интересные для беседы темы. Если беседа не клеится, углубляются в чтение или предаются раздумью под стук колес дальнего экспресса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Помните о правилах приличия при приеме пищи в поезде. Еда заготовлена еще дома (сыр, колбаса, куры) и завернута в салфетки. С попутчиками свою провизию можно и не делить, но будет уместным предложить соседям фрукты, конфеты, соки. При этом не рекомендуется категорически отказываться, но и слишком настаивать на угощении не следует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Пассажиры, знакомые с нормами этикета, в купе попоек не устраивают, косметических масок не делают, ногти не чистят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Но вот пора выходить. Встречают нас или нет, желательно найти возможность побриться, надеть свежую сорочку, почистить обувь. Попутчикам, следующим дальше, желают счастливого пути, благодарят за компанию и интересно проведенное время. Можно утверждать: поездка удалась, если вы были предупредительными и вежливыми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Когда летите самолетом - тот же такт и та же вежливость. Вот только своего места не уступают. Но человек воспитанный может предложить другу или весьма уважаемому человеку свое кресло у иллюминатора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УСПЕХ ИМЕЕТ НЕ ПЛАТЬЕ, А ЗОЛУШКА В ПЛАТЬЕ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                                        </w:t>
      </w:r>
      <w:r>
        <w:rPr>
          <w:rFonts w:eastAsia="Baltica" w:cs="Baltica" w:ascii="Baltica" w:hAnsi="Baltica"/>
          <w:sz w:val="24"/>
          <w:szCs w:val="24"/>
        </w:rPr>
        <w:t>Презирать моду так же неумно,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                                        </w:t>
      </w:r>
      <w:r>
        <w:rPr>
          <w:rFonts w:eastAsia="Baltica" w:cs="Baltica" w:ascii="Baltica" w:hAnsi="Baltica"/>
          <w:sz w:val="24"/>
          <w:szCs w:val="24"/>
        </w:rPr>
        <w:t>как и слишком рьяно ей следовать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                                                                    </w:t>
      </w:r>
      <w:r>
        <w:rPr>
          <w:rFonts w:eastAsia="Baltica" w:cs="Baltica" w:ascii="Baltica" w:hAnsi="Baltica"/>
          <w:sz w:val="24"/>
          <w:szCs w:val="24"/>
        </w:rPr>
        <w:t xml:space="preserve">Лабрюйер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Культуру человека подчеркивает его одежда. Она тем целесообразнее и привлекательнее, чем больше отвечает правилам этикета. Со вкусом подобранная одежда, опрятный вид делают человека уверенным, собранным и энергичным. Чтобы одеваться красиво, не обязательно иметь полный гардероб вещей. Здесь слово за модой и вкусом. Мода - это сочетание законов стилевого единства, цветовой гармонии. Она придает внешнему виду естественность и респектабельность, мода требует чувства меры, учета факторов времени, вкуса, возраста. Еще в старину говорили: старайся быть изящным, но не щеголем. К излишеству не стремитесь, иначе попадете в ситуацию: вещей много, а надеть нечего. Одежда не бывает просто красивая. Ее красота в предназначении: для работы, дома, праздника, загородной прогулки. Элегантная одежда уживается только с элегантным хозяином, который имеет достойную осанку, владеет хорошими манерами и красивой речью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u w:val="single"/>
        </w:rPr>
        <w:t>Гардероб женщины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Лучшие украшения женщины - красота и естественность. Проигрывает та женщина, которая увешивает себя драгоценностями. Есть крылатое выражение: успех имеет не платье, а Золушка в платье. Гардероб женщины соответствует ее образу жизни, возрасту, увлеченности. Ее одежда модна и элегантна, хороша "в пир, и в мир, и в добрые люди”. Главное гармония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Ныне женская мода восстала против долго господствовавшей идеи: чем старше женщина, тем темнее цвета ее одежды. Белые одежды тем более нужны даме, далеко перешагнувшей "бальзаковский" возраст. Половиной своей красоты женщина, как говорят, обязана портнихе - имеющей хороший вкус. А хороший вкус - это разборчивость. Нужно не себя подгонять к вещам, а вещи к себе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>Наши российские женщины - одни из самых привлекательных женщин мира. Несмотря на нынешнее жесткое время, они сумели остаться обаятельными, по-современному одетыми. Это подтверждает известный модельер В. Зайцев: "Российская женщина, говорит он, - потрясающе выглядит, например, когда подбирает себе белую блузку к прямой черной юбке или к темному свитеру приторачивает ниточку золотистого металла."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Одежду женщины -"поднимают" аксессуары - обувь, шарфы, шляпы, сумочки. И чем разнообразнее они, тем легче изобрести приличествующий вариант одежды, ее гармонию. Головной убор - ведущая часть женского туалета. Оценивают красоту женщины и по тому, каковы у нее прическа и обувь. В ансамбле важен ...каблук. Стертый каблук- враг элегантности. Хорошая обувь для женской ноги - обувь удобная. Француженки говорят: "Ничего так сильно не отражается на лице, как боль в ногах"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Завершают внешний вид женщины тонкие духи. Их употребление -  крайне сдержанное, иначе может вызвать подозрение: нет ли здесь стремления заглушить другие запахи. Наши дамы помнят: самые лучшие духи храниться в самых маленьких флаконах. Природа создала женщину гармоничной, созидательной и красивой. И эту гармонию обеспечивает ее одежда. Правила этикета требуют от женщины одеваться элегантно, но не лучше других. Одеваться для того, чтобы жить, а не жить, чтобы одеваться. 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  <w:u w:val="single"/>
        </w:rPr>
      </w:pPr>
      <w:r>
        <w:rPr>
          <w:rFonts w:eastAsia="Baltica" w:cs="Baltica" w:ascii="Baltica" w:hAnsi="Baltica"/>
          <w:sz w:val="24"/>
          <w:szCs w:val="24"/>
          <w:u w:val="single"/>
        </w:rPr>
        <w:t>Гардероб мужчины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Одежда мужчины скромна. модна, целесообразна, без вычурности и кричащих красок. Современный костюм, свежая сорочка, умело подобранный  галстук уже создают гармонию мужской одежды. Один - два костюма, две -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три рубашки, спортивный костюм, куртка, пара туфель - это почти весь мужской гардероб. Это ведь только французский дворянин XVI в. имел 300 костюмов, т.е. почти каждый день новый, чтобы не повториться и не испытывать в обществе чувство стыда. Но у народов Востока есть поговорка:” Не вытягивай ног дальше одеяла". Это наказ соизмерять свои желания с возможностями, а возможности с разумной необходимостью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Мужчины-модники создают ансамбль из трех предметов: рубашки, галстука и носков - и выглядят элегантно. К серым, серо-голубым, синим костюмам подходят сорочки белые, светло-серые, голубые, однотонные и с мелкой полоской, тоненькой клеточкой. К костюмам коричневым, бежевым, терракот - сорочки белые, беж, кремовые, серовато-розовые. К черным - сорочки белые. Мужчины помнят: сорочка лучше выглядит и удобнее себя чувствуешь, если размер ее воротника на номер больше, а рукава впору или немного длиннее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Особое внимание в гардеробе мужчины - Его Величеству галстуку. Он - визитная карточка мужчины. Многие женщины видят в галстуке мужчин утонченность вкуса. Галстук выбирается по цвету и рисунку, чтобы подходил к костюму и рубашке. К однотонной сорочке идут галстуки с рисунком, к сорочкам в полоску или клетку - однотонные, спокойных тонов. Хорошо с костюмами светлых тонов носить яркие галстуки. Галстук должен сочетаться также и с тоном шляпы и носков. Ныне в моде галстуки, свободно прилегающие к сорочкам, не слишком затянутые, без заколок и украшений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Костюм завершает обувь, ведь хорошо одетый человек - это прежде всего хорошо обутый человек, к темным костюмам - темно-коричневые или черные туфли; к светлым костюмам - обувь цветная: бежевая, кремовая, серая, красновато-коричневая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>Итак, красивая походка, стройный внешний вид, элегантный костюм создают облик современного культурного мужчины. И обязательно улыбка - важный этикетный знак. На Западе и Востоке говорят: не умеешь, улыбаться - не умеешь торговать. Однако пленительная улыбка нужна не только в торговле, а всюду, всегда и во всем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Улыбка - мягкая и добрая - сближает людей. Ведь лицо - зеркало отношений. Тот, кто умеет улыбаться, находится во власти положительных эмоций. Даже при написании письма улыбка влияет на его содержание. Проверьте это на собственном опыте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Вспомните полные бодрости и энергии слова Дейла Карнеги: "Когда Вы выходите на улицу из дома, то высоко поднимите голову; вдохните полной грудью; приветствуйте друзей улыбкой; вкладывайте душу в каждое рукопожатие; не бойтесь, что Вас неправильно поймут; на своих в своих врагов не тратьте ни минуты; соберите все свое мужество; сдаться нетрудно. Трудно держать голову высоко.Вы - бог!"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ЗВОНИТ ТЕЛЕФОН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Разговор по телефону - деловой, краткий и вежливый. 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i/>
          <w:iCs/>
          <w:sz w:val="24"/>
          <w:szCs w:val="24"/>
        </w:rPr>
        <w:t>Девять правил при беседе по телефону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1. Продумывают заранее содержание звонка, готовят нужные цифры, адреса, фамилии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>2. Представляются, узнают, кто Вас слушает, коротко излагают причину обращения.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3. Выбирают наиболее удобное для звонка время, чтобы не причинить абоненту неудобства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4. Звонить на дом по служебным делам некорректно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5. Если после 5-6 сигналов абонент молчит, звонить прекращают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6. Задавать вопрос: "Кто звонит?"- некорректно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7. Отвечайте вежливо тому, кто позвонил ошибочно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8. Говорят коротко и по делу.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9. Дежурных по связи называют: "уважаемая дежурная",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а не "девушка"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  <w:u w:val="single"/>
        </w:rPr>
        <w:t>ВРЕМЯ - ТКАНЬ ЖИЗНИ ТВОЕЙ И МОЕЙ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 </w:t>
      </w:r>
      <w:r>
        <w:rPr>
          <w:rFonts w:eastAsia="Baltica" w:cs="Baltica" w:ascii="Baltica" w:hAnsi="Baltica"/>
          <w:sz w:val="24"/>
          <w:szCs w:val="24"/>
        </w:rPr>
        <w:t xml:space="preserve">Жизнь - мгновение. Пока собираемся жить, жизнь проходит. Но тот, кто бережет время и правильно его организует, тот успевает сделать многое. Скаредность, как качество весьма отрицательное, приветствуется только в экономии времени. Беречь время свое и чужое - высокий человеческий такт. Один из наших коллег исповедует принцип: "Наилучшие визиты - короткие". Сколько же мы тратим времени в полупустых разговорах?! Нельзя не согласиться с утверждением: "Если бы люди говорили о деле, на Земле установилась бы тишина"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   </w:t>
      </w:r>
      <w:r>
        <w:rPr>
          <w:rFonts w:eastAsia="Baltica" w:cs="Baltica" w:ascii="Baltica" w:hAnsi="Baltica"/>
          <w:sz w:val="24"/>
          <w:szCs w:val="24"/>
        </w:rPr>
        <w:t xml:space="preserve">Самое важное - "день любой - осенний, летний на пустяки б не разменять". Поэтому принцип жизни иных людей - "убить время” означает “убить жизнь”. </w:t>
      </w:r>
    </w:p>
    <w:p>
      <w:pPr>
        <w:pStyle w:val="Normal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дно из условий полезного сбережении времени - продумывание важности и логики решения предстоящих задач: что делать, в какой последовательности, сколько использовать времени. Ложась, подводят итоги дня, намечают дела на завтра. Воистину: порядок время бережет. 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418" w:gutter="0" w:header="0" w:top="1418" w:footer="1531" w:bottom="158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21:5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5-14T17:43:00Z</cp:lastPrinted>
  <dcterms:modified xsi:type="dcterms:W3CDTF">1996-05-14T17:46:00Z</dcterms:modified>
  <cp:revision>13</cp:revision>
  <dc:subject/>
  <dc:title>���������� - ���� �������.</dc:title>
</cp:coreProperties>
</file>