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оленский промышленно-экономический коллед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 "Управленческая психологи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Тема:</w:t>
      </w:r>
      <w:r>
        <w:rPr>
          <w:sz w:val="28"/>
        </w:rPr>
        <w:t xml:space="preserve"> </w:t>
      </w:r>
      <w:r>
        <w:rPr>
          <w:sz w:val="44"/>
        </w:rPr>
        <w:t>Лидерство и руководство в организ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4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52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дент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мичова Н.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5-З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02 "Менеджмент"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Оценка работы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пихова Н.И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оленск, 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Лидерств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1. Сущность лидерств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2. Подходы к изучению лидерств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3. Концепции лидерств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4. Инструменты влияния, формальные и неформальные лидеры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 Руководств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1. Сущность руководств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2.Уровни руководителей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3. Стили руководств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tabs>
          <w:tab w:val="clear" w:pos="720"/>
          <w:tab w:val="left" w:pos="851" w:leader="none"/>
        </w:tabs>
        <w:ind w:firstLine="709"/>
        <w:jc w:val="center"/>
        <w:rPr/>
      </w:pPr>
      <w:r>
        <w:rPr/>
        <w:t>ВВЕД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9"/>
        <w:rPr/>
      </w:pPr>
      <w:r>
        <w:rPr/>
        <w:t>Еще некий древний мудрец говорил: искусство управления людьми – самое трудное и высокое из всех искусств. Истина эта была справедлива во все времена, но особенно ныне.</w:t>
      </w:r>
    </w:p>
    <w:p>
      <w:pPr>
        <w:pStyle w:val="TextBody"/>
        <w:ind w:firstLine="709"/>
        <w:rPr/>
      </w:pPr>
      <w:r>
        <w:rPr/>
        <w:t>Об актуальности темы «Лидерство и руководство в организации» говорить не приходится. С этим встречается почти каждый человек в своей жизни, который в какой-либо степени находился в коллективе.</w:t>
      </w:r>
    </w:p>
    <w:p>
      <w:pPr>
        <w:pStyle w:val="TextBody"/>
        <w:ind w:firstLine="709"/>
        <w:rPr/>
      </w:pPr>
      <w:r>
        <w:rPr/>
        <w:t>Лидерство и руководство – два основополагающих понятия, с которыми связано эффективное управление организациями. Руководство – это формальная властная позиция, которая не имеет отношения к личным качествам людей (1).</w:t>
      </w:r>
    </w:p>
    <w:p>
      <w:pPr>
        <w:pStyle w:val="TextBody"/>
        <w:ind w:firstLine="709"/>
        <w:rPr/>
      </w:pPr>
      <w:r>
        <w:rPr/>
        <w:t>Лидерство – комплексное понятие, которое включает в себя несколько составляющих:</w:t>
      </w:r>
    </w:p>
    <w:p>
      <w:pPr>
        <w:pStyle w:val="TextBody"/>
        <w:ind w:firstLine="709"/>
        <w:rPr/>
      </w:pPr>
      <w:r>
        <w:rPr/>
        <w:t>- ассоциация с человеческими качествами;</w:t>
      </w:r>
    </w:p>
    <w:p>
      <w:pPr>
        <w:pStyle w:val="TextBody"/>
        <w:ind w:firstLine="709"/>
        <w:rPr/>
      </w:pPr>
      <w:r>
        <w:rPr/>
        <w:t>- процессом, в котором «ведут ведомых»;</w:t>
      </w:r>
    </w:p>
    <w:p>
      <w:pPr>
        <w:pStyle w:val="TextBody"/>
        <w:ind w:firstLine="709"/>
        <w:rPr/>
      </w:pPr>
      <w:r>
        <w:rPr/>
        <w:t>- результат деятельности человека (1).</w:t>
      </w:r>
    </w:p>
    <w:p>
      <w:pPr>
        <w:pStyle w:val="TextBody"/>
        <w:ind w:firstLine="709"/>
        <w:rPr/>
      </w:pPr>
      <w:r>
        <w:rPr/>
        <w:t>Другие авторы определяют лидера следующим образом: «Лидер – человек,  играющий в группе ключевую роль в отношении направления, контроля и изменения деятельности других членов группы по достижению групповых целей (2). С точки зрения этих авторов, «Лидер организации – человек, эффективно осуществляющий формальное руководство и лидерство» (2).</w:t>
      </w:r>
    </w:p>
    <w:p>
      <w:pPr>
        <w:pStyle w:val="TextBody"/>
        <w:ind w:firstLine="709"/>
        <w:rPr/>
      </w:pPr>
      <w:r>
        <w:rPr/>
        <w:t>Для управления важно и руководство, и лидерство. Лидер важен потому, что он постоянно функционирует на фоне меняющихся отношений внутри группы, оказывая постоянное влияние на людей, которые по отношению к нему выступают как «ведомые». Неофициальный лидер во многом помогает руководителю, успешно дополняя его работу. Лидерское влияние затрагивает изменения работников в поведенческой сфере, касается усиления или наоборот, нивелировки личных черт, мотивационной сферы и т.д. В хорошо организованных группах лидер чаще пользуется такими формами обращения к членам группы, как совет и просьба, и гораздо реже – наставлениями.</w:t>
      </w:r>
    </w:p>
    <w:p>
      <w:pPr>
        <w:pStyle w:val="TextBody"/>
        <w:ind w:firstLine="709"/>
        <w:rPr/>
      </w:pPr>
      <w:r>
        <w:rPr/>
        <w:t>Наиболее желательным сочетанием в практике управления является соединение в одном лице лидера и руководителя. Хорошо известные всему миру компании мирового класса возглавляют выдающиеся лидеры-руководители. В работе отдельных организаций часто слова «руководитель» и «лидер» употребляются как синонимы, что нередко является вполне оправданным. Неформальное лидерство – это только часть рассмотренной проблемы лидерства (7).</w:t>
      </w:r>
    </w:p>
    <w:p>
      <w:pPr>
        <w:pStyle w:val="TextBody"/>
        <w:ind w:firstLine="709"/>
        <w:rPr/>
      </w:pPr>
      <w:r>
        <w:rPr/>
        <w:t>Мы уже очень много сказали о лидерах, теперь разберемся в руководителях. До недавнего времени в тени оставалось одно из основных звеньев новой экономики – это руководитель. Сегодня уже можно говорить, что «рынок руководителей» в России активно формируется, и мы уже в состоянии наметить его контуры, дать первые оценки.</w:t>
      </w:r>
    </w:p>
    <w:p>
      <w:pPr>
        <w:pStyle w:val="TextBody"/>
        <w:ind w:firstLine="709"/>
        <w:rPr/>
      </w:pPr>
      <w:r>
        <w:rPr/>
        <w:t>Для начала определим, о ком пойдет речь. Мы будет говорить об очень узком сегменте рынка, о руководящих позициях и руководителях.</w:t>
      </w:r>
    </w:p>
    <w:p>
      <w:pPr>
        <w:pStyle w:val="TextBody"/>
        <w:ind w:firstLine="709"/>
        <w:rPr/>
      </w:pPr>
      <w:r>
        <w:rPr/>
        <w:t>Определяющая роль руководителя проистекает из того, что это лицо, наделенное полномочиями принимать решения, «это тот, кто решает, что делать, как делать, и несет за это ответственность» (1). Обладая реальной властью, руководитель существенным образом воздействует на трудовой коллектив, а через него, - на характер и результаты функционирования самого объекта. Особо важно отметить то, что он воспроизводит кадры системы по своему подобию: авторитетный руководитель окружает себя квалифицированными, знающими свое дело коллегами, а слабый еще более слабыми подчиненными. И, как следствие, первый руководитель ведет систему к процветанию, а слабый со своими кадрами загоняет ее, в конце концов, в тупик. Умелый руководитель четко формирует задачи коллектива, ясно понимает свою роль в их решении, способен задействовать внутренние стимулы к самостоятельным действиям и предвидеть возможные трудности, предупредить неудачи и находить наилучшее решение в каждой конкретной ситуации.</w:t>
      </w:r>
    </w:p>
    <w:p>
      <w:pPr>
        <w:pStyle w:val="TextBody"/>
        <w:ind w:firstLine="709"/>
        <w:rPr/>
      </w:pPr>
      <w:r>
        <w:rPr/>
        <w:t>В наше время руководить – это значит неустанно подтверждать свое соответствие занимаемой должности, постоянно держать экзамен перед своими подчиненными, вышестоящим начальством (1).</w:t>
      </w:r>
    </w:p>
    <w:p>
      <w:pPr>
        <w:pStyle w:val="TextBody"/>
        <w:ind w:firstLine="709"/>
        <w:rPr/>
      </w:pPr>
      <w:r>
        <w:rPr/>
        <w:t>Вот теперь уже более четко вырисовываются черты лидера и руководителя.</w:t>
      </w:r>
    </w:p>
    <w:p>
      <w:pPr>
        <w:pStyle w:val="TextBody"/>
        <w:ind w:firstLine="709"/>
        <w:rPr/>
      </w:pPr>
      <w:r>
        <w:rPr/>
        <w:t xml:space="preserve">Как уже упоминалось раньше, наиболее желательным сочетанием в практике управления является соединение в одном лице лидера и руководителя. Но не надо заблуждаться, что лидер и руководитель – это одно и тоже понятие. У них очень много как схожих, так и разных черт. </w:t>
      </w:r>
    </w:p>
    <w:p>
      <w:pPr>
        <w:pStyle w:val="TextBody"/>
        <w:ind w:firstLine="709"/>
        <w:rPr/>
      </w:pPr>
      <w:r>
        <w:rPr/>
        <w:t>Это мы рассмотрим в следующих главах данной курсовой работы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1. ЛИДЕРСТВ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.</w:t>
        <w:tab/>
        <w:t>Сущность лидер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просы лидерства вызывали интерес людей с древних времен. Однако систематическое, целенаправленное и широкое изучение лидерства началось только со времен Ф. Тейлора было проведено очень много исследований. Тем не менее, все еще не существует полного согласия по поводу того, что такое лидерство и как оно должно изучаться (10)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Лидерство</w:t>
      </w:r>
      <w:r>
        <w:rPr>
          <w:sz w:val="28"/>
        </w:rPr>
        <w:t xml:space="preserve"> – это тип управленческого взаимодействия,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. Из этого и других определений лидерства следует, что лидерство является функцией лидера, последователей и ситуационных переменны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шеприведенные определения не подразумевают необходимости лидерства только для какого-то определенного типа организации. Речь идет о взаимодействии или взаимовлиянии между людьми в рамках любого вида деятельности, а не только в политических процесса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Лидерство, как и власть, - это потенциал, имеющийся у человек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сновой лидерства является специфический тип отношений управления, или лидерский тип. Это отношения «лидер - последователи». Исторически лидерский тип отношений возник намного раньше отношений «начальник – подчиненный», появившихся и оформившихся в период первой промышленной революции (10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чиная с детских лет, следование за лидером воспринимается всеми достаточно естественно. Это и родители в семье, это и учителя в школе, это и герои, с кем молодые люди хотят себя ассоциировать. Присутствие в индивидуальном микрокосмосе людей имиджа лидера настолько же старо, как и сам человек. Большинством признается факт, что лидерство отождествляется с наличием связанных с психикой человека отношениями между лидером и его последователя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нняя стадия лидерских отношений управления характеризуется тем, что кто-то один занимает в сообществе центральную позицию, а все остальные располагаются как бы на периферии. Управление осуществляется через централизованную власть, которая преобладает над всем сообщество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данном типе руководства последователь тратит свои силы во благо группы (организации), возглавляемой лидером, не имея фактически  никаких личных прав. Этот вариант лидерских отношений получил название отношений «мастер – раб». Основываясь на этом типе, организация способна быстро и в кроткие сроки выполнять достаточно трудные задачи в наименее благоприятных условия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нный тип лидерских отношений отличает то, что последователи признают лидерство составной частью группы (организации) только тогда, когда оно доказало свою компетентность и ценность. Лидер получает свою власть от последователей, поскольку они признают его в качестве лидера. Для поддержания своей позиции лидер должен предоставлять им возможность удовлетворять свои потребности, которые не могут быть достигнуты по-другому. В ответ они удовлетворяют лидерскую потребность во властвовании и возвышении над ними, а также оказывают ему необходимую поддержку в достижении организационных целей (10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еудачи постигают лидеров по различным причинам, но успех к лидерам при наличии у них достаточно одинаковых способностей и умений. Изучения опыта работы многих лидеров-практиков свидетельствует, что для успеха им необходимо иметь способность создавать образ будущего состояния организации и доведения его до последователей. Также успешного лидера характеризует то, что он наделяет последователей соответствующими правами и полномочиями по осуществлению выраженной в видении цели, может признать свои слабые стороны и привлечь для их устранения необходимые ресурсы, в том числе и людски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Подходы к изучению лидер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звестно, что к сегодняшнему дню проведено более десяти тысяч различного рода исследований вопросов лидерства. Используя динамику поведения и уровень ситуационности, можно выделить основные группы лидерства (10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инамика поведения отражает то, как рассматривается лидер: в статике или динамике. В первом случае лидерство трактуется главным образом в терминах относительно постоянных и устойчивых качеств характера индивида, т.е. считается, что лидер как бы имеет определенные врожденные черты, которые необходимы ему для того, чтобы быть эффективным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торое изменение связано с уровнем или степенью принятия ситуационности за основу анализа в рамках того или иного подхода к изучению лидерства. На одном полюсе находятся подходы, подводящие к идее универсальности, на другом – ситуационность – признается критической, решающей для эффективного лидерств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мбинация двух переменных приводит, в конечном счете, к выделению четырех типов подходов к изучению лидерства в организации (рис. 1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ый тип включает подходы, основанные на анализе лидерских качеств (теории лидерских качеств (теории лидерских качеств, теория «Х» и «У» Дугласа Мак Грегора), необходимых эффективному лидеру в любом организационном контекст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торой тип рассматривает лидерство как набор образцов поведения, присущи лидеру также в любом организационном окружении (исследования Мичиганского университета и Университета штата Огайо, системы управления Ликерта и управленческая  сетка Блейка и Моутон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12"/>
        <w:gridCol w:w="3098"/>
        <w:gridCol w:w="1513"/>
      </w:tblGrid>
      <w:tr>
        <w:trPr/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Есть </w:t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00990</wp:posOffset>
                      </wp:positionV>
                      <wp:extent cx="0" cy="304800"/>
                      <wp:effectExtent l="3810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3.7pt" to="24pt,47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веде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Тип 2. Анализ образцов лидерского поведения без учета ситу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Тип 3. Ситуационный анализ эффективного поведения лидера</w:t>
            </w:r>
          </w:p>
        </w:tc>
        <w:tc>
          <w:tcPr>
            <w:tcW w:w="15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519430</wp:posOffset>
                      </wp:positionV>
                      <wp:extent cx="0" cy="3810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40.9pt" to="24pt,7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инамика повед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Тип 1. Анализ лидерских качеств без учета ситуации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Тип 4. Ситуационный анализ характера эффективного лидера</w:t>
            </w:r>
          </w:p>
        </w:tc>
        <w:tc>
          <w:tcPr>
            <w:tcW w:w="15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нет поведения</w:t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74955</wp:posOffset>
                      </wp:positionV>
                      <wp:extent cx="5334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21.65pt" to="137.05pt,21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Нет учета </w:t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итуации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98755</wp:posOffset>
                      </wp:positionV>
                      <wp:extent cx="3810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15.65pt" to="144.45pt,1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Уровень ситуационности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Есть учет ситуации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ис. 1 Типы подходов к изучению лидерст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ретий тип предполагает изучение лидерских качеств, но уже в зависимости от конкретной ситуации (концепции ситуационного лидерства: Танненбаума-Шмидта, Дидлера, Стинсона Джонсона, Врума-Йеттона-Яго и др.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Четвертый тип представляет ряд новых подходов, вновь изучающих лидерские качества, но уже в связи с конкретной ситуацией (причинно-следственный подход, или «атрибутивная» теория, концепции лидера преобразователя и харизматического лидера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3. Концепции лидер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есмотря на то, что лидеры и лидерство всегда оказывают значительное влияние на курс развития мировой истории тщательное их изучение, как уже отмечалось выше, началось примерно столетие назад. Ранние исследования предполагали, что в любой ситуации лидер должен обладать определенными качествами. Несколько позже в исследовании произошел сдвиг в сторону выявления образцов поведения лидер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 Теория лидерских качеств. Она является наиболее ранним подходом к изучению в объяснении лидерства. Первые исследователи пытались выявить те качества, которые отличают «великих людей» в истории от масс. Исследователи верили, что лидеры имели какой-то уникальный набор достаточно устойчивых и не меняющихся во времени качеств, отличавших их от не лидеров. Этот подход базировался на вере в то, что лидерами рождаются, а не становятс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ы рассмотрим эти качества в таблице 1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Таблица 1.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Лидерские качества, наиболее встречающиеся у успешных лидера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61"/>
        <w:gridCol w:w="3049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теллектуальные способ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рты характера личност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оритетные ка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м и лог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ассудитель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оницатель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ригиналь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онцептуаль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бразован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Знание де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ечевая развит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Любопытство и познаватель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нтуитив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. Инициатив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. Гибк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3. Бдитель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4. Созидательство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5. Чест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6. Личностная целост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7. Смел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8. Самоуверен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9. Уравновешен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0. Независим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1. Самостоятель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2. Амбициоз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3. Потребность в достижениях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4. Настойчивость и упорство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5. Энергич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6. Власт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7. Работоспособ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8. Агрессив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9. Стремление к превосходству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0. Обязатель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1. Участлив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. Умение заручаться поддержкой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. Умение кооперироватьс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3. Умение завоевыва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4. Такт и дипломатич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5. Умение брать на себя риск и ответственнос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6. Умение организовыва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7. Умение убеждать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8. Умение менять себ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9. Умение быть надежным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0. Умение шутить и понимать юмор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1. Умение разбираться в людях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 Концепции лидерского поведения. Изучение образцов поведения, присущих лидерам, началось на кануне Второй мировой войны и активно продолжалось вплоть до середины 60-х годов. Общим с рассмотренной концепцией лидерских качеств было то, что опять начался поиска одного единственного верного пути, но по другому направлению: лидерское поведение. Важным отличием от концепции врожденных качеств было то, что данная концепция предполагала возможность подготовки лидеров по специально разработанным программа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окус в исследованиях сдвинулся от поиска ответа на вопрос, кто является лидером, к ответу на вопрос, что и как делают лидеры. Наиболее известными концепциями данного типа являются следующи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) три стиля руководства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) исследования университета штата Огайо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) исследования Мичиганского университета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) системы управления (Ликерт)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5) управленческая сетка (Блейк и Моутон)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6) концепция вознаграждения и наказания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7) заменители лидерств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 Концепции ситуационного лидерств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еудачи, постигшие традиционные концепции в определении универсального стиля эффективного лидерства, побудили ученых к разработке новых подходов к изучению лидерства. Ситуационный подход к изучению лидерства исследует взаимодействие различных ситуационных переменных для того, чтобы обнаружить причинно-следственную связь в отношениях лидерства, позволяющую предсказать возможное поведение лидера и последствия этого повед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 концепции ситуационного лидерства относятся: континиум лидерского поведения Танненбаума-Шмидта; модель ситуационного лидерства Фидлера; модель «путь-цель» Хауза-Митчела; модель Стинсона-Джонсона; ситуационная модель принятия решения Врума-Йеттона-Яго (10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4. Инструменты влияния,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льные и неформальные лиде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Рассматривая этот вопрос можно взять директора завода. Он по должности является менеджером. Должность открывает ему дорогу к лидерству. Процесс влияния на людей с позиции занимаемой в организации должности называется формальным лидерством. Однако в своем влиянии на людей директор не может полагаться только на занимаемую должность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глядно это становится очевидным, когда выясняется, что один из его заместителей, имеющий меньше формальной власти, пользуется большим успехом в управлении в стрессовых и конфликтных ситуациях или при решении жизненно важных для предприятия проблем. Этот заместитель пользуется поддержкой, доверием, уважением, а может быть и любовью работников за свою компетентность, рассудительность и хорошее отношение к людя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ыть менеджером еще не означает автоматически считаться лидером в организации, т.к.  лидерству в значительной мере свойственная неформальная основа. Можно занимать первую должность в организации, но не быть в ней лидером. В вышеприведенном примере в организации лидером скорее будет считаться заместитель, чем его непосредственный начальник – директор заво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цесс влияния через способности и умения или другие ресурсы, необходимые людям, получил название неформального лидерства. Неформальный характер лидерской позиции в большей степени обусловлен использованием личностной основы власти и источников, ее питающих. Идеальным для лидерства считается использование эффективного сочетания обеих основ власт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блемы лидерства являются ключевыми для достижения организационной эффективности. С одной стороны, лидерство рассматривается как наличие определенного набора качеств, приписываемых тем, кто успешно оказывает влияние или воздействует на други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 другой стороны – это процесс преимущественно не силового воздействия в направлении достижения группой или организацией своих целей. Лидерство представляет собой специфический тип управленческого взаимодействия, основанный на наиболее эффективном сочетании различных источников власти и направленный на побуждение людей к достижению общих це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. РУКОВОДСТВ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Сущность руко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правление – необходимый вид деятельности. Оно осуществляется руководителем или менеджеро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бычно руководителя характеризуют по его роли в организации. В социологии роль определяется как поведение, которое ожидается от человека, занимающего определенное положение и обладающего определенным статусом (12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уководитель занимается управлением – это его основная функция. Управление нередко рассматривают как процесс планирования, организации, мотивации и контроля, необходимый для того, чтобы сформулировать и достичь цели организа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Уровни руководителе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уководителей традиционно делят на групп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 Технологический уровень – ежедневно осуществляющиеся операции и действ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 Управленческий уровень – координирует работу внутри организации, согласовывая разные формы деятельност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 Институционный уровень – занимаются разработкой долгосрочных планов, установлением целей, изменениями политики организации, ее связями с другими организация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ти группы соответствуют 3 уровням управления: 1) низовое звено; 2) среднее звено; 3) высшее звен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смотрим характеристики каждого уровн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уководители низового звена. Руководители низового звена, или первого ранга имеют много общего независимо от того, в какой сфере они работаю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уководители этого ранга выполняют следующие функци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существляют контроль за выполнением производственных задан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остоянно поучают информацию о ходе выполнения задан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распоряжаются выделенным им сырьем и оборудованием, несут ответственность за его сохранность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распределяют задания среди работник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уководители этого ранга занимают должности, имеющие следующие названия: мастер, бригадир, сержант, заведующий отделом, старшая медсестра, старший специалист и т.д. Этот уровень управления присутствует во всех организациях. В среднем срок выполнения заданий руководителем такого уровня небольшой – около 2-3 недель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ак правило, этим руководителям в основном приходиться общаться со своими подчиненными, что требует от них соответствующих качеств, которые должны учитываться при приеме на работ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Руководители среднего звена. В большой организации, имеющей несколько уровней управления, может быть и несколько уровней руководящего среднего звена. Чаще всего их 2 – верхний и низши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 этим должностям относятся: заведующий отделом, декан в общеобразовательном учреждении, директор филиала, менеджер, армейские офицеры  от лейтенанта до полковник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уководители этого ранга возглавляют крупные подразделения организации, например отде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уководители среднего звена выполняют следующие функции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выполняют работу руководителя высшего звена, если этой должности переданы соответствующие полномочи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ринимают решения по работе своего подразделени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пределяют возникающие проблемы, выносят их на обсуждени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рганизуют разработку предложений по улучшению работ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дготавливают информацию для вышестоящего руководителя и для своих подчиненны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доводят решения вышестоящего руководителя до своих подчиненных, реализуют и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уководители этого звена характеризуются тем, что они наиболее часто подвергаются перестановке, а их должности наиболее часто сокращаются, видоизменяются. Большая часть их рабочего времени проходит в переговорах с другими руководителя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уководители высшего звена. Это самый малочисленный слой руководителей по сравнению с другими звеньями. В организации руководителей высшего звена всего несколько челове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бщими для всех руководителей высшего звена являются следующие функци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ринимают важнейшие решени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ыполняют больший объем работ в высоком темп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стоянно находятся в плену своих проблем и на работе и дома (13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ывают случаи ухудшения работы руководителей. Это нередко связано с разными веща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ледует учитывать характеристики, показывающие начало деградации руководителей. К ним нередко относят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) основным мотивом занятия вышестоящей должности является получение высокого жалования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) руководителя начинают больше всего волновать «символы» его должностного положения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) руководитель теряет интерес к улучшению положения своих подчиненных и заботится только о себе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) руководитель отгораживается от коллектива, теряет общение с подчиненными, не проявляет интереса к информации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5) руководитель начинает скрывать свои мысли и чувства от подчиненных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6) руководитель утрачивает возможность видеть перспективу и перестает поддерживать предложения по изменению работы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7) руководитель теряет веру в успех своего дела, перспективы фирмы. (13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3. Стили руко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д стилями руководства психологи понимают индивидуально-типические особенности целостной, устойчивой системы способов, методов, приемов воздействия руководителя на коллектив с целью эффективного и качественного выполнения управленческих функций (7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спользование руководителем навыков профессионального общения наиболее ярко проявляется в стилях руководства. Существуют различные подходы к оценке этих стилей. Самой распространенной классификацией стилей руководства является использование следующих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) авторитарный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) демократический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) либеральны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Характеристики известных в психологии стилей руководства рассмотрим в схематическом виде – таблица 2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тили руководства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4"/>
        <w:gridCol w:w="3094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ие психологические характеристики руководител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ношение к подчиненным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арактеристики групповых отношений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Авторитарный стиль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уководитель часто хмур, озабочен, предельно раздражен, резок с людьми. Около 90% его действий состоит из команд и приказов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фициальность в общении. Не склонен считаться с мнением других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тсутствие доверительности, враждебность, повышенная конфликтность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 Демократический стиль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уководитель активен, ровен в общении, самокритичен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Главная черта – постоянный контакт с  людьми. Склонность к делегированию власти. Поощрение самостоятельн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Минимум агрессивность друг к другу, дружелюбие, отсутствие конфликтов, поощрения творчества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 Либеральный (попустительский, анархический) стиль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едостаточно активен, боится конфликтов, стремится к безответственн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анибратство в отношениях, согласия с мнением подчиненных. Обязанности в группе не распределены. Оценка деятельности людей основана на стихийн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остояние неуверенности, отсутствие целеустремленности, плывет по течению, могут возникать неожиданные ситуации и конфликты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мпетентный, авторитетный руководитель, имеющий отработанные навыки профессионального общения с членами рабочей группы, создает в группе благоприятный психологический климат и сплачивает сотрудников для выполнения организационных це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риентация каждого руководителя, несмотря на однотипность целей, может расходитьс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дин из руководителей в большей степени нацелен выполнить задачи, не обращая внимания на проблемы человека и его потребности. Другой больше внимания уделяет человеческому фактору, часто в ущерб выполнению профессиональных требован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уществует типология руководителей по 2 основным критериям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внимание к людям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ориентация на цель организа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та типология носит условный характер (рис. 2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 Демократ. Заботится больше всего о состоянии межличностных отношений в рабочей группе. Слабо учитывает потенциальные возможности работников. В связи с этим не всегда наилучшим образом выполняет задач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 Диктатор. Основная ориентация – решение профессиональное задачи оптимальным способом и в срок. Проблемы человека его не интересуют. Считает, что для решения управленческой задачи основой являются профессиональная подготовк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 Пессимист. Мало внимания уделяет решения задачи и больше интересуется потребностями и возможностями человека. В руководстве группой придерживается анархического стиля, считая, что работа в одиночку значительно эффективнее коллективных действ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. Организатор. Сочетает в себе все качества руководителя творческой группы. Дает возможность каждому работнику, проявить инициативу и творчество. Решение управленческих задач под руководством такого лидера осуществляется самым рациональным путе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5. Манипулятор. Основной задачей своей деятельности считает улаживание отношений внутри группы. Умеет гасить острые моменты в отношениях между людьми. Считает, что согласованность действий членов рабочей группы является основным условием решения задач управл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776"/>
        <w:gridCol w:w="3786"/>
      </w:tblGrid>
      <w:tr>
        <w:trPr/>
        <w:tc>
          <w:tcPr>
            <w:tcW w:w="719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Внимание к людям</w:t>
            </w:r>
          </w:p>
        </w:tc>
        <w:tc>
          <w:tcPr>
            <w:tcW w:w="4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(1) Демократ</w:t>
            </w:r>
          </w:p>
        </w:tc>
        <w:tc>
          <w:tcPr>
            <w:tcW w:w="3786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(4) Организатор</w:t>
            </w:r>
          </w:p>
        </w:tc>
      </w:tr>
      <w:tr>
        <w:trPr/>
        <w:tc>
          <w:tcPr>
            <w:tcW w:w="7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(5) Манипулятор</w:t>
            </w:r>
          </w:p>
        </w:tc>
      </w:tr>
      <w:tr>
        <w:trPr>
          <w:trHeight w:val="1390" w:hRule="atLeast"/>
        </w:trPr>
        <w:tc>
          <w:tcPr>
            <w:tcW w:w="7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(3) Пессимист</w:t>
            </w:r>
          </w:p>
        </w:tc>
        <w:tc>
          <w:tcPr>
            <w:tcW w:w="3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(2) Диктатор</w:t>
            </w:r>
          </w:p>
        </w:tc>
      </w:tr>
      <w:tr>
        <w:trPr>
          <w:trHeight w:val="469" w:hRule="atLeast"/>
        </w:trPr>
        <w:tc>
          <w:tcPr>
            <w:tcW w:w="9281" w:type="dxa"/>
            <w:gridSpan w:val="3"/>
            <w:tcBorders/>
          </w:tcPr>
          <w:p>
            <w:pPr>
              <w:pStyle w:val="Heading3"/>
              <w:ind w:hanging="0"/>
              <w:rPr/>
            </w:pPr>
            <w:r>
              <w:rPr/>
              <w:t>Внимание к профессиональной задаче</w:t>
            </w:r>
          </w:p>
        </w:tc>
      </w:tr>
    </w:tbl>
    <w:p>
      <w:pPr>
        <w:pStyle w:val="Style12"/>
        <w:rPr/>
      </w:pPr>
      <w:r>
        <w:rPr/>
        <w:t>Рис. 2 Типология руководителей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Существует определенный набор человеческих качеств, которые были перечислены выше, составляющие основу организаторских способностей. Эти качества не зависят от производственного опыта работника, поэтому руководителем человек может становиться в относительно раннем возрасте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 заключение следует остановиться на тех моментах, которые определяют эффективность работы менедже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Ряд из них зависит от него самого и связан либо с умением управляющего организовать свою деятельность и деятельность подчиненных, либо с его отношением к ним. Так, положительно влияет на эффективность деятельности умение ее планировать, правильно определять порядок важности и срочности дел, последовательность выполнения операций, количество принимаемых решений. На эффективность работы менеджера влияет умение использовать возможности подчиненных, знание их, вера в сотрудников, способность откровенно с ними разговаривать, постановка задач вместо непосредственного руководств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трицательно влияет на результативность работы менеджера отсутствие уважения коллег при обсуждении и решении важнейших вопросов, присвоение себе результатов работы коллектива, пристрастное отношение к сотрудникам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днако в некоторых случаях эффективность работы руководителя зависит от подчиненных. Например, если они плохо проработали вопрос или боятся сами принимать решение, то часто бегают за консультацией к шефу, отвлекая его от других более важных дел. То же бывает, если подчиненные не знают точно своего задания и взваливают на себя работу, с которой не могут справиться, и руководитель вынужден им помогать, чтобы не “завалить” дело. Во многом это происходит, кстати, от неумения планировать. Сложности для руководителя возникают и в том случае, когда подчиненный не умеет с ним разговаривать, толком объяснить свои проблемы и желания, но постоянно ожидает указаний и инструкций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Лидерство, как и управление, является до некоторой степени искусством. Возможно, это и есть причина того, почему исследователям не удалось разработать и обосновать единую теорию. Ситуационный подход подошел, на мой взгляд, ближе всего к решению данной проблемы. Стиль лидерства напрямую зависит от ситуации. В некоторых из них менеджер добивается эффективности, структурирую задачи, проявляя заботу и оказывая поддержку, в других руководитель допускает подчиненных к участию в решениях производственных проблем, в третьих – безболезненно меняет стиль под нажимом начальства или обстоятельств. В любом случае стиль настоящего лидера должен быть гибким орудием эффективного управления производством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Ладанов И.Д. «Практический менеджмент», 1993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удкок М., Фрэнсис Д. «Раскрепощенный менеджер», 1991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Ласкон М.Х. «Основы менеджмента», 1995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Щекин Г.В. «Основы кадрового менеджмента», 1994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рачев М.В. «Суперкадры», 1993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аробинский Э.Е. «Как управлять персоналом», 1995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озанова В.А. «Психология управления», 2000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четкова А.И. «Психологические основы современного управления персоналом», 1999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«Психология управления», курс лекций, 1997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иханский О.С., Наумов А.И. «Менеджмент», 1998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авриненко В.Н. «Психология и этика делового общения», 1997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йл С. «Социология», 1994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атулла В.И. «Настольная книга менеджера по кадрам», 1998 г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1134" w:gutter="0" w:header="720" w:top="1134" w:footer="0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4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i/>
      <w:iC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0" w:right="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right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58:00Z</dcterms:created>
  <dc:creator>OEM</dc:creator>
  <dc:description/>
  <dc:language>en-US</dc:language>
  <cp:lastModifiedBy>Лиза</cp:lastModifiedBy>
  <cp:lastPrinted>2003-03-28T15:31:00Z</cp:lastPrinted>
  <dcterms:modified xsi:type="dcterms:W3CDTF">2002-03-31T08:23:00Z</dcterms:modified>
  <cp:revision>19</cp:revision>
  <dc:subject/>
  <dc:title>Министерство образования РФ</dc:title>
</cp:coreProperties>
</file>