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байкальский государственный педагогический университет имени Н.Г.Чернышев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74.25pt;width:466.9pt;height:74.15pt;mso-wrap-style:none;v-text-anchor:middle;mso-position-vertical:top" type="_x0000_t136">
            <v:path textpathok="t"/>
            <v:textpath on="t" fitshape="t" string="РЕФЕРАТ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 id="shape_0" fillcolor="black" stroked="t" o:allowincell="f" style="position:absolute;margin-left:0pt;margin-top:-41.3pt;width:467.05pt;height:41.2pt;mso-wrap-style:none;v-text-anchor:middle;mso-position-vertical:top" type="_x0000_t136">
            <v:path textpathok="t"/>
            <v:textpath on="t" fitshape="t" string="тема: РАЗВОД и ДЕТИ" style="font-family:&quot;Times New Roman&quot;;font-size:12pt"/>
            <v:fill o:detectmouseclick="t" type="solid" color2="white"/>
            <v:stroke color="black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ыполнили: студенты ОЗО СПФ П(3)-00-5-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Шилина  И.Г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оверила:   Сёмина М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ЧИТА 200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емья – ячейка (малая социальная группа) общества, важнейшая форма организации личного быта, основанная на супружеском союзе и родственных связях, т.е. отношениях между мужем и женой, родителями и детьми, братьями и сестрами, и другими родственниками, живущими вместе и ведущими общее хозяйство» [Соловьев Н.Я.,1977] .Семья играет огромную роль как в жизни отдельной личности, так и всего общества. 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</w:rPr>
        <w:t>Важнейшими характеристиками семьи являются ее функции, структура и динамика.</w:t>
      </w:r>
    </w:p>
    <w:p>
      <w:pPr>
        <w:pStyle w:val="Normal"/>
        <w:autoSpaceDE w:val="false"/>
        <w:spacing w:lineRule="auto" w:line="360"/>
        <w:ind w:firstLine="580"/>
        <w:jc w:val="both"/>
        <w:rPr/>
      </w:pPr>
      <w:r>
        <w:rPr>
          <w:sz w:val="28"/>
          <w:szCs w:val="28"/>
        </w:rPr>
        <w:t>Семья обеспечивает человеку полный психолого-физиологически1 комфорт, выполняет функции «эмоционального убежища». В семье человек испытывает ощущение своей полезности и ценности. Масса человеческих трагедий разыгрывалась на волне ощущения человеком своей «ненужности»» Семья позволяет каждому почувствовать свою уникальность, свою неповтори</w:t>
        <w:softHyphen/>
        <w:t>мость, свою «нужность» в полном объеме.</w:t>
      </w:r>
    </w:p>
    <w:p>
      <w:pPr>
        <w:pStyle w:val="Normal"/>
        <w:autoSpaceDE w:val="false"/>
        <w:spacing w:lineRule="auto" w:line="360" w:before="60" w:after="0"/>
        <w:ind w:firstLine="720"/>
        <w:jc w:val="both"/>
        <w:rPr/>
      </w:pPr>
      <w:r>
        <w:rPr>
          <w:sz w:val="28"/>
          <w:szCs w:val="28"/>
        </w:rPr>
        <w:t xml:space="preserve">Семья возникла давно, и не случайно сложилось так, что, в отличие от других представителей живого мира, в семье нужны и мать, и отец. Действительно, представление о традиционном составе семьи сейчас меняется, и многие полагают присутствие отца в доме необязательным. Так, за рубежом уже давно вместо выражения «неполная семья» используют другое — «материнская семья». Несет ли семья потерн в результате этих изменений?   </w:t>
      </w:r>
    </w:p>
    <w:p>
      <w:pPr>
        <w:pStyle w:val="Normal"/>
        <w:autoSpaceDE w:val="false"/>
        <w:spacing w:lineRule="auto" w:line="360" w:before="60" w:after="0"/>
        <w:ind w:firstLine="720"/>
        <w:jc w:val="both"/>
        <w:rPr/>
      </w:pPr>
      <w:r>
        <w:rPr>
          <w:sz w:val="28"/>
          <w:szCs w:val="28"/>
        </w:rPr>
        <w:t xml:space="preserve">Безусловно, человеческое детство тянется долго, проходит много времени до тех пор,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ока ребенок не превратится в зрелого человека — и все это время он нуждается и в матери, и в отц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ждый человек фатально и беспредельно одинок в этом мире. Мы приходим и уходим, наше пребывание в этой жизни длится весьма короткий срок. Да еще не знаем своего часа смерти. Современный человек живет с ощущением временности своего пребывания.</w:t>
      </w:r>
    </w:p>
    <w:p>
      <w:pPr>
        <w:pStyle w:val="Normal"/>
        <w:autoSpaceDE w:val="false"/>
        <w:spacing w:lineRule="auto" w:line="360"/>
        <w:ind w:firstLine="560"/>
        <w:jc w:val="both"/>
        <w:rPr/>
      </w:pPr>
      <w:r>
        <w:rPr>
          <w:sz w:val="28"/>
          <w:szCs w:val="28"/>
        </w:rPr>
        <w:t xml:space="preserve">В уникальности человеческого бытия, в неповторимости его личностных качеств есть две стороны: 1) страх потеряться, остаться незамеченным, </w:t>
      </w:r>
      <w:r>
        <w:rPr>
          <w:i/>
          <w:iCs/>
          <w:sz w:val="28"/>
          <w:szCs w:val="28"/>
        </w:rPr>
        <w:t>«ненужным»;</w:t>
      </w:r>
      <w:r>
        <w:rPr>
          <w:sz w:val="28"/>
          <w:szCs w:val="28"/>
        </w:rPr>
        <w:t xml:space="preserve"> 2) желание преодолеть одиночество, стать ценным, «нужным», любимым и незаменимым. Чем более востребованным, нужным и ценным ощущает себя человек, тем больше у него шансов и сил преодолеть одиночество. Все хотят быть любимыми. К. Юнг писал о том, что серьезной причиной душевных расстройств и заболеваний является «блокирование пси</w:t>
        <w:softHyphen/>
        <w:t xml:space="preserve">хической энергии»; это происходит, когда человек, уходя от трудностей, не осуществляет свое жизненное призвание. Любовь в семье избавляет от одиночества, дает возможность </w:t>
      </w:r>
      <w:r>
        <w:rPr>
          <w:i/>
          <w:iCs/>
          <w:sz w:val="28"/>
          <w:szCs w:val="28"/>
        </w:rPr>
        <w:t>полного</w:t>
      </w:r>
      <w:r>
        <w:rPr>
          <w:sz w:val="28"/>
          <w:szCs w:val="28"/>
        </w:rPr>
        <w:t xml:space="preserve"> (не только телесного, сексуального) принятия человека. Именно семья предоставляет человеку все ресурсы для самоактуализации.</w:t>
      </w:r>
    </w:p>
    <w:p>
      <w:pPr>
        <w:pStyle w:val="Normal"/>
        <w:autoSpaceDE w:val="false"/>
        <w:spacing w:lineRule="auto" w:line="360" w:before="18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Кроме потребности быть любимым, каждый человек сам стремится</w:t>
      </w:r>
    </w:p>
    <w:p>
      <w:pPr>
        <w:pStyle w:val="Normal"/>
        <w:autoSpaceDE w:val="false"/>
        <w:spacing w:lineRule="auto" w:line="360" w:before="180" w:after="0"/>
        <w:jc w:val="both"/>
        <w:rPr/>
      </w:pPr>
      <w:r>
        <w:rPr>
          <w:sz w:val="28"/>
          <w:szCs w:val="28"/>
        </w:rPr>
        <w:t>любить. В юности намерение вступить в брак, вызвано, прежде всего, стремлением молодых людей быть постоянно с объектом своей влюбленности, мечтой о длительной духовной и физической интимности. Здесь семья выступает как супружество, создает возможности для проявления чувств гуманизма и любви. Ориентация на супружество является важнейшей ценностной ориентацией молодых людей перед вступлением в брак и в первые годы совместной жизни. С течением времени рано или поздно у супругов появляется потребность иметь детей, стремление быть родителями. Данная потребность реализуется в формах материнства и отцовства.</w:t>
      </w:r>
    </w:p>
    <w:p>
      <w:pPr>
        <w:pStyle w:val="Normal"/>
        <w:autoSpaceDE w:val="false"/>
        <w:spacing w:lineRule="auto" w:line="360"/>
        <w:ind w:firstLine="560"/>
        <w:jc w:val="both"/>
        <w:rPr/>
      </w:pPr>
      <w:r>
        <w:rPr>
          <w:sz w:val="28"/>
          <w:szCs w:val="28"/>
        </w:rPr>
        <w:t>Для семьи, для каждого из супругов важна социальная психологическая сторона отцовства и материнства, то есть обязанности по уходу и воспитанию потомства, которые возлагают на себя взрослые.</w:t>
      </w:r>
    </w:p>
    <w:p>
      <w:pPr>
        <w:pStyle w:val="Normal"/>
        <w:autoSpaceDE w:val="false"/>
        <w:spacing w:lineRule="auto" w:line="3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добства семейной жизни проявляются в совместном ведении домашнего хозяйства членами семьи (сначала супругами, далее помогают дети), вкусном домашнем питании, чистой и ухоженной одежде, обуви, комфортабельном жилье.</w:t>
      </w:r>
    </w:p>
    <w:p>
      <w:pPr>
        <w:pStyle w:val="Normal"/>
        <w:autoSpaceDE w:val="false"/>
        <w:spacing w:lineRule="auto" w:line="360"/>
        <w:ind w:firstLine="560"/>
        <w:jc w:val="both"/>
        <w:rPr/>
      </w:pPr>
      <w:r>
        <w:rPr>
          <w:sz w:val="28"/>
          <w:szCs w:val="28"/>
        </w:rPr>
        <w:t>Семейная жизнь обеспечивает человеку регулярную половую жизнь с постоянным и надежным партнером, что немаловажно в современном окружении, где набирает силу СПИД, венерические заболевания. Итак, для чего нужна семья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>чтобы было на кого опереться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>чтобы было с кем посоветоваться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>чтобы был кто-то рядом, чьим мнением дорожат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180" w:after="0"/>
        <w:jc w:val="both"/>
        <w:rPr/>
      </w:pPr>
      <w:r>
        <w:rPr>
          <w:sz w:val="28"/>
          <w:szCs w:val="28"/>
        </w:rPr>
        <w:t>в том чтобы был кто-то, кто не оставит в беде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>чтобы был кто-то, с кем по-настоящему хорошо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>чтобы был рядом кто-то, кто разделяет такие же ценности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>чтобы был кто-то, кто не будет завидовать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>чтобы был кто-то, с кем можно совместно радоваться успехам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>чтобы бы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то-то рядом,</w:t>
      </w:r>
      <w:r>
        <w:rPr>
          <w:sz w:val="28"/>
          <w:szCs w:val="28"/>
        </w:rPr>
        <w:t xml:space="preserve"> кому</w:t>
      </w:r>
      <w:r>
        <w:rPr>
          <w:bCs/>
          <w:sz w:val="28"/>
          <w:szCs w:val="28"/>
        </w:rPr>
        <w:t xml:space="preserve"> можно доверять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180" w:after="0"/>
        <w:jc w:val="both"/>
        <w:rPr/>
      </w:pPr>
      <w:r>
        <w:rPr>
          <w:sz w:val="28"/>
          <w:szCs w:val="28"/>
        </w:rPr>
        <w:t>чтобы был рядом кто-то, кто в трудную минуту поддержит и защитит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>чтобы был кто-то, кто смотрит на вещи сходным образом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>чтобы был рядом кто-то, кто уравновешивал бы слабости.</w:t>
      </w:r>
    </w:p>
    <w:p>
      <w:pPr>
        <w:pStyle w:val="Normal"/>
        <w:autoSpaceDE w:val="false"/>
        <w:spacing w:lineRule="auto" w:line="360" w:before="180" w:after="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560"/>
        <w:jc w:val="both"/>
        <w:rPr/>
      </w:pPr>
      <w:r>
        <w:rPr>
          <w:sz w:val="28"/>
          <w:szCs w:val="28"/>
        </w:rPr>
        <w:t>Все</w:t>
      </w:r>
      <w:r>
        <w:rPr>
          <w:bCs/>
          <w:sz w:val="28"/>
          <w:szCs w:val="28"/>
        </w:rPr>
        <w:t xml:space="preserve"> вышеперечисленное и составляет в совокупности образ</w:t>
      </w:r>
      <w:r>
        <w:rPr>
          <w:sz w:val="28"/>
          <w:szCs w:val="28"/>
        </w:rPr>
        <w:t xml:space="preserve"> семьи</w:t>
      </w:r>
      <w:r>
        <w:rPr>
          <w:bCs/>
          <w:sz w:val="28"/>
          <w:szCs w:val="28"/>
        </w:rPr>
        <w:t xml:space="preserve"> как </w:t>
      </w:r>
      <w:r>
        <w:rPr>
          <w:sz w:val="28"/>
          <w:szCs w:val="28"/>
        </w:rPr>
        <w:t>надежного</w:t>
      </w:r>
      <w:r>
        <w:rPr>
          <w:bCs/>
          <w:sz w:val="28"/>
          <w:szCs w:val="28"/>
        </w:rPr>
        <w:t xml:space="preserve"> убежища в мире бушующих политических,</w:t>
      </w:r>
      <w:r>
        <w:rPr>
          <w:sz w:val="28"/>
          <w:szCs w:val="28"/>
        </w:rPr>
        <w:t xml:space="preserve"> экономических, технологических,</w:t>
      </w:r>
      <w:r>
        <w:rPr>
          <w:bCs/>
          <w:sz w:val="28"/>
          <w:szCs w:val="28"/>
        </w:rPr>
        <w:t xml:space="preserve"> климатических и прочих страстей и сложностей жизн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рак как психологическое отношение между полами включает в качестве обязательного условия как саму по себе нравственность, так и избирательность индивидуальной половой любви. Только такая любовь делает брак нравственным, а следовательно, социальным по своей природе, способным стать основой репродуктивной функции семь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lang w:val="en-US" w:eastAsia="en-US"/>
        </w:rPr>
        <w:t>§1.</w:t>
      </w:r>
      <w:r>
        <w:rPr>
          <w:b/>
          <w:bCs/>
        </w:rPr>
        <w:t xml:space="preserve"> ФАКТОРЫ РАЗРУШАЮЩИЕ БРАЧНО-СЕМЕЙНЫЕ ОТНОШЕНИЯ</w:t>
      </w:r>
    </w:p>
    <w:p>
      <w:pPr>
        <w:pStyle w:val="Normal"/>
        <w:autoSpaceDE w:val="false"/>
        <w:spacing w:lineRule="auto" w:line="360" w:before="6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европейской семье психологически развод — это не просто распад брачных отношений, это дестабилизация всего жизненного уклада. Перечислим причины роста разводов: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изменение функций семьи, а именно хозяйственной (экономической) стороны. Женщина может зарабатывать больше, чем мужчина, и становится как бы более независимой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40" w:after="0"/>
        <w:jc w:val="both"/>
        <w:rPr>
          <w:sz w:val="28"/>
          <w:szCs w:val="28"/>
        </w:rPr>
      </w:pPr>
      <w:r>
        <w:rPr>
          <w:sz w:val="28"/>
          <w:szCs w:val="28"/>
        </w:rPr>
        <w:t>успехи в борьбе за равноправие полов (феминизм)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40" w:after="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егативных стереотипов у разведенных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освобождение   от   классовых,   религиозных   и   национальных предрассудков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140" w:after="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темпа и стиля жизни в урбанизированном обществе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140" w:after="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ость жизненного цикла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140" w:after="0"/>
        <w:jc w:val="both"/>
        <w:rPr>
          <w:sz w:val="28"/>
          <w:szCs w:val="28"/>
        </w:rPr>
      </w:pPr>
      <w:r>
        <w:rPr>
          <w:sz w:val="28"/>
          <w:szCs w:val="28"/>
        </w:rPr>
        <w:t>рост продолжительности жизни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140" w:after="0"/>
        <w:jc w:val="both"/>
        <w:rPr>
          <w:sz w:val="28"/>
          <w:szCs w:val="28"/>
        </w:rPr>
      </w:pPr>
      <w:r>
        <w:rPr>
          <w:sz w:val="28"/>
          <w:szCs w:val="28"/>
        </w:rPr>
        <w:t>усиление миграционных процессов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еще одна причина — снижение влияния родителей на выбор супруга.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Следствием чего является большое количество «ранних», поспешных браков. Причинами развода могут быть не только напряженность отношений и тревожность в определенные кризисные периоды, но также много и других, как прямых, так и косвенных (казалось бы не имеющих к распаду   семьи   отношения)   проблем.   Перечислим   наиболее распространенные факторы, входящие в группу риска разводов, т. е. увеличивающие вероятность распада брачно-семейных отношений: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140" w:after="0"/>
        <w:jc w:val="both"/>
        <w:rPr>
          <w:sz w:val="28"/>
          <w:szCs w:val="28"/>
        </w:rPr>
      </w:pPr>
      <w:r>
        <w:rPr>
          <w:sz w:val="28"/>
          <w:szCs w:val="28"/>
        </w:rPr>
        <w:t>конфликтные отношения (развод) родителей одного из супругов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совместное проживание с родителями одного из супругов на их жилплощади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40" w:after="0"/>
        <w:jc w:val="both"/>
        <w:rPr>
          <w:sz w:val="28"/>
          <w:szCs w:val="28"/>
        </w:rPr>
      </w:pPr>
      <w:r>
        <w:rPr>
          <w:sz w:val="28"/>
          <w:szCs w:val="28"/>
        </w:rPr>
        <w:t>поздний или ранний возраст вступления в брак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40" w:after="0"/>
        <w:jc w:val="both"/>
        <w:rPr>
          <w:sz w:val="28"/>
          <w:szCs w:val="28"/>
        </w:rPr>
      </w:pPr>
      <w:r>
        <w:rPr>
          <w:sz w:val="28"/>
          <w:szCs w:val="28"/>
        </w:rPr>
        <w:t>деидеализация партнера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40" w:after="0"/>
        <w:jc w:val="both"/>
        <w:rPr>
          <w:sz w:val="28"/>
          <w:szCs w:val="28"/>
        </w:rPr>
      </w:pPr>
      <w:r>
        <w:rPr>
          <w:sz w:val="28"/>
          <w:szCs w:val="28"/>
        </w:rPr>
        <w:t>высокая личностная конфликтность одного или обоих супругов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равный уровень образования и социального статуса супругов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занятость женщины, в том числе «би-карьерная» семь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вынужденное раздельное  проживание  супругов  (командировки, разъезды, так называемая «дистантная» семья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ны, сексуальная неудовлетворенность в браке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отсутствие доверия в семейных отношениях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бесплодие одного из супругов, невозможность иметь дете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добрачная беременность (так называемые «стимулированные» браки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ждение ребенка в первые 1—2 года брак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употребление алкоголя и наркотиков.</w:t>
      </w:r>
    </w:p>
    <w:p>
      <w:pPr>
        <w:pStyle w:val="Normal"/>
        <w:autoSpaceDE w:val="false"/>
        <w:spacing w:lineRule="auto" w:line="360"/>
        <w:ind w:firstLine="580"/>
        <w:jc w:val="both"/>
        <w:rPr/>
      </w:pPr>
      <w:r>
        <w:rPr>
          <w:sz w:val="28"/>
          <w:szCs w:val="28"/>
        </w:rPr>
        <w:t>Исследователи семейных отношений пришли к выводу, что бескризисное развитие семьи невозможно, однако не все причины ведут к разрушению. К негативным факторам, которые могут разрушить брак, относят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u w:val="single"/>
          <w:lang w:val="en-US" w:eastAsia="en-US"/>
        </w:rPr>
        <w:t>.</w:t>
      </w:r>
      <w:r>
        <w:rPr>
          <w:sz w:val="28"/>
          <w:szCs w:val="28"/>
          <w:u w:val="single"/>
        </w:rPr>
        <w:t xml:space="preserve"> Перегрузки и физическое истощение.</w:t>
      </w:r>
      <w:r>
        <w:rPr>
          <w:sz w:val="28"/>
          <w:szCs w:val="28"/>
        </w:rPr>
        <w:t xml:space="preserve"> В этом кроется серьезная опасность. Особенно это касается тех молодых людей, которые только начали свою профессиональную или академическую карьеру. Опасно браться за все сразу: учиться в институте, работать полную рабочую неделю, нянчить детей — один грудной младенец, другой — только начал ходить, ремонтировать квартиру и заниматься бизнесом. Звучит невероятно, но факт: молодые пары как раз так и поступают. А потом удивляются, когда их семьи разваливаются. А все почему? Они видят друг друга, когда сил уже ни на что не остается. Ситуация наиболее чревата опасностями, когда муж чрезмерно поглощен работой, а жена сидит дома с малышом дошкольного возраста. Сначала она чувствует себя очень одинокой, далее — страшно неудовлетворенной и, наконец, все это выливается в депрессию.</w:t>
      </w:r>
    </w:p>
    <w:p>
      <w:pPr>
        <w:pStyle w:val="Normal"/>
        <w:autoSpaceDE w:val="false"/>
        <w:spacing w:lineRule="auto" w:line="360" w:before="180" w:after="0"/>
        <w:jc w:val="both"/>
        <w:rPr/>
      </w:pPr>
      <w:r>
        <w:rPr>
          <w:sz w:val="28"/>
          <w:szCs w:val="28"/>
          <w:u w:val="single"/>
          <w:lang w:val="en-US" w:eastAsia="en-US"/>
        </w:rPr>
        <w:t>2.</w:t>
      </w:r>
      <w:r>
        <w:rPr>
          <w:sz w:val="28"/>
          <w:szCs w:val="28"/>
          <w:u w:val="single"/>
        </w:rPr>
        <w:t xml:space="preserve"> Злоупотребление кредитом и ссоры по поводу денежных тра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u w:val="single"/>
          <w:lang w:val="en-US" w:eastAsia="en-US"/>
        </w:rPr>
        <w:t>3.</w:t>
      </w:r>
      <w:r>
        <w:rPr>
          <w:sz w:val="28"/>
          <w:szCs w:val="28"/>
          <w:u w:val="single"/>
        </w:rPr>
        <w:t xml:space="preserve"> Эгоистичность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мире существует две группы людей: дающие</w:t>
      </w:r>
      <w:r>
        <w:rPr>
          <w:sz w:val="28"/>
          <w:szCs w:val="28"/>
        </w:rPr>
        <w:t xml:space="preserve"> и берущие. Брак между двум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ающими</w:t>
      </w:r>
      <w:r>
        <w:rPr>
          <w:sz w:val="28"/>
          <w:szCs w:val="28"/>
        </w:rPr>
        <w:t xml:space="preserve"> будет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корее всего,</w:t>
      </w:r>
      <w:r>
        <w:rPr>
          <w:sz w:val="28"/>
          <w:szCs w:val="28"/>
        </w:rPr>
        <w:t xml:space="preserve"> счастливым. Частые трения </w:t>
      </w:r>
      <w:r>
        <w:rPr>
          <w:bCs/>
          <w:sz w:val="28"/>
          <w:szCs w:val="28"/>
        </w:rPr>
        <w:t>неизбежны при браке между дающим и берущим. Но</w:t>
      </w:r>
      <w:r>
        <w:rPr>
          <w:sz w:val="28"/>
          <w:szCs w:val="28"/>
        </w:rPr>
        <w:t xml:space="preserve"> двое</w:t>
      </w:r>
      <w:r>
        <w:rPr>
          <w:bCs/>
          <w:sz w:val="28"/>
          <w:szCs w:val="28"/>
        </w:rPr>
        <w:t xml:space="preserve"> берущих за какие-нибудь </w:t>
      </w:r>
      <w:r>
        <w:rPr>
          <w:sz w:val="28"/>
          <w:szCs w:val="28"/>
        </w:rPr>
        <w:t>полтора месяца раздерут друг друга в клочья! Таким образом, эгоистичность и брак несовместимы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u w:val="single"/>
          <w:lang w:val="en-US" w:eastAsia="en-US"/>
        </w:rPr>
        <w:t>4.</w:t>
      </w:r>
      <w:r>
        <w:rPr>
          <w:sz w:val="28"/>
          <w:szCs w:val="28"/>
          <w:u w:val="single"/>
        </w:rPr>
        <w:t xml:space="preserve"> Вмешательство родителей.</w:t>
      </w:r>
      <w:r>
        <w:rPr>
          <w:sz w:val="28"/>
          <w:szCs w:val="28"/>
        </w:rPr>
        <w:t xml:space="preserve"> Некоторые родители с трудом представляют, что их дети — взрослые, самостоятельные люди, и они, если живут поблизости, часто вмешиваются в жизнь молодых, подрывая их отноше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u w:val="single"/>
          <w:lang w:val="en-US" w:eastAsia="en-US"/>
        </w:rPr>
        <w:t>5.</w:t>
      </w:r>
      <w:r>
        <w:rPr>
          <w:sz w:val="28"/>
          <w:szCs w:val="28"/>
          <w:u w:val="single"/>
        </w:rPr>
        <w:t xml:space="preserve"> Нереальные ожидания.</w:t>
      </w:r>
      <w:r>
        <w:rPr>
          <w:sz w:val="28"/>
          <w:szCs w:val="28"/>
        </w:rPr>
        <w:t xml:space="preserve"> Некоторые люди на пороге брака ожидают чего-то поистине необыкновенного: коттеджи в розах, прогулки по дорожкам, усыпанным цветами, — ничем не нарушаемая идиллия. Неизбежное разочарование — это эмоциональная ловушк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u w:val="single"/>
          <w:lang w:val="en-US" w:eastAsia="en-US"/>
        </w:rPr>
        <w:t>6.</w:t>
      </w:r>
      <w:r>
        <w:rPr>
          <w:sz w:val="28"/>
          <w:szCs w:val="28"/>
          <w:u w:val="single"/>
        </w:rPr>
        <w:t xml:space="preserve"> Пьянство и наркотики.</w:t>
      </w:r>
      <w:r>
        <w:rPr>
          <w:sz w:val="28"/>
          <w:szCs w:val="28"/>
        </w:rPr>
        <w:t xml:space="preserve"> Они убивают не только браки, но и людей. Их нужно страшиться как чумы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u w:val="single"/>
          <w:lang w:val="en-US" w:eastAsia="en-US"/>
        </w:rPr>
        <w:t>7.</w:t>
      </w:r>
      <w:r>
        <w:rPr>
          <w:sz w:val="28"/>
          <w:szCs w:val="28"/>
          <w:u w:val="single"/>
        </w:rPr>
        <w:t xml:space="preserve"> Все, что как бы «незаконно» внедряется в отношения супругов, способно встать между ними</w:t>
      </w:r>
      <w:r>
        <w:rPr>
          <w:sz w:val="28"/>
          <w:szCs w:val="28"/>
        </w:rPr>
        <w:t xml:space="preserve"> (например, ревность, низкая самооценка и другое)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sz w:val="28"/>
          <w:szCs w:val="28"/>
          <w:u w:val="single"/>
          <w:lang w:val="en-US" w:eastAsia="en-US"/>
        </w:rPr>
        <w:t>8.</w:t>
      </w:r>
      <w:r>
        <w:rPr>
          <w:sz w:val="28"/>
          <w:szCs w:val="28"/>
          <w:u w:val="single"/>
        </w:rPr>
        <w:t xml:space="preserve"> Порнография, азартные игры, все дурные пристрастия вообще.</w:t>
      </w:r>
    </w:p>
    <w:p>
      <w:pPr>
        <w:pStyle w:val="Normal"/>
        <w:autoSpaceDE w:val="false"/>
        <w:spacing w:lineRule="auto" w:line="360"/>
        <w:ind w:firstLine="560"/>
        <w:jc w:val="both"/>
        <w:rPr/>
      </w:pPr>
      <w:r>
        <w:rPr>
          <w:sz w:val="28"/>
          <w:szCs w:val="28"/>
        </w:rPr>
        <w:t>Иногда супруги пытаются сохранить брак, связав его большой численностью детей («от троих не уйдет!»). Однако упрямые факты говорят, что стабилизировать брак количеством детей не удается: бездетных партнеров оставляют так же, как и многодетных.</w:t>
      </w:r>
    </w:p>
    <w:p>
      <w:pPr>
        <w:pStyle w:val="Normal"/>
        <w:autoSpaceDE w:val="false"/>
        <w:spacing w:lineRule="auto" w:line="360" w:before="40" w:after="0"/>
        <w:ind w:firstLine="380"/>
        <w:jc w:val="both"/>
        <w:rPr/>
      </w:pPr>
      <w:r>
        <w:rPr>
          <w:sz w:val="28"/>
          <w:szCs w:val="28"/>
        </w:rPr>
        <w:t>Итак, неудовлетворенность браком может иметь в своей основе недовольство человека своим  социально-экономическим положением, профессиональной деятельностью, условиями труда и уровнем жизни.</w:t>
      </w:r>
    </w:p>
    <w:p>
      <w:pPr>
        <w:pStyle w:val="Normal"/>
        <w:autoSpaceDE w:val="false"/>
        <w:spacing w:lineRule="auto" w:line="360" w:before="4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аким образом, те или иные неудовлетворенные потребности супругов или по крайней мере одного из них часто являются мотивами разводов.</w:t>
      </w:r>
      <w:r>
        <w:rPr>
          <w:sz w:val="28"/>
          <w:szCs w:val="28"/>
        </w:rPr>
        <w:t xml:space="preserve"> Именно развод и свидетельствует о том, что в развитии брака наступила особая фаза, что между супругами образовалась дисгармония при удовлетворении каких-то потребностей.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неудовлетворенность браком может иметь в своей основе недовольство человека своим социально-экономическим положением, профессиональной деятельностью, условиями труда и уровнем жизни. Одним словом, человек недоволен жизнью вообще.</w:t>
      </w:r>
    </w:p>
    <w:p>
      <w:pPr>
        <w:pStyle w:val="Normal"/>
        <w:autoSpaceDE w:val="false"/>
        <w:spacing w:lineRule="auto" w:line="360" w:before="40" w:after="0"/>
        <w:ind w:firstLine="5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lang w:val="en-US" w:eastAsia="en-US"/>
        </w:rPr>
        <w:t xml:space="preserve">§ </w:t>
      </w:r>
      <w:r>
        <w:rPr>
          <w:b/>
          <w:bCs/>
          <w:lang w:val="en-US" w:eastAsia="en-US"/>
        </w:rPr>
        <w:t>2</w:t>
      </w:r>
      <w:r>
        <w:rPr>
          <w:b/>
          <w:bCs/>
          <w:lang w:val="en-US" w:eastAsia="en-US"/>
        </w:rPr>
        <w:t>.</w:t>
      </w:r>
      <w:r>
        <w:rPr>
          <w:b/>
          <w:bCs/>
        </w:rPr>
        <w:t xml:space="preserve"> ФАЗЫ РАСПАДА ЭМОЦИОНАЛЬНЫХ ОТНОШЕНИЙ</w:t>
      </w:r>
    </w:p>
    <w:p>
      <w:pPr>
        <w:pStyle w:val="Normal"/>
        <w:autoSpaceDE w:val="false"/>
        <w:spacing w:lineRule="auto" w:line="360" w:before="200" w:after="0"/>
        <w:ind w:firstLine="540"/>
        <w:jc w:val="both"/>
        <w:rPr/>
      </w:pPr>
      <w:r>
        <w:rPr>
          <w:sz w:val="28"/>
          <w:szCs w:val="28"/>
        </w:rPr>
        <w:t>Выше уже было сказано, что развод — это дестабилизация отношений. Стивен Дак выделил 4 фазы распада эмоциональных отношений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u w:val="single"/>
          <w:lang w:val="en-US" w:eastAsia="en-US"/>
        </w:rPr>
        <w:t>1.</w:t>
      </w:r>
      <w:r>
        <w:rPr>
          <w:sz w:val="28"/>
          <w:szCs w:val="28"/>
          <w:u w:val="single"/>
        </w:rPr>
        <w:t xml:space="preserve"> Интра</w:t>
      </w:r>
      <w:r>
        <w:rPr>
          <w:sz w:val="28"/>
          <w:szCs w:val="28"/>
          <w:u w:val="single"/>
          <w:lang w:val="en-US"/>
        </w:rPr>
        <w:t>-</w:t>
      </w:r>
      <w:r>
        <w:rPr>
          <w:sz w:val="28"/>
          <w:szCs w:val="28"/>
          <w:u w:val="single"/>
        </w:rPr>
        <w:t>психическая (внутренняя).</w:t>
      </w:r>
      <w:r>
        <w:rPr>
          <w:sz w:val="28"/>
          <w:szCs w:val="28"/>
        </w:rPr>
        <w:t xml:space="preserve"> У одного или обоих супругов (обычно более    чувствительного)    появляется        ощущение    внутренней неудовлетворенности. Возможные исходы этой фазы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ириться с этим и на поверхности выражать удовольствие или никак не проявлять свою неудовлетворенность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решиться на то, чтобы высказать партнеру свое</w:t>
      </w:r>
      <w:r>
        <w:rPr>
          <w:sz w:val="28"/>
          <w:szCs w:val="28"/>
        </w:rPr>
        <w:t xml:space="preserve"> неудовольствие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u w:val="single"/>
          <w:lang w:val="en-US" w:eastAsia="en-US"/>
        </w:rPr>
        <w:t>2.</w:t>
      </w:r>
      <w:r>
        <w:rPr>
          <w:bCs/>
          <w:sz w:val="28"/>
          <w:szCs w:val="28"/>
          <w:u w:val="single"/>
        </w:rPr>
        <w:t xml:space="preserve"> Интер-психическая (между супругами) или диадическая</w:t>
      </w:r>
      <w:r>
        <w:rPr>
          <w:sz w:val="28"/>
          <w:szCs w:val="28"/>
        </w:rPr>
        <w:t xml:space="preserve"> — партнеры обсуждают свои отношения. 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той фазе повышается</w:t>
      </w:r>
      <w:r>
        <w:rPr>
          <w:sz w:val="28"/>
          <w:szCs w:val="28"/>
        </w:rPr>
        <w:t xml:space="preserve"> самораскрытие, супруги пробую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кспериментировать. Это может</w:t>
      </w:r>
      <w:r>
        <w:rPr>
          <w:sz w:val="28"/>
          <w:szCs w:val="28"/>
        </w:rPr>
        <w:t xml:space="preserve"> длиться годами. Исход возможен также в дву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ариантах:</w:t>
      </w:r>
    </w:p>
    <w:p>
      <w:pPr>
        <w:pStyle w:val="Normal"/>
        <w:autoSpaceDE w:val="false"/>
        <w:spacing w:lineRule="auto" w:line="360" w:before="200" w:after="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стройка отношений — их стабилизация;</w:t>
      </w:r>
    </w:p>
    <w:p>
      <w:pPr>
        <w:pStyle w:val="Normal"/>
        <w:autoSpaceDE w:val="false"/>
        <w:spacing w:lineRule="auto" w:line="360" w:before="200" w:after="0"/>
        <w:jc w:val="both"/>
        <w:rPr/>
      </w:pPr>
      <w:r>
        <w:rPr>
          <w:b/>
          <w:bCs/>
          <w:sz w:val="28"/>
          <w:szCs w:val="28"/>
          <w:lang w:val="en-US" w:eastAsia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нятие распада</w:t>
      </w:r>
      <w:r>
        <w:rPr>
          <w:sz w:val="28"/>
          <w:szCs w:val="28"/>
        </w:rPr>
        <w:t xml:space="preserve"> (эксперимент</w:t>
      </w:r>
      <w:r>
        <w:rPr>
          <w:bCs/>
          <w:sz w:val="28"/>
          <w:szCs w:val="28"/>
        </w:rPr>
        <w:t xml:space="preserve"> закончился</w:t>
      </w:r>
      <w:r>
        <w:rPr>
          <w:sz w:val="28"/>
          <w:szCs w:val="28"/>
        </w:rPr>
        <w:t xml:space="preserve"> неудачно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u w:val="single"/>
          <w:lang w:val="en-US" w:eastAsia="en-US"/>
        </w:rPr>
        <w:t>3.</w:t>
      </w:r>
      <w:r>
        <w:rPr>
          <w:sz w:val="28"/>
          <w:szCs w:val="28"/>
          <w:u w:val="single"/>
        </w:rPr>
        <w:t>Социальная фаз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— в процесс распада семьи</w:t>
      </w:r>
      <w:r>
        <w:rPr>
          <w:sz w:val="28"/>
          <w:szCs w:val="28"/>
        </w:rPr>
        <w:t xml:space="preserve"> вовлекаются другие люди (родственники, друзья)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акт распада должен стать «всеобщим</w:t>
      </w:r>
      <w:r>
        <w:rPr>
          <w:sz w:val="28"/>
          <w:szCs w:val="28"/>
        </w:rPr>
        <w:t xml:space="preserve"> достоянием», долже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санкционироваться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>другими. Окружение</w:t>
      </w:r>
      <w:r>
        <w:rPr>
          <w:sz w:val="28"/>
          <w:szCs w:val="28"/>
        </w:rPr>
        <w:t xml:space="preserve"> должно перестать вос</w:t>
        <w:softHyphen/>
        <w:t>принима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упругов как пару.</w:t>
      </w:r>
      <w:r>
        <w:rPr>
          <w:sz w:val="28"/>
          <w:szCs w:val="28"/>
        </w:rPr>
        <w:t xml:space="preserve"> Исход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той фазы: прекращение</w:t>
      </w:r>
      <w:r>
        <w:rPr>
          <w:sz w:val="28"/>
          <w:szCs w:val="28"/>
        </w:rPr>
        <w:t xml:space="preserve"> социальных отношений, распад семьи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4. Фаза отделки</w:t>
      </w:r>
      <w:r>
        <w:rPr>
          <w:sz w:val="28"/>
          <w:szCs w:val="28"/>
        </w:rPr>
        <w:t xml:space="preserve"> (как бы вновь интра-психическая). Оба бывши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упруга перерабатывают полученный</w:t>
      </w:r>
      <w:r>
        <w:rPr>
          <w:sz w:val="28"/>
          <w:szCs w:val="28"/>
        </w:rPr>
        <w:t xml:space="preserve"> опыт внутри себя и остаютс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 своими переживаниями, воспоминаниями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Исход этой фазы возможен в дву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ариантах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мирение с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туацией,</w:t>
      </w:r>
      <w:r>
        <w:rPr>
          <w:sz w:val="28"/>
          <w:szCs w:val="28"/>
        </w:rPr>
        <w:t xml:space="preserve"> с собой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влечение</w:t>
      </w:r>
      <w:r>
        <w:rPr>
          <w:sz w:val="28"/>
          <w:szCs w:val="28"/>
        </w:rPr>
        <w:t xml:space="preserve"> позитивных моментов, уроков, приобретение личн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пыта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изошедшее воспринимается как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удача,</w:t>
      </w:r>
      <w:r>
        <w:rPr>
          <w:sz w:val="28"/>
          <w:szCs w:val="28"/>
        </w:rPr>
        <w:t xml:space="preserve"> приписываемая себе. Это влечет за собо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рывы, истерики, неврозы.</w:t>
      </w:r>
    </w:p>
    <w:p>
      <w:pPr>
        <w:pStyle w:val="Normal"/>
        <w:autoSpaceDE w:val="false"/>
        <w:spacing w:lineRule="auto" w:line="360"/>
        <w:ind w:firstLine="580"/>
        <w:jc w:val="both"/>
        <w:rPr/>
      </w:pPr>
      <w:r>
        <w:rPr>
          <w:sz w:val="28"/>
          <w:szCs w:val="28"/>
        </w:rPr>
        <w:t>В зарубежной психологии распространена также концепция распада эмоциональных отношений Дж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. Ли,</w:t>
      </w:r>
      <w:r>
        <w:rPr>
          <w:sz w:val="28"/>
          <w:szCs w:val="28"/>
        </w:rPr>
        <w:t xml:space="preserve"> который выделил 5 фаз:</w:t>
      </w:r>
    </w:p>
    <w:p>
      <w:pPr>
        <w:pStyle w:val="Normal"/>
        <w:autoSpaceDE w:val="false"/>
        <w:spacing w:lineRule="auto" w:line="360" w:before="180" w:after="0"/>
        <w:ind w:firstLine="540"/>
        <w:jc w:val="both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осознание неудовлетворенности;</w:t>
      </w:r>
    </w:p>
    <w:p>
      <w:pPr>
        <w:pStyle w:val="Normal"/>
        <w:autoSpaceDE w:val="false"/>
        <w:spacing w:lineRule="auto" w:line="360" w:before="180" w:after="0"/>
        <w:ind w:firstLine="540"/>
        <w:jc w:val="both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выражение неудовлетворенности;</w:t>
      </w:r>
    </w:p>
    <w:p>
      <w:pPr>
        <w:pStyle w:val="Normal"/>
        <w:autoSpaceDE w:val="false"/>
        <w:spacing w:lineRule="auto" w:line="360" w:before="180" w:after="0"/>
        <w:ind w:firstLine="540"/>
        <w:jc w:val="both"/>
        <w:rPr/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переговоры;</w:t>
      </w:r>
    </w:p>
    <w:p>
      <w:pPr>
        <w:pStyle w:val="Normal"/>
        <w:autoSpaceDE w:val="false"/>
        <w:spacing w:lineRule="auto" w:line="360" w:before="180" w:after="0"/>
        <w:ind w:firstLine="540"/>
        <w:jc w:val="both"/>
        <w:rPr/>
      </w:pPr>
      <w:r>
        <w:rPr>
          <w:sz w:val="28"/>
          <w:szCs w:val="28"/>
          <w:lang w:val="en-US" w:eastAsia="en-US"/>
        </w:rPr>
        <w:t>4)</w:t>
      </w:r>
      <w:r>
        <w:rPr>
          <w:sz w:val="28"/>
          <w:szCs w:val="28"/>
        </w:rPr>
        <w:t xml:space="preserve"> принятие решений;</w:t>
      </w:r>
    </w:p>
    <w:p>
      <w:pPr>
        <w:pStyle w:val="Normal"/>
        <w:autoSpaceDE w:val="false"/>
        <w:spacing w:lineRule="auto" w:line="360" w:before="160" w:after="0"/>
        <w:ind w:firstLine="500"/>
        <w:jc w:val="both"/>
        <w:rPr/>
      </w:pPr>
      <w:r>
        <w:rPr>
          <w:sz w:val="28"/>
          <w:szCs w:val="28"/>
          <w:lang w:val="en-US" w:eastAsia="en-US"/>
        </w:rPr>
        <w:t>5)</w:t>
      </w:r>
      <w:r>
        <w:rPr>
          <w:sz w:val="28"/>
          <w:szCs w:val="28"/>
        </w:rPr>
        <w:t xml:space="preserve"> трансформация отношений.</w:t>
      </w:r>
    </w:p>
    <w:p>
      <w:pPr>
        <w:pStyle w:val="Normal"/>
        <w:autoSpaceDE w:val="false"/>
        <w:spacing w:lineRule="auto" w:line="360"/>
        <w:ind w:firstLine="500"/>
        <w:jc w:val="both"/>
        <w:rPr/>
      </w:pPr>
      <w:r>
        <w:rPr>
          <w:sz w:val="28"/>
          <w:szCs w:val="28"/>
        </w:rPr>
        <w:t>Дж. А. Ли утверждает, что супружеская пара может не одновременно проходить все фазы, распад отношений может происходить любым путем и в любой форме, очередность не обязательна. Процесс распада может быть направлен не на прекращение отношений, а на их трансформацию. Автор полагает, что можно ходить по такому кругу всю жизнь.</w:t>
      </w:r>
    </w:p>
    <w:p>
      <w:pPr>
        <w:pStyle w:val="Normal"/>
        <w:autoSpaceDE w:val="false"/>
        <w:spacing w:lineRule="auto" w:line="360"/>
        <w:ind w:firstLine="500"/>
        <w:jc w:val="both"/>
        <w:rPr/>
      </w:pPr>
      <w:r>
        <w:rPr>
          <w:sz w:val="28"/>
          <w:szCs w:val="28"/>
        </w:rPr>
        <w:t>Типы реагирования на развод также могут быть разными, это зависит от самого события развода (его формы, глубины, длительности, количества вовлеченных в него участников), отношения к нему со стороны супругов, имеющихся в наличии ресурсов (материальная и жилищная обеспеченность, здоровье, эмоциональное состояние, детские проблемы, возраст супругов).</w:t>
      </w:r>
    </w:p>
    <w:p>
      <w:pPr>
        <w:pStyle w:val="Normal"/>
        <w:autoSpaceDE w:val="false"/>
        <w:spacing w:lineRule="auto" w:line="360"/>
        <w:ind w:firstLine="500"/>
        <w:jc w:val="both"/>
        <w:rPr/>
      </w:pPr>
      <w:r>
        <w:rPr>
          <w:sz w:val="28"/>
          <w:szCs w:val="28"/>
        </w:rPr>
        <w:t>Стратегии поведения в разводной ситуации также могут быть различными. Приведем наиболее распространенные:</w:t>
      </w:r>
    </w:p>
    <w:p>
      <w:pPr>
        <w:pStyle w:val="Normal"/>
        <w:autoSpaceDE w:val="false"/>
        <w:spacing w:lineRule="auto" w:line="360"/>
        <w:ind w:left="240" w:hanging="240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Воинственно-ненавидящая (вернуть супруга (супругу) любой ценой). Здесь нужна победа, но при этом уважения ни к себе, ни к партнеру нет.</w:t>
      </w:r>
    </w:p>
    <w:p>
      <w:pPr>
        <w:pStyle w:val="Normal"/>
        <w:autoSpaceDE w:val="false"/>
        <w:spacing w:lineRule="auto" w:line="360"/>
        <w:ind w:left="240" w:hanging="240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Обострение любви — поиск каких-то вариантов удержать, привлечь партнера. Эта тактика может сработать, только если партнер еще не принял окончательного решения уйти.</w:t>
      </w:r>
    </w:p>
    <w:p>
      <w:pPr>
        <w:pStyle w:val="Normal"/>
        <w:autoSpaceDE w:val="false"/>
        <w:spacing w:lineRule="auto" w:line="360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Принять реальность такой, какая она есть. В данном случае это дает возможность сохранить с бывшим супругом (супругой) человечность в отношениях, не зачеркивать совместно прожитые годы, свести к минимуму негативные последствия для детей.</w:t>
      </w:r>
    </w:p>
    <w:p>
      <w:pPr>
        <w:pStyle w:val="Normal"/>
        <w:autoSpaceDE w:val="false"/>
        <w:spacing w:lineRule="auto" w:line="360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240" w:hanging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lang w:val="en-US" w:eastAsia="en-US"/>
        </w:rPr>
        <w:t>§ 3.</w:t>
      </w:r>
      <w:r>
        <w:rPr>
          <w:b/>
          <w:bCs/>
        </w:rPr>
        <w:t xml:space="preserve"> СТАДИИ РАЗВОДА</w:t>
      </w:r>
    </w:p>
    <w:p>
      <w:pPr>
        <w:pStyle w:val="Normal"/>
        <w:autoSpaceDE w:val="false"/>
        <w:spacing w:lineRule="auto" w:line="360" w:before="100" w:after="0"/>
        <w:ind w:firstLine="560"/>
        <w:jc w:val="both"/>
        <w:rPr/>
      </w:pPr>
      <w:r>
        <w:rPr>
          <w:b/>
          <w:sz w:val="28"/>
          <w:szCs w:val="28"/>
        </w:rPr>
        <w:t>Развод — это смерть отношений,</w:t>
      </w:r>
      <w:r>
        <w:rPr>
          <w:sz w:val="28"/>
          <w:szCs w:val="28"/>
        </w:rPr>
        <w:t xml:space="preserve"> вызывающая самые разнообразные, но почти всегда болезненные чувства. Р. Кочюнас в книге «Основы психологического консультирования» для описания развода воспользовался </w:t>
      </w:r>
      <w:r>
        <w:rPr>
          <w:i/>
          <w:iCs/>
          <w:sz w:val="28"/>
          <w:szCs w:val="28"/>
        </w:rPr>
        <w:t>моделью Кюблер-Росс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/>
          <w:iCs/>
          <w:sz w:val="28"/>
          <w:szCs w:val="28"/>
          <w:lang w:val="en-US" w:eastAsia="en-US"/>
        </w:rPr>
        <w:t>1.</w:t>
      </w:r>
      <w:r>
        <w:rPr>
          <w:b/>
          <w:i/>
          <w:iCs/>
          <w:sz w:val="28"/>
          <w:szCs w:val="28"/>
        </w:rPr>
        <w:t xml:space="preserve"> Стадия отрицания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ервоначально реальность происходящего отрицается. Обычно человек затрачивает на близкие отношения много времени, энергии и чувств, поэтому трудно сразу смириться с разводом. На этой стадии ситуация развода воспринимается с выраженной защитой, посредством механизма рационализации обесцениваются брачные отношения: «Ничего такого не слу</w:t>
        <w:softHyphen/>
        <w:t>чилось», «Все хорошо», «Наконец пришло освобождение» и т. п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/>
          <w:iCs/>
          <w:sz w:val="28"/>
          <w:szCs w:val="28"/>
          <w:lang w:val="en-US" w:eastAsia="en-US"/>
        </w:rPr>
        <w:t>2.</w:t>
      </w:r>
      <w:r>
        <w:rPr>
          <w:b/>
          <w:i/>
          <w:iCs/>
          <w:sz w:val="28"/>
          <w:szCs w:val="28"/>
        </w:rPr>
        <w:t xml:space="preserve"> Стадия озлобленности.</w:t>
      </w:r>
      <w:r>
        <w:rPr>
          <w:sz w:val="28"/>
          <w:szCs w:val="28"/>
        </w:rPr>
        <w:t xml:space="preserve"> На этой стадии от душевной боли защищаются озлобленностью по отношению к партнеру. Нередко манипулируют детьми, пытаясь привлечь их на свою сторону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/>
          <w:iCs/>
          <w:sz w:val="28"/>
          <w:szCs w:val="28"/>
          <w:lang w:val="en-US" w:eastAsia="en-US"/>
        </w:rPr>
        <w:t>3.</w:t>
      </w:r>
      <w:r>
        <w:rPr>
          <w:b/>
          <w:i/>
          <w:iCs/>
          <w:sz w:val="28"/>
          <w:szCs w:val="28"/>
        </w:rPr>
        <w:t xml:space="preserve"> Стадия переговоров.</w:t>
      </w:r>
      <w:r>
        <w:rPr>
          <w:sz w:val="28"/>
          <w:szCs w:val="28"/>
        </w:rPr>
        <w:t xml:space="preserve"> Третья стадия самая сложная. Предпринимаются попытки восстановить брак, и используется множество манипуляций по отношению друг к другу, включая сексуальные отношения, угрозу беременности или беременность. Иногда прибегают к давлению на партнера со стороны окружающих.</w:t>
      </w:r>
    </w:p>
    <w:p>
      <w:pPr>
        <w:pStyle w:val="Normal"/>
        <w:autoSpaceDE w:val="false"/>
        <w:spacing w:lineRule="auto" w:line="360" w:before="180" w:after="0"/>
        <w:jc w:val="both"/>
        <w:rPr/>
      </w:pPr>
      <w:r>
        <w:rPr>
          <w:b/>
          <w:i/>
          <w:iCs/>
          <w:sz w:val="28"/>
          <w:szCs w:val="28"/>
          <w:lang w:val="en-US" w:eastAsia="en-US"/>
        </w:rPr>
        <w:t>4.</w:t>
      </w:r>
      <w:r>
        <w:rPr>
          <w:b/>
          <w:i/>
          <w:iCs/>
          <w:sz w:val="28"/>
          <w:szCs w:val="28"/>
        </w:rPr>
        <w:t xml:space="preserve"> Стадия депресси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Угнетенное настроение наступает, когда отрицание, </w:t>
      </w:r>
      <w:r>
        <w:rPr>
          <w:bCs/>
          <w:sz w:val="28"/>
          <w:szCs w:val="28"/>
        </w:rPr>
        <w:t>агрессивность и переговоры не приносят никаких</w:t>
      </w:r>
      <w:r>
        <w:rPr>
          <w:sz w:val="28"/>
          <w:szCs w:val="28"/>
        </w:rPr>
        <w:t xml:space="preserve"> результатов. Человек чувствует себя неудачни</w:t>
        <w:softHyphen/>
        <w:t>ком, уменьшается уровень самооценки, он начинает сторониться людей, не доверять им. Нередко испытанное во время развода чувство отвержения и депрессия довольно долгое время мешают заводить новые интимные отно</w:t>
        <w:softHyphen/>
        <w:t>ше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  <w:lang w:val="en-US" w:eastAsia="en-US"/>
        </w:rPr>
        <w:t>5.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Стадия адаптации.</w:t>
      </w:r>
      <w:r>
        <w:rPr>
          <w:sz w:val="28"/>
          <w:szCs w:val="28"/>
        </w:rPr>
        <w:t xml:space="preserve"> Цель — «перейти» в стадию приспособления к изменившимся условиям жизни. В тех случаях, когда после развода остается неполная семья, детям тоже нужна поддержка в адаптации к новой ситуации.</w:t>
      </w:r>
    </w:p>
    <w:p>
      <w:pPr>
        <w:pStyle w:val="Normal"/>
        <w:autoSpaceDE w:val="false"/>
        <w:spacing w:lineRule="auto" w:line="360"/>
        <w:ind w:firstLine="560"/>
        <w:jc w:val="both"/>
        <w:rPr/>
      </w:pPr>
      <w:r>
        <w:rPr>
          <w:sz w:val="28"/>
          <w:szCs w:val="28"/>
        </w:rPr>
        <w:t>Для разведенного супруга развод сам по себе становится болезненным переживанием. Этот процесс часто сопровождается разочарованием и развивающимся недоверием к людям. Люди после развода боятся вступать в новый брак: однажды уже обожглись, и им не так легко об этом забыть.</w:t>
      </w:r>
    </w:p>
    <w:p>
      <w:pPr>
        <w:pStyle w:val="Normal"/>
        <w:autoSpaceDE w:val="false"/>
        <w:spacing w:lineRule="auto" w:line="360"/>
        <w:ind w:firstLine="560"/>
        <w:jc w:val="both"/>
        <w:rPr/>
      </w:pPr>
      <w:r>
        <w:rPr>
          <w:sz w:val="28"/>
          <w:szCs w:val="28"/>
        </w:rPr>
        <w:t>Вот почему для них так важно осознать причину развода и сделать соответствующие выводы. Это гораздо лучше, чем оплакивать свою судьбу, или затаить злобу на кого-то, или переживать все время сильное разочарование.</w:t>
      </w:r>
    </w:p>
    <w:p>
      <w:pPr>
        <w:pStyle w:val="Normal"/>
        <w:autoSpaceDE w:val="false"/>
        <w:spacing w:lineRule="auto" w:line="360"/>
        <w:ind w:firstLine="560"/>
        <w:jc w:val="both"/>
        <w:rPr/>
      </w:pPr>
      <w:r>
        <w:rPr>
          <w:sz w:val="28"/>
          <w:szCs w:val="28"/>
        </w:rPr>
        <w:t>Постразводная   ситуация   может   быть   осложнена   разными обстоятельствами. За долгое время совместной жизни родители и дети обрастают семейными шутками и сленгом, которые могут стать после развода неуместными. Почти в каждой семье формируются свои ритуалы, традиции. Все это надо выстраивать заново, иначе не миновать всевозможных бед.</w:t>
      </w:r>
    </w:p>
    <w:p>
      <w:pPr>
        <w:pStyle w:val="Normal"/>
        <w:autoSpaceDE w:val="false"/>
        <w:spacing w:lineRule="auto" w:line="360"/>
        <w:ind w:firstLine="560"/>
        <w:jc w:val="both"/>
        <w:rPr/>
      </w:pPr>
      <w:r>
        <w:rPr>
          <w:sz w:val="28"/>
          <w:szCs w:val="28"/>
        </w:rPr>
        <w:t>Супругам не так легко отказаться от прежних друзей и контактов. В число старых связей, конечно, входят свекор и свекровь, теща и тесть, бабушки и дедушки и другие родственники. В исключительно редких случаях они не имеют своего мнения по поводу того, что произошло, что могло бы произойти и что должно было бы произойти. Важно, чтоб каждый ясно понимал, что случилось, и четко знал свое отношение к этому. Все это достаточно сложно.</w:t>
      </w:r>
    </w:p>
    <w:p>
      <w:pPr>
        <w:pStyle w:val="Normal"/>
        <w:autoSpaceDE w:val="false"/>
        <w:spacing w:lineRule="auto" w:line="360"/>
        <w:ind w:firstLine="560"/>
        <w:jc w:val="both"/>
        <w:rPr/>
      </w:pPr>
      <w:r>
        <w:rPr>
          <w:sz w:val="28"/>
          <w:szCs w:val="28"/>
        </w:rPr>
        <w:t>Очень важен вопрос о том, как должны строиться отношения с бывшим супругами, чтобы ребенок чувствовал себя максимально благополучно. Если семейные дела вовлекают детей в денежные, имущественные и тому подобные проблемы, здесь важно достичь взаимных соглашений. Каким образом возможно включение/невключение бывшего супруга в новую жизнь? С этими вопросами связаны разнообразные проблемы по поводу посещения ребенка и алиментов. Решение этих проблем почти полностью зависит от того, в каких отношениях находятся после развода бывшие супруги. Если в них еще сохраняется напряжение, трудно принять правильное решение.</w:t>
      </w:r>
    </w:p>
    <w:p>
      <w:pPr>
        <w:pStyle w:val="Normal"/>
        <w:autoSpaceDE w:val="false"/>
        <w:spacing w:lineRule="auto" w:line="360"/>
        <w:ind w:firstLine="5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ни прошлого очень живучи, и необходимо научиться с ними сосуществовать.</w:t>
      </w:r>
    </w:p>
    <w:p>
      <w:pPr>
        <w:pStyle w:val="Normal"/>
        <w:autoSpaceDE w:val="false"/>
        <w:spacing w:lineRule="auto" w:line="360"/>
        <w:ind w:firstLine="5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§1</w:t>
      </w:r>
      <w:r>
        <w:rPr>
          <w:sz w:val="28"/>
          <w:szCs w:val="28"/>
        </w:rPr>
        <w:t xml:space="preserve">. </w:t>
      </w:r>
      <w:r>
        <w:rPr>
          <w:b/>
        </w:rPr>
        <w:t>РАЗВОД И ЕГО ПОСЛЕДСТВ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</w:rPr>
        <w:t>Дезорганизация супружеской жизни и хронические конфликты между супругами ярче всего выявляются в статистике разводимости. Развод – это финал длительного периода дезорганизации супружеской жизни, хронических ссор и конфликтов, накопленных обид и недоразумений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</w:rPr>
        <w:t xml:space="preserve">В результате разводов многое миллионы мужчин и женщин остаются одинокими. А порою получается так, что у разведенных уходит много лет, притом лучших молодых лет, пока им удается вновь создать семью. Брак, семья, развод, повторный брак – сложнейшие личные проблемы человека, и от их решения часто зависит и благополучие личности и его личное счасть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Решение о разводе – важное событие в жизни мужчины и женщины. Этому предшествует длительный, мучительный и трудный процесс мотивации, т.е. всестороннего обоснования принятого решения с точки зрения личностных потребностей, интересов, взглядов, ценностных ориентаций</w:t>
      </w:r>
    </w:p>
    <w:p>
      <w:pPr>
        <w:pStyle w:val="Normal"/>
        <w:autoSpaceDE w:val="false"/>
        <w:spacing w:lineRule="auto" w:line="360" w:before="300" w:after="0"/>
        <w:jc w:val="both"/>
        <w:rPr/>
      </w:pPr>
      <w:r>
        <w:rPr>
          <w:sz w:val="28"/>
          <w:szCs w:val="28"/>
        </w:rPr>
        <w:t>В течение</w:t>
      </w:r>
      <w:r>
        <w:rPr>
          <w:bCs/>
          <w:sz w:val="28"/>
          <w:szCs w:val="28"/>
        </w:rPr>
        <w:t xml:space="preserve"> года после развода риск заболеваний</w:t>
      </w:r>
      <w:r>
        <w:rPr>
          <w:sz w:val="28"/>
          <w:szCs w:val="28"/>
        </w:rPr>
        <w:t xml:space="preserve"> у разведенных увеличивается на</w:t>
      </w:r>
      <w:r>
        <w:rPr>
          <w:bCs/>
          <w:sz w:val="28"/>
          <w:szCs w:val="28"/>
        </w:rPr>
        <w:t xml:space="preserve"> 30%. Разведенные пациенты</w:t>
      </w:r>
      <w:r>
        <w:rPr>
          <w:sz w:val="28"/>
          <w:szCs w:val="28"/>
        </w:rPr>
        <w:t xml:space="preserve"> чаще жалуются на головные боли, мочеполовые</w:t>
      </w:r>
      <w:r>
        <w:rPr>
          <w:bCs/>
          <w:sz w:val="28"/>
          <w:szCs w:val="28"/>
        </w:rPr>
        <w:t xml:space="preserve"> расстройства и кожные</w:t>
      </w:r>
      <w:r>
        <w:rPr>
          <w:sz w:val="28"/>
          <w:szCs w:val="28"/>
        </w:rPr>
        <w:t xml:space="preserve"> заболевания. В 6 раз чаще они посещают психиатра. А. Розенфельд</w:t>
      </w:r>
      <w:r>
        <w:rPr>
          <w:bCs/>
          <w:sz w:val="28"/>
          <w:szCs w:val="28"/>
        </w:rPr>
        <w:t xml:space="preserve"> объясняет это</w:t>
      </w:r>
      <w:r>
        <w:rPr>
          <w:sz w:val="28"/>
          <w:szCs w:val="28"/>
        </w:rPr>
        <w:t xml:space="preserve"> тем, что взаимодействие в критических</w:t>
      </w:r>
      <w:r>
        <w:rPr>
          <w:bCs/>
          <w:sz w:val="28"/>
          <w:szCs w:val="28"/>
        </w:rPr>
        <w:t xml:space="preserve"> ситуациях</w:t>
      </w:r>
      <w:r>
        <w:rPr>
          <w:sz w:val="28"/>
          <w:szCs w:val="28"/>
        </w:rPr>
        <w:t xml:space="preserve"> между головным мозгом,</w:t>
      </w:r>
      <w:r>
        <w:rPr>
          <w:bCs/>
          <w:sz w:val="28"/>
          <w:szCs w:val="28"/>
        </w:rPr>
        <w:t xml:space="preserve"> нервной и</w:t>
      </w:r>
      <w:r>
        <w:rPr>
          <w:sz w:val="28"/>
          <w:szCs w:val="28"/>
        </w:rPr>
        <w:t xml:space="preserve"> иммунной системами нарушается. После стресса в течение 14 месяцев число иммунных клеток уменьшается</w:t>
      </w:r>
      <w:r>
        <w:rPr>
          <w:bCs/>
          <w:sz w:val="28"/>
          <w:szCs w:val="28"/>
        </w:rPr>
        <w:t xml:space="preserve"> — риск</w:t>
      </w:r>
      <w:r>
        <w:rPr>
          <w:sz w:val="28"/>
          <w:szCs w:val="28"/>
        </w:rPr>
        <w:t xml:space="preserve"> заболеваний возрастает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Психические заболевания у разведенных мужчин встречаются в 5,09 раза чаще, чем у семьянинов, у разведенных женщин — в 2,8 раза чаще, чем у тех женщин, которые живут в семье. Мужчины переносят развод болезненнее, чем женщины. Например, число разведенных мужчин в 3,13 раза чаще страдают психическими заболеваниями, чем разведенные женщины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Статистика самоубийств у мужчин после развода также намного превышает женскую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Развод порождает множество проблем, как осознаваемых (где жить, с кем жить?), так и неосознаваемых (глубина кризиса после распада близких отношений)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8"/>
      </w:tblGrid>
      <w:tr>
        <w:trPr>
          <w:trHeight w:val="1309" w:hRule="atLeast"/>
        </w:trPr>
        <w:tc>
          <w:tcPr>
            <w:tcW w:w="8798" w:type="dxa"/>
            <w:tcBorders/>
            <w:vAlign w:val="center"/>
          </w:tcPr>
          <w:p>
            <w:pPr>
              <w:pStyle w:val="P2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но миновали времена, когда развод в России был редкостью. С 1976 года число разводов не опускалось ниже полумиллиона в год. 500-600 тысяч разводов, миллион - миллион двести тысяч мужчин и женщин, ежегодно оказывающихся у разбитого корыта своей семьи, - это очень много. А ведь есть еще и дети.</w:t>
            </w:r>
          </w:p>
          <w:p>
            <w:pPr>
              <w:pStyle w:val="P2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2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оды по числу общих детей у разводящихся.</w:t>
      </w:r>
    </w:p>
    <w:p>
      <w:pPr>
        <w:pStyle w:val="Style15"/>
        <w:spacing w:lineRule="auto" w:line="360" w:before="0" w:after="0"/>
        <w:jc w:val="center"/>
        <w:rPr/>
      </w:pPr>
      <w:r>
        <w:rPr/>
        <w:t>Россия, 1988-1998</w:t>
      </w:r>
    </w:p>
    <w:tbl>
      <w:tblPr>
        <w:tblW w:w="49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77"/>
        <w:gridCol w:w="1946"/>
        <w:gridCol w:w="2260"/>
        <w:gridCol w:w="1029"/>
        <w:gridCol w:w="2877"/>
      </w:tblGrid>
      <w:tr>
        <w:trPr>
          <w:trHeight w:val="278" w:hRule="atLeast"/>
        </w:trPr>
        <w:tc>
          <w:tcPr>
            <w:tcW w:w="7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д</w:t>
            </w:r>
          </w:p>
        </w:tc>
        <w:tc>
          <w:tcPr>
            <w:tcW w:w="19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разводов (тысяч)</w:t>
            </w:r>
          </w:p>
        </w:tc>
        <w:tc>
          <w:tcPr>
            <w:tcW w:w="2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общих детей (тысяч)</w:t>
            </w:r>
          </w:p>
        </w:tc>
        <w:tc>
          <w:tcPr>
            <w:tcW w:w="39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нее число детей на один развод</w:t>
            </w:r>
          </w:p>
        </w:tc>
      </w:tr>
      <w:tr>
        <w:trPr>
          <w:trHeight w:val="143" w:hRule="atLeast"/>
        </w:trPr>
        <w:tc>
          <w:tcPr>
            <w:tcW w:w="7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1A1A1A"/>
                <w:sz w:val="20"/>
                <w:szCs w:val="20"/>
              </w:rPr>
            </w:pPr>
            <w:r>
              <w:rPr>
                <w:rFonts w:cs="Times New Roman"/>
                <w:color w:val="1A1A1A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1A1A1A"/>
                <w:sz w:val="20"/>
                <w:szCs w:val="20"/>
              </w:rPr>
            </w:pPr>
            <w:r>
              <w:rPr>
                <w:color w:val="1A1A1A"/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1A1A1A"/>
                <w:sz w:val="20"/>
                <w:szCs w:val="20"/>
              </w:rPr>
            </w:pPr>
            <w:r>
              <w:rPr>
                <w:color w:val="1A1A1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емьях с детьми</w:t>
            </w:r>
          </w:p>
        </w:tc>
      </w:tr>
      <w:tr>
        <w:trPr>
          <w:trHeight w:val="258" w:hRule="atLeast"/>
        </w:trPr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73,8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1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3</w:t>
            </w:r>
          </w:p>
        </w:tc>
      </w:tr>
      <w:tr>
        <w:trPr>
          <w:trHeight w:val="258" w:hRule="atLeast"/>
        </w:trPr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,5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,1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3</w:t>
            </w:r>
          </w:p>
        </w:tc>
      </w:tr>
      <w:tr>
        <w:trPr>
          <w:trHeight w:val="258" w:hRule="atLeast"/>
        </w:trPr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,9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,1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5</w:t>
            </w:r>
          </w:p>
        </w:tc>
      </w:tr>
      <w:tr>
        <w:trPr>
          <w:trHeight w:val="258" w:hRule="atLeast"/>
        </w:trPr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,9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2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6</w:t>
            </w:r>
          </w:p>
        </w:tc>
      </w:tr>
      <w:tr>
        <w:trPr>
          <w:trHeight w:val="258" w:hRule="atLeast"/>
        </w:trPr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2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1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9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</w:t>
            </w:r>
          </w:p>
        </w:tc>
      </w:tr>
      <w:tr>
        <w:trPr>
          <w:trHeight w:val="258" w:hRule="atLeast"/>
        </w:trPr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3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,8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</w:t>
            </w:r>
          </w:p>
        </w:tc>
      </w:tr>
      <w:tr>
        <w:trPr>
          <w:trHeight w:val="258" w:hRule="atLeast"/>
        </w:trPr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5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4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6</w:t>
            </w:r>
          </w:p>
        </w:tc>
      </w:tr>
      <w:tr>
        <w:trPr>
          <w:trHeight w:val="258" w:hRule="atLeast"/>
        </w:trPr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9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1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8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5</w:t>
            </w:r>
          </w:p>
        </w:tc>
      </w:tr>
      <w:tr>
        <w:trPr>
          <w:trHeight w:val="258" w:hRule="atLeast"/>
        </w:trPr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4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5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3</w:t>
            </w:r>
          </w:p>
        </w:tc>
      </w:tr>
      <w:tr>
        <w:trPr>
          <w:trHeight w:val="258" w:hRule="atLeast"/>
        </w:trPr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2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,5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</w:t>
            </w:r>
          </w:p>
        </w:tc>
      </w:tr>
      <w:tr>
        <w:trPr>
          <w:trHeight w:val="258" w:hRule="atLeast"/>
        </w:trPr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,7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,7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</w:t>
            </w:r>
          </w:p>
        </w:tc>
      </w:tr>
      <w:tr>
        <w:trPr>
          <w:trHeight w:val="258" w:hRule="atLeast"/>
        </w:trPr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,5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2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4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По сообщению Госкомстата в январе 2002 года в России количество разводов на 29% превысило январские показатели прошлого года. А число браков, наоборот сократилось на 8,2 %. В итоге разводов стало больше, чем браков (71,8- 57,1). Даже год назад картина была оптимистичн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утверждают: сегодня институт брака и семьи переживает серьезный кризис. Известно, в разводах главной потерпевшей стороной становятся дети. Ежегодно по этой причине без одного из родителей (чаще отца) остается около 350 тысяч детей. Еще примерно столько же рождается у матерей одиночек вне брака. Но развод в России больше чем развод, где- нибудь в Америке. При расторжении брака ребенок, хотя бы материально не будет испытывать трудностей. У нас брошенная мать с ребенком, как правило, обречены на бедность. В 1999 году почти у 57 % неполных семей с одним - двумя детьми, средний доход на человека не дотягивал до величины прожиточного минимум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ричине хронического алкоголизма в 2000 году родительских прав были лишены около 43 тысяч пап и мам. Значит, их дети стали сиротами. Доля неполных семей достигла 20 %. В итоге 1,9 миллиона детей воспитываются без одного или двух родителей. Социологи отмечают с 1990-2000 года доля внебрачных рождений среди всех новорожденных, увеличилась почти вдвое.</w:t>
      </w:r>
      <w:r>
        <w:rPr/>
        <w:t xml:space="preserve"> </w:t>
      </w:r>
      <w:r>
        <w:rPr>
          <w:sz w:val="28"/>
          <w:szCs w:val="28"/>
        </w:rPr>
        <w:t>Итак, социальные последствия высокой</w:t>
      </w:r>
      <w:r>
        <w:rPr/>
        <w:t xml:space="preserve"> </w:t>
      </w:r>
      <w:r>
        <w:rPr>
          <w:sz w:val="28"/>
          <w:szCs w:val="28"/>
        </w:rPr>
        <w:t>разводимости следующие:</w:t>
      </w:r>
    </w:p>
    <w:p>
      <w:pPr>
        <w:pStyle w:val="Normal"/>
        <w:autoSpaceDE w:val="false"/>
        <w:spacing w:lineRule="auto" w:line="360" w:before="40" w:after="0"/>
        <w:ind w:firstLine="700"/>
        <w:jc w:val="both"/>
        <w:rPr/>
      </w:pPr>
      <w:r>
        <w:rPr>
          <w:sz w:val="28"/>
          <w:szCs w:val="28"/>
        </w:rPr>
        <w:t>а) большая часть разведенных мужчин и женщин длительное время не имеют возможности (или желания) вступить в брак повторно, значительная часть разведенных женщин, имеющих детей, совсем не вступают в брак;</w:t>
      </w:r>
    </w:p>
    <w:p>
      <w:pPr>
        <w:pStyle w:val="Normal"/>
        <w:autoSpaceDE w:val="false"/>
        <w:spacing w:lineRule="auto" w:line="360" w:before="40" w:after="0"/>
        <w:ind w:firstLine="700"/>
        <w:jc w:val="both"/>
        <w:rPr/>
      </w:pPr>
      <w:r>
        <w:rPr>
          <w:sz w:val="28"/>
          <w:szCs w:val="28"/>
        </w:rPr>
        <w:t>б)  возможность деторождения разведенных женщин остаются нереализованными, что крайне отрицательно влияет на процессы расширенного воспроизводства населения;</w:t>
      </w:r>
    </w:p>
    <w:p>
      <w:pPr>
        <w:pStyle w:val="Normal"/>
        <w:autoSpaceDE w:val="false"/>
        <w:spacing w:lineRule="auto" w:line="360" w:before="6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) вследствие разводов увеличивается численность неполных семей, в которых ребенок воспитывается одним из родителей;</w:t>
      </w:r>
    </w:p>
    <w:p>
      <w:pPr>
        <w:pStyle w:val="Normal"/>
        <w:autoSpaceDE w:val="false"/>
        <w:spacing w:lineRule="auto" w:line="360" w:before="60" w:after="0"/>
        <w:ind w:firstLine="700"/>
        <w:jc w:val="both"/>
        <w:rPr/>
      </w:pPr>
      <w:r>
        <w:rPr>
          <w:sz w:val="28"/>
          <w:szCs w:val="28"/>
        </w:rPr>
        <w:t>г) рост безотцовщины при живом отце увеличивает вероятность отклоняющегося поведения среди подростков, влияет на их успеваемость;</w:t>
      </w:r>
    </w:p>
    <w:p>
      <w:pPr>
        <w:pStyle w:val="Normal"/>
        <w:autoSpaceDE w:val="false"/>
        <w:spacing w:lineRule="auto" w:line="360" w:before="6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) развод создает травмирующие ситуации, способные вызывать нервно-психические расстройства как у родителей, так и у детей;</w:t>
      </w:r>
    </w:p>
    <w:p>
      <w:pPr>
        <w:pStyle w:val="Normal"/>
        <w:autoSpaceDE w:val="false"/>
        <w:spacing w:lineRule="auto" w:line="360"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одиночество становится сложнейшей социально-психологической проблемой для миллионов людей.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влияние разводов на нравственно-психическое развитие детей еще не исследовано, однако оно несомненно. Разрыв кровнородственных связей усложняет взаимоотношения между поколениями, отрицательно сказывается на социализации подрастающих поколений, передаче культурных и духовных традиций, воспитании способности к сотрудничеству и кооперации, воспитании таких качеств и свойств, как альтруизм, гуманизм, коллективизм т т.д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</w:rPr>
        <w:t>Развод приводит не только к ухудшению и снижению стабильности материального и жизненного положения разведенных супругов, но и к одиночеству, нарушениям общепринятых норм поведения (алкоголизм, наркомания), ухудшению самочувствия, настроения, тонуса, появлению чувства своей ненужности, заброшенности, отчужденности, снижению активности и трудоспособности. Следовательно, с разводом часто связаны сугубо отрицательные психические последствия. Только около 40% разведенных вступает в брак повторно. Следовательно, проблема развода для большинства людей – проблема одиночества, которое самым прямым образом связано с депрессивными состояниями.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социальные последствия высокой разводимости следующие: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</w:rPr>
        <w:t>а) большая часть разведенных мужчин и женщин длительное время не имеют возможности (или желания) вступить в брак повторно, значительная часть разведенных женщин, имеющих детей, совсем не вступают в брак;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</w:rPr>
        <w:t>б) возможность деторождения разведенных женщин остаются нереализованными, что крайне отрицательно влияет на процессы расширенного воспроизводства населения;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следствие разводов увеличивается численность неполных семей, в которых ребенок воспитывается одним из родителей;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</w:rPr>
        <w:t>г) рост безотцовщины при живом отце увеличивает вероятность отклоняющегося поведения среди подростков, влияет на их успеваемость;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развод создает травмирующие ситуации, способные вызывать нервно-психические расстройства как у родителей, так и у детей;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диночество становится сложнейшей социально-психологической проблемой для миллионов людей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Целый ряд виднейших отечественных и зарубежных клиницистов, психиатров, психотерапевтов, работавших с больными в разное время и в разных условиях, придерживаются единого мнения по поводу неустойчивых остроконфликтных отношений между супругами как одного из самых могущественных факторов, влияющих на развитие и течение многих видов неврозов и психозов как у детей, так и у взрослых членов семьи.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специалистов в области криминологии и судебной психологии, неблагоприятная семейная среда часто пагубно сказывается на формирующейся личности подростка и ведет к его антисоциальным поступкам. </w:t>
      </w:r>
    </w:p>
    <w:p>
      <w:pPr>
        <w:pStyle w:val="P2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нечно, не все распадающиеся семьи успевают до развода обзавестись детьми. Но все же, как видно из таблицы,  многие успевают, и часто даже не одним. Среднее число детей на один развод в семьях, в которых есть дети, - существенно выше единицы, оно колеблется вокруг величины 1,3 ребенка на один развод. Так что счет детям, ежегодно затрагиваемым разводом, тоже идет на сотни тысяч. 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. ПЬЯНСТВО, КАК ПРИЧИНА РАЗВОДА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</w:rPr>
        <w:t>Пьянство и алкоголизм – традиционный мотив разводов во всех развитых странах, неизменно занимающий первое место среди причин разводов. По данным Всемирной организации здравоохранения, алкоголизмом в различных странах страдает от 2 до 10 % населения.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что бытовое пьянство и алкоголизм отражаются на супружеской и семейной жизни, на членах семьи, на воспитании детей, а также на трудовой деятельности и общественном поведении. Многие исследователи склонны расценивать алкоголизм как типичную социопатию, ибо это заболевание носит совершенно иной характер и имеет иное происхождение, чем все другие заболевания, в том числе и психические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</w:rPr>
        <w:t>Хронический алкоголизм следует отличать от бытового пьянства, которое обусловлено ситуационными моментами, дефектами воспитания, низкой культурой, моральной распущенностью. Если в борьбе с бытовым пьянством достаточно общественного воздействия, то хронический алкоголизм приводит к психическим расстройствам и целому ряду других заболеваний, нуждающихся в медицинском лечении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</w:rPr>
        <w:t>Алкоголизм, как и наркомания, по мнению специалистов, может возникнуть в результате злоупотребления алкоголем от 1-2 до 15-20 и более лет в зависимости от пола, возраста, степени психических нарушений, индивидуальных особенностей личности пьющего.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зорганизующее влияние хронического алкоголизма на супружескую жизнь и воспитание детей многообразно. Во-первых, в связи с частыми, регулярными выпивками в семье создается напряженная, конфликтная ситуация. Во-вторых, при алкоголизме изменяется сама личность больного, наблюдаются значительные элементы потери самоконтроля, моральной деградации, безответственности, пренебрежительного отношения к детям.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речаются случаи бессмысленной жестокости, грубости, бестактности, хулиганства со стороны регулярно пьющего родителя. В психологическом отношении обстановка в семье становится ненормальной, она характеризуется постоянными ссорами и конфликтами, является психотравмирующей как для другого брачного партнера, так и для детей. 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льзя допустить, - пишет В.М.Лупандин, - негативного отношения ребенка к самому себе, которое индуцируется конфликтным поведением пьяного отца. Ясно также, что пьянство отца отвлекает внимание матери от ребенка, лишает эмоциональную атмосферу семьи покоя, который необходим для пробудившейся личности ребенка…» И далее автор продолжает: «Обычные трудности развития, характерные для подростков, такие, как повышенная требовательность к окружающим, ниспровержение авторитета родителей, различные комплексы и т.д., осложняются алкоголизмом отца». 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</w:rPr>
        <w:t>В биографии значительной части алкоголиков было неблагополучное детство: конфликтная семья, педагогическая запущенность, частые случаи жестокости, грубости, бестактности со стороны родителей. С детства у ребенка складывались и закреплялись конфликтные отношения с матерью  или отцом. Как правило, с раннего детства ребенок ощущал  недостаток любви, нежности, заботы, непонимание своих специфических проблем, т.е. испытал целый ряд глубоких психических травм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</w:rPr>
        <w:t>В подростковом и юношеском возрасте неблагополучная семейная среда оказывает особое влияние на возникновение пристрастия к спиртному. Как отмечают известные отечественные психиатры В.А.Гурьева и В.Я.Гиндикин, следует выделять следующие обстоятельства, способствующие юношескому алкоголизму – алкоголизм отца; алкоголизм матери и ее моральное поведение, утрата отца, конфликтная ситуация в семье и связанные с предыдущими факторами безнадзорность, педагогическая и социальная запущенность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</w:rPr>
        <w:t>Большое неблагоприятное влияние на детей, подростков и юношей оказывают также условия жизни в неполных или распавшихся семьях. В этих условиях в значительной степени затруднен социальный контроль за подростком, ухудшается и общая атмосфера семьи. Разумеется, решающую роль в семейном воспитании принадлежит поведению самих родителей, наличию или отсутствию у них «двойной морали», антиобщественного поведения, цинизма, нигилизма, скептицизма по отношению к основным ценностям культуры и цивилизации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</w:rPr>
        <w:t>Воспитывает реальное поведение самих родителей образ мыслей, образ их жизни, взаимоотношения друг с другом. Дефекты воспитания и нравственного развития детей зависят от многих факторов, однако среди них следует выделить: а) образ жизни, поведения, нравственный и культурный уровень матери и отца; б) взаимоотношения между отцом и матерью; в) отношения их к своему ребенку; г) осознание и понимание целей, задач семейного воспитания и средств, способов в их достижении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</w:rPr>
        <w:t>Естественно, отец и мать являются первыми и самыми убедительными образцами поведения для ребенка. Именно от неподобающего поведения родителей происходят дефекты воспитания и нравственного развития детей. По данным Н.Г.Яковлевой, в большинстве случаев подростки, систематически или часто употребляющие алкоголь, начали это делать в семье, подражая взрослым и с их разрешения. Дефекты характера и нравственного воспитания могут способствовать появлению пристрастия к алкоголю, которое возникает как защитная реакция против ощущения своей неполноценности, неуверенности в себе, подавленности, апатии и пессимизма. Дисгармоничные черты личности, заложенные еще в родительской семье, являются благодатной почвой для пристрастия к спиртному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</w:rPr>
        <w:t>Злоупотребление алкоголем одного из супругов создает в семье ненормальную атмосферу и постоянную почву для ссор, конфликтов, скандалов. Супруги все больше и больше отдаляются друг от друга. Брачные отношения подвергаются самому трудному испытанию. В подобных условиях кто-то из супругов решается на последний шаг – развод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</w:rPr>
        <w:t>В этих случаях женщина, как правило, решается на развод не сразу, потратив не один год на упорную борьбу за мужа. Поэтому развод с мужем-алкоголиком воспринимается как облегчение, освобождение от бремени. Для ребенка же разлука с пьяницей-отцом имеет двойной смысл. Он может говорить о своем желании, чтобы маму наконец-то оставили в покое, - особенно, если пьянство сопровождается грубостью, скандалами. Но при этом отец все равно остается отцом, и очень важно, чтобы мать донесла до ребенка мысль о том, что хотя болезнь и изменила отца, в каждом человеке остается частица, память о которой и должен хранить ребенок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</w:rPr>
        <w:t xml:space="preserve">Еще одна проблема детей алкоголиков, о которой надо знать мамам, - это повторяемость сценария. Сын, к примеру, может пойти по стопам отца, а дочь, как нарочно, выйти замуж за сильно пьющего человека. Чтобы этого не случилось, следует запомнить три </w:t>
      </w:r>
      <w:r>
        <w:rPr>
          <w:b/>
          <w:sz w:val="28"/>
          <w:szCs w:val="28"/>
        </w:rPr>
        <w:t>«никогда»,</w:t>
      </w:r>
      <w:r>
        <w:rPr>
          <w:sz w:val="28"/>
          <w:szCs w:val="28"/>
        </w:rPr>
        <w:t xml:space="preserve"> которые помогут в общении с ребенком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b/>
          <w:sz w:val="28"/>
          <w:szCs w:val="28"/>
        </w:rPr>
        <w:t>Никогда</w:t>
      </w:r>
      <w:r>
        <w:rPr>
          <w:sz w:val="28"/>
          <w:szCs w:val="28"/>
        </w:rPr>
        <w:t xml:space="preserve"> не надо говорить ребенку, что он станет таким же, как отец – пьяницей, никчемным человеком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b/>
          <w:sz w:val="28"/>
          <w:szCs w:val="28"/>
        </w:rPr>
        <w:t>Никогда</w:t>
      </w:r>
      <w:r>
        <w:rPr>
          <w:sz w:val="28"/>
          <w:szCs w:val="28"/>
        </w:rPr>
        <w:t xml:space="preserve"> не следует говорить ребенку, что он унаследовал от отца все самые плохие качества и черты характера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b/>
          <w:sz w:val="28"/>
          <w:szCs w:val="28"/>
        </w:rPr>
        <w:t>Никогда</w:t>
      </w:r>
      <w:r>
        <w:rPr>
          <w:sz w:val="28"/>
          <w:szCs w:val="28"/>
        </w:rPr>
        <w:t xml:space="preserve"> не пугайте ребенка, что если он будет себя плохо вести, Вы отправите его жить к отцу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</w:rPr>
        <w:t>Все эти реакции – чаще всего неконтролируемый выплеск плохих чувств и усталости. Как же быть, если Вам не удалось себя сдержать и злые слова все-таки сорвались с языка? Главное – помнить, что любая ошибка поправима, если вовремя признается. Лучше всего сразу извиниться перед ребенком или сказать ему, что Вам сейчас трудно – извинение лишь сделает Вас более человечной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>Анализ рисунков и рассказов детей показал, чт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н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 правило, обижаются на маму, если им не хватает ее любви и эмоциональной поддержки, а на отца - если считают его несправедливым или если тот и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могает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 w:val="28"/>
          <w:szCs w:val="28"/>
        </w:rPr>
        <w:t>Наиболее частыми причинами внутреннего конфлик</w:t>
        <w:softHyphen/>
        <w:t>та ребенка, спровоцированного семьей, являются: без</w:t>
        <w:softHyphen/>
        <w:t>различие, отвержение, враждебное поведение, явное пред</w:t>
        <w:softHyphen/>
        <w:t>почтение другого ребенка в семье, несправедливые нака</w:t>
        <w:softHyphen/>
        <w:t>зания, противоречивые требования к ребенку, исходящие из разных источников, неадекватные требования (не со</w:t>
        <w:softHyphen/>
        <w:t>ответствующие возможностям и способностям ребенка), унижение, высмеивание, изоляц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снове внутреннего конфликта может лежа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еш</w:t>
        <w:softHyphen/>
        <w:t>ний конфликт</w:t>
      </w:r>
      <w:r>
        <w:rPr>
          <w:sz w:val="28"/>
          <w:szCs w:val="28"/>
        </w:rPr>
        <w:t xml:space="preserve"> (между родителями, семьей и школой, взрослыми и детьми). Единичный конфликт обычно не нарушает психического здоровья детей. Внутренняя на</w:t>
        <w:softHyphen/>
        <w:t>пряженность, тревога и сомнения проникают в душу ре</w:t>
        <w:softHyphen/>
        <w:t>бенка, когда конфликт пронизывает всю его жизнь, пре</w:t>
        <w:softHyphen/>
        <w:t>пятствует реализации его важнейших потребностей. К возрасту 8—11 лет развитие мышле</w:t>
        <w:softHyphen/>
        <w:t>ния ребенка таково, что у него доминирует контрастная черно-белая логика. Поэтому отношения детей порой полярные или безапелляционные. Не видя градаций од</w:t>
        <w:softHyphen/>
        <w:t>ного и того же качества, не умея понять возможность сосуществования разных, порой противоположных, качеств у одного человека — дети стремятся отнести каждого человека либо к хорошим, либо к плохим, определяя отношение к нему на основе частной, несущественной его черты. Возникающие упрощенность прямолинейность оценочных суждений — характерные черты отношений младших школьников.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Отметим также, что в младшем школьном возраст особенно в 9—10 лет, происходит становление половой роли путем подражания, в связи с чем наблюдается большая привязанность мальчиков к отцу, а девочек</w:t>
      </w:r>
      <w:r>
        <w:rPr>
          <w:b/>
          <w:bCs/>
          <w:sz w:val="28"/>
          <w:szCs w:val="28"/>
        </w:rPr>
        <w:t xml:space="preserve"> — </w:t>
      </w:r>
      <w:r>
        <w:rPr>
          <w:bCs/>
          <w:sz w:val="28"/>
          <w:szCs w:val="28"/>
        </w:rPr>
        <w:t>к ма</w:t>
      </w:r>
      <w:r>
        <w:rPr>
          <w:sz w:val="28"/>
          <w:szCs w:val="28"/>
        </w:rPr>
        <w:t xml:space="preserve">тери.     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. РЕБЕНОК В НЕПОЛНОЙ СЕМЬ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ая семья – это малая группа с частичными, неполными связями, где нет традиционной системы отношений: мать – отец, отец – дитя, мать – дети, дети – бабушки и дедушки. Очевидно, что нормы, стандарты, образцы поведения, взаимоотношения в неполной семье не могут быть примером для молодежи. Основные взгляды и представления о создании, формировании будущей семьи молодежь приобретает в родительской семье: распределение ролей, прав и обязанностей, взаимная поддержка и сочувствие, организация домашнего труда, хозяйства, семейного быта и отды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еполной семье нарушен психологический климат, для нее характерны большая изолированность и оторванность от окружающего мира. Чаще всего неполная семья – мать с одним или двумя детьми. В такой семье мать вынуждена выполнять множество функций и ролей. Кроме того, в неполной семье дети получают одностороннее феминизированное воспитание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</w:rPr>
        <w:t>Иногда у разведенной женщины-матери формируется сугубо отрицательный комплекс чувств к мужчинам, к брачной и семейной жизни. Следовательно, и у детей могут сложиться деформированные и искаженные представления о супружеской и семейной жизни.</w:t>
      </w:r>
    </w:p>
    <w:p>
      <w:pPr>
        <w:pStyle w:val="Normal"/>
        <w:spacing w:lineRule="auto" w:line="360" w:before="120" w:after="120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Как свидетельствуют материалы исследований, проведенных педагогами, успеваемость детей во многом зависит от брачно-семейных отношений, от стабильности или дезорганизации семьи. Естественно, что в полной семье легче и качественнее осуществлять контроль за поведением детей. Не случайно, что среди несовершеннолетних правонарушителей большая часть приходится на выходцев из неполной семьи.                                     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  <w:t>ГЛАВА Ш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  <w:t>§ 1. РЕБЕНОК В СЕМЬЕ С РАЗВОДЯЩИМИСЯ РОДИТЕЛЯМИ</w:t>
      </w:r>
    </w:p>
    <w:p>
      <w:pPr>
        <w:pStyle w:val="Normal"/>
        <w:autoSpaceDE w:val="false"/>
        <w:spacing w:lineRule="auto" w:line="360"/>
        <w:ind w:firstLine="240"/>
        <w:jc w:val="both"/>
        <w:rPr/>
      </w:pPr>
      <w:r>
        <w:rPr>
          <w:sz w:val="28"/>
          <w:szCs w:val="28"/>
        </w:rPr>
        <w:t>Термин «реакция на ситуацию» (или «ситуационная реакция») от</w:t>
        <w:softHyphen/>
        <w:t>носится к психогенным нарушениям, возникающим в ответ на собы</w:t>
        <w:softHyphen/>
        <w:t>тие в окружающей среде, которое оказывает неблагоприятное влияние на пациента и играет важную роль в этиологии его эмоционального расстройства. Внешнее событие — это событие, происходящее поми</w:t>
        <w:softHyphen/>
        <w:t>мо или без участия пациента, и в этом случае мало что можно изме</w:t>
        <w:softHyphen/>
        <w:t>нить. Он должен рассматривать это событие большей частью как неиз</w:t>
        <w:softHyphen/>
        <w:t>менную реальность, к которой он вынужден приспособиться. Цель лечения ситуационных реакций заключается в том, чтобы устранить, насколько это возможно, неадекватную адаптацию к травме и помочь пациенту перенести, наименее болезненным образом, неприятные эмоциональные реакции на неблагоприятное событие.</w:t>
      </w:r>
    </w:p>
    <w:p>
      <w:pPr>
        <w:pStyle w:val="Normal"/>
        <w:autoSpaceDE w:val="false"/>
        <w:spacing w:lineRule="auto" w:line="360"/>
        <w:ind w:firstLine="240"/>
        <w:jc w:val="both"/>
        <w:rPr/>
      </w:pPr>
      <w:r>
        <w:rPr>
          <w:sz w:val="28"/>
          <w:szCs w:val="28"/>
        </w:rPr>
        <w:t>Доказано, что техника диалогического рассказывания историй осо</w:t>
        <w:softHyphen/>
        <w:t>бенно полезна при лечении трех распространенных типов ситуацион</w:t>
        <w:softHyphen/>
        <w:t>ных реакций у детей: развод родителей, смерть родителя и хирурги</w:t>
        <w:softHyphen/>
        <w:t>ческая операция.</w:t>
      </w:r>
    </w:p>
    <w:p>
      <w:pPr>
        <w:pStyle w:val="Normal"/>
        <w:autoSpaceDE w:val="false"/>
        <w:spacing w:lineRule="auto" w:line="36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Любой конфликт в семье — серьезный стресс для де</w:t>
        <w:softHyphen/>
        <w:t>тей, поскольку семья в огромной степени влияет на раз</w:t>
        <w:softHyphen/>
        <w:t>витие ребенка и характерных для него способов поведе</w:t>
        <w:softHyphen/>
        <w:t>ния. Она выполняет множество функций: воспитатель</w:t>
        <w:softHyphen/>
        <w:t>ную, хозяйственно-бытовую, эмоциональную, функции первичного социального контроля и духовного (культур</w:t>
        <w:softHyphen/>
        <w:t xml:space="preserve">ного) общения. В семье ребенок получает признание своего «Я», утверждается как личность, находит круг людей, с которыми может поделиться своими переживаниями. В раннем детстве родители и другие члены семьи составляют среду обитания ребенка, от которой зависит развитие его психики. Однако все эти функции семьи нарушаются разными конфликтами. Так, ребенок не испытавший материнского тепла в младенчестве или позже разочаровавшийся в своей матери, чувствует себя беззащитным, испытывает тревогу и беспокойство. Только при устойчивой связи с матерью у детей формируется отношение доверия к социальной среде, при нарушении этой связи возникают страхи, депрессии и расстройства поведения. Роль отца имеет свои особенности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т. к. в повседневной жизни ему иногда приходится играть роль «палача», стоящего на страже матери и приводящей в исполнение ее приговоры, что тоже может явиться источником нарушения отношений с ним. У М. В. Архиповой есть такой ответ первоклассника на вопрос «Что такое "хороший папа"?» — «Хороший папа тот, кто не кричит, а наказывает. И всегда любит с тобой поговорить о чем-то. Это папа, который может тебе по</w:t>
        <w:softHyphen/>
        <w:t>мочь и выполнить твои желания, если можно».</w:t>
      </w:r>
    </w:p>
    <w:p>
      <w:pPr>
        <w:pStyle w:val="Normal"/>
        <w:autoSpaceDE w:val="false"/>
        <w:spacing w:lineRule="auto" w:line="360"/>
        <w:ind w:firstLine="360"/>
        <w:jc w:val="both"/>
        <w:rPr>
          <w:i/>
          <w:i/>
          <w:iCs/>
          <w:sz w:val="20"/>
          <w:szCs w:val="20"/>
        </w:rPr>
      </w:pPr>
      <w:r>
        <w:rPr>
          <w:sz w:val="28"/>
          <w:szCs w:val="28"/>
        </w:rPr>
        <w:t>В данном контексте значимо, что именно в младшем школьном возрасте семья начинает по-новому контролировать ребенка и все больше ответственности возлага</w:t>
        <w:softHyphen/>
        <w:t>ет на него самого. Возникающая в связи с этим необходимость воздерживаться от ситуативных импульсивных желаний и рост требований к самоорганизации создают у ребенка чувство одиночества, отчужденности от себя и близких. Это может приводить к обострению чувства покинутости родными и высокой сенситивности к отношениям со стороны членов семьи</w:t>
      </w:r>
      <w:r>
        <w:rPr/>
        <w:t>.</w:t>
      </w:r>
      <w:r>
        <w:rPr>
          <w:sz w:val="20"/>
          <w:szCs w:val="20"/>
        </w:rPr>
        <w:t xml:space="preserve">                    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 ребенка складывается в семье и психологический климат представляет для него среду социального окружения. Он формирует навыки, те или иные черты характера, устойчивые эмоционально-познавательные структуры. В конфликтной, проблемной семье вполне возможны случаи патологического развития характера ребенк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firstLine="220"/>
        <w:jc w:val="both"/>
        <w:rPr/>
      </w:pPr>
      <w:r>
        <w:rPr>
          <w:sz w:val="28"/>
          <w:szCs w:val="28"/>
        </w:rPr>
        <w:t>Развод, возможно, является одним из наиболее травматических пе</w:t>
        <w:softHyphen/>
        <w:t>реживаний в жизни ребенка. Хотя часто для ребенка лучше жить с од</w:t>
        <w:softHyphen/>
        <w:t>ним из родителей, здоровым и достаточно сильным, чтобы порвать сложные отношения, чем с двумя, которые очень закрыты по отноше</w:t>
        <w:softHyphen/>
        <w:t>нию друг к другу, однако обычно он все-таки испытывает значитель</w:t>
        <w:softHyphen/>
        <w:t xml:space="preserve">ную депривацию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На фазе острой реакции у ребенка может появиться аутизм, апатия, бессонница и анорексия. Таким образом, у него могут присутствовать все признаки депрессии.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Либо он может полностью отрицать, что</w:t>
      </w:r>
      <w:r>
        <w:rPr>
          <w:bCs/>
          <w:sz w:val="28"/>
          <w:szCs w:val="28"/>
        </w:rPr>
        <w:t xml:space="preserve"> его</w:t>
      </w:r>
      <w:r>
        <w:rPr>
          <w:sz w:val="28"/>
          <w:szCs w:val="28"/>
        </w:rPr>
        <w:t xml:space="preserve"> жизнь как-то изменилась. Другими детьми может овладеть идея при</w:t>
        <w:softHyphen/>
        <w:t>мирения родителей, и они долгие годы будут упорно продолжать</w:t>
      </w:r>
      <w:r>
        <w:rPr>
          <w:bCs/>
          <w:sz w:val="28"/>
          <w:szCs w:val="28"/>
        </w:rPr>
        <w:t xml:space="preserve"> эти </w:t>
      </w:r>
      <w:r>
        <w:rPr>
          <w:sz w:val="28"/>
          <w:szCs w:val="28"/>
        </w:rPr>
        <w:t>бесполезные попытки.</w:t>
      </w:r>
    </w:p>
    <w:p>
      <w:pPr>
        <w:pStyle w:val="Normal"/>
        <w:autoSpaceDE w:val="false"/>
        <w:spacing w:lineRule="auto" w:line="360"/>
        <w:ind w:firstLine="2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Распространенной реакцией является гнев. Обычно ребенок испы</w:t>
        <w:softHyphen/>
        <w:t>тывает чувство вины за свою враждебность и ищет различные способы, помогающие справиться с этим чувством. Некоторые дети направ</w:t>
        <w:softHyphen/>
        <w:t>ляют свой гнев на родителя, с которым они живут; отсутствующий родитель не так легко доступен. У других встречаются вспышки раз</w:t>
        <w:softHyphen/>
        <w:t>дражительности. Третьи могут использовать судорожные ритуалы для выражения враждебности; проецируют свой гнев, затем считают себя  невинно пострадавшими от рук недоброжелателей. Ночные кошмары являются еще одним распространенным проявлением подавленной враждебности. Некоторые дети справляются со своим гневом посредством формирования реакции: они настолько обеспокоены благополучием одного или обоих родителей, что сами могут заболеть. У некоторых детей есть представление о том, что их злые мысли могут нанести  вред родителю, и это вызывает чувство вины и страха. Также может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развиться тревога в связи с отделением; ребенок должен находиться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рядом с родителем, чтобы быть уверенным в том, что его враждебные чувства (или даже желание смерти) не будут реализованы.         </w:t>
      </w:r>
    </w:p>
    <w:p>
      <w:pPr>
        <w:pStyle w:val="Normal"/>
        <w:autoSpaceDE w:val="false"/>
        <w:spacing w:lineRule="auto" w:line="36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яв одного родителя, ребенок менее всего спокоен относительно того, что родитель, с которым он живет, останется с ним. Поэтому он, как правило, еще больше сомневается в этом, и становится более чувствительным к отвержению. Широко распространены страх полного отказа от ребенка и фантазии о том, что его отправят во враждебную среду. Независимо от того, каким образом родители объясняют свой уход, ребенок склонен воспринимать уходящего родителя как человека, который отказывается от него.                          </w:t>
      </w:r>
    </w:p>
    <w:p>
      <w:pPr>
        <w:pStyle w:val="Normal"/>
        <w:autoSpaceDE w:val="false"/>
        <w:spacing w:lineRule="auto" w:line="36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может испытывать чувство вины и считать, что развод про- изошел по его вине. Эта реакция часто связана с желанием контролиро- ватъ неподвластное контролю событие своей жизни. Контроль содержится  в идее, «что это — моя ошибка». Реакция в этом случае представляет собой озабоченность тем человеком, который обвиняется.             </w:t>
      </w:r>
    </w:p>
    <w:p>
      <w:pPr>
        <w:pStyle w:val="Normal"/>
        <w:autoSpaceDE w:val="false"/>
        <w:spacing w:lineRule="auto" w:line="360"/>
        <w:ind w:firstLine="240"/>
        <w:jc w:val="both"/>
        <w:rPr/>
      </w:pPr>
      <w:r>
        <w:rPr>
          <w:sz w:val="28"/>
          <w:szCs w:val="28"/>
        </w:rPr>
        <w:t>Ребенок разведенных родителей может считать, что, поскольку любят отсутствующего родителя, тогда и его не любят. Противоречий между тем, что говорят родители о своих чувствах и как ведут себя по отношению к нему, могут вызвать у него замешательство. Ему говорят, что отец любит его, хотя он никогда не навещает ребенка и не посылает деньги. Говорят, что мать любит его, хотя она часто проводит вечера и выходные вне дома с чужими мужчинами. Родители могут твердо придерживаться официального заявления о том, что они не должны неблагосклонно и критически выражаться о другом родителе, чтобы ребенок не потерял уважения к этому родителю. Здесь снова может возникнуть путаница: ребенок может спросить: «Если он был таким прекрасным, почему ты развелась с ним?» Такой родительский обман (даже из самых лучших побуждений) может вызвать у ребенка лишь недоверие к родителям.</w:t>
      </w:r>
    </w:p>
    <w:p>
      <w:pPr>
        <w:pStyle w:val="Normal"/>
        <w:autoSpaceDE w:val="false"/>
        <w:spacing w:lineRule="auto" w:line="360"/>
        <w:ind w:firstLine="240"/>
        <w:jc w:val="both"/>
        <w:rPr/>
      </w:pPr>
      <w:r>
        <w:rPr>
          <w:sz w:val="28"/>
          <w:szCs w:val="28"/>
        </w:rPr>
        <w:t>В дополнение к этим острым реакциям на развод существуют разно</w:t>
        <w:softHyphen/>
        <w:t>образные проблемы, которые могут возникать по мере того, как ребе</w:t>
        <w:softHyphen/>
        <w:t>нок пытается приспособиться к новой для него жизни. Он может пы</w:t>
        <w:softHyphen/>
        <w:t>таться принять на себя роль отсутствующего родителя (особенно в том случае, когда ребенок того же пола, что и ушедший из семьи родитель). Либо он может регрессировать в попытке получить больше внимания в качестве компенсации за то, что его оставили. Он может дойти до того, что считает приходящего отца «хорошим парнем», главная цель кото</w:t>
        <w:softHyphen/>
        <w:t>рого обеспечить развлечение, а мать «плохой», потому что она всегда накладывает на него ограничения. Если мать работает, гнев и депрессия являются распространенными реакциями ребенка — особенно в том случае, если она прежде никогда не работала. Если родитель начинает ходить на свидания, ребенок может отвечать разнообразными реакция</w:t>
        <w:softHyphen/>
        <w:t>ми, например замешательством, гневом, ревностью или отрицанием.</w:t>
      </w:r>
    </w:p>
    <w:p>
      <w:pPr>
        <w:pStyle w:val="Normal"/>
        <w:autoSpaceDE w:val="false"/>
        <w:spacing w:lineRule="auto" w:line="360"/>
        <w:ind w:firstLine="240"/>
        <w:jc w:val="both"/>
        <w:rPr/>
      </w:pPr>
      <w:r>
        <w:rPr>
          <w:sz w:val="28"/>
          <w:szCs w:val="28"/>
        </w:rPr>
        <w:t>Родители могут пытаться использовать ребенка как оружие против другого родителя. Мать может не разрешать отцу видеться с детьми в ответ на отсутствие алиментов или поддержки с его стороны. Отец может отказываться выполнять свои финансовые обязательства, пока мать не подчинится его требованиям. Они могут пытаться использо</w:t>
        <w:softHyphen/>
        <w:t>вать ребенка, чтобы шпионить друг за другом. Ребенок может восполь</w:t>
        <w:softHyphen/>
        <w:t>зоваться их разногласиями и в собственных целях попытаться заста</w:t>
        <w:softHyphen/>
        <w:t>вить их играть друг против друга.</w:t>
      </w:r>
    </w:p>
    <w:p>
      <w:pPr>
        <w:pStyle w:val="Normal"/>
        <w:autoSpaceDE w:val="false"/>
        <w:spacing w:lineRule="auto" w:line="360"/>
        <w:ind w:firstLine="240"/>
        <w:jc w:val="both"/>
        <w:rPr/>
      </w:pPr>
      <w:r>
        <w:rPr>
          <w:sz w:val="28"/>
          <w:szCs w:val="28"/>
        </w:rPr>
        <w:t>В некоторых сообществах могут заклеймить ребенка разведенных родителей. Но даже если этого не происходит, он постоянно чувствует себя иным. Другие дети живут с двумя родителями, тогда как он живет только с одним. Ему может быть стыдно приводить других детей в дом, и он старается скрыть от друзей развод родителей. Дополнительная работа и обязанности, которые ребенок должен принять на себя после развода, могут стать источником глубокой обиды, особенно если они удаляют его от развлечений, на которые есть время у его сверстников,</w:t>
      </w:r>
    </w:p>
    <w:p>
      <w:pPr>
        <w:pStyle w:val="Normal"/>
        <w:autoSpaceDE w:val="false"/>
        <w:spacing w:lineRule="auto" w:line="36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Последнее, когда разведенный родитель вступает в повторный брак. Могут возникнуть проблемы в отношениях ребенка с новым родителем. Распространен случай перенесения враждебности с родителей на но</w:t>
        <w:softHyphen/>
        <w:t>вого члена семьи.</w:t>
      </w:r>
    </w:p>
    <w:p>
      <w:pPr>
        <w:pStyle w:val="Normal"/>
        <w:autoSpaceDE w:val="false"/>
        <w:spacing w:lineRule="auto" w:line="360"/>
        <w:ind w:first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2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. ПОМОЩЬ ПРИ РАЗВОДЕ</w:t>
      </w:r>
    </w:p>
    <w:p>
      <w:pPr>
        <w:pStyle w:val="Normal"/>
        <w:autoSpaceDE w:val="false"/>
        <w:spacing w:lineRule="auto" w:line="360" w:before="140" w:after="0"/>
        <w:ind w:firstLine="360"/>
        <w:jc w:val="both"/>
        <w:rPr/>
      </w:pPr>
      <w:r>
        <w:rPr>
          <w:sz w:val="28"/>
          <w:szCs w:val="28"/>
        </w:rPr>
        <w:t>Многим родителям кажется, что, разводясь, они лишают ребенка будущего, и переживание вины перед детьми часто усугубляет общее ощущение неуспеха и собственной обреченности, связанное с разводом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>Консультант может помочь клиенту по-другому взглянуть на эту проблему. Так, ссылаясь на данные многочисленных исследований, следует показать, что для ребенка гораздо лучше жить с одни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одителей, но в спокойной и доброжелательной атмосфере, чем в пол</w:t>
        <w:softHyphen/>
        <w:t>ной семье, в которой отношения напряжены и конфликтны, а скандалы следуют друг за другом. Об этом свидетельствуют и данные об успевае</w:t>
        <w:softHyphen/>
        <w:t>мости детей в школе, об уровн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х</w:t>
      </w:r>
      <w:r>
        <w:rPr>
          <w:sz w:val="28"/>
          <w:szCs w:val="28"/>
        </w:rPr>
        <w:t xml:space="preserve"> коммуникативности,  невротичности и т.д. 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ребенок легче пережил травму развода, у него должны сохраниться максимально хорошие отношения как с отцом, так и с матерью. Беседуя с клиентом, находящимся в процессе развода, следует его ориентировать на то, чтобы были предприняты специальные шаги для того, чтобы родитель, который будет жить отдельно от ребенка (чаще всего — отец), максимально полно участвовал в его воспитании. К счастью, становится все меньше клиенток, принципиально настаива</w:t>
        <w:softHyphen/>
        <w:t>ющих на ограничении контактов ребенка с ушедшим из семьи отцом, чтобы тот «не оказывал дурного влияния». Но, тем не менее, многие стремятся сознательно или полусознательно наложить на отношения отца с ребенком определенные ограничения, особенно в том случае, когда у ребенка появляется «новый папа», то есть мать выходит замуж. Психолог может специально обсудить с клиентом, как организовать для  ребенка ситуацию «двух отцов», чтобы для него в этом не было пробле</w:t>
        <w:softHyphen/>
        <w:t>мы. Это прежде всего зависит от родителей — если они не будут делать из этого «проблемы», сыпать взаимными обвинениями, настраивать ребенка один против другого и будут с ним максимально откровенны, он приспособится к этой ситуации достаточно легко.</w:t>
      </w:r>
    </w:p>
    <w:p>
      <w:pPr>
        <w:pStyle w:val="Normal"/>
        <w:autoSpaceDE w:val="false"/>
        <w:spacing w:lineRule="auto" w:line="360"/>
        <w:ind w:firstLine="3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 сожалению, родителям нередко</w:t>
      </w:r>
      <w:r>
        <w:rPr>
          <w:bCs/>
          <w:sz w:val="28"/>
          <w:szCs w:val="28"/>
        </w:rPr>
        <w:t xml:space="preserve"> кажется, что, скрывая факт</w:t>
      </w:r>
      <w:r>
        <w:rPr>
          <w:sz w:val="28"/>
          <w:szCs w:val="28"/>
        </w:rPr>
        <w:t xml:space="preserve"> развода от ребенка до последнего</w:t>
      </w:r>
      <w:r>
        <w:rPr>
          <w:bCs/>
          <w:sz w:val="28"/>
          <w:szCs w:val="28"/>
        </w:rPr>
        <w:t xml:space="preserve"> момента, они ограждают его от излишних  волнений.</w:t>
      </w:r>
      <w:r>
        <w:rPr>
          <w:sz w:val="28"/>
          <w:szCs w:val="28"/>
        </w:rPr>
        <w:t xml:space="preserve"> Конечно же, в этом случае</w:t>
      </w:r>
      <w:r>
        <w:rPr>
          <w:bCs/>
          <w:sz w:val="28"/>
          <w:szCs w:val="28"/>
        </w:rPr>
        <w:t xml:space="preserve"> консультанту</w:t>
      </w:r>
      <w:r>
        <w:rPr>
          <w:sz w:val="28"/>
          <w:szCs w:val="28"/>
        </w:rPr>
        <w:t xml:space="preserve"> следует</w:t>
      </w:r>
      <w:r>
        <w:rPr>
          <w:bCs/>
          <w:sz w:val="28"/>
          <w:szCs w:val="28"/>
        </w:rPr>
        <w:t xml:space="preserve"> показать </w:t>
      </w:r>
      <w:r>
        <w:rPr>
          <w:sz w:val="28"/>
          <w:szCs w:val="28"/>
        </w:rPr>
        <w:t>клиенту, что именно в действительности переживает</w:t>
      </w:r>
      <w:r>
        <w:rPr>
          <w:bCs/>
          <w:sz w:val="28"/>
          <w:szCs w:val="28"/>
        </w:rPr>
        <w:t xml:space="preserve"> ребенок. Част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амо поведение последнего — обострившаяся обидчивость, разд</w:t>
        <w:softHyphen/>
        <w:t>ражительность, скрытность — указывают на то, что что-то владеет детской душой. В случае отсутствия даже у очень маленького ребенка достаточной информации о том, что волнует родителей, происходящее будет</w:t>
      </w:r>
      <w:r>
        <w:rPr>
          <w:bCs/>
          <w:sz w:val="28"/>
          <w:szCs w:val="28"/>
        </w:rPr>
        <w:t xml:space="preserve"> им</w:t>
      </w:r>
      <w:r>
        <w:rPr>
          <w:sz w:val="28"/>
          <w:szCs w:val="28"/>
        </w:rPr>
        <w:t xml:space="preserve"> домысливаться, часто приобретая более устрашающие и тре</w:t>
        <w:softHyphen/>
        <w:t>вожные черты,</w:t>
      </w:r>
      <w:r>
        <w:rPr>
          <w:bCs/>
          <w:sz w:val="28"/>
          <w:szCs w:val="28"/>
        </w:rPr>
        <w:t xml:space="preserve"> чем</w:t>
      </w:r>
      <w:r>
        <w:rPr>
          <w:sz w:val="28"/>
          <w:szCs w:val="28"/>
        </w:rPr>
        <w:t xml:space="preserve"> на самом деле. Консультанту следует объяснить родителям, что дети во многом воспринимают события, ориентируясь на реакцию взрослых. Так, если мать воспринимает происходящее</w:t>
      </w:r>
      <w:r>
        <w:rPr>
          <w:bCs/>
          <w:sz w:val="28"/>
          <w:szCs w:val="28"/>
        </w:rPr>
        <w:t xml:space="preserve"> как </w:t>
      </w:r>
      <w:r>
        <w:rPr>
          <w:sz w:val="28"/>
          <w:szCs w:val="28"/>
        </w:rPr>
        <w:t>страшную трагедию, скорее всего, аналогично будет чувствовать себя и ребе</w:t>
        <w:softHyphen/>
        <w:t>нок.</w:t>
      </w:r>
      <w:r>
        <w:rPr>
          <w:bCs/>
          <w:sz w:val="28"/>
          <w:szCs w:val="28"/>
        </w:rPr>
        <w:t xml:space="preserve"> С этой точки зрения</w:t>
      </w:r>
      <w:r>
        <w:rPr>
          <w:sz w:val="28"/>
          <w:szCs w:val="28"/>
        </w:rPr>
        <w:t xml:space="preserve"> родителям, по крайней мере, ради ребенка, не следует фиксироваться на негативных аспектах переживаемой ситуаци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асто возникает вопрос, как лучше детям рассказать о случившем</w:t>
        <w:softHyphen/>
        <w:t>ся? Представляется, что-то, что они должны услышать, может звучать примерно следующим образом: «Нам с папой (мамой) стало трудно жить вместе, и мы решили жить отдельно друг от друга, но мы надеемся, что это не слишком сильно отразится на тебе и, главное, на твоих отношениях с каждым из нас. Мы оба тебя очень любим и будем продол</w:t>
        <w:softHyphen/>
        <w:t>жать любить так же сильно, как и раньше.» Эта последняя фраза про любовь является особенно важной, поскольку, естественно, для ребенка его отношения с родителями — это самое главное. К тому же страхи и переживания детей, связанные с разводом, во многом определяются возрастом ребенка, и на определенных возрастных этапах он даже скло</w:t>
        <w:softHyphen/>
        <w:t>нен приписывать себе вину за происходящее.</w:t>
      </w:r>
    </w:p>
    <w:p>
      <w:pPr>
        <w:pStyle w:val="Normal"/>
        <w:autoSpaceDE w:val="false"/>
        <w:spacing w:lineRule="auto" w:line="360"/>
        <w:ind w:firstLine="3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нтактов ребенка с обоими родителями после разво</w:t>
        <w:softHyphen/>
        <w:t>да представляет особую задачу. Конечно, когда отец периодически на</w:t>
        <w:softHyphen/>
        <w:t>вещает детей, бере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х</w:t>
      </w:r>
      <w:r>
        <w:rPr>
          <w:sz w:val="28"/>
          <w:szCs w:val="28"/>
        </w:rPr>
        <w:t xml:space="preserve"> на прогулки и т.п. — это замечательно. Но еще  лучше, когда ребенок имеет возможность какое-то время пожить с ушедшим родителем, например, съездить с ним в отпуск или провести каникулы. В многочисленных дискуссиях по этому поводу, прошедших в последние годы на Западе, обнаружилось, что чем более равным явля</w:t>
        <w:softHyphen/>
        <w:t>ется вклад разведенных родителей в воспитание ребенка, тем для него лучше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</w:rPr>
        <w:t>Очень деликатен вопрос об отношениях с асоциальным отцом – пьющим или находящемся в заключении. Первое желание – навсегда оградить ребенка от его воздействия. Но не сгущайте краски в запальчивости. Пьющий отец, с которым трудно жить под одной крышей, может оказаться способным к эпизодическому общению с ребенком. Отец в тюрьме – все равно отец.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не спешите с выводами. В любом случае постарайтесь сформировать у ребенка позитивный образ отца, подчеркните его хорошие качества и черты характера. Не спешите, время все расставит по своим места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lang w:val="en-US" w:eastAsia="en-US"/>
        </w:rPr>
        <w:t xml:space="preserve">§ 3. </w:t>
      </w:r>
      <w:r>
        <w:rPr>
          <w:b/>
        </w:rPr>
        <w:t xml:space="preserve"> ДЕТСКИЕ СТРАХИ, СВЯЗАННЫЕ С РАЗВОДОМ РОДИТЕЛЕЙ</w:t>
      </w:r>
    </w:p>
    <w:p>
      <w:pPr>
        <w:pStyle w:val="Normal"/>
        <w:autoSpaceDE w:val="false"/>
        <w:spacing w:lineRule="auto" w:line="360" w:before="200" w:after="0"/>
        <w:jc w:val="both"/>
        <w:rPr/>
      </w:pPr>
      <w:r>
        <w:rPr>
          <w:sz w:val="28"/>
          <w:szCs w:val="28"/>
        </w:rPr>
        <w:t>Многие</w:t>
      </w:r>
      <w:r>
        <w:rPr>
          <w:bCs/>
          <w:sz w:val="28"/>
          <w:szCs w:val="28"/>
        </w:rPr>
        <w:t xml:space="preserve"> из</w:t>
      </w:r>
      <w:r>
        <w:rPr>
          <w:sz w:val="28"/>
          <w:szCs w:val="28"/>
        </w:rPr>
        <w:t xml:space="preserve"> детей,</w:t>
      </w:r>
      <w:r>
        <w:rPr>
          <w:bCs/>
          <w:sz w:val="28"/>
          <w:szCs w:val="28"/>
        </w:rPr>
        <w:t xml:space="preserve"> особенно малыши, застигнутые разводом</w:t>
      </w:r>
      <w:r>
        <w:rPr>
          <w:sz w:val="28"/>
          <w:szCs w:val="28"/>
        </w:rPr>
        <w:t xml:space="preserve"> врасплох, начинают вдруг</w:t>
      </w:r>
      <w:r>
        <w:rPr>
          <w:bCs/>
          <w:sz w:val="28"/>
          <w:szCs w:val="28"/>
        </w:rPr>
        <w:t xml:space="preserve"> понимать, что личные неурядицы для родителей</w:t>
      </w:r>
      <w:r>
        <w:rPr>
          <w:sz w:val="28"/>
          <w:szCs w:val="28"/>
        </w:rPr>
        <w:t xml:space="preserve"> важнее, чем их отношение к</w:t>
      </w:r>
      <w:r>
        <w:rPr>
          <w:bCs/>
          <w:sz w:val="28"/>
          <w:szCs w:val="28"/>
        </w:rPr>
        <w:t xml:space="preserve"> ребенку. Для эгоцентризма ребенка это страшный удар.</w:t>
      </w:r>
      <w:r>
        <w:rPr>
          <w:sz w:val="28"/>
          <w:szCs w:val="28"/>
        </w:rPr>
        <w:t xml:space="preserve"> До сих пор он полагал,</w:t>
      </w:r>
      <w:r>
        <w:rPr>
          <w:bCs/>
          <w:sz w:val="28"/>
          <w:szCs w:val="28"/>
        </w:rPr>
        <w:t xml:space="preserve"> что именно он</w:t>
      </w:r>
      <w:r>
        <w:rPr>
          <w:sz w:val="28"/>
          <w:szCs w:val="28"/>
        </w:rPr>
        <w:t xml:space="preserve"> является</w:t>
      </w:r>
      <w:r>
        <w:rPr>
          <w:bCs/>
          <w:sz w:val="28"/>
          <w:szCs w:val="28"/>
        </w:rPr>
        <w:t xml:space="preserve"> центром</w:t>
      </w:r>
      <w:r>
        <w:rPr>
          <w:sz w:val="28"/>
          <w:szCs w:val="28"/>
        </w:rPr>
        <w:t xml:space="preserve"> мироздания. И хотя к четвертому году</w:t>
      </w:r>
      <w:r>
        <w:rPr>
          <w:bCs/>
          <w:sz w:val="28"/>
          <w:szCs w:val="28"/>
        </w:rPr>
        <w:t xml:space="preserve"> жизни</w:t>
      </w:r>
      <w:r>
        <w:rPr>
          <w:sz w:val="28"/>
          <w:szCs w:val="28"/>
        </w:rPr>
        <w:t xml:space="preserve"> малыш уже</w:t>
      </w:r>
      <w:r>
        <w:rPr>
          <w:bCs/>
          <w:sz w:val="28"/>
          <w:szCs w:val="28"/>
        </w:rPr>
        <w:t xml:space="preserve"> начинает</w:t>
      </w:r>
      <w:r>
        <w:rPr>
          <w:sz w:val="28"/>
          <w:szCs w:val="28"/>
        </w:rPr>
        <w:t xml:space="preserve"> понимать, что, наряду с отношением к нему, у</w:t>
      </w:r>
      <w:r>
        <w:rPr>
          <w:bCs/>
          <w:sz w:val="28"/>
          <w:szCs w:val="28"/>
        </w:rPr>
        <w:t xml:space="preserve"> родителей</w:t>
      </w:r>
      <w:r>
        <w:rPr>
          <w:sz w:val="28"/>
          <w:szCs w:val="28"/>
        </w:rPr>
        <w:t xml:space="preserve"> существуют и</w:t>
      </w:r>
      <w:r>
        <w:rPr>
          <w:bCs/>
          <w:sz w:val="28"/>
          <w:szCs w:val="28"/>
        </w:rPr>
        <w:t xml:space="preserve"> свои</w:t>
      </w:r>
      <w:r>
        <w:rPr>
          <w:sz w:val="28"/>
          <w:szCs w:val="28"/>
        </w:rPr>
        <w:t xml:space="preserve"> собственные отношения, он еще долгое время сохраняет иллюзию, будто именно он является важнейшим любовным объектом родителей. И если это убеждение все еще достаточно сильно, то</w:t>
      </w:r>
      <w:r>
        <w:rPr>
          <w:bCs/>
          <w:sz w:val="28"/>
          <w:szCs w:val="28"/>
        </w:rPr>
        <w:t xml:space="preserve"> он</w:t>
      </w:r>
      <w:r>
        <w:rPr>
          <w:sz w:val="28"/>
          <w:szCs w:val="28"/>
        </w:rPr>
        <w:t xml:space="preserve"> понимает</w:t>
      </w:r>
      <w:r>
        <w:rPr>
          <w:bCs/>
          <w:sz w:val="28"/>
          <w:szCs w:val="28"/>
        </w:rPr>
        <w:t xml:space="preserve"> развод как провал</w:t>
      </w:r>
      <w:r>
        <w:rPr>
          <w:sz w:val="28"/>
          <w:szCs w:val="28"/>
        </w:rPr>
        <w:t xml:space="preserve"> своих собственных отношений с покинувшим его родителем. А разве нам, взрослым, не знакомо это чувство, когда мы, будучи покинутыми любимым человеком, укоряем себя: «Наверное, я недостаточно хороша или</w:t>
      </w:r>
      <w:r>
        <w:rPr>
          <w:bCs/>
          <w:sz w:val="28"/>
          <w:szCs w:val="28"/>
        </w:rPr>
        <w:t xml:space="preserve"> недостаточно</w:t>
      </w:r>
      <w:r>
        <w:rPr>
          <w:sz w:val="28"/>
          <w:szCs w:val="28"/>
        </w:rPr>
        <w:t xml:space="preserve"> красива, не очень умна? Что я сделала не</w:t>
      </w:r>
      <w:r>
        <w:rPr>
          <w:bCs/>
          <w:sz w:val="28"/>
          <w:szCs w:val="28"/>
        </w:rPr>
        <w:t xml:space="preserve"> так?» И так</w:t>
      </w:r>
      <w:r>
        <w:rPr>
          <w:sz w:val="28"/>
          <w:szCs w:val="28"/>
        </w:rPr>
        <w:t xml:space="preserve"> далее. Ощущение   вины   влечет, за</w:t>
      </w:r>
      <w:r>
        <w:rPr>
          <w:bCs/>
          <w:sz w:val="28"/>
          <w:szCs w:val="28"/>
        </w:rPr>
        <w:t xml:space="preserve">   собой</w:t>
      </w:r>
      <w:r>
        <w:rPr>
          <w:sz w:val="28"/>
          <w:szCs w:val="28"/>
        </w:rPr>
        <w:t xml:space="preserve">   ощущение   собственной неполноценности, ребенок чувствует себя брошенным, и это характерно почти для всех детей. Фантазии вины усиливаются, что немаловажно, тем обстоятельством, что значительная часть ссор</w:t>
      </w:r>
      <w:r>
        <w:rPr>
          <w:bCs/>
          <w:sz w:val="28"/>
          <w:szCs w:val="28"/>
        </w:rPr>
        <w:t xml:space="preserve"> родителей</w:t>
      </w:r>
      <w:r>
        <w:rPr>
          <w:sz w:val="28"/>
          <w:szCs w:val="28"/>
        </w:rPr>
        <w:t xml:space="preserve"> до развода затрагивала вопросы воспитания, а значит, вращалась вокруг ребенка. И вот готово: ребенок воспринимает себя как виновника конфликта. Более того, многие дети пытаются играть роль примирителей в ссорах между родителями. Развод становится доказательством крушения</w:t>
      </w:r>
      <w:r>
        <w:rPr>
          <w:bCs/>
          <w:sz w:val="28"/>
          <w:szCs w:val="28"/>
        </w:rPr>
        <w:t xml:space="preserve"> этих</w:t>
      </w:r>
      <w:r>
        <w:rPr>
          <w:sz w:val="28"/>
          <w:szCs w:val="28"/>
        </w:rPr>
        <w:t xml:space="preserve"> попыток. С уходом одного из них архаичные страхи перед разлукой и потерей любви, живущие в каждом человеке, превращаются в реальность. Вследствие всего этого развод представляется многим детям наказанием, расплатой за плохое поведение, за недостаточные успехи, за запретные мысли.</w:t>
      </w:r>
    </w:p>
    <w:p>
      <w:pPr>
        <w:pStyle w:val="Normal"/>
        <w:autoSpaceDE w:val="false"/>
        <w:spacing w:lineRule="auto" w:line="360"/>
        <w:ind w:firstLine="640"/>
        <w:jc w:val="both"/>
        <w:rPr/>
      </w:pPr>
      <w:r>
        <w:rPr>
          <w:sz w:val="28"/>
          <w:szCs w:val="28"/>
        </w:rPr>
        <w:t>Развитие у детей чувства вины по поводу развода — скорее правило, нежели исключение. Чувство вины порождает страх, страх перед расплатой и силой собственной власти. Но даже и те дети, которые не чувствуют себя «соучастниками», испытывают тяжелое беспокойство. Каждое радикальное изменение в жизненных отношениях несет в себе угрозу, и, главным образом, ребенок чувствует, что он не имеет ни малейшего влияния на надвигающиеся события. Кроме того, появляются вопросы: «Увижу ли я еще папу?», «Где будем жить мы и где он?», «Как я смогу найти папу, если я еще не могу сам ездить на трамвае?», «Кто будет зарабатывать деньги, чтобы мы могли купить еду?», «Что будет с моими друзьями, если мы переедем?», «Кто позаботится о моем хомячке? Можно ли его будет взять с собой?» И много других волнующих вопросов. Это именно те тяжелые проблемы, которые могут отнять у ребенка покой и сон. Они активизируют глубокие бессознательные страхи и вызывают у детей «истерическую» пугливость. Подавляющее большинство детей начинают бояться теперь, после отца, потерять и мать. Сознательный страх базируется в первую очередь на шокирующем открытии, что любовь не вечна. Большинство родителей объясняют детям развод так: «Мама и папа не понимают больше друг друга, они много ругаются и не любят больше друг друга, как раньше...» Нет ничего проще, как представить себе рассуждение ребенка: «Если мама не любит больше папу и поэтому уходит от него (или отсылает его прочь), кто знает, может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>завтра она точно так же разлюбит и покинет меня...» Они с мамой тоже ссорятся, а ведь именно ссоры привели к тому, что родители не любят больше друг друга. Такие раздумья — будь они сознательны или бессознательны — часто становятся причиной «позитивных» изменений зримого поведения ребенка после развода. Он стремится избегать конфликтов, отодвигает свои запросы и вытесняет свою агрессивность, чтобы не оказаться покинутым.</w:t>
      </w:r>
      <w:r>
        <w:rPr/>
        <w:t xml:space="preserve"> </w:t>
      </w:r>
      <w:r>
        <w:rPr>
          <w:sz w:val="28"/>
          <w:szCs w:val="28"/>
        </w:rPr>
        <w:t>Один ребенок печален, у другого печаль перекрывается гневом, третьего мучают укоры совести, четвертый просто перестает думать об отце из-за панического страха, что он теперь может потерять и мать. У каждого эмоции выражаются по-своему. Печаль, болезненные ощущения, ярость, вина, страх — все это не только типичные, но и «нормальные» реакции ребенка на развод родителей. И они не просто вероятные, а обязательные реакции - ребенок должен реагировать в одной из этих форм, если он в принципе психически здоров и любит ушедшего от него родителя. Бывает, что реакции остаются полностью скрытыми от окружающих, но это не значит, что ребенок внутренне не реагирует на событие, в корне изменившее его жизнь.</w:t>
      </w:r>
    </w:p>
    <w:p>
      <w:pPr>
        <w:pStyle w:val="Normal"/>
        <w:autoSpaceDE w:val="false"/>
        <w:spacing w:lineRule="auto" w:line="360"/>
        <w:ind w:firstLine="640"/>
        <w:jc w:val="both"/>
        <w:rPr/>
      </w:pPr>
      <w:r>
        <w:rPr>
          <w:bCs/>
          <w:sz w:val="28"/>
          <w:szCs w:val="28"/>
        </w:rPr>
        <w:t>Описанные выше чувства относятся к душевному набору каждого ребенка, они представляют собой не только душевное</w:t>
      </w:r>
      <w:r>
        <w:rPr>
          <w:sz w:val="28"/>
          <w:szCs w:val="28"/>
        </w:rPr>
        <w:t xml:space="preserve"> потрясение, но одновременно и средство борьбы с этим потрясением за восстановление душевного равновесия. С</w:t>
      </w:r>
      <w:r>
        <w:rPr>
          <w:bCs/>
          <w:sz w:val="28"/>
          <w:szCs w:val="28"/>
        </w:rPr>
        <w:t xml:space="preserve"> одной стороны, они говорят о большом</w:t>
      </w:r>
      <w:r>
        <w:rPr>
          <w:sz w:val="28"/>
          <w:szCs w:val="28"/>
        </w:rPr>
        <w:t xml:space="preserve"> страдании, с </w:t>
      </w:r>
      <w:r>
        <w:rPr>
          <w:bCs/>
          <w:sz w:val="28"/>
          <w:szCs w:val="28"/>
        </w:rPr>
        <w:t xml:space="preserve">другой — сами по себе они еще не представляют собой угрозы существованию. </w:t>
      </w:r>
      <w:r>
        <w:rPr>
          <w:sz w:val="28"/>
          <w:szCs w:val="28"/>
        </w:rPr>
        <w:t>Печаль</w:t>
      </w:r>
      <w:r>
        <w:rPr>
          <w:bCs/>
          <w:sz w:val="28"/>
          <w:szCs w:val="28"/>
        </w:rPr>
        <w:t xml:space="preserve"> помогает ребенку примириться с пережитой потерей, и печаль - если это не депрессия - позволяет себя утешить. Грустный ребенок вызывает</w:t>
      </w:r>
      <w:r>
        <w:rPr>
          <w:sz w:val="28"/>
          <w:szCs w:val="28"/>
        </w:rPr>
        <w:t xml:space="preserve"> у окружающих</w:t>
      </w:r>
      <w:r>
        <w:rPr>
          <w:bCs/>
          <w:sz w:val="28"/>
          <w:szCs w:val="28"/>
        </w:rPr>
        <w:t xml:space="preserve"> потребность</w:t>
      </w:r>
      <w:r>
        <w:rPr>
          <w:sz w:val="28"/>
          <w:szCs w:val="28"/>
        </w:rPr>
        <w:t xml:space="preserve"> сделать для</w:t>
      </w:r>
      <w:r>
        <w:rPr>
          <w:bCs/>
          <w:sz w:val="28"/>
          <w:szCs w:val="28"/>
        </w:rPr>
        <w:t xml:space="preserve"> него что-то</w:t>
      </w:r>
      <w:r>
        <w:rPr>
          <w:sz w:val="28"/>
          <w:szCs w:val="28"/>
        </w:rPr>
        <w:t xml:space="preserve"> доброе. И если он вновь </w:t>
      </w:r>
      <w:r>
        <w:rPr>
          <w:bCs/>
          <w:sz w:val="28"/>
          <w:szCs w:val="28"/>
        </w:rPr>
        <w:t>убеждается в том, что по-прежнему много значит как для мамы, так</w:t>
      </w:r>
      <w:r>
        <w:rPr>
          <w:sz w:val="28"/>
          <w:szCs w:val="28"/>
        </w:rPr>
        <w:t xml:space="preserve"> и для папы, </w:t>
      </w:r>
      <w:r>
        <w:rPr>
          <w:bCs/>
          <w:sz w:val="28"/>
          <w:szCs w:val="28"/>
        </w:rPr>
        <w:t>то печаль постепенно уходит. Ярость появляется только тогда,</w:t>
      </w:r>
      <w:r>
        <w:rPr>
          <w:sz w:val="28"/>
          <w:szCs w:val="28"/>
        </w:rPr>
        <w:t xml:space="preserve"> когда</w:t>
      </w:r>
      <w:r>
        <w:rPr>
          <w:bCs/>
          <w:sz w:val="28"/>
          <w:szCs w:val="28"/>
        </w:rPr>
        <w:t xml:space="preserve"> бывает пережито большое разочарование, а его мы испытываем только</w:t>
      </w:r>
      <w:r>
        <w:rPr>
          <w:sz w:val="28"/>
          <w:szCs w:val="28"/>
        </w:rPr>
        <w:t xml:space="preserve"> по</w:t>
      </w:r>
      <w:r>
        <w:rPr>
          <w:bCs/>
          <w:sz w:val="28"/>
          <w:szCs w:val="28"/>
        </w:rPr>
        <w:t xml:space="preserve"> отношению к</w:t>
      </w:r>
      <w:r>
        <w:rPr>
          <w:sz w:val="28"/>
          <w:szCs w:val="28"/>
        </w:rPr>
        <w:t xml:space="preserve"> тем, кого любим</w:t>
      </w:r>
      <w:r>
        <w:rPr>
          <w:bCs/>
          <w:sz w:val="28"/>
          <w:szCs w:val="28"/>
        </w:rPr>
        <w:t xml:space="preserve"> и от кого ждем любви. Ярость в психологическом</w:t>
      </w:r>
      <w:r>
        <w:rPr>
          <w:sz w:val="28"/>
          <w:szCs w:val="28"/>
        </w:rPr>
        <w:t xml:space="preserve"> смысле </w:t>
      </w:r>
      <w:r>
        <w:rPr>
          <w:bCs/>
          <w:sz w:val="28"/>
          <w:szCs w:val="28"/>
        </w:rPr>
        <w:t>означает борьбу против «злой» части любимого человека</w:t>
      </w:r>
      <w:r>
        <w:rPr>
          <w:sz w:val="28"/>
          <w:szCs w:val="28"/>
        </w:rPr>
        <w:t xml:space="preserve"> или</w:t>
      </w:r>
      <w:r>
        <w:rPr>
          <w:bCs/>
          <w:sz w:val="28"/>
          <w:szCs w:val="28"/>
        </w:rPr>
        <w:t xml:space="preserve"> против</w:t>
      </w:r>
      <w:r>
        <w:rPr>
          <w:sz w:val="28"/>
          <w:szCs w:val="28"/>
        </w:rPr>
        <w:t xml:space="preserve"> этого человека</w:t>
      </w:r>
      <w:r>
        <w:rPr>
          <w:bCs/>
          <w:sz w:val="28"/>
          <w:szCs w:val="28"/>
        </w:rPr>
        <w:t xml:space="preserve"> за восстановление «хороших» с ним отношений. Она содержит в себе </w:t>
      </w:r>
      <w:r>
        <w:rPr>
          <w:sz w:val="28"/>
          <w:szCs w:val="28"/>
        </w:rPr>
        <w:t>момент</w:t>
      </w:r>
      <w:r>
        <w:rPr>
          <w:bCs/>
          <w:sz w:val="28"/>
          <w:szCs w:val="28"/>
        </w:rPr>
        <w:t xml:space="preserve"> катарсиса — просветления, очищения. К тому же она является </w:t>
      </w:r>
      <w:r>
        <w:rPr>
          <w:sz w:val="28"/>
          <w:szCs w:val="28"/>
        </w:rPr>
        <w:t>сигналом, что ребенку</w:t>
      </w:r>
      <w:r>
        <w:rPr>
          <w:bCs/>
          <w:sz w:val="28"/>
          <w:szCs w:val="28"/>
        </w:rPr>
        <w:t xml:space="preserve"> нужна помощь в восстановлении его</w:t>
      </w:r>
      <w:r>
        <w:rPr>
          <w:sz w:val="28"/>
          <w:szCs w:val="28"/>
        </w:rPr>
        <w:t xml:space="preserve"> веры в любовь. Но все это — при</w:t>
      </w:r>
      <w:r>
        <w:rPr>
          <w:bCs/>
          <w:sz w:val="28"/>
          <w:szCs w:val="28"/>
        </w:rPr>
        <w:t xml:space="preserve"> условии, что мы научимся не пугаться</w:t>
      </w:r>
      <w:r>
        <w:rPr>
          <w:sz w:val="28"/>
          <w:szCs w:val="28"/>
        </w:rPr>
        <w:t xml:space="preserve"> проявлений детской агрессивности.</w:t>
      </w:r>
    </w:p>
    <w:p>
      <w:pPr>
        <w:pStyle w:val="Normal"/>
        <w:autoSpaceDE w:val="false"/>
        <w:spacing w:lineRule="auto" w:line="360"/>
        <w:ind w:firstLine="640"/>
        <w:jc w:val="both"/>
        <w:rPr/>
      </w:pPr>
      <w:r>
        <w:rPr>
          <w:sz w:val="28"/>
          <w:szCs w:val="28"/>
        </w:rPr>
        <w:t>Если родители</w:t>
      </w:r>
      <w:r>
        <w:rPr>
          <w:bCs/>
          <w:sz w:val="28"/>
          <w:szCs w:val="28"/>
        </w:rPr>
        <w:t xml:space="preserve"> сделают</w:t>
      </w:r>
      <w:r>
        <w:rPr>
          <w:sz w:val="28"/>
          <w:szCs w:val="28"/>
        </w:rPr>
        <w:t xml:space="preserve"> над</w:t>
      </w:r>
      <w:r>
        <w:rPr>
          <w:bCs/>
          <w:sz w:val="28"/>
          <w:szCs w:val="28"/>
        </w:rPr>
        <w:t xml:space="preserve"> собой усилие и</w:t>
      </w:r>
      <w:r>
        <w:rPr>
          <w:sz w:val="28"/>
          <w:szCs w:val="28"/>
        </w:rPr>
        <w:t xml:space="preserve"> постараются предметно </w:t>
      </w:r>
      <w:r>
        <w:rPr>
          <w:bCs/>
          <w:sz w:val="28"/>
          <w:szCs w:val="28"/>
        </w:rPr>
        <w:t>объяснить</w:t>
      </w:r>
      <w:r>
        <w:rPr>
          <w:sz w:val="28"/>
          <w:szCs w:val="28"/>
        </w:rPr>
        <w:t xml:space="preserve"> ребенку</w:t>
      </w:r>
      <w:r>
        <w:rPr>
          <w:bCs/>
          <w:sz w:val="28"/>
          <w:szCs w:val="28"/>
        </w:rPr>
        <w:t xml:space="preserve"> причины развода, если станет ясно,</w:t>
      </w:r>
      <w:r>
        <w:rPr>
          <w:sz w:val="28"/>
          <w:szCs w:val="28"/>
        </w:rPr>
        <w:t xml:space="preserve"> что они не хотят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чинить ему зла, а наоборот, сделают все, чтобы ему помочь, это поможет ребенку со временем преодолеть большую часть его чувства вины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амая</w:t>
      </w:r>
      <w:r>
        <w:rPr>
          <w:sz w:val="28"/>
          <w:szCs w:val="28"/>
        </w:rPr>
        <w:t xml:space="preserve"> главная помощь в преодолении страхов заключается уже в том, что родители примут их вполне серьезно и серьезно обсудят. И будут обсуждать еще не раз. И будут говорить с детьми об их переживаниях. И найдут время и душевные силы, чтобы их успокаивать и утешать. Тогда, со временем, ребенок поймет, что хотя развод и заставил мир пошатнуться, но мир все еще цел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lang w:val="en-US" w:eastAsia="en-US"/>
        </w:rPr>
        <w:t>§ 4.</w:t>
      </w:r>
      <w:r>
        <w:rPr>
          <w:b/>
          <w:bCs/>
        </w:rPr>
        <w:t xml:space="preserve"> АДАПТАЦИЯ РЕБЕНКА К НОВЫМ УСЛОВИЯМ</w:t>
      </w:r>
    </w:p>
    <w:p>
      <w:pPr>
        <w:pStyle w:val="Normal"/>
        <w:autoSpaceDE w:val="false"/>
        <w:spacing w:lineRule="auto" w:line="360" w:before="200" w:after="0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Адаптация к новым условиям у каждого малыша проходит по-своему. Однако есть общий закономерности в поведении всех детей, переживших вызванный разводом стресс. Их очень полезно знать родителям для того, чтобы правильно реагировать на их проявления.</w:t>
      </w:r>
    </w:p>
    <w:p>
      <w:pPr>
        <w:pStyle w:val="Normal"/>
        <w:autoSpaceDE w:val="false"/>
        <w:spacing w:lineRule="auto" w:line="360"/>
        <w:ind w:firstLine="640"/>
        <w:jc w:val="both"/>
        <w:rPr/>
      </w:pPr>
      <w:r>
        <w:rPr>
          <w:b/>
          <w:sz w:val="28"/>
          <w:szCs w:val="28"/>
        </w:rPr>
        <w:t>ПЕРВАЯ ФАЗА</w:t>
      </w:r>
      <w:r>
        <w:rPr>
          <w:b/>
          <w:bCs/>
          <w:sz w:val="28"/>
          <w:szCs w:val="28"/>
        </w:rPr>
        <w:t xml:space="preserve"> - реакция тревоги или «замирания»,</w:t>
      </w:r>
      <w:r>
        <w:rPr>
          <w:sz w:val="28"/>
          <w:szCs w:val="28"/>
        </w:rPr>
        <w:t xml:space="preserve"> когда малыш переживает свалившуюся на него новость и оценивает свою возможность приспособиться к новым условиям.</w:t>
      </w:r>
    </w:p>
    <w:p>
      <w:pPr>
        <w:pStyle w:val="Normal"/>
        <w:autoSpaceDE w:val="false"/>
        <w:spacing w:lineRule="auto" w:line="360"/>
        <w:ind w:firstLine="640"/>
        <w:jc w:val="both"/>
        <w:rPr/>
      </w:pPr>
      <w:r>
        <w:rPr>
          <w:b/>
          <w:bCs/>
          <w:sz w:val="28"/>
          <w:szCs w:val="28"/>
        </w:rPr>
        <w:t>ВТОРАЯ ФАЗА - борьба со стрессом.</w:t>
      </w:r>
      <w:r>
        <w:rPr>
          <w:sz w:val="28"/>
          <w:szCs w:val="28"/>
        </w:rPr>
        <w:t xml:space="preserve"> Ребенок размышляет о том, как ему вести себя дальше, может ли что-то сделать он сам, чтобы родители опять жили вместе. В это время его самочувствие несколько улучшается, он беспрекословно слушается родителей, более успешно занимается в детском саду или школе. Но если ребенку не удалось достичь цели, силы покидают его, он чувствует психологическое опустошение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РЕТЬЯ</w:t>
      </w:r>
      <w:r>
        <w:rPr>
          <w:b/>
          <w:bCs/>
          <w:sz w:val="28"/>
          <w:szCs w:val="28"/>
        </w:rPr>
        <w:t xml:space="preserve"> ФАЗА - стадия истощения.</w:t>
      </w:r>
      <w:r>
        <w:rPr>
          <w:sz w:val="28"/>
          <w:szCs w:val="28"/>
        </w:rPr>
        <w:t xml:space="preserve"> Она наиболее опасна для психики ребенка! Дети на этой стадии становятся рассеянными, часто жалуются на недомогание и плохое настроение. Нередко у них повышается агрессивность: они начинают грубить, огрызаться, становятся раздражительными и нетерпимыми. Ребенок может забыть о том, что нужно умываться, чистить зубы и расчесывать волосы. Он забрасывает свои самые любимые занятия, не общается или часто ссорится с друзьями, плохо учится. Виноватым в своих неудачах он считает кого угодно, только не себя. В это время родителям нужно быть максимально внимательными и терпеливыми по отношению к ребенку, и может быть, стоит показать его детскому психологу. Ни в коем случае нельзя объяснить поведение малыша его скверным характером или плохим воспитанием и наказывать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бо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д собой, работа с ребенком, любовь</w:t>
      </w:r>
      <w:r>
        <w:rPr>
          <w:sz w:val="28"/>
          <w:szCs w:val="28"/>
        </w:rPr>
        <w:t xml:space="preserve"> к нему способна предотвратить</w:t>
      </w:r>
      <w:r>
        <w:rPr>
          <w:bCs/>
          <w:sz w:val="28"/>
          <w:szCs w:val="28"/>
        </w:rPr>
        <w:t xml:space="preserve"> неблагоприятные черты воспитания детей после</w:t>
      </w:r>
      <w:r>
        <w:rPr>
          <w:sz w:val="28"/>
          <w:szCs w:val="28"/>
        </w:rPr>
        <w:t xml:space="preserve"> развода.</w:t>
      </w:r>
    </w:p>
    <w:p>
      <w:pPr>
        <w:pStyle w:val="Normal"/>
        <w:autoSpaceDE w:val="false"/>
        <w:spacing w:lineRule="auto" w:line="360" w:before="40" w:after="0"/>
        <w:ind w:firstLine="700"/>
        <w:jc w:val="both"/>
        <w:rPr/>
      </w:pPr>
      <w:r>
        <w:rPr>
          <w:sz w:val="28"/>
          <w:szCs w:val="28"/>
        </w:rPr>
        <w:t>Не будем забывать о том, что развод осуществляется для того, чтобы всем стало лучше. И независимо от того, в какой стране живет семья, полезно во имя благополучия ребенка на всех этапах развода помнить о трех целях: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добиться того, чтобы семья так и осталась семьей;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свести к минимуму негативные последствия для детей;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принять развод как неотъемлемую часть бытия.</w:t>
      </w:r>
    </w:p>
    <w:p>
      <w:pPr>
        <w:pStyle w:val="Normal"/>
        <w:autoSpaceDE w:val="false"/>
        <w:spacing w:lineRule="auto" w:line="360" w:before="6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 об этих целях на всех этапах развода, при решении всех житейских сложностей. Именно они способны сделать все действия разводящихся осмысленными и верными. А для начала следует выработать для себя программу действий в соответствии со следующими правилами: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Не решать супружеские конфликты за счет ребенка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Не очернять образа бывшего супруга в глазах ребенка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Не лгать ребенку и всегда объяснять, что происходит в семь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Развод родителей - всегда травма для ребенка. Сколько бы ни прошло лет, даже взрослые называют развод родителей одним из самых тяжелых воспоминаний детства. Эта реальность, к которой нужно быть готовым и изменить которую невозможно. Но можно ее слегка смягчить, резкий стресс сделать просто грустным переживанием.</w:t>
      </w:r>
    </w:p>
    <w:p>
      <w:pPr>
        <w:pStyle w:val="Normal"/>
        <w:autoSpaceDE w:val="false"/>
        <w:spacing w:lineRule="auto" w:line="360" w:before="30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: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  Некоторые исследователи отмечают, что хотя, развод и причиняет страдания детям, но, как правило, не оказывает разрушительного воздействия на психику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Первая эмоциональная реакция ребенка на развод может включать в себя потрясение, страх, тревогу, неуверенность в будущем, гнев и раздражение, ощущение собственной вины за случившееся, огорчение и печаль, ревность и обиду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   Учеными установлено, что последствия развода сказываются на ребенке довольно долго, проявляясь даже в первые годы его взрослой жизни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   Дети, чьи родители развелись, в последствии сами разводятся с большей вероятностью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  Прослеживается определенная связь между отсутствием у ребенка одного из родителей и его поведением, успехами в школе, уровнем профессиональных устремлений.</w:t>
      </w:r>
    </w:p>
    <w:p>
      <w:pPr>
        <w:pStyle w:val="Normal"/>
        <w:autoSpaceDE w:val="false"/>
        <w:spacing w:lineRule="auto" w:line="360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 w:before="360" w:after="0"/>
        <w:jc w:val="both"/>
        <w:rPr>
          <w:rFonts w:ascii="Arial" w:hAnsi="Arial" w:cs="Arial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  <w:r>
        <w:rPr>
          <w:sz w:val="28"/>
          <w:szCs w:val="28"/>
        </w:rPr>
        <w:t>……………………………………………………………...         2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Факторы, разрушающие брачно-семейные отношения ……………     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Фазы распада эмоциональных отношений …………………………      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Стадии развода ………………………………………………………..     1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 Развод и его последствия ……………………………………………… 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ьянство, как причина развода ………………………………………    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Ребенок в неполной семье……………………………………………..     2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Ребенок в семье с разводящимися родителями……………………….   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Помощь при разводе…………………………………………………….    28</w:t>
      </w:r>
    </w:p>
    <w:p>
      <w:pPr>
        <w:pStyle w:val="Normal"/>
        <w:tabs>
          <w:tab w:val="clear" w:pos="708"/>
          <w:tab w:val="left" w:pos="86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 Детские страхи, связанные с разводами………………………………..  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Адаптация ребенка к новым условиям…………………………………  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Выводы……………………………………………………………………   3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………………………………………………………………..    3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6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тература ………………………………………………………………….   3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рная схема особенностей и недостатков семейного воспитания учащихс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ая схема диагностического процесса в работе с семьей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отношения к детям (тест родительских отношений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осник АСВ 9Анализ семейного воспитания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нетический рисунок семьи (проективная методика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семьи. Диагностика межличностных отношений детей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емь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ка для детей, родители которых расстаютс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Расставание» Анна Смирнов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ы Марии Земска о том, что можно сделать, чтобы помочь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бенку в разбитой семь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ичард Гарднер Психотерапия детских проблем, С-П, 200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И.М.Никольская, Р.М.Грановская   Психологическая защита у детей, С-П, 2001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В.А. Сысенко  Супружеские конфликты, С-П., 1989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Ю.Е.Алешина  Семейное и индивидуальное психологическое консультирование, М., 199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Э.Г.Эйдемиллер, В.В.Юстицкий Семейная психотерапия, Л., 1989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емья в психологической консультации, под ред. А.А.Бодалева, В.В. Столина , М., 1989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И.Б.Дерманова Диагностика эмоционально-нравственного развития, С-П., 200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сихологические тесты, т.2., под ред. А.А.Карелина., М.,2001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рактическая психология в тестах, или как научиться понимать себя и других,  сост.Р.Римская, С.Римский, М., 2000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.В. Овчарова Справочная книга школьного психолога, М.1996г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1134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8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озенфельд А.</w:t>
      </w:r>
      <w:r>
        <w:rPr>
          <w:b/>
          <w:bCs/>
          <w:sz w:val="18"/>
          <w:szCs w:val="18"/>
        </w:rPr>
        <w:t xml:space="preserve"> Симптомы.</w:t>
      </w:r>
      <w:r>
        <w:rPr>
          <w:sz w:val="18"/>
          <w:szCs w:val="18"/>
        </w:rPr>
        <w:t xml:space="preserve"> М.,</w:t>
      </w:r>
      <w:r>
        <w:rPr>
          <w:b/>
          <w:bCs/>
          <w:sz w:val="18"/>
          <w:szCs w:val="18"/>
        </w:rPr>
        <w:t xml:space="preserve"> 1993. С. 338—339.</w:t>
      </w:r>
    </w:p>
    <w:p>
      <w:pPr>
        <w:pStyle w:val="Footnot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1A1A1A"/>
      <w:sz w:val="20"/>
      <w:szCs w:val="20"/>
    </w:rPr>
  </w:style>
  <w:style w:type="paragraph" w:styleId="H1">
    <w:name w:val="h1"/>
    <w:basedOn w:val="Normal"/>
    <w:qFormat/>
    <w:pPr>
      <w:spacing w:before="280" w:after="280"/>
      <w:jc w:val="center"/>
    </w:pPr>
    <w:rPr>
      <w:rFonts w:ascii="Verdana" w:hAnsi="Verdana" w:cs="Arial"/>
      <w:b/>
      <w:bCs/>
      <w:color w:val="CC3333"/>
      <w:sz w:val="20"/>
      <w:szCs w:val="20"/>
    </w:rPr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2:41:00Z</dcterms:created>
  <dc:creator>колобок</dc:creator>
  <dc:description/>
  <dc:language>en-US</dc:language>
  <cp:lastModifiedBy>колобок</cp:lastModifiedBy>
  <cp:lastPrinted>2002-09-29T15:52:00Z</cp:lastPrinted>
  <dcterms:modified xsi:type="dcterms:W3CDTF">2002-09-29T12:18:00Z</dcterms:modified>
  <cp:revision>8</cp:revision>
  <dc:subject/>
  <dc:title>Забайкальский государственный педагогический университет имени Н</dc:title>
</cp:coreProperties>
</file>