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 xml:space="preserve">ОБЩЕНИЕ </w:t>
      </w:r>
      <w:r>
        <w:rPr>
          <w:color w:val="000000"/>
          <w:sz w:val="24"/>
          <w:szCs w:val="21"/>
          <w:lang w:val="ru-RU"/>
        </w:rPr>
        <w:t>— процесс обмена между людьми опреде</w:t>
        <w:softHyphen/>
        <w:t>ленными результатами их психической и духовной дея</w:t>
      </w:r>
      <w:r>
        <w:rPr>
          <w:color w:val="000000"/>
          <w:sz w:val="24"/>
          <w:szCs w:val="22"/>
          <w:lang w:val="ru-RU"/>
        </w:rPr>
        <w:t>нести: усвоенной информацией, мыслями, суждениями, оценками, чувствами, переживаниями и установкам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Понятие общения используется и для характеристики специфики взаимодействия и общения между представи</w:t>
        <w:softHyphen/>
        <w:t xml:space="preserve">телями различных этнических общностей (см. </w:t>
      </w:r>
      <w:r>
        <w:rPr>
          <w:i/>
          <w:iCs/>
          <w:color w:val="000000"/>
          <w:sz w:val="24"/>
          <w:szCs w:val="22"/>
          <w:lang w:val="ru-RU"/>
        </w:rPr>
        <w:t>Культура общения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ФУНКЦИИ ОБЩЕНИЯ</w:t>
      </w:r>
      <w:r>
        <w:rPr>
          <w:color w:val="000000"/>
          <w:sz w:val="24"/>
          <w:szCs w:val="22"/>
          <w:lang w:val="ru-RU"/>
        </w:rPr>
        <w:t xml:space="preserve"> — его системные свойства, детерминирующие специфику проявления. Общение вы</w:t>
        <w:softHyphen/>
        <w:t>полняет шесть функций: прагматическая, формирова</w:t>
        <w:softHyphen/>
        <w:t>ния и развития, подтверждения, объединения-разъеди</w:t>
        <w:softHyphen/>
        <w:t>нения людей, организации и поддержания межличност</w:t>
        <w:softHyphen/>
        <w:t>ных отношений, внутриличностна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Прагматическая функция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отражает его потребностно-мотивационные причины и реализуется при взаимодействии людей в процессе совместной деятель</w:t>
        <w:softHyphen/>
        <w:t>ности. При этом само общение очень часто выступает са</w:t>
        <w:softHyphen/>
        <w:t>мой важной потребность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Функция формирования и развития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тражает способ</w:t>
        <w:softHyphen/>
        <w:t>ность общения оказывать воздействие на партнеров, развивая и совершенствуя их во всех отношениях. Обща</w:t>
        <w:softHyphen/>
        <w:t>ясь с другими людьми, человек усваивает общечеловечес</w:t>
        <w:softHyphen/>
        <w:t>кий опыт, исторически сложившиеся социальные нормы, ценности, знания и способы деятельности, а также фор</w:t>
        <w:softHyphen/>
        <w:t>мируется как личность. В общем виде общение можно оп</w:t>
        <w:softHyphen/>
        <w:t>ределить как универсальную реальность, в которой зарож</w:t>
        <w:softHyphen/>
        <w:t>даются, существуют и проявляются в течение всей жизни психические процессы, состояния и поведение человек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Функция подтверждения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еспечивает людям возмож</w:t>
        <w:softHyphen/>
        <w:t>ность познать, утвердить и подтвердить себ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Функция объединения-разъединения людей</w:t>
      </w:r>
      <w:r>
        <w:rPr>
          <w:i/>
          <w:iCs/>
          <w:color w:val="000000"/>
          <w:sz w:val="24"/>
          <w:szCs w:val="22"/>
          <w:lang w:val="ru-RU"/>
        </w:rPr>
        <w:t xml:space="preserve">, </w:t>
      </w:r>
      <w:r>
        <w:rPr>
          <w:color w:val="000000"/>
          <w:sz w:val="24"/>
          <w:szCs w:val="22"/>
          <w:lang w:val="ru-RU"/>
        </w:rPr>
        <w:t>с одной стороны, посредством установления между ними контак</w:t>
        <w:softHyphen/>
        <w:t>тов, способствует передаче друг другу необходимых сведе</w:t>
        <w:softHyphen/>
        <w:t>ний и настраивает их на реализацию общих целей, наме</w:t>
        <w:softHyphen/>
        <w:t>рений, задач, соединяя их тем самым в единое целое, а с другой стороны, она может способствовать дифферен</w:t>
        <w:softHyphen/>
        <w:t>циации и изоляции личностей в результате общ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Функция организации и поддержания межличностных отношений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служит интересам налаживания и сохране</w:t>
        <w:softHyphen/>
        <w:t>ния достаточно устойчивых и продуктивных связей, кон</w:t>
        <w:softHyphen/>
        <w:t>тактов и взаимоотношений между людьми в интересах их совместной деятельност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2"/>
          <w:u w:val="single"/>
          <w:lang w:val="ru-RU"/>
        </w:rPr>
        <w:t>Внутриличностная функция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реализуется в общении человека с самим собой (через внутреннюю или внешнюю речь, достроенную по типу диалога). Такое общение может рассматриваться как универсальный способ мышления человек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СТОРОНЫ ОБЩЕНИЯ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конкретные его характери</w:t>
        <w:softHyphen/>
        <w:t>стики, показывающие его единство и многообразие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щение обычно проявляется в единстве пяти его сто</w:t>
        <w:softHyphen/>
        <w:t>рон: межличностной, когнитивной, коммуникативно-информационной, эмотивной и конативно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u w:val="single"/>
          <w:lang w:val="ru-RU"/>
        </w:rPr>
        <w:t>Межличностная сторон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общения отражает взаимо</w:t>
        <w:softHyphen/>
        <w:t>действие человека с непосредственным окружением: с другими людьми и теми общностями, с которыми он связан своей жизнью. Прежде всего это семья и профес</w:t>
        <w:softHyphen/>
        <w:t>сиональная группа, которые пользуются сложившими</w:t>
        <w:softHyphen/>
        <w:t>ся культурно-историческими и профессиональными шаб</w:t>
        <w:softHyphen/>
        <w:t>лонами поведения. Вместе с этими шаблонами поведе</w:t>
        <w:softHyphen/>
        <w:t>ния человек усваивает национально-этнические, соци</w:t>
        <w:softHyphen/>
        <w:t>ально-возрастные, эмоционально-эстетические и другие эталоны и стереотипы общ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Когнитивная сторона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позволяет ответить на вопросы о том, кто собеседник, что он за человек, чего от него можно ожидать, и многие другие, связанные с лично</w:t>
        <w:softHyphen/>
        <w:t>стью партнера. Она охватывает не только познание друго</w:t>
        <w:softHyphen/>
        <w:t>го человека, но и самопознание. В результате в процессе общения формируются образы-представления о себе и партнерах, которые регулируют сам этот процесс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Коммуникативно-информационная сторона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представляет собой обмен между людьми различными представлениями, идеями, интересами, настроениями, чувствами, установками и т.п. Если все это рассматривать как информацию, то процесс коммуникации может быть понят как процесс обмена информацией. Но такой под</w:t>
        <w:softHyphen/>
        <w:t>ход к человеческому общению является очень упрощен</w:t>
        <w:softHyphen/>
        <w:t>ным, ибо в условиях общения информация не только передается, но и формируется, уточняется, развиваетс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Эмотивная сторона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связана с функциони</w:t>
        <w:softHyphen/>
        <w:t>рованием эмоций и чувств, настроения в личных кон</w:t>
        <w:softHyphen/>
        <w:t>тактах партнеров. Они проявляются в выразительных движениях субъектов общения, их действиях, поступ</w:t>
        <w:softHyphen/>
        <w:t>ках, поведении. Через них проступают взаимные отно</w:t>
        <w:softHyphen/>
        <w:t>шения, которые становятся своеобразным социально-психологическим фоном взаимодействия, предопределяя больший или меньший успех совместной деятельн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u w:val="single"/>
          <w:lang w:val="ru-RU"/>
        </w:rPr>
        <w:t>Конативная (поведенческая) сторона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я слу</w:t>
        <w:softHyphen/>
        <w:t>жит целям согласования внутренних и внешних проти</w:t>
        <w:softHyphen/>
        <w:t>воречий в позициях партнеров. Она обеспечивает управ</w:t>
        <w:softHyphen/>
        <w:t>ляющее воздействие на личность во всех процессах жиз</w:t>
        <w:softHyphen/>
        <w:t>недеятельности, раскрывает стремление человека к тем или иным ценностям, выражает побудительные силы человека, регулирует взаимоотношения партнеров в со</w:t>
        <w:softHyphen/>
        <w:t>вместной деятельности.</w:t>
      </w:r>
    </w:p>
    <w:p>
      <w:pPr>
        <w:pStyle w:val="Normal"/>
        <w:shd w:fill="FFFFFF" w:val="clear"/>
        <w:rPr>
          <w:color w:val="000000"/>
          <w:sz w:val="24"/>
          <w:szCs w:val="22"/>
          <w:lang w:val="ru-RU"/>
        </w:rPr>
      </w:pPr>
      <w:r>
        <w:rPr>
          <w:color w:val="000000"/>
          <w:sz w:val="24"/>
          <w:szCs w:val="22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 xml:space="preserve">СУЩНОСТЬ ОБЩЕНИЯ </w:t>
      </w:r>
      <w:r>
        <w:rPr>
          <w:color w:val="000000"/>
          <w:sz w:val="24"/>
          <w:szCs w:val="21"/>
          <w:lang w:val="ru-RU"/>
        </w:rPr>
        <w:t>— описание процесса взаимо</w:t>
        <w:softHyphen/>
        <w:t>действия человека с человеком, осуществляемый с помощью средств речевого и неречевого воздействия и пресле</w:t>
        <w:softHyphen/>
        <w:t>дующий цель достижения изменений в познавательной, мотивационной, эмоциональной и поведенческой сферах участвующих в общении лиц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 ходе общения его участники обмениваются не только своими физическими действиями или продуктами, ре</w:t>
        <w:softHyphen/>
        <w:t>зультатами труда, но и мыслями, намерениями, идея</w:t>
        <w:softHyphen/>
        <w:t>ми, переживаниями и т.д. Каждая общность людей рас</w:t>
        <w:softHyphen/>
        <w:t>полагает своими средствами воздействия, которые ис</w:t>
        <w:softHyphen/>
        <w:t>пользуются в разнообразных формах коллективной жиз</w:t>
        <w:softHyphen/>
        <w:t xml:space="preserve">ни. В них концентрируется социально-психологическое содержание образа жизни. Все это </w:t>
      </w:r>
      <w:r>
        <w:rPr>
          <w:color w:val="000000"/>
          <w:sz w:val="24"/>
          <w:szCs w:val="21"/>
          <w:u w:val="single"/>
          <w:lang w:val="ru-RU"/>
        </w:rPr>
        <w:t xml:space="preserve">проявляется </w:t>
      </w:r>
      <w:r>
        <w:rPr>
          <w:color w:val="000000"/>
          <w:sz w:val="24"/>
          <w:szCs w:val="21"/>
          <w:lang w:val="ru-RU"/>
        </w:rPr>
        <w:t>в обы</w:t>
        <w:softHyphen/>
        <w:t>чаях, традициях, обрядах, ритуалах, праздниках, танцах, песнях, сказаниях, мифах, в изобразительном, театральном и музыкальном искусстве, в художествен</w:t>
        <w:softHyphen/>
        <w:t>ной литературе, кино, радио и телевидении. Такие сво</w:t>
        <w:softHyphen/>
        <w:t xml:space="preserve">еобразные массовые формы общения обладают мощным потенциалом взаимовлияния людей. Они служат </w:t>
      </w:r>
      <w:r>
        <w:rPr>
          <w:color w:val="000000"/>
          <w:sz w:val="24"/>
          <w:szCs w:val="21"/>
          <w:u w:val="single"/>
          <w:lang w:val="ru-RU"/>
        </w:rPr>
        <w:t>сред</w:t>
        <w:softHyphen/>
        <w:t>ствами воспитания</w:t>
      </w:r>
      <w:r>
        <w:rPr>
          <w:color w:val="000000"/>
          <w:sz w:val="24"/>
          <w:szCs w:val="21"/>
          <w:lang w:val="ru-RU"/>
        </w:rPr>
        <w:t>, включения человека через общение в духовную атмосферу жизн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Человек как существо социальное находится в центре влияния всей совокупности проявлений содержания об</w:t>
        <w:softHyphen/>
        <w:t>щения. Однако увлечение при этом лишь инструменталь</w:t>
        <w:softHyphen/>
        <w:t>ной стороной общения может нивелировать духовную сущ</w:t>
        <w:softHyphen/>
        <w:t>ность людей и привести к упрощенной трактовке обще</w:t>
        <w:softHyphen/>
        <w:t>ния как информационно-коммуникативной деятельности. Такая трактовка общения недопустима. В этом случае проблема человека уходит на дальний план и потом ред</w:t>
        <w:softHyphen/>
        <w:t>ко возвращается на должное место, либо решается по непродуктивным сценариям. Поэтому при неизбежном научно-аналитическом расчленении общения на комму</w:t>
        <w:softHyphen/>
        <w:t>никативную сферу и сферу взаимоотношений важно не потерять в них человека как духовную и активную силу, преобразующую в этом процессе себя и других. Вот поче</w:t>
        <w:softHyphen/>
        <w:t xml:space="preserve">му общение по своему содержанию является сложнейшей психологической деятельностью партнеров (см. также: </w:t>
      </w:r>
      <w:r>
        <w:rPr>
          <w:i/>
          <w:iCs/>
          <w:color w:val="000000"/>
          <w:sz w:val="24"/>
          <w:szCs w:val="21"/>
          <w:lang w:val="ru-RU"/>
        </w:rPr>
        <w:t>Виды общения, Стороны общения, Функции общения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ВИДЫ ОБЩЕНИЯ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типологические составляющие, позволяющие правильно оценить его сущность, содер</w:t>
        <w:softHyphen/>
        <w:t>жание и полноту проявления. Общение чрезвычайно многогранно, может быть различных видов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Различают межличностное и массовое общение. </w:t>
      </w:r>
      <w:r>
        <w:rPr>
          <w:i/>
          <w:iCs/>
          <w:color w:val="000000"/>
          <w:sz w:val="24"/>
          <w:szCs w:val="21"/>
          <w:u w:val="single"/>
          <w:lang w:val="ru-RU"/>
        </w:rPr>
        <w:t>Меж</w:t>
        <w:softHyphen/>
        <w:t xml:space="preserve">личностное </w:t>
      </w:r>
      <w:r>
        <w:rPr>
          <w:color w:val="000000"/>
          <w:sz w:val="24"/>
          <w:szCs w:val="21"/>
          <w:u w:val="single"/>
          <w:lang w:val="ru-RU"/>
        </w:rPr>
        <w:t>общение</w:t>
      </w:r>
      <w:r>
        <w:rPr>
          <w:color w:val="000000"/>
          <w:sz w:val="24"/>
          <w:szCs w:val="21"/>
          <w:lang w:val="ru-RU"/>
        </w:rPr>
        <w:t xml:space="preserve"> связано с непосредственными кон</w:t>
        <w:softHyphen/>
        <w:t xml:space="preserve">тактами людей в группах или парах, постоянных по составу участников.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Массовое </w:t>
      </w:r>
      <w:r>
        <w:rPr>
          <w:color w:val="000000"/>
          <w:sz w:val="24"/>
          <w:szCs w:val="21"/>
          <w:u w:val="single"/>
          <w:lang w:val="ru-RU"/>
        </w:rPr>
        <w:t>общение</w:t>
      </w:r>
      <w:r>
        <w:rPr>
          <w:color w:val="000000"/>
          <w:sz w:val="24"/>
          <w:szCs w:val="21"/>
          <w:lang w:val="ru-RU"/>
        </w:rPr>
        <w:t xml:space="preserve"> — это множе</w:t>
        <w:softHyphen/>
        <w:t>ство непосредственных контактов незнакомых людей, а также коммуникация, опосредованная различными ви</w:t>
        <w:softHyphen/>
        <w:t>дами средств массовой информац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Выделяют также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межперсональное </w:t>
      </w:r>
      <w:r>
        <w:rPr>
          <w:color w:val="000000"/>
          <w:sz w:val="24"/>
          <w:szCs w:val="21"/>
          <w:u w:val="single"/>
          <w:lang w:val="ru-RU"/>
        </w:rPr>
        <w:t xml:space="preserve">и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ролевое </w:t>
      </w:r>
      <w:r>
        <w:rPr>
          <w:color w:val="000000"/>
          <w:sz w:val="24"/>
          <w:szCs w:val="21"/>
          <w:u w:val="single"/>
          <w:lang w:val="ru-RU"/>
        </w:rPr>
        <w:t>обще</w:t>
        <w:softHyphen/>
        <w:t>ние</w:t>
      </w:r>
      <w:r>
        <w:rPr>
          <w:color w:val="000000"/>
          <w:sz w:val="24"/>
          <w:szCs w:val="21"/>
          <w:lang w:val="ru-RU"/>
        </w:rPr>
        <w:t>. В первом случае участниками общения являются конкретные личности, обладающие специфическими индивидуальными качествами, которые раскрываются по ходу общения и организации совместных действий. В случае ролевой коммуникации ее участники выступа</w:t>
        <w:softHyphen/>
        <w:t>ют как носители определенных ролей (покупатель—про</w:t>
        <w:softHyphen/>
        <w:t>давец, учитель—ученик, начальник—подчиненный). В ролевом общении человек лишается определенной спон</w:t>
        <w:softHyphen/>
        <w:t>танности своего поведения, так как те или иные его шаги, действия диктуются исполняемой ролью. В про</w:t>
        <w:softHyphen/>
        <w:t>цессе такого общения человек проявляет себя уже не как индивидуальность, а как некоторая социальная еди</w:t>
        <w:softHyphen/>
        <w:t>ница, выполняющая определенные функц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Общение может быть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доверительным </w:t>
      </w:r>
      <w:r>
        <w:rPr>
          <w:color w:val="000000"/>
          <w:sz w:val="24"/>
          <w:szCs w:val="21"/>
          <w:u w:val="single"/>
          <w:lang w:val="ru-RU"/>
        </w:rPr>
        <w:t xml:space="preserve">и </w:t>
      </w:r>
      <w:r>
        <w:rPr>
          <w:i/>
          <w:iCs/>
          <w:color w:val="000000"/>
          <w:sz w:val="24"/>
          <w:szCs w:val="21"/>
          <w:u w:val="single"/>
          <w:lang w:val="ru-RU"/>
        </w:rPr>
        <w:t>конфликт ным</w:t>
      </w:r>
      <w:r>
        <w:rPr>
          <w:i/>
          <w:iCs/>
          <w:color w:val="000000"/>
          <w:sz w:val="24"/>
          <w:szCs w:val="21"/>
          <w:lang w:val="ru-RU"/>
        </w:rPr>
        <w:t xml:space="preserve">. </w:t>
      </w:r>
      <w:r>
        <w:rPr>
          <w:color w:val="000000"/>
          <w:sz w:val="24"/>
          <w:szCs w:val="21"/>
          <w:lang w:val="ru-RU"/>
        </w:rPr>
        <w:t>Первое отличается тем, что в его ходе передается особо значимая информация. Доверительность — суще</w:t>
        <w:softHyphen/>
        <w:t>ственный признак всех видов общения, без чего нельзя осуществлять переговоры, решать интимные вопросы. Конфликтное общение характеризуется взаимным про</w:t>
        <w:softHyphen/>
        <w:t>тивостоянием людей, выражениями неудовольствия и недовер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Общение может быть личным и деловым.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Личное </w:t>
      </w:r>
      <w:r>
        <w:rPr>
          <w:color w:val="000000"/>
          <w:sz w:val="24"/>
          <w:szCs w:val="21"/>
          <w:u w:val="single"/>
          <w:lang w:val="ru-RU"/>
        </w:rPr>
        <w:t>об</w:t>
        <w:softHyphen/>
        <w:t>щение</w:t>
      </w:r>
      <w:r>
        <w:rPr>
          <w:color w:val="000000"/>
          <w:sz w:val="24"/>
          <w:szCs w:val="21"/>
          <w:lang w:val="ru-RU"/>
        </w:rPr>
        <w:t xml:space="preserve"> — это обмен неофициальной информацией. А </w:t>
      </w:r>
      <w:r>
        <w:rPr>
          <w:i/>
          <w:iCs/>
          <w:color w:val="000000"/>
          <w:sz w:val="24"/>
          <w:szCs w:val="21"/>
          <w:u w:val="single"/>
          <w:lang w:val="ru-RU"/>
        </w:rPr>
        <w:t>де</w:t>
        <w:softHyphen/>
        <w:t xml:space="preserve">ловое </w:t>
      </w:r>
      <w:r>
        <w:rPr>
          <w:color w:val="000000"/>
          <w:sz w:val="24"/>
          <w:szCs w:val="21"/>
          <w:u w:val="single"/>
          <w:lang w:val="ru-RU"/>
        </w:rPr>
        <w:t>общение</w:t>
      </w:r>
      <w:r>
        <w:rPr>
          <w:color w:val="000000"/>
          <w:sz w:val="24"/>
          <w:szCs w:val="21"/>
          <w:lang w:val="ru-RU"/>
        </w:rPr>
        <w:t xml:space="preserve"> — процесс взаимодействия людей, вы</w:t>
        <w:softHyphen/>
        <w:t>полняющих совместные обязанности или включенных в одну и ту же деятельност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щение бывает прямое и опосредованное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Прям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(непосредственное) общение является исторически первой формой общения людей друг с другом. На его основе в более поздние периоды развития цивилизации возника</w:t>
        <w:softHyphen/>
        <w:t>ют различные виды опосредованного общения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Опосредо</w:t>
        <w:softHyphen/>
        <w:t>ванн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общение — это взаимодействие при помощи до</w:t>
        <w:softHyphen/>
        <w:t>полнительных средств (письма, аудио- и видеотехники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 социальной психологии многообразие общения мо</w:t>
        <w:softHyphen/>
        <w:t xml:space="preserve">жет быть охарактеризовано и по типам.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Императивное </w:t>
      </w:r>
      <w:r>
        <w:rPr>
          <w:color w:val="000000"/>
          <w:sz w:val="24"/>
          <w:szCs w:val="21"/>
          <w:u w:val="single"/>
          <w:lang w:val="ru-RU"/>
        </w:rPr>
        <w:t>общение</w:t>
      </w:r>
      <w:r>
        <w:rPr>
          <w:color w:val="000000"/>
          <w:sz w:val="24"/>
          <w:szCs w:val="21"/>
          <w:lang w:val="ru-RU"/>
        </w:rPr>
        <w:t xml:space="preserve"> — это авторитарная, директивная форма взаи</w:t>
        <w:softHyphen/>
        <w:t>модействия с партнером по общению с целью достиже</w:t>
        <w:softHyphen/>
        <w:t>ния контроля над его поведением, установками и мыс</w:t>
        <w:softHyphen/>
        <w:t>лями, принуждения его к определенным действиям или решениям. Партнер в этом случае выступает пассивной стороной. Конечная незавуалированная цель императив</w:t>
        <w:softHyphen/>
        <w:t>ного общения — принуждение партнера. В качестве средств оказания влияния используются приказы, пред</w:t>
        <w:softHyphen/>
        <w:t>писания и требования. Сферы, где достаточно эффек</w:t>
        <w:softHyphen/>
        <w:t>тивно используется императивное общение: отношения «начальник—подчиненный», воинские уставные отно</w:t>
        <w:softHyphen/>
        <w:t>шения, работа в экстремальных условиях, в чрезвычай</w:t>
        <w:softHyphen/>
        <w:t>ных обстоятельствах. Можно выделить и те межлично</w:t>
        <w:softHyphen/>
        <w:t>стные отношения, где применение императива неумест</w:t>
        <w:softHyphen/>
        <w:t xml:space="preserve">но. Это </w:t>
      </w:r>
      <w:r>
        <w:rPr>
          <w:color w:val="000000"/>
          <w:sz w:val="24"/>
          <w:szCs w:val="21"/>
          <w:u w:val="single"/>
          <w:lang w:val="ru-RU"/>
        </w:rPr>
        <w:t>интимно-личностные и супружеские отношения</w:t>
      </w:r>
      <w:r>
        <w:rPr>
          <w:color w:val="000000"/>
          <w:sz w:val="24"/>
          <w:szCs w:val="21"/>
          <w:lang w:val="ru-RU"/>
        </w:rPr>
        <w:t>, детско-родительские контакты, а также вся система пе</w:t>
        <w:softHyphen/>
        <w:t>дагогических отношен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Манипулятивное </w:t>
      </w:r>
      <w:r>
        <w:rPr>
          <w:color w:val="000000"/>
          <w:sz w:val="24"/>
          <w:szCs w:val="21"/>
          <w:u w:val="single"/>
          <w:lang w:val="ru-RU"/>
        </w:rPr>
        <w:t>общение</w:t>
      </w:r>
      <w:r>
        <w:rPr>
          <w:color w:val="000000"/>
          <w:sz w:val="24"/>
          <w:szCs w:val="21"/>
          <w:lang w:val="ru-RU"/>
        </w:rPr>
        <w:t xml:space="preserve"> — это форма межличност</w:t>
        <w:softHyphen/>
        <w:t>ного взаимодействия, при которой влияние на партнера по общению с целью достижения своих намерений осу</w:t>
        <w:softHyphen/>
        <w:t>ществляется скрытно. Вместе с тем манипуляция пред</w:t>
        <w:softHyphen/>
        <w:t>полагает объективное восприятие партнера по общению, скрытым же выступает стремление добиться контроля над поведением и мыслями другого человека. При манипулятивном общении партнер воспринимается не как целостная уникальная личность, а как носитель опре</w:t>
        <w:softHyphen/>
        <w:t>деленных, «нужных» манипулятору свойств и качеств. Однако человек, выбравший в качестве основного имен</w:t>
        <w:softHyphen/>
        <w:t>но этот тип отношения с другими, в итоге часто сам становится жертвой собственных манипуляций. Самого себя он тоже начинает воспринимать фрагментарно, пе</w:t>
        <w:softHyphen/>
        <w:t>реходя на стереотипные формы поведения, руководству</w:t>
        <w:softHyphen/>
        <w:t>ется ложными мотивами и целями, теряя стержень соб</w:t>
        <w:softHyphen/>
        <w:t>ственной жизни. Манипуляция используется непорядоч</w:t>
        <w:softHyphen/>
        <w:t>ными людьми в бизнесе и других деловых отношениях, а также в средствах массовой информации, когда реа</w:t>
        <w:softHyphen/>
        <w:t>лизуется концепция «черной» и «серой» пропаганды. При этом владение и использование средств манипуля-тивного воздействия на других людей в деловой сфере, как правило, заканчивается для человека переносом таких навыков и в остальные сферы взаимоотношений. Сильнее всего разрушаются от манипуляции отноше</w:t>
        <w:softHyphen/>
        <w:t>ния, построенные на принципах порядочности, любви, дружбы и взаимной привязанн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ъединенные вместе на основе общих признаков, императивная и манипулятивная формы общения со</w:t>
        <w:softHyphen/>
        <w:t xml:space="preserve">ставляют различные </w:t>
      </w:r>
      <w:r>
        <w:rPr>
          <w:color w:val="000000"/>
          <w:sz w:val="24"/>
          <w:szCs w:val="21"/>
          <w:u w:val="single"/>
          <w:lang w:val="ru-RU"/>
        </w:rPr>
        <w:t xml:space="preserve">виды </w:t>
      </w:r>
      <w:r>
        <w:rPr>
          <w:i/>
          <w:iCs/>
          <w:color w:val="000000"/>
          <w:sz w:val="24"/>
          <w:szCs w:val="21"/>
          <w:u w:val="single"/>
          <w:lang w:val="ru-RU"/>
        </w:rPr>
        <w:t xml:space="preserve">монологического </w:t>
      </w:r>
      <w:r>
        <w:rPr>
          <w:color w:val="000000"/>
          <w:sz w:val="24"/>
          <w:szCs w:val="21"/>
          <w:u w:val="single"/>
          <w:lang w:val="ru-RU"/>
        </w:rPr>
        <w:t>общения,</w:t>
      </w:r>
      <w:r>
        <w:rPr>
          <w:color w:val="000000"/>
          <w:sz w:val="24"/>
          <w:szCs w:val="21"/>
          <w:lang w:val="ru-RU"/>
        </w:rPr>
        <w:t xml:space="preserve"> поскольку человек, рассматривающий другого как объект своего воздействия, по сути дела общается сам с собой, не видя истинного собеседника, игнорируя его как лич</w:t>
        <w:softHyphen/>
        <w:t>ность. В свою очередь</w:t>
      </w:r>
      <w:r>
        <w:rPr>
          <w:color w:val="000000"/>
          <w:sz w:val="24"/>
          <w:szCs w:val="21"/>
          <w:u w:val="single"/>
          <w:lang w:val="ru-RU"/>
        </w:rPr>
        <w:t xml:space="preserve">, </w:t>
      </w:r>
      <w:r>
        <w:rPr>
          <w:i/>
          <w:iCs/>
          <w:color w:val="000000"/>
          <w:sz w:val="24"/>
          <w:szCs w:val="21"/>
          <w:u w:val="single"/>
          <w:lang w:val="ru-RU"/>
        </w:rPr>
        <w:t>диалогическ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общение — это равноправное субъект-субъектное взаимодействие, име</w:t>
        <w:softHyphen/>
        <w:t>ющее целью взаимное познание, самопознание партне</w:t>
        <w:softHyphen/>
        <w:t>ров по общению. Оно позволяет достичь глубокого взаимопонимания, самораскрытия партнеров, создает ус</w:t>
        <w:softHyphen/>
        <w:t>ловия для взаимного развит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КОММУНИКАЦИЯ</w:t>
      </w:r>
      <w:r>
        <w:rPr>
          <w:color w:val="000000"/>
          <w:sz w:val="24"/>
          <w:szCs w:val="21"/>
          <w:lang w:val="ru-RU"/>
        </w:rPr>
        <w:t xml:space="preserve"> — а) передача информации (идей, образов, оценок, установок) от лица к лицу, от одной культурной единицы к другой; б) линия или канал, соединяющие участников обмена информаци</w:t>
        <w:softHyphen/>
        <w:t>ей; в) взаимодействие, с помощью которого инфор</w:t>
        <w:softHyphen/>
        <w:t>мация передается и принимается; процесс передачи и приема информации. В процессе коммуникации осу</w:t>
        <w:softHyphen/>
        <w:t>ществляются: взаимное влияние людей друг на дру</w:t>
        <w:softHyphen/>
        <w:t>га; обмен различными идеями, интересами, настрое</w:t>
        <w:softHyphen/>
        <w:t>ниями, чувствам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Коммуникации между людьми имеют ряд специфи</w:t>
        <w:softHyphen/>
        <w:t xml:space="preserve">ческих </w:t>
      </w:r>
      <w:r>
        <w:rPr>
          <w:i/>
          <w:iCs/>
          <w:color w:val="000000"/>
          <w:sz w:val="24"/>
          <w:szCs w:val="21"/>
          <w:lang w:val="ru-RU"/>
        </w:rPr>
        <w:t>особенностей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наличные отношения двух индивидов, каждый из которых является активным субъектом (при этом вза</w:t>
        <w:softHyphen/>
        <w:t>имное их информирование предполагает налажива</w:t>
        <w:softHyphen/>
        <w:t>ние совместной деятельности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возможность взаимного влияния партнеров друг на друга посредством системы знаков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коммуникативное влияние лишь при наличии еди</w:t>
        <w:softHyphen/>
        <w:t>ной или схожей системы кодификации и декоди-фикации у коммуникатора (человека, направляющего информацию) и реципиента (человека, принимаю</w:t>
        <w:softHyphen/>
        <w:t>щего е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возможность возникновения коммуникативных ба</w:t>
        <w:softHyphen/>
        <w:t>рьеров (в этом случае четко выступает связь, суще</w:t>
        <w:softHyphen/>
        <w:t>ствующая между общением и отношением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КОММУНИКАТИВНЫЕ СТИЛИ ОБЩЕНИЯ</w:t>
      </w:r>
      <w:r>
        <w:rPr>
          <w:color w:val="000000"/>
          <w:sz w:val="24"/>
          <w:szCs w:val="21"/>
          <w:lang w:val="ru-RU"/>
        </w:rPr>
        <w:t xml:space="preserve"> — это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способы взаимодействия с другими людьми в процессе общения Обычно выделяют 10 таких стилей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1) доминантный (стратегия, направленная на сниже</w:t>
        <w:softHyphen/>
        <w:t>ние роли других в коммуникации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2) драматический (преувеличение и эмоциональная окраска содержания сообщения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3) спорный (агрессивный или доказывающий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4) успокаивающий (расслабляющая манера общения, имеющая целью снижение тревожности собеседника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5) впечатляющий (стратегия, ориентированная на то, чтобы произвести впечатлени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6) точный (нацеленный на точность и аккуратность сообщения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7) внимательный (выказывание интереса к тому, что говорят други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8) воодушевленный (частое использование невербаль</w:t>
        <w:softHyphen/>
        <w:t>ного поведения — контакт глаз, жестикуляция, движе</w:t>
        <w:softHyphen/>
        <w:t>ние тела и т.д.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9) дружеский (тенденция открытого поощрения дру</w:t>
        <w:softHyphen/>
        <w:t>гих и заинтересованность в их вкладе в общени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10) открытый (представляющий стремление безбояз</w:t>
        <w:softHyphen/>
        <w:t>ненно выражать свое мнение, чувства, эмоции, личнос</w:t>
        <w:softHyphen/>
        <w:t>тные аспекты своего Я)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1"/>
          <w:u w:val="single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КОММУНИКАЦИЯ МАССОВАЯ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совокупность от</w:t>
        <w:softHyphen/>
        <w:t>крытых, упорядоченных процессов передачи социаль</w:t>
        <w:softHyphen/>
        <w:t>но значимой информации, поддающихся целенаправ</w:t>
        <w:softHyphen/>
        <w:t>ленному регулированию и использующихся правящей элитой для утверждения определенных духовных цен</w:t>
        <w:softHyphen/>
        <w:t>ностей данного общества и оказания идеологическо</w:t>
        <w:softHyphen/>
        <w:t>го, политического, экономического или организаци</w:t>
        <w:softHyphen/>
        <w:t>онного воздействия на оценки, мнения и поведение люде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Коммуникация массовая характеризуется, </w:t>
      </w:r>
      <w:r>
        <w:rPr>
          <w:i/>
          <w:iCs/>
          <w:color w:val="000000"/>
          <w:sz w:val="24"/>
          <w:szCs w:val="21"/>
          <w:lang w:val="ru-RU"/>
        </w:rPr>
        <w:t>во-пер</w:t>
        <w:softHyphen/>
        <w:t xml:space="preserve">вых, </w:t>
      </w:r>
      <w:r>
        <w:rPr>
          <w:color w:val="000000"/>
          <w:sz w:val="24"/>
          <w:szCs w:val="21"/>
          <w:lang w:val="ru-RU"/>
        </w:rPr>
        <w:t xml:space="preserve">рассредоточенностью аудиторией; </w:t>
      </w:r>
      <w:r>
        <w:rPr>
          <w:i/>
          <w:iCs/>
          <w:color w:val="000000"/>
          <w:sz w:val="24"/>
          <w:szCs w:val="21"/>
          <w:lang w:val="ru-RU"/>
        </w:rPr>
        <w:t xml:space="preserve">во-вторых, </w:t>
      </w:r>
      <w:r>
        <w:rPr>
          <w:color w:val="000000"/>
          <w:sz w:val="24"/>
          <w:szCs w:val="21"/>
          <w:lang w:val="ru-RU"/>
        </w:rPr>
        <w:t>наличием широкомасштабных коммуникативных про</w:t>
        <w:softHyphen/>
        <w:t>цессов, осуществляющихся с помощью технических средств; в-третьих, передачей информации одновремен</w:t>
        <w:softHyphen/>
        <w:t>но по различным каналам (книгопечатание, издание газет и журналов, радио- и телетрансляции); в-чет</w:t>
        <w:softHyphen/>
        <w:t>вертых, принципиальной доступностью информации всем желающи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Анализ массовой коммуникации как «индустрии куль</w:t>
        <w:softHyphen/>
        <w:t>туры» был дан известными теоретиками зарубежной пси</w:t>
        <w:softHyphen/>
        <w:t xml:space="preserve">хологии </w:t>
      </w:r>
      <w:r>
        <w:rPr>
          <w:i/>
          <w:iCs/>
          <w:color w:val="000000"/>
          <w:sz w:val="24"/>
          <w:szCs w:val="21"/>
          <w:lang w:val="ru-RU"/>
        </w:rPr>
        <w:t xml:space="preserve">Т. Адорно и М. Хоркхаймером. </w:t>
      </w:r>
      <w:r>
        <w:rPr>
          <w:color w:val="000000"/>
          <w:sz w:val="24"/>
          <w:szCs w:val="21"/>
          <w:lang w:val="ru-RU"/>
        </w:rPr>
        <w:t>Их концепция коммуникации массовой отразила негативное, крити</w:t>
        <w:softHyphen/>
        <w:t>ческое отношение к состоянию общественного сознания современного им общества, поэтому они обращали вни</w:t>
        <w:softHyphen/>
        <w:t>мание не на позитивные результаты прогресса массовой коммуникации, играющие исключительно важную роль в демократических преобразованиях, а на использова</w:t>
        <w:softHyphen/>
        <w:t>ние информации для манипулирования сознанием. Боль</w:t>
        <w:softHyphen/>
        <w:t>шинство исследователей массовой коммуникации пола</w:t>
        <w:softHyphen/>
        <w:t>гают, что ее характер и цели как орудия идейно-поли</w:t>
        <w:softHyphen/>
        <w:t>тической борьбы, управления, пропаганды, распростра</w:t>
        <w:softHyphen/>
        <w:t>нения культуры, рекламы определяются социальной природой обществ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КОММУНИКАЦИЯ МЕЖГРУППОВАЯ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взаимодей</w:t>
        <w:softHyphen/>
        <w:t>ствие людей, полностью детерминированное их принад</w:t>
        <w:softHyphen/>
        <w:t>лежностью к различным группам или категориям насе</w:t>
        <w:softHyphen/>
        <w:t>ления и независимое от их межличностных «вязей и индивидуальных предпочтен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КОММУНИКАЦИЯ  МЕЖНАЦИОНАЛЬНАЯ</w:t>
      </w:r>
      <w:r>
        <w:rPr>
          <w:b/>
          <w:bCs/>
          <w:color w:val="000000"/>
          <w:sz w:val="24"/>
          <w:szCs w:val="22"/>
          <w:lang w:val="ru-RU"/>
        </w:rPr>
        <w:t xml:space="preserve">  —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а) передача информации, сообщений, сведений между представителями разных национальных общностей, име</w:t>
        <w:softHyphen/>
        <w:t>ющая как двусторонний, так и односторонний харак</w:t>
        <w:softHyphen/>
        <w:t>тер; б) процесс передачи информации посредством речи, языка или печатных, звуковых знаковых и иных сис</w:t>
        <w:softHyphen/>
        <w:t>тем; в) социально-психологические явления и процес</w:t>
        <w:softHyphen/>
        <w:t>сы, возникающие в ходе непосредственного взаимодей</w:t>
        <w:softHyphen/>
        <w:t>ствия и общения людей различных национальносте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Различают три составные части межнациональной коммуникации. </w:t>
      </w:r>
      <w:r>
        <w:rPr>
          <w:i/>
          <w:iCs/>
          <w:color w:val="000000"/>
          <w:sz w:val="24"/>
          <w:szCs w:val="21"/>
          <w:lang w:val="ru-RU"/>
        </w:rPr>
        <w:t xml:space="preserve">Первая — </w:t>
      </w:r>
      <w:r>
        <w:rPr>
          <w:color w:val="000000"/>
          <w:sz w:val="24"/>
          <w:szCs w:val="21"/>
          <w:lang w:val="ru-RU"/>
        </w:rPr>
        <w:t>обмен информацией между представителями различных этнических общностей. Он зависит от активности субъектов общения, их на</w:t>
        <w:softHyphen/>
        <w:t xml:space="preserve">циональных установок, от нравственного климата, образа жизни народов. Например, установившийся уровень доверия предполагает один уровень общения, недоверия — другой. </w:t>
      </w:r>
      <w:r>
        <w:rPr>
          <w:i/>
          <w:iCs/>
          <w:color w:val="000000"/>
          <w:sz w:val="24"/>
          <w:szCs w:val="21"/>
          <w:lang w:val="ru-RU"/>
        </w:rPr>
        <w:t xml:space="preserve">Вторая </w:t>
      </w:r>
      <w:r>
        <w:rPr>
          <w:color w:val="000000"/>
          <w:sz w:val="24"/>
          <w:szCs w:val="21"/>
          <w:lang w:val="ru-RU"/>
        </w:rPr>
        <w:t>часть межнациональной коммуникации — восприятие и понимание людьми различных национальностей друг друга, которые во многом зависят от закономерности общения и соци</w:t>
        <w:softHyphen/>
        <w:t>ально-психологических особенностей взаимодействия индивидов различных национально-этнических групп, а также от специфики проявления этнических сте</w:t>
        <w:softHyphen/>
        <w:t>реотипов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КОММУНИКАЦИЯ НАЦИОНАЛЬНАЯ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система внутриэтнических, внутринациональных связей и кон</w:t>
        <w:softHyphen/>
        <w:t>тактов. К. н. формировалась по мере становления и развития самобытной национальной культуры, языка, психологии и традиций этнической общн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ъективной основой национальной коммуникации является потребность в общении и связях в ходе эконо</w:t>
        <w:softHyphen/>
        <w:t>мического, политического развития нации, обмена куль</w:t>
        <w:softHyphen/>
        <w:t>турными достижениями, продуктами и результатами труда. Существует тенденция: чем выше внутринацио</w:t>
        <w:softHyphen/>
        <w:t>нальная и внутригрупповая интеграция, тем заметнее достижения в экономике и культуре, более интенсивны социально-политические и внутригрупповые контакты и коммуникативные связи между людьми.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>КОММУНИКАТИВНО-ПОВЕДЕНЧЕСКИЕ НАЦИО</w:t>
        <w:softHyphen/>
        <w:t>НАЛЬНО-ПСИХОЛОГИЧЕСКИЕ ОСОБЕННОСТИ —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явления, характеризующие национальное своеобразие взаимодействия, общения и взаимоотношений предста</w:t>
        <w:softHyphen/>
        <w:t>вителей различных этнических общностей и групп. Они находят свое проявление во взглядах и внешних фор</w:t>
        <w:softHyphen/>
        <w:t>мах поведения, в специфических приемах и способах передачи и обмена информацией и т.д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Функционирование и развитие коммуникативно-по</w:t>
        <w:softHyphen/>
        <w:t>веденческих национально-психологических особенностей неразрывно связано с процессом формирования нацио</w:t>
        <w:softHyphen/>
        <w:t>нального самосознания этноса, в содержании которого зафиксировано своеобразие национальных черт харак</w:t>
        <w:softHyphen/>
        <w:t>тера и поведения людей, их языка, культуры, нацио</w:t>
        <w:softHyphen/>
        <w:t>нальных традиций, образа жизн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СТИЛЬ ОБЩЕНИЯ РУКОВОДИТЕЛЯ</w:t>
      </w:r>
      <w:r>
        <w:rPr>
          <w:b/>
          <w:bCs/>
          <w:color w:val="000000"/>
          <w:sz w:val="24"/>
          <w:szCs w:val="22"/>
          <w:lang w:val="ru-RU"/>
        </w:rPr>
        <w:t xml:space="preserve"> — </w:t>
      </w:r>
      <w:r>
        <w:rPr>
          <w:color w:val="000000"/>
          <w:sz w:val="24"/>
          <w:szCs w:val="22"/>
          <w:lang w:val="ru-RU"/>
        </w:rPr>
        <w:t>выражает его управленческие способности и профессиональную компетентность, ведущие мотивы и ценностные ориен</w:t>
        <w:softHyphen/>
        <w:t>тации, свойства интеллектуальной и коммуникативных сторон личности, общую культуру, нравственность и психологический такт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Будучи формой передачи руководящих воздействий, стиль общения руководителя воплощает его властные полномочия по отношению к подчиненны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Успешность руководства, взаимоотношения в коллек</w:t>
        <w:softHyphen/>
        <w:t>тиве, авторитет руководителя находится в прямой за</w:t>
        <w:softHyphen/>
        <w:t>висимости от эффективности его стиля общ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К уровням стиля общения руководителя относятся личностный и ситуативный</w:t>
      </w:r>
      <w:r>
        <w:rPr>
          <w:color w:val="000000"/>
          <w:sz w:val="24"/>
          <w:szCs w:val="22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2"/>
          <w:u w:val="single"/>
          <w:lang w:val="ru-RU"/>
        </w:rPr>
        <w:t>Личностный уровень</w:t>
      </w:r>
      <w:r>
        <w:rPr>
          <w:i/>
          <w:i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ус</w:t>
        <w:softHyphen/>
        <w:t>ловлен устойчивыми коммуникативными чертами ха</w:t>
        <w:softHyphen/>
        <w:t>рактера</w:t>
      </w:r>
      <w:r>
        <w:rPr>
          <w:color w:val="000000"/>
          <w:sz w:val="24"/>
          <w:szCs w:val="22"/>
          <w:u w:val="single"/>
          <w:lang w:val="ru-RU"/>
        </w:rPr>
        <w:t xml:space="preserve">; </w:t>
      </w:r>
      <w:r>
        <w:rPr>
          <w:i/>
          <w:iCs/>
          <w:color w:val="000000"/>
          <w:sz w:val="24"/>
          <w:szCs w:val="22"/>
          <w:u w:val="single"/>
          <w:lang w:val="ru-RU"/>
        </w:rPr>
        <w:t>ситуативный</w:t>
      </w:r>
      <w:r>
        <w:rPr>
          <w:i/>
          <w:iCs/>
          <w:color w:val="000000"/>
          <w:sz w:val="24"/>
          <w:szCs w:val="22"/>
          <w:lang w:val="ru-RU"/>
        </w:rPr>
        <w:t xml:space="preserve"> — </w:t>
      </w:r>
      <w:r>
        <w:rPr>
          <w:color w:val="000000"/>
          <w:sz w:val="24"/>
          <w:szCs w:val="22"/>
          <w:lang w:val="ru-RU"/>
        </w:rPr>
        <w:t>детерминирует возможности выбора способов общения, нетипичных для руководите</w:t>
        <w:softHyphen/>
        <w:t>ля, однако личностный уровень является ведущи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Различаются форма стиля общения и его </w:t>
      </w:r>
      <w:r>
        <w:rPr>
          <w:i/>
          <w:iCs/>
          <w:color w:val="000000"/>
          <w:sz w:val="24"/>
          <w:szCs w:val="22"/>
          <w:lang w:val="ru-RU"/>
        </w:rPr>
        <w:t xml:space="preserve">структура. </w:t>
      </w:r>
      <w:r>
        <w:rPr>
          <w:color w:val="000000"/>
          <w:sz w:val="24"/>
          <w:szCs w:val="22"/>
          <w:lang w:val="ru-RU"/>
        </w:rPr>
        <w:t xml:space="preserve">Под </w:t>
      </w:r>
      <w:r>
        <w:rPr>
          <w:i/>
          <w:iCs/>
          <w:color w:val="000000"/>
          <w:sz w:val="24"/>
          <w:szCs w:val="22"/>
          <w:lang w:val="ru-RU"/>
        </w:rPr>
        <w:t xml:space="preserve">формой </w:t>
      </w:r>
      <w:r>
        <w:rPr>
          <w:color w:val="000000"/>
          <w:sz w:val="24"/>
          <w:szCs w:val="22"/>
          <w:lang w:val="ru-RU"/>
        </w:rPr>
        <w:t>понимается совокупность особенностей по</w:t>
        <w:softHyphen/>
        <w:t xml:space="preserve">ведения в ситуации. </w:t>
      </w:r>
      <w:r>
        <w:rPr>
          <w:i/>
          <w:iCs/>
          <w:color w:val="000000"/>
          <w:sz w:val="24"/>
          <w:szCs w:val="22"/>
          <w:u w:val="single"/>
          <w:lang w:val="ru-RU"/>
        </w:rPr>
        <w:t xml:space="preserve">Структура </w:t>
      </w:r>
      <w:r>
        <w:rPr>
          <w:color w:val="000000"/>
          <w:sz w:val="24"/>
          <w:szCs w:val="22"/>
          <w:u w:val="single"/>
          <w:lang w:val="ru-RU"/>
        </w:rPr>
        <w:t>стиля</w:t>
      </w:r>
      <w:r>
        <w:rPr>
          <w:color w:val="000000"/>
          <w:sz w:val="24"/>
          <w:szCs w:val="22"/>
          <w:lang w:val="ru-RU"/>
        </w:rPr>
        <w:t xml:space="preserve"> — это устойчи</w:t>
        <w:softHyphen/>
        <w:t>вая, закономерная взаимосвязь внутренних и внешних компонентов, задающих качественную определенность и индивидуально-типологическое своеобразие стил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СТИЛЬ УПРАВЛЕНИЯ</w:t>
      </w:r>
      <w:r>
        <w:rPr>
          <w:b/>
          <w:b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— устойчивая совокупность личностных и социально-психологических характерис</w:t>
        <w:softHyphen/>
        <w:t>тик руководителя, посредством которых реализуются те или иные методы воздействия на группу (коллектив).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ru-RU"/>
        </w:rPr>
        <w:t>Сти</w:t>
      </w:r>
      <w:r>
        <w:rPr>
          <w:color w:val="000000"/>
          <w:sz w:val="24"/>
          <w:szCs w:val="21"/>
          <w:lang w:val="ru-RU"/>
        </w:rPr>
        <w:t xml:space="preserve">ли руководства различают </w:t>
      </w:r>
      <w:r>
        <w:rPr>
          <w:color w:val="000000"/>
          <w:sz w:val="24"/>
          <w:szCs w:val="21"/>
          <w:vertAlign w:val="subscript"/>
          <w:lang w:val="ru-RU"/>
        </w:rPr>
        <w:t>по</w:t>
      </w:r>
      <w:r>
        <w:rPr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vertAlign w:val="subscript"/>
          <w:lang w:val="ru-RU"/>
        </w:rPr>
        <w:t>при</w:t>
      </w:r>
      <w:r>
        <w:rPr>
          <w:color w:val="000000"/>
          <w:sz w:val="24"/>
          <w:szCs w:val="21"/>
          <w:lang w:val="ru-RU"/>
        </w:rPr>
        <w:t>знаку преобладания личных или групповых способов влияния на людей, вхо</w:t>
        <w:softHyphen/>
        <w:t xml:space="preserve">дящих в организацию, подразделение, учреждение. Это </w:t>
      </w:r>
      <w:r>
        <w:rPr>
          <w:color w:val="000000"/>
          <w:sz w:val="24"/>
          <w:szCs w:val="21"/>
          <w:u w:val="single"/>
          <w:lang w:val="ru-RU"/>
        </w:rPr>
        <w:t xml:space="preserve">— </w:t>
      </w:r>
      <w:r>
        <w:rPr>
          <w:i/>
          <w:iCs/>
          <w:color w:val="000000"/>
          <w:sz w:val="24"/>
          <w:szCs w:val="21"/>
          <w:u w:val="single"/>
          <w:lang w:val="ru-RU"/>
        </w:rPr>
        <w:t>авторитарн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управление: руководитель сам опреде</w:t>
        <w:softHyphen/>
        <w:t>ляет групповые стили, сам принимает решения, на под</w:t>
        <w:softHyphen/>
        <w:t xml:space="preserve">чиненных воздействует, главным образом, приказом, распоряжениями, которые </w:t>
      </w:r>
      <w:r>
        <w:rPr>
          <w:color w:val="000000"/>
          <w:sz w:val="24"/>
          <w:szCs w:val="21"/>
          <w:vertAlign w:val="subscript"/>
          <w:lang w:val="ru-RU"/>
        </w:rPr>
        <w:t>не</w:t>
      </w:r>
      <w:r>
        <w:rPr>
          <w:color w:val="000000"/>
          <w:sz w:val="24"/>
          <w:szCs w:val="21"/>
          <w:lang w:val="ru-RU"/>
        </w:rPr>
        <w:t xml:space="preserve"> подлежат обсуждению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Демократичн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управление _ руководитель активизи</w:t>
        <w:softHyphen/>
        <w:t>рует группу на общую разработку решений и коллектив</w:t>
        <w:softHyphen/>
        <w:t>ную их реализацию, организует систематический обмен информацией, мнениями, на подчиненных влияет убеж</w:t>
        <w:softHyphen/>
        <w:t>дением, советами, доказатель-ствами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Либеральное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(пас</w:t>
        <w:softHyphen/>
        <w:t>сивное) управление — низкий уровень требований к под</w:t>
        <w:softHyphen/>
        <w:t xml:space="preserve">чиненным, при котором главные </w:t>
      </w:r>
      <w:r>
        <w:rPr>
          <w:color w:val="000000"/>
          <w:sz w:val="24"/>
          <w:szCs w:val="21"/>
          <w:vertAlign w:val="subscript"/>
          <w:lang w:val="ru-RU"/>
        </w:rPr>
        <w:t>СПОС</w:t>
      </w:r>
      <w:r>
        <w:rPr>
          <w:color w:val="000000"/>
          <w:sz w:val="24"/>
          <w:szCs w:val="21"/>
          <w:lang w:val="ru-RU"/>
        </w:rPr>
        <w:t>обы влияния на них выступают просьба, информация.</w:t>
      </w:r>
    </w:p>
    <w:p>
      <w:pPr>
        <w:pStyle w:val="Normal"/>
        <w:shd w:fill="FFFFFF" w:val="clear"/>
        <w:rPr>
          <w:color w:val="000000"/>
          <w:sz w:val="24"/>
          <w:szCs w:val="21"/>
          <w:lang w:val="ru-RU"/>
        </w:rPr>
      </w:pPr>
      <w:r>
        <w:rPr>
          <w:color w:val="000000"/>
          <w:sz w:val="24"/>
          <w:szCs w:val="21"/>
          <w:lang w:val="ru-RU"/>
        </w:rPr>
        <w:t>Демократический стиль управления, справедливое от</w:t>
        <w:softHyphen/>
        <w:t>ношение к подчиненным способтвуют формированию у них доброжелательности, готовности к сопережива</w:t>
        <w:softHyphen/>
        <w:t>нию и взаимной поддержке. Авторитарный стиль, гру</w:t>
        <w:softHyphen/>
        <w:t>бость, пренебрежение достоинством людей порождают безразличие, безнравственность, жестокост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УПРАВЛЕНЧЕСКОЕ ОБЩЕНИЕ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служебное обще</w:t>
        <w:softHyphen/>
        <w:t>ние руководителя с подчиненными. Его цель — отдать распоряжение, посоветовать, получить информацию о выполнении задания, дать оценку исполненного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Управленческое общение определенные особенности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</w:t>
      </w:r>
      <w:r>
        <w:rPr>
          <w:color w:val="000000"/>
          <w:sz w:val="24"/>
          <w:szCs w:val="21"/>
          <w:lang w:val="ru-RU"/>
        </w:rPr>
        <w:t>оно исходит из определенных целей и побуждений (необходимость ставить задачи, выдавать распоряди</w:t>
        <w:softHyphen/>
        <w:t>тельную информацию, предъявлять требования и т.д.);</w:t>
      </w:r>
    </w:p>
    <w:p>
      <w:pPr>
        <w:pStyle w:val="BodyText2"/>
        <w:rPr>
          <w:sz w:val="24"/>
          <w:szCs w:val="24"/>
        </w:rPr>
      </w:pPr>
      <w:r>
        <w:rPr>
          <w:sz w:val="24"/>
        </w:rPr>
        <w:t xml:space="preserve">• </w:t>
      </w:r>
      <w:r>
        <w:rPr>
          <w:sz w:val="24"/>
        </w:rPr>
        <w:t>включает то или иное его поведение (речь, мимика, жесты и т.п.), эмоции и чувства (симпатии, антипатии,удовлетворенность,огорчение и т д ,познание (восприятие руководимых, мышление, воображение, представ</w:t>
        <w:softHyphen/>
        <w:t>ление), волю (выдержка, самообладание, саморегули</w:t>
        <w:softHyphen/>
        <w:t>рование), анализ результатов состоявшегося общения. Эти особенности в той или иной мере проявляются в групповом и индивидуальном управленческом общении руководителя. Вне общения невозможно организовать общую деятельность, обмениваться необходимой для ее успеха информацией. В процессе общения выражается отношение руководителя к руководимым, устанавлива</w:t>
        <w:softHyphen/>
        <w:t>ется взаимопонимание и эмоциональное единство, пере</w:t>
        <w:softHyphen/>
        <w:t>даются по механизму внушения и подражания его пси</w:t>
        <w:softHyphen/>
        <w:t>хические состояния, готовность к сотворчеству.</w:t>
      </w:r>
    </w:p>
    <w:p>
      <w:pPr>
        <w:pStyle w:val="Normal"/>
        <w:shd w:fill="FFFFFF" w:val="clear"/>
        <w:rPr>
          <w:color w:val="000000"/>
          <w:sz w:val="24"/>
          <w:szCs w:val="21"/>
          <w:lang w:val="ru-RU"/>
        </w:rPr>
      </w:pPr>
      <w:r>
        <w:rPr>
          <w:color w:val="000000"/>
          <w:sz w:val="24"/>
          <w:szCs w:val="21"/>
          <w:lang w:val="ru-RU"/>
        </w:rPr>
        <w:t>Инициатива в общении дает возможность руководите</w:t>
        <w:softHyphen/>
        <w:t>лю влиять на решение ряда ближайших и отдаленных задач, обеспечивает соответствие своих воздействий как целям общей деятельности, так и настроениям, чувствам, ожиданиям подчиненных, создавать нужный морально-психологический климат, мобилизовывать их на актив</w:t>
        <w:softHyphen/>
        <w:t>ную и творческую деятельность, преодолевать неуверен</w:t>
        <w:softHyphen/>
        <w:t>ность, пассивность, учитывать индивидуальные и другие особенности, воздействовать на взаимоотношения и разви</w:t>
        <w:softHyphen/>
        <w:t>тие личности и коллектива, предупреждать конфликты.</w:t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ПРОФЕССИОНАЛЬНОЕ МАСТЕРСТВО КОЛЛЕКТИ</w:t>
        <w:softHyphen/>
        <w:t>ВА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высокий уровень эффективности его совместной деятельн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Профессиональное мастерство коллектива основыва</w:t>
        <w:softHyphen/>
        <w:t>ется на индивидуальных и коллективных знаниях, на</w:t>
        <w:softHyphen/>
        <w:t>выках, умениях, качествах, установках, правильном восприятии и представлении всеми специалистами хода решения задач. Если же возникает неупорядоченность действий, отсутствует слаженность, нет ясного понима</w:t>
        <w:softHyphen/>
        <w:t>ния места и роли каждого в общей работе, снижается эффективность коллективной деятельности. Всем спе</w:t>
        <w:softHyphen/>
        <w:t>циалистам коллектива нужно знать требования к взаи</w:t>
        <w:softHyphen/>
        <w:t>мозависимой деятельности, к своему поведению при выполнении стоящих задач. Владея информацией, не</w:t>
        <w:softHyphen/>
        <w:t>обходимой для быстрой оценки перемен в трудовой об</w:t>
        <w:softHyphen/>
        <w:t>становке и собственной деятельности, коллектив смо</w:t>
        <w:softHyphen/>
        <w:t>жет своевременно изменить свое поведение, найти вы</w:t>
        <w:softHyphen/>
        <w:t>ход из сложной ситуации, творчески решить задачу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Навыки коллективной деятельности — результат ос</w:t>
        <w:softHyphen/>
        <w:t>воения норм, правил и условий успешного взаимодей</w:t>
        <w:softHyphen/>
        <w:t>ствия между специалистами, выполнения общей зада</w:t>
        <w:softHyphen/>
        <w:t>чи. Это зафиксированные специалистами требования к темпу и ритму общей деятельности. Эти навыки обеспе</w:t>
        <w:softHyphen/>
        <w:t>чивают синхронность, согласованность и эффективность работы всего коллектива. Коллективу нужны также навыки деловых и нравственных взаимоотношений, быстрого взаимопонимания. Умения коллективной дея</w:t>
        <w:softHyphen/>
        <w:t>тельности заключаются в правильном использовании коллективом знаний и навыков, творческом примене</w:t>
        <w:softHyphen/>
        <w:t>нии средств профессиональной деятельности при выпол</w:t>
        <w:softHyphen/>
        <w:t>нении задач в различных условиях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БАРЬЕР ОБЩЕНИЯ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психологическое состояние, переживаемое человеком как неадекватная пассивность, препятствующая общению. Он может возникать как в связи с эмоциональным состоянием общающихся лиц, так и в связи с несовпадением смыслов высказываний, просьб, приказов и т.п. В состоянии субъекта при воз</w:t>
        <w:softHyphen/>
        <w:t>никновении барьеров наблюдаются усиленные отрица</w:t>
        <w:softHyphen/>
        <w:t>тельные переживания (например, переживание стыда, вины, страха, тревоги, снижение самооценки и др.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 целом барьеры общения можно подразделить на ба</w:t>
        <w:softHyphen/>
        <w:t>рьеры эстетические, моральные, эмоциональные. Напри</w:t>
        <w:softHyphen/>
        <w:t>мер, человек, задержанный в грязной одежде, вследствие эстетического барьера заранее воспринимается как по</w:t>
        <w:softHyphen/>
        <w:t>тенциальный правонарушитель, хотя, разумеется, за ним может и не быть никаких противоправных поступков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Барьеры в общении связаны с предвзятостью и бес</w:t>
        <w:softHyphen/>
        <w:t>причинностью негативных установок, возникающих в ряде случаев по первому впечатлению. Отрицательные установки могут вводиться в опыт человека кем-то из людей. У застенчивых сильным препятствием в обще</w:t>
        <w:softHyphen/>
        <w:t>нии становятся ожидания непонимания или беспокой</w:t>
        <w:softHyphen/>
        <w:t>ство о том, будет ли общение успешным. В отношениях людей разных поколений возникают барьеры возраста. Иногда человек сам создает себе препятствия в обще</w:t>
        <w:softHyphen/>
        <w:t>нии в силу своих неверных представлений о других лю</w:t>
        <w:softHyphen/>
        <w:t xml:space="preserve">дях (см. также </w:t>
      </w:r>
      <w:r>
        <w:rPr>
          <w:i/>
          <w:iCs/>
          <w:color w:val="000000"/>
          <w:sz w:val="24"/>
          <w:szCs w:val="21"/>
          <w:lang w:val="ru-RU"/>
        </w:rPr>
        <w:t>Трудности общения, Барьеры коммуни</w:t>
        <w:softHyphen/>
        <w:t>кации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БАРЬЕР СМЫСЛОВОЙ (СОЦИАЛЬНО-ПСИХОЛОГИ</w:t>
        <w:softHyphen/>
        <w:t>ЧЕСКИЙ, ЭТНОПСИХОЛОГИЧЕСКИЙ</w:t>
      </w:r>
      <w:r>
        <w:rPr>
          <w:b/>
          <w:bCs/>
          <w:color w:val="000000"/>
          <w:sz w:val="24"/>
          <w:szCs w:val="21"/>
          <w:lang w:val="ru-RU"/>
        </w:rPr>
        <w:t xml:space="preserve">) — </w:t>
      </w:r>
      <w:r>
        <w:rPr>
          <w:color w:val="000000"/>
          <w:sz w:val="24"/>
          <w:szCs w:val="21"/>
          <w:lang w:val="ru-RU"/>
        </w:rPr>
        <w:t>взаимонепо</w:t>
        <w:softHyphen/>
        <w:t>нимание между людьми — представителями различных этнических общностей и культур, вызванное тем, что одно и то же явление имеет для них различное смысло</w:t>
        <w:softHyphen/>
        <w:t>вое значение и неодинаковое толкование в силу языко</w:t>
        <w:softHyphen/>
        <w:t>вых различий, принадлежности к разным национальным культура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Так, в некоторых восточных странах принято сни</w:t>
        <w:softHyphen/>
        <w:t>мать обувь перед входом в жилище. В европейских же государствах, наоборот — гостя пропускают в дом в обуви. То же самое относится и к жестам. Движе</w:t>
        <w:softHyphen/>
        <w:t>ния головой, плечами, руками, походка, взгляд в од</w:t>
        <w:softHyphen/>
        <w:t>нотипных ситуациях означают не одно и тоже. На</w:t>
        <w:softHyphen/>
        <w:t>пример, во Франции, Турции, США, Италии и т.д. В связи с этим в новой национальной среде человек может попасть в пикантное положение. Так, для ис</w:t>
        <w:softHyphen/>
        <w:t>панца прикосновение собеседника к мочке уха — ос</w:t>
        <w:softHyphen/>
        <w:t>корбление. Для грека таким же оскорблением будет поднятая рука с открытой ладонью в его сторону. Говоря «да», грек, турок, болгарин будут поворачи</w:t>
        <w:softHyphen/>
        <w:t>вать голову вправо и влево, что для большинства ев</w:t>
        <w:softHyphen/>
        <w:t>ропейцев равнозначно «нет». Африканцы и азиаты считают на пальцах не так, как это делают в Пари</w:t>
        <w:softHyphen/>
        <w:t>же и Вашингтоне. Японец начинает с открытой руки, загибает большой палец на счет «один», указатель</w:t>
        <w:softHyphen/>
        <w:t>ный — на счет «два», и так далее. Когда все пальцы загнуты, начинается обратный процесс — отогнутый мизинец — «один», безымянный палец — «два»... Или другой жест, имеющий различные толкования: большой и указательный пальцы сложены в виде кольца. Для американца — это «о'кей», для жите</w:t>
        <w:softHyphen/>
        <w:t>лей французского Средиземноморья — «ноль» или «ничто», для тунисца — «я тебя убью», для токий</w:t>
        <w:softHyphen/>
        <w:t>ца— «деньги». Указательный палец, приложенный к виску, выражает глупость во Франции, ум — в Гол</w:t>
        <w:softHyphen/>
        <w:t>ландии. С точки зрения итальянца из Флоренции палец у века — проявление доброжелательности, а вот для испанца этот жест означает недоверие; француз же посчитает, что его принимают за лжец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БАРЬЕРЫ КОММУНИКАЦИИ</w:t>
      </w:r>
      <w:r>
        <w:rPr>
          <w:color w:val="000000"/>
          <w:sz w:val="24"/>
          <w:szCs w:val="21"/>
          <w:lang w:val="ru-RU"/>
        </w:rPr>
        <w:t xml:space="preserve"> — это психологичес</w:t>
        <w:softHyphen/>
        <w:t>кие препятствия на пути адекватной передачи информации между партерами по общению. В ходе коммуни</w:t>
        <w:softHyphen/>
        <w:t>кации могут возникать различные барьеры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Можно говорить о существовании барьеров пони</w:t>
        <w:softHyphen/>
        <w:t>мания (непонимания), барьеров социально-культур</w:t>
        <w:softHyphen/>
        <w:t xml:space="preserve">ных различий и барьеров отношения. Возникновение </w:t>
      </w:r>
      <w:r>
        <w:rPr>
          <w:i/>
          <w:iCs/>
          <w:color w:val="000000"/>
          <w:sz w:val="24"/>
          <w:szCs w:val="21"/>
          <w:lang w:val="ru-RU"/>
        </w:rPr>
        <w:t xml:space="preserve">барьера понимания </w:t>
      </w:r>
      <w:r>
        <w:rPr>
          <w:color w:val="000000"/>
          <w:sz w:val="24"/>
          <w:szCs w:val="21"/>
          <w:lang w:val="ru-RU"/>
        </w:rPr>
        <w:t>обычно связано с рядом причин как психологического, так и иного порядка. Напри</w:t>
        <w:softHyphen/>
        <w:t>мер, он может возникнуть из-за погрешностей в са</w:t>
        <w:softHyphen/>
        <w:t>мом канале передачи информации — это так называ</w:t>
        <w:softHyphen/>
        <w:t>емое фонетическое непонимание. Барьер фонетического непонимания порождается таким фактором, как не</w:t>
        <w:softHyphen/>
        <w:t>выразительная быстрая речь, речь-скороговорка и речь с большим количеством звуков-паразитов. Су</w:t>
        <w:softHyphen/>
        <w:t>ществуют также семантические барьеры непонимания, связанные прежде всего с различиями в системах зна</w:t>
        <w:softHyphen/>
        <w:t>чений (тезаурусах) участников общения. Не меньшую роль в разрушении нормальной межличностной ком</w:t>
        <w:softHyphen/>
        <w:t>муникации может сыграть стилистический барьер, возникающий при несоответствии стиля речи комму</w:t>
        <w:softHyphen/>
        <w:t>никатора и ситуации общения или стиля речи и ак</w:t>
        <w:softHyphen/>
        <w:t>туального психологического состояния реципиента и др. Существует также и логический барьер непони</w:t>
        <w:softHyphen/>
        <w:t>мания. Он возникает в тех случаях, когда логика рассуждения, предлагаемая коммуникатором, либо слишком сложна для восприятия реципиента, либо кажется ему неверной, либо противоречит присущей ему манере доказательства. Можно говорить о суще</w:t>
        <w:softHyphen/>
        <w:t>ствовании «женской» и «мужской» психологической логики, о детской «логике» и т.д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Причиной непонимания могут служить </w:t>
      </w:r>
      <w:r>
        <w:rPr>
          <w:i/>
          <w:iCs/>
          <w:color w:val="000000"/>
          <w:sz w:val="24"/>
          <w:szCs w:val="21"/>
          <w:lang w:val="ru-RU"/>
        </w:rPr>
        <w:t>барьеры соци</w:t>
        <w:softHyphen/>
        <w:t xml:space="preserve">ально-культурных различий. </w:t>
      </w:r>
      <w:r>
        <w:rPr>
          <w:color w:val="000000"/>
          <w:sz w:val="24"/>
          <w:szCs w:val="21"/>
          <w:lang w:val="ru-RU"/>
        </w:rPr>
        <w:t>Это — социальные, поли</w:t>
        <w:softHyphen/>
        <w:t>тические, религиозные и профессиональные различия, которые приводят к разной интерпретации тех или иных понятий, употребляемых в процессе коммуникации. В качестве барьера может выступать и само восприятие партнера по общению как лица определенной профес</w:t>
        <w:softHyphen/>
        <w:t>сии, определенной национальности пола и возраста. Например, большое значение для уменьшения барьера играет авторитетность коммуникатора в глазах реципиента. Чем выше авторитет, тем меньше преград на пути усвоения предлагаемой информац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lang w:val="ru-RU"/>
        </w:rPr>
        <w:t xml:space="preserve">Барьеры, отношения — </w:t>
      </w:r>
      <w:r>
        <w:rPr>
          <w:color w:val="000000"/>
          <w:sz w:val="24"/>
          <w:szCs w:val="21"/>
          <w:lang w:val="ru-RU"/>
        </w:rPr>
        <w:t>это уже чисто психологичес</w:t>
        <w:softHyphen/>
        <w:t>кие феномены, возникающий в процессе общения ком</w:t>
        <w:softHyphen/>
        <w:t>муникатора и реципиента, к которым можно отнести возникновение чувства неприязни, недоверия к своему коммуникатору, влияющим и на передаваемую инфор</w:t>
        <w:softHyphen/>
        <w:t>мацию. Любая поступающая к реципиенту информация несет в себе тот или иной элемент воздействия на его поведение, мнения, установки и желания с целью их частичного или полного изменения. В этом смысле ком</w:t>
        <w:softHyphen/>
        <w:t>муникативный барьер — это форма психологической защиты от постороннего психологического воздействия, проводимого в процессе обмена информацией между уча</w:t>
        <w:softHyphen/>
        <w:t>стникам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ВЕРБАЛЬНЫЕ СРЕДСТВА ОБЩЕНИЯ —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это пись</w:t>
        <w:softHyphen/>
        <w:t>менная и устная речь, используемые в качестве знако</w:t>
        <w:softHyphen/>
        <w:t>вых систе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lang w:val="ru-RU"/>
        </w:rPr>
        <w:t xml:space="preserve">Письменная </w:t>
      </w:r>
      <w:r>
        <w:rPr>
          <w:color w:val="000000"/>
          <w:sz w:val="24"/>
          <w:szCs w:val="21"/>
          <w:lang w:val="ru-RU"/>
        </w:rPr>
        <w:t>речь — это та, которой обучают в школе и которую привыкли считать признаком образованнос</w:t>
        <w:softHyphen/>
        <w:t>ти человека. Письменная речь громоздка, часто содер</w:t>
        <w:softHyphen/>
        <w:t>жит штампы, канцеляризмы, но это цена за точность, однозначность предложений, текста. Письменная речь не допускает различных толкований предложений, по</w:t>
        <w:softHyphen/>
        <w:t>этому ее и предпочитают в науке, деловых и юридичес</w:t>
        <w:softHyphen/>
        <w:t>ких отношениях. Преимущества письменной речи ста</w:t>
        <w:softHyphen/>
        <w:t>новятся решающими там, где существенны точность и ответственность за каждое слово. Чтобы умело пользо</w:t>
        <w:softHyphen/>
        <w:t>ваться письменной речью, нужно обогащать свой сло</w:t>
        <w:softHyphen/>
        <w:t>варный запас, требовательно относиться к стил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lang w:val="ru-RU"/>
        </w:rPr>
        <w:t xml:space="preserve">Устная речь, </w:t>
      </w:r>
      <w:r>
        <w:rPr>
          <w:color w:val="000000"/>
          <w:sz w:val="24"/>
          <w:szCs w:val="21"/>
          <w:lang w:val="ru-RU"/>
        </w:rPr>
        <w:t>по ряду параметров отличающаяся от письменной, является не безграмотной письменной ре</w:t>
        <w:softHyphen/>
        <w:t>чью, а самостоятельной речью со своими правилами и даже грамматикой. Основным преимуществом устной речи по сравнению с письменной является экономность, т.е. для передачи одной и той же мысли в устной речи требуется меньше слов. Экономия достигается благода</w:t>
        <w:softHyphen/>
        <w:t>ря другому порядку слов, пропуску концов и других частей предложений. Недостатками устного выражения мысли являются речевые ошибки, многозначность. На</w:t>
        <w:softHyphen/>
        <w:t>пример, одно и то же предложение допускает различные толкования. Преимущества устной речи проявляются там, где нужно воспитывать, влиять, воодушевлять, в условиях дефицита времени защищать свою честь и до</w:t>
        <w:softHyphen/>
        <w:t xml:space="preserve">стоинство (см. также: </w:t>
      </w:r>
      <w:r>
        <w:rPr>
          <w:i/>
          <w:iCs/>
          <w:color w:val="000000"/>
          <w:sz w:val="24"/>
          <w:szCs w:val="21"/>
          <w:lang w:val="ru-RU"/>
        </w:rPr>
        <w:t>Невербальные средства общения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 xml:space="preserve">ВЗАИМОДЕЙСТВИЕ </w:t>
      </w:r>
      <w:r>
        <w:rPr>
          <w:color w:val="000000"/>
          <w:sz w:val="24"/>
          <w:szCs w:val="21"/>
          <w:lang w:val="ru-RU"/>
        </w:rPr>
        <w:t>— процесс непосредственного или опосредованного воздействия объектов (субъектов) друг мальных потребностей. Взаимная заинтересованность в удовлетворении аномальных потребностей сужает взаи</w:t>
        <w:softHyphen/>
        <w:t>модействие членов группировки рамками взаимодей</w:t>
        <w:softHyphen/>
        <w:t>ствия, сотрудничества в удовлетворении данной потреб</w:t>
        <w:softHyphen/>
        <w:t>ности. Как правило, в контакт не вовлечена вся струк</w:t>
        <w:softHyphen/>
        <w:t>тура личности, а лишь те ее стороны, которые связаны с аномальными потребностями. Проявление данного вида отношений — взаимное участие, помощь в удовлетворе</w:t>
        <w:softHyphen/>
        <w:t>нии аномальных потребностей, при поиске объектов потребности, взаимная стимуляция потребности. Член</w:t>
        <w:softHyphen/>
        <w:t>ство в группировке, время ее существования, характер взаимоотношений всецело обусловлены возможностями и желанием удовлетворить общую для данных партне</w:t>
        <w:softHyphen/>
        <w:t>ров потребност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Каждое из описанных взаимоотношений людей отлича</w:t>
        <w:softHyphen/>
        <w:t>ется собственными функциями, глубиной вовлечения личности, критерием выбора партнеров, содержания отно</w:t>
        <w:softHyphen/>
        <w:t>шений, их проявлением. Это дает основание считать их самостоятельными видами межличностных отношен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ВИДЫ ВНУШЕНИЯ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типологические составляю</w:t>
        <w:softHyphen/>
        <w:t>щие, позволяющие правильно оценить его сущность, содержание и полноту проявл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нушение можно классифицировать по различным основаниям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по способу внушающего воздействия; » по наличию средств воздействия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по временному периоду между воздействием и от</w:t>
        <w:softHyphen/>
        <w:t>ветной реакцией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по длительности эффекта воздействия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по содержанию воздейств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Во-первых, по способу воздействия внушение может быть открытым или закрытым. </w:t>
      </w:r>
      <w:r>
        <w:rPr>
          <w:i/>
          <w:iCs/>
          <w:color w:val="000000"/>
          <w:sz w:val="24"/>
          <w:szCs w:val="21"/>
          <w:lang w:val="ru-RU"/>
        </w:rPr>
        <w:t xml:space="preserve">Открытое (прямое) </w:t>
      </w:r>
      <w:r>
        <w:rPr>
          <w:color w:val="000000"/>
          <w:sz w:val="24"/>
          <w:szCs w:val="21"/>
          <w:lang w:val="ru-RU"/>
        </w:rPr>
        <w:t>внушение — это внушение с конкретной, четко обозна</w:t>
        <w:softHyphen/>
        <w:t>ченной целью. Например, людей призывают к соверше</w:t>
        <w:softHyphen/>
        <w:t>нию определенных действий. Открытое внушение отли</w:t>
        <w:softHyphen/>
        <w:t xml:space="preserve">чается прямой направленностью на конкретный объект воздействия. </w:t>
      </w:r>
      <w:r>
        <w:rPr>
          <w:i/>
          <w:iCs/>
          <w:color w:val="000000"/>
          <w:sz w:val="24"/>
          <w:szCs w:val="21"/>
          <w:lang w:val="ru-RU"/>
        </w:rPr>
        <w:t xml:space="preserve">Закрытое (косвенное) </w:t>
      </w:r>
      <w:r>
        <w:rPr>
          <w:color w:val="000000"/>
          <w:sz w:val="24"/>
          <w:szCs w:val="21"/>
          <w:lang w:val="ru-RU"/>
        </w:rPr>
        <w:t>внушение характе</w:t>
        <w:softHyphen/>
        <w:t>ризуется неявностью цели или не имеет прямой направленности на того, кто является истинным объектом воз</w:t>
        <w:softHyphen/>
        <w:t>действ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Во-вторых, исходя из наличия средств воздействия внушение может быть контактным или дистантным. </w:t>
      </w:r>
      <w:r>
        <w:rPr>
          <w:i/>
          <w:iCs/>
          <w:color w:val="000000"/>
          <w:sz w:val="24"/>
          <w:szCs w:val="21"/>
          <w:lang w:val="ru-RU"/>
        </w:rPr>
        <w:t xml:space="preserve">Контактное </w:t>
      </w:r>
      <w:r>
        <w:rPr>
          <w:color w:val="000000"/>
          <w:sz w:val="24"/>
          <w:szCs w:val="21"/>
          <w:lang w:val="ru-RU"/>
        </w:rPr>
        <w:t>воздействие ведется в условиях непосред</w:t>
        <w:softHyphen/>
        <w:t>ственного общения с объектом и имеет место, главным образом, во время индивидуальных и групповых бесед, митингов, собраний, вечеров вопросов и ответов, раз</w:t>
        <w:softHyphen/>
        <w:t>личных культурно-развлекательных мероприятий. Кон</w:t>
        <w:softHyphen/>
        <w:t xml:space="preserve">тактное воздействие считается наиболее эффективным, поскольку характеризуется наличием прямой обратной . связи с аудиторией, но не всегда может применяться. </w:t>
      </w:r>
      <w:r>
        <w:rPr>
          <w:i/>
          <w:iCs/>
          <w:color w:val="000000"/>
          <w:sz w:val="24"/>
          <w:szCs w:val="21"/>
          <w:lang w:val="ru-RU"/>
        </w:rPr>
        <w:t xml:space="preserve">Дистантное </w:t>
      </w:r>
      <w:r>
        <w:rPr>
          <w:color w:val="000000"/>
          <w:sz w:val="24"/>
          <w:szCs w:val="21"/>
          <w:lang w:val="ru-RU"/>
        </w:rPr>
        <w:t>воздействие осуществляется с помощью средств устной, печатной, радио и телепропаганды. В этом случае прямая обратная связь между субъектом и объектом внушающего воздействия затруднена или во</w:t>
        <w:softHyphen/>
        <w:t>обще исключен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-третьих, по временному соотношению между вну</w:t>
        <w:softHyphen/>
        <w:t>шающим воздействием и ответной реакцией объекта различается непосредственное и отсроченное внуше</w:t>
        <w:softHyphen/>
        <w:t xml:space="preserve">ние. При </w:t>
      </w:r>
      <w:r>
        <w:rPr>
          <w:i/>
          <w:iCs/>
          <w:color w:val="000000"/>
          <w:sz w:val="24"/>
          <w:szCs w:val="21"/>
          <w:lang w:val="ru-RU"/>
        </w:rPr>
        <w:t xml:space="preserve">непосредственном </w:t>
      </w:r>
      <w:r>
        <w:rPr>
          <w:color w:val="000000"/>
          <w:sz w:val="24"/>
          <w:szCs w:val="21"/>
          <w:lang w:val="ru-RU"/>
        </w:rPr>
        <w:t>внушении ответная ре</w:t>
        <w:softHyphen/>
        <w:t xml:space="preserve">акция объекта появляется сразу после восприятия внушающего воздействия. При </w:t>
      </w:r>
      <w:r>
        <w:rPr>
          <w:i/>
          <w:iCs/>
          <w:color w:val="000000"/>
          <w:sz w:val="24"/>
          <w:szCs w:val="21"/>
          <w:lang w:val="ru-RU"/>
        </w:rPr>
        <w:t xml:space="preserve">отсроченном </w:t>
      </w:r>
      <w:r>
        <w:rPr>
          <w:color w:val="000000"/>
          <w:sz w:val="24"/>
          <w:szCs w:val="21"/>
          <w:lang w:val="ru-RU"/>
        </w:rPr>
        <w:t>внуше</w:t>
        <w:softHyphen/>
        <w:t>нии между воздействием и ответной реакцией объек</w:t>
        <w:softHyphen/>
        <w:t>та существует тот или иной временной разрыв. У объекта создается установка на то, что внушение сра</w:t>
        <w:softHyphen/>
        <w:t>ботает в будуще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В-четвертых, по длительности внушающее воздействие может быть кратковременным и длительным. </w:t>
      </w:r>
      <w:r>
        <w:rPr>
          <w:i/>
          <w:iCs/>
          <w:color w:val="000000"/>
          <w:sz w:val="24"/>
          <w:szCs w:val="21"/>
          <w:lang w:val="ru-RU"/>
        </w:rPr>
        <w:t>Кратков</w:t>
        <w:softHyphen/>
        <w:t xml:space="preserve">ременное </w:t>
      </w:r>
      <w:r>
        <w:rPr>
          <w:color w:val="000000"/>
          <w:sz w:val="24"/>
          <w:szCs w:val="21"/>
          <w:lang w:val="ru-RU"/>
        </w:rPr>
        <w:t>внушение характеризуется небольшим перио</w:t>
        <w:softHyphen/>
        <w:t>дом эффективности воздействия. Например, во время просмотра фильма ужасов люди могут в течение непро</w:t>
        <w:softHyphen/>
        <w:t>должительного временного интервала испытывать чув</w:t>
        <w:softHyphen/>
        <w:t xml:space="preserve">ство страха. </w:t>
      </w:r>
      <w:r>
        <w:rPr>
          <w:i/>
          <w:iCs/>
          <w:color w:val="000000"/>
          <w:sz w:val="24"/>
          <w:szCs w:val="21"/>
          <w:lang w:val="ru-RU"/>
        </w:rPr>
        <w:t xml:space="preserve">Длительное </w:t>
      </w:r>
      <w:r>
        <w:rPr>
          <w:color w:val="000000"/>
          <w:sz w:val="24"/>
          <w:szCs w:val="21"/>
          <w:lang w:val="ru-RU"/>
        </w:rPr>
        <w:t>внушение характеризуется со</w:t>
        <w:softHyphen/>
        <w:t>хранением воздействия в течение достаточно длитель</w:t>
        <w:softHyphen/>
        <w:t>ного времен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Наконец, в-пятых, по содержанию внушающее воз</w:t>
        <w:softHyphen/>
        <w:t>действие может быть неспецифическим и специфичес</w:t>
        <w:softHyphen/>
        <w:t xml:space="preserve">ким. Их конечная цель — своеобразное изменение поведения индивида или группы в соотв с целями </w:t>
      </w:r>
      <w:r>
        <w:rPr>
          <w:color w:val="000000"/>
          <w:sz w:val="24"/>
          <w:szCs w:val="19"/>
          <w:lang w:val="ru-RU"/>
        </w:rPr>
        <w:t>психологического воздеиития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1"/>
          <w:lang w:val="ru-RU"/>
        </w:rPr>
        <w:t xml:space="preserve">Под </w:t>
      </w:r>
      <w:r>
        <w:rPr>
          <w:i/>
          <w:iCs/>
          <w:color w:val="000000"/>
          <w:sz w:val="24"/>
          <w:szCs w:val="21"/>
          <w:lang w:val="ru-RU"/>
        </w:rPr>
        <w:t xml:space="preserve">специфическим </w:t>
      </w:r>
      <w:r>
        <w:rPr>
          <w:color w:val="000000"/>
          <w:sz w:val="24"/>
          <w:szCs w:val="21"/>
          <w:lang w:val="ru-RU"/>
        </w:rPr>
        <w:t>внушением понимается иниции</w:t>
        <w:softHyphen/>
        <w:t>рование у людей конкретной мотивации с целью заме</w:t>
        <w:softHyphen/>
        <w:t>щения у них существующих установок и вызова опре</w:t>
        <w:softHyphen/>
        <w:t>деленных поведенческих реакций. Например, распуская слухи о предстоящем ухудшении экономического поло</w:t>
        <w:softHyphen/>
        <w:t>жения в стране, можно заставить ее население беспоря</w:t>
        <w:softHyphen/>
        <w:t xml:space="preserve">дочно скупать продукты в магазинах. </w:t>
      </w:r>
      <w:r>
        <w:rPr>
          <w:i/>
          <w:iCs/>
          <w:color w:val="000000"/>
          <w:sz w:val="24"/>
          <w:szCs w:val="21"/>
          <w:lang w:val="ru-RU"/>
        </w:rPr>
        <w:t xml:space="preserve">Неспецифическим </w:t>
      </w:r>
      <w:r>
        <w:rPr>
          <w:color w:val="000000"/>
          <w:sz w:val="24"/>
          <w:szCs w:val="21"/>
          <w:lang w:val="ru-RU"/>
        </w:rPr>
        <w:t>является внушение, при котором в соответствии с це</w:t>
        <w:softHyphen/>
        <w:t>лями воздействия у его объекта инициируются опреде</w:t>
        <w:softHyphen/>
        <w:t>ленные психические состояния. Так, можно использо</w:t>
        <w:softHyphen/>
        <w:t xml:space="preserve">вать запугивание для активизации у людей состояний страха (паники), депрессии апатии (см. </w:t>
      </w:r>
      <w:r>
        <w:rPr>
          <w:i/>
          <w:iCs/>
          <w:color w:val="000000"/>
          <w:sz w:val="24"/>
          <w:szCs w:val="21"/>
          <w:lang w:val="ru-RU"/>
        </w:rPr>
        <w:t>Способы и при</w:t>
        <w:softHyphen/>
        <w:t>емы внушающего воздействия).</w:t>
      </w:r>
    </w:p>
    <w:p>
      <w:pPr>
        <w:pStyle w:val="Heading1"/>
        <w:rPr>
          <w:sz w:val="24"/>
          <w:szCs w:val="24"/>
        </w:rPr>
      </w:pPr>
      <w:r>
        <w:rPr>
          <w:sz w:val="24"/>
        </w:rPr>
        <w:t>СТРУКТУРА УБЕЖДАЮЩЕГО ВОЗДЕЙСТВИЯ —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сложное сочетание усилий, предпринимаемых для его осуществления, и условий, в которых оно ведется. Струк</w:t>
        <w:softHyphen/>
        <w:t>тура убеждающего воздействия включает: воздействие источника информации, воздействие содержания убеж</w:t>
        <w:softHyphen/>
        <w:t>дающего воздействия, воздействие ситуации убеждаю</w:t>
        <w:softHyphen/>
        <w:t>щего воздейств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u w:val="single"/>
          <w:lang w:val="ru-RU"/>
        </w:rPr>
        <w:t>Источник информации.</w:t>
      </w:r>
      <w:r>
        <w:rPr>
          <w:color w:val="000000"/>
          <w:sz w:val="24"/>
          <w:szCs w:val="21"/>
          <w:lang w:val="ru-RU"/>
        </w:rPr>
        <w:t xml:space="preserve"> Практика психологического воздействия свидетельствует о том, что эффективность убеждения зависит от того, как его объект относятся к источнику информации. В роли источников информа</w:t>
        <w:softHyphen/>
        <w:t>ции могут выступать правительство, официальные орга</w:t>
        <w:softHyphen/>
        <w:t>ны, средства массовой информации, а также лица, пользующиеся доверием у объектов убеждающего воз</w:t>
        <w:softHyphen/>
        <w:t>действия. Чем авторитетнее источник информации, тем легче воспринимаются сведения, навязываемые от его имени. К числу приемов достижения доверия к источ</w:t>
        <w:softHyphen/>
        <w:t>нику информации в настоящее время относят: создание имиджа «особой осведомленности» о событиях, кото</w:t>
        <w:softHyphen/>
        <w:t>рые могут замалчиваться официальными источниками информации в силу различных причин, что достигается передачей достоверных сведений, точность которых из</w:t>
        <w:softHyphen/>
        <w:t>вестна или может быть легко проверена; формирование имиджа «объективности, независимости и альтернатив</w:t>
        <w:softHyphen/>
        <w:t>ности», что достигается цитированием документов, оце</w:t>
        <w:softHyphen/>
        <w:t>нок экспертов, мнений очевидцев событий и т.д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u w:val="single"/>
          <w:lang w:val="ru-RU"/>
        </w:rPr>
        <w:t xml:space="preserve">Требования к содержанию убеждающего воздействия. </w:t>
      </w:r>
      <w:r>
        <w:rPr>
          <w:color w:val="000000"/>
          <w:sz w:val="24"/>
          <w:szCs w:val="22"/>
          <w:lang w:val="ru-RU"/>
        </w:rPr>
        <w:t xml:space="preserve">Действенность содержания убеждающего воздействия зависит от многих факторов. </w:t>
      </w:r>
      <w:r>
        <w:rPr>
          <w:i/>
          <w:iCs/>
          <w:color w:val="000000"/>
          <w:sz w:val="24"/>
          <w:szCs w:val="22"/>
          <w:lang w:val="ru-RU"/>
        </w:rPr>
        <w:t xml:space="preserve">Во-первых, </w:t>
      </w:r>
      <w:r>
        <w:rPr>
          <w:color w:val="000000"/>
          <w:sz w:val="24"/>
          <w:szCs w:val="22"/>
          <w:lang w:val="ru-RU"/>
        </w:rPr>
        <w:t>она во многом определяется степенью доказательности и убедительнос</w:t>
        <w:softHyphen/>
        <w:t>ти преподносимой информации. Доказательность осно</w:t>
        <w:softHyphen/>
        <w:t>вывается на логичности, научности, правдивости и не</w:t>
        <w:softHyphen/>
        <w:t>противоречивости изложенного материала. Убедитель</w:t>
        <w:softHyphen/>
        <w:t>ность зависит в большей степени от учета присущих объекту воздействия установок, убеждений интересов и потребностей, его образа мышления и своеобразия язы</w:t>
        <w:softHyphen/>
        <w:t>ка. Доказательность не предполагает автоматическую убедительность. Только правильно выбранное логичес</w:t>
        <w:softHyphen/>
        <w:t>кое, эмоциональное и психологическое соотношение меж</w:t>
        <w:softHyphen/>
        <w:t>ду ними может гарантировать эффективность воздействия того или иного информационного материала или всей пропаганды в целом. Ценность доказательности и убе</w:t>
        <w:softHyphen/>
        <w:t>дительности измеряется тем, как изложенное содержа</w:t>
        <w:softHyphen/>
        <w:t>ние убеждающего воздействия воспринимается адресата</w:t>
        <w:softHyphen/>
        <w:t>ми. Оно должно быть хорошо продумано и подготовлено логически, в соответствии с законами диалектической и формальной логики. Конкретное в содержании убежда</w:t>
        <w:softHyphen/>
        <w:t>ющего воздействия усваивается лучше, чем абстрактное. Чем динамичнее сообщение, чем ярче и убедительнее пред</w:t>
        <w:softHyphen/>
        <w:t>лагаемые для восприятия мысли, чем разнообразнее и убедительнее аргументация, тем легче, быстрее осмыс</w:t>
        <w:softHyphen/>
        <w:t>ливается и запоминается содержание убеждающего воз</w:t>
        <w:softHyphen/>
        <w:t>действия. Быстрее воспринимается та информация, ко</w:t>
        <w:softHyphen/>
        <w:t>торая лучше знакома объектам психологического воз</w:t>
        <w:softHyphen/>
        <w:t>действия. Эффективнее воздействуют на людей те аргу</w:t>
        <w:softHyphen/>
        <w:t>менты и та информация, которые имеют для них субъек</w:t>
        <w:softHyphen/>
        <w:t>тивную значимость, основаны на бесспорных истинах, общем опыте и интересах. Лучше и быстрее впитывает</w:t>
        <w:softHyphen/>
        <w:t>ся то, что преподносится небольшими смысловыми час</w:t>
        <w:softHyphen/>
        <w:t>тями. Эффективнее усваивается то, что эмоционально прочувствовано людьми, вызывает у них длительные положительные переживания. Продуктивнее запомина</w:t>
        <w:softHyphen/>
        <w:t>ется тот материал, который преподносятся и излагают</w:t>
        <w:softHyphen/>
        <w:t>ся в соответствии национальными традициями восприя</w:t>
        <w:softHyphen/>
        <w:t>тия людей. При осуществлении убеждающего воздействия имеет значение даже тембр голоса, и предпочтение отдает</w:t>
        <w:softHyphen/>
        <w:t>ся тембру голоса средних тонов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Во-вторых, </w:t>
      </w:r>
      <w:r>
        <w:rPr>
          <w:color w:val="000000"/>
          <w:sz w:val="24"/>
          <w:szCs w:val="22"/>
          <w:lang w:val="ru-RU"/>
        </w:rPr>
        <w:t>воздействие содержания убеждающего воздействия во многом зависит от того, как подобрана, построена и подана его аргументация. Убеждение ни в коем случае не может сводиться только к простому из</w:t>
        <w:softHyphen/>
        <w:t>ложению информации и к последующему приведению доводов и доказательств в ее подтверждение, как этого требуют правила формальной логик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Чтобы убедить кого-то обычно используют три основ</w:t>
        <w:softHyphen/>
        <w:t>ные категории аргументов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• </w:t>
      </w:r>
      <w:r>
        <w:rPr>
          <w:i/>
          <w:iCs/>
          <w:color w:val="000000"/>
          <w:sz w:val="24"/>
          <w:szCs w:val="22"/>
          <w:lang w:val="ru-RU"/>
        </w:rPr>
        <w:t xml:space="preserve">истинные факты </w:t>
      </w:r>
      <w:r>
        <w:rPr>
          <w:color w:val="000000"/>
          <w:sz w:val="24"/>
          <w:szCs w:val="22"/>
          <w:lang w:val="ru-RU"/>
        </w:rPr>
        <w:t>(помещенная в содержание убеж</w:t>
        <w:softHyphen/>
        <w:t>дающего воздействия неопровержимая информация либо подводит людей к правильной оценке, либо по</w:t>
        <w:softHyphen/>
        <w:t>зволяют сделать такой же вывод самостоятельно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• </w:t>
      </w:r>
      <w:r>
        <w:rPr>
          <w:i/>
          <w:iCs/>
          <w:color w:val="000000"/>
          <w:sz w:val="24"/>
          <w:szCs w:val="22"/>
          <w:lang w:val="ru-RU"/>
        </w:rPr>
        <w:t xml:space="preserve">аргументы, содержащие «позитивную» апелляцию к психологической удовлетворенности, которую дает принятие предлагаемой информации </w:t>
      </w:r>
      <w:r>
        <w:rPr>
          <w:color w:val="000000"/>
          <w:sz w:val="24"/>
          <w:szCs w:val="22"/>
          <w:lang w:val="ru-RU"/>
        </w:rPr>
        <w:t>(характерным примером могут быть, например, рекламные материа</w:t>
        <w:softHyphen/>
        <w:t>лы, гарантирующие качественное медицинское обслу</w:t>
        <w:softHyphen/>
        <w:t>живание и т.д.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•   </w:t>
      </w:r>
      <w:r>
        <w:rPr>
          <w:i/>
          <w:iCs/>
          <w:color w:val="000000"/>
          <w:sz w:val="24"/>
          <w:szCs w:val="22"/>
          <w:lang w:val="ru-RU"/>
        </w:rPr>
        <w:t>аргументы, в которых заключена негативная апел</w:t>
        <w:softHyphen/>
        <w:t>ляция, привлекающая внимание к отрицательным последствиям, которые могут возникнуть у адреса</w:t>
        <w:softHyphen/>
        <w:t>та из-за неприятия предназначаемой для него инфор</w:t>
        <w:softHyphen/>
        <w:t xml:space="preserve">мации </w:t>
      </w:r>
      <w:r>
        <w:rPr>
          <w:color w:val="000000"/>
          <w:sz w:val="24"/>
          <w:szCs w:val="22"/>
          <w:lang w:val="ru-RU"/>
        </w:rPr>
        <w:t xml:space="preserve">(например, если вас убеждают во вредности конкретных отрицательных привычек). На </w:t>
      </w:r>
      <w:r>
        <w:rPr>
          <w:i/>
          <w:iCs/>
          <w:color w:val="000000"/>
          <w:sz w:val="24"/>
          <w:szCs w:val="22"/>
          <w:lang w:val="ru-RU"/>
        </w:rPr>
        <w:t xml:space="preserve">результативность усвоения содержания </w:t>
      </w:r>
      <w:r>
        <w:rPr>
          <w:color w:val="000000"/>
          <w:sz w:val="24"/>
          <w:szCs w:val="22"/>
          <w:lang w:val="ru-RU"/>
        </w:rPr>
        <w:t>убеждаю</w:t>
        <w:softHyphen/>
        <w:t>щего воздействия немаловажное влияние оказывает оче</w:t>
        <w:softHyphen/>
        <w:t>редность изложения аргументов. В частности, целесо</w:t>
        <w:softHyphen/>
        <w:t>образно располагать информацию, непосредственно ориен</w:t>
        <w:softHyphen/>
        <w:t>тированную на изменение установки («сильные аргумен</w:t>
        <w:softHyphen/>
        <w:t>ты»), перед любой другой, не связанной с решением этой задачи. Наиболее действенным способом является распо</w:t>
        <w:softHyphen/>
        <w:t>ложение «сильных аргументов» в середине содержания убеждающего воздействия (так называемая «пирамидаль</w:t>
        <w:softHyphen/>
        <w:t>ная модель» воздействия). А эффективность текстов с «сильными аргументами» в начале и в конце сообщения зависит от установок объекта психологического воздействия. Если он проявляет сильный интерес к теме сообще</w:t>
        <w:softHyphen/>
        <w:t>ния, т.е. у него имеются по этому вопросу положитель</w:t>
        <w:softHyphen/>
        <w:t>ные установки, то более эффективным для воздействия на него является содержание убеждающего воздействия, в котором «сильные аргументы» содержатся в конце сооб</w:t>
        <w:softHyphen/>
        <w:t>щения (так называемая «кульминационная модель» воз</w:t>
        <w:softHyphen/>
        <w:t>действия). Если же объект убеждающего воздействия относится к теме сообщения незаинтересованно, то более эффективным является расположение «сильных аргумен</w:t>
        <w:softHyphen/>
        <w:t>тов» в начале сообщения (так называемая «антикуль</w:t>
        <w:softHyphen/>
        <w:t>минационная модель»), что обеспечивает его необходи</w:t>
        <w:softHyphen/>
        <w:t xml:space="preserve">мый интерес. </w:t>
      </w:r>
      <w:r>
        <w:rPr>
          <w:i/>
          <w:iCs/>
          <w:color w:val="000000"/>
          <w:sz w:val="24"/>
          <w:szCs w:val="22"/>
          <w:lang w:val="ru-RU"/>
        </w:rPr>
        <w:t xml:space="preserve">В-третьих, </w:t>
      </w:r>
      <w:r>
        <w:rPr>
          <w:color w:val="000000"/>
          <w:sz w:val="24"/>
          <w:szCs w:val="22"/>
          <w:lang w:val="ru-RU"/>
        </w:rPr>
        <w:t>воздействие содержания убеж</w:t>
        <w:softHyphen/>
        <w:t>дающего воздействия также зависит от того, какие при</w:t>
        <w:softHyphen/>
        <w:t>зывы и лозунги в нем подобраны и как они подаются. Обычно используют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а) </w:t>
      </w:r>
      <w:r>
        <w:rPr>
          <w:i/>
          <w:iCs/>
          <w:color w:val="000000"/>
          <w:sz w:val="24"/>
          <w:szCs w:val="22"/>
          <w:lang w:val="ru-RU"/>
        </w:rPr>
        <w:t xml:space="preserve">прямые призывы, </w:t>
      </w:r>
      <w:r>
        <w:rPr>
          <w:color w:val="000000"/>
          <w:sz w:val="24"/>
          <w:szCs w:val="22"/>
          <w:lang w:val="ru-RU"/>
        </w:rPr>
        <w:t>которые содержат сильные прямые аргументы и используются, когда объекты психоло</w:t>
        <w:softHyphen/>
        <w:t>гического воздействия проявляют к ним интерес (прямые призывы способны эффективнее влиять на поведение людей, так как содержащиеся в них тре</w:t>
        <w:softHyphen/>
        <w:t>бования высказывается ясно, недвусмысленно и обычно правильно понимается объектом воздей</w:t>
        <w:softHyphen/>
        <w:t>ствия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б) </w:t>
      </w:r>
      <w:r>
        <w:rPr>
          <w:i/>
          <w:iCs/>
          <w:color w:val="000000"/>
          <w:sz w:val="24"/>
          <w:szCs w:val="22"/>
          <w:lang w:val="ru-RU"/>
        </w:rPr>
        <w:t xml:space="preserve">косвенные призывы, </w:t>
      </w:r>
      <w:r>
        <w:rPr>
          <w:color w:val="000000"/>
          <w:sz w:val="24"/>
          <w:szCs w:val="22"/>
          <w:lang w:val="ru-RU"/>
        </w:rPr>
        <w:t>представляющие собой убеж</w:t>
        <w:softHyphen/>
        <w:t>дения, которые основаны на применении намеков иди обещаний и которые склоняют к одобрению без раздумий (они используются в тех случаях, когда на людей влияют" случайные или благопри</w:t>
        <w:softHyphen/>
        <w:t>ятствующие обстановке факторы и вызывают лишь кратковременную симпатию и одобрени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в) </w:t>
      </w:r>
      <w:r>
        <w:rPr>
          <w:i/>
          <w:iCs/>
          <w:color w:val="000000"/>
          <w:sz w:val="24"/>
          <w:szCs w:val="22"/>
          <w:lang w:val="ru-RU"/>
        </w:rPr>
        <w:t xml:space="preserve">призывы на основе конкретных примеров, </w:t>
      </w:r>
      <w:r>
        <w:rPr>
          <w:color w:val="000000"/>
          <w:sz w:val="24"/>
          <w:szCs w:val="22"/>
          <w:lang w:val="ru-RU"/>
        </w:rPr>
        <w:t>обычно представляющие собой популяризацию или пропа</w:t>
        <w:softHyphen/>
        <w:t>ганду конкретных действий других людей, которые уже последовали призывам (в этом случае сам призыв скрывается за показом тех преимуществ, которые получили лица, совершившие те или иные действия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г) </w:t>
      </w:r>
      <w:r>
        <w:rPr>
          <w:i/>
          <w:iCs/>
          <w:color w:val="000000"/>
          <w:sz w:val="24"/>
          <w:szCs w:val="22"/>
          <w:lang w:val="ru-RU"/>
        </w:rPr>
        <w:t xml:space="preserve">неопределенные призывы, </w:t>
      </w:r>
      <w:r>
        <w:rPr>
          <w:color w:val="000000"/>
          <w:sz w:val="24"/>
          <w:szCs w:val="22"/>
          <w:lang w:val="ru-RU"/>
        </w:rPr>
        <w:t>побуждающие объект убеждающего воздействия самостоятельно задумать</w:t>
        <w:softHyphen/>
        <w:t xml:space="preserve">ся над выводами, вытекающими из аргументации </w:t>
      </w:r>
      <w:r>
        <w:rPr>
          <w:color w:val="000000"/>
          <w:sz w:val="24"/>
          <w:szCs w:val="21"/>
          <w:lang w:val="ru-RU"/>
        </w:rPr>
        <w:t>предназначенных для них информационно-пропа</w:t>
        <w:softHyphen/>
        <w:t>гандистских материалов, хотя в их содержании и не содержится конкретных предложений предпри</w:t>
        <w:softHyphen/>
        <w:t>нять те или иные действ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Наконец, </w:t>
      </w:r>
      <w:r>
        <w:rPr>
          <w:i/>
          <w:iCs/>
          <w:color w:val="000000"/>
          <w:sz w:val="24"/>
          <w:szCs w:val="21"/>
          <w:lang w:val="ru-RU"/>
        </w:rPr>
        <w:t xml:space="preserve">в-четвертых, </w:t>
      </w:r>
      <w:r>
        <w:rPr>
          <w:color w:val="000000"/>
          <w:sz w:val="24"/>
          <w:szCs w:val="21"/>
          <w:lang w:val="ru-RU"/>
        </w:rPr>
        <w:t>эффективность убеждающего воздействия во многом зависит от правильно выбран</w:t>
        <w:softHyphen/>
        <w:t>ной формы. Выбор последней (устная, печатная, радио-, теле-, кино и видеопропаганда) обуславливается целя</w:t>
        <w:softHyphen/>
        <w:t>ми и задачами психологического воздействия, конкрет</w:t>
        <w:softHyphen/>
        <w:t>ными условиями его осуществления и некоторыми дру</w:t>
        <w:softHyphen/>
        <w:t>гими факторами. Теле- и радиовещание, гарантируют высокую оперативность, легкость восприятия информа</w:t>
        <w:softHyphen/>
        <w:t>ции, что способствует эффективности убеждающего воз</w:t>
        <w:softHyphen/>
        <w:t>действия, однако возможности хранения такой инфор</w:t>
        <w:softHyphen/>
        <w:t>мации крайне ограничены, и, следовательно, ее адресат не может вернуться к содержанию сообщения. Продук</w:t>
        <w:softHyphen/>
        <w:t>цию печатной пропаганды можно хранить длительное время, неоднократно изучать (что способствует лучше</w:t>
        <w:softHyphen/>
        <w:t>му запоминанию), передавать из рук в руки. Однако она значительно уступает в оперативности и является недоступной для неграмотных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u w:val="single"/>
          <w:lang w:val="ru-RU"/>
        </w:rPr>
        <w:t xml:space="preserve">Характеристика ситуации убеждающего воздействия. </w:t>
      </w:r>
      <w:r>
        <w:rPr>
          <w:color w:val="000000"/>
          <w:sz w:val="24"/>
          <w:szCs w:val="21"/>
          <w:lang w:val="ru-RU"/>
        </w:rPr>
        <w:t>Под ситуацией убеждающего воздействия обычно пони</w:t>
        <w:softHyphen/>
        <w:t>маются условия, в которых оно осуществляется, а так</w:t>
        <w:softHyphen/>
        <w:t>же характер реакции объекта на восприятие его содер</w:t>
        <w:softHyphen/>
        <w:t>жания. Ситуацию убеждающего воздействия делят на индивидуальную и массову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lang w:val="ru-RU"/>
        </w:rPr>
        <w:t xml:space="preserve">Индивидуальная ситуация </w:t>
      </w:r>
      <w:r>
        <w:rPr>
          <w:color w:val="000000"/>
          <w:sz w:val="24"/>
          <w:szCs w:val="21"/>
          <w:lang w:val="ru-RU"/>
        </w:rPr>
        <w:t>складывается тогда, ког</w:t>
        <w:softHyphen/>
        <w:t>да убеждающее воздействие удается осуществить на ка</w:t>
        <w:softHyphen/>
        <w:t>кую-то конкретную аудиторию, психологические харак</w:t>
        <w:softHyphen/>
        <w:t>теристики которой удается учитывать. Наличие или со</w:t>
        <w:softHyphen/>
        <w:t>здание индивидуальной ситуации убеждающего воздей</w:t>
        <w:softHyphen/>
        <w:t>ствия, по мнению специалистов психологического воз</w:t>
        <w:softHyphen/>
        <w:t>действия, предполагает меньше формальностей, так как легче найти общий приемлемый стиль изложения ин</w:t>
        <w:softHyphen/>
        <w:t>формации, легче строить аргументацию, легче подобрать необходимую лексику и т.д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lang w:val="ru-RU"/>
        </w:rPr>
        <w:t xml:space="preserve">Массовая ситуация </w:t>
      </w:r>
      <w:r>
        <w:rPr>
          <w:color w:val="000000"/>
          <w:sz w:val="24"/>
          <w:szCs w:val="21"/>
          <w:lang w:val="ru-RU"/>
        </w:rPr>
        <w:t>имеет место тогда, когда убежда</w:t>
        <w:softHyphen/>
        <w:t>ющее воздействие осуществляется одномоментно на мно</w:t>
      </w:r>
      <w:r>
        <w:rPr>
          <w:color w:val="000000"/>
          <w:sz w:val="24"/>
          <w:szCs w:val="22"/>
          <w:lang w:val="ru-RU"/>
        </w:rPr>
        <w:t>гочисленные и разнообразные аудитории. В этом случае достичь высокой степени адресности убеждающего воз</w:t>
        <w:softHyphen/>
        <w:t>действия очень сложно. При этом приходится прини</w:t>
        <w:softHyphen/>
        <w:t>мать во внимание следующие социально-психологичес</w:t>
        <w:softHyphen/>
        <w:t>кие закономерности восприятия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• </w:t>
      </w:r>
      <w:r>
        <w:rPr>
          <w:color w:val="000000"/>
          <w:sz w:val="24"/>
          <w:szCs w:val="22"/>
          <w:lang w:val="ru-RU"/>
        </w:rPr>
        <w:t>если ориентация слушателей совпадает с ориента</w:t>
        <w:softHyphen/>
        <w:t>цией убеждающего воздействия, то эффективность последнего выше; чем выше сходство позиций субъекта и объекта убеждающего воздействия, тем весомее и его результаты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» убеждающее воздействие, содержащее сильные ар</w:t>
        <w:softHyphen/>
        <w:t>гументы против какого-то мнения, которого придер</w:t>
        <w:softHyphen/>
        <w:t>живается адресат, более эффективно тогда, когда вни</w:t>
        <w:softHyphen/>
        <w:t>мание объекта чем-то отвлечено (иллюстрациями в листовке, музыкальным сопровождением и различны</w:t>
        <w:softHyphen/>
        <w:t>ми шумами в радиопередаче или видеорядом в теле</w:t>
        <w:softHyphen/>
        <w:t>программ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 xml:space="preserve">• </w:t>
      </w:r>
      <w:r>
        <w:rPr>
          <w:color w:val="000000"/>
          <w:sz w:val="24"/>
          <w:szCs w:val="22"/>
          <w:lang w:val="ru-RU"/>
        </w:rPr>
        <w:t>убеждающее воздействие становится максимально действенным, если его содержание и форма соответ</w:t>
        <w:softHyphen/>
        <w:t>ствуют социальным, возрастным и национальным осо</w:t>
        <w:softHyphen/>
        <w:t>бенностям люде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При этом специалисты психологического воздей</w:t>
        <w:softHyphen/>
        <w:t>ствия считают необходимым учитывать и своеобра</w:t>
        <w:softHyphen/>
        <w:t>зие проявления эффектов «контрастной оценки дале</w:t>
        <w:softHyphen/>
        <w:t xml:space="preserve">ко отстоящих позиций» и «ассимилятивной оценки далеко отстоящих взглядов». </w:t>
      </w:r>
      <w:r>
        <w:rPr>
          <w:i/>
          <w:iCs/>
          <w:color w:val="000000"/>
          <w:sz w:val="24"/>
          <w:szCs w:val="22"/>
          <w:lang w:val="ru-RU"/>
        </w:rPr>
        <w:t xml:space="preserve">В первом случае, </w:t>
      </w:r>
      <w:r>
        <w:rPr>
          <w:color w:val="000000"/>
          <w:sz w:val="24"/>
          <w:szCs w:val="22"/>
          <w:lang w:val="ru-RU"/>
        </w:rPr>
        <w:t>если содержание убеждающего воздействия резко отлича</w:t>
        <w:softHyphen/>
        <w:t>ется от позиций его объекта, то появляются допол</w:t>
        <w:softHyphen/>
        <w:t xml:space="preserve">нительные трудности для его усвоения. Оно кажется совершенно неприемлемым для восприятия. </w:t>
      </w:r>
      <w:r>
        <w:rPr>
          <w:i/>
          <w:iCs/>
          <w:color w:val="000000"/>
          <w:sz w:val="24"/>
          <w:szCs w:val="22"/>
          <w:lang w:val="ru-RU"/>
        </w:rPr>
        <w:t>Во вто</w:t>
        <w:softHyphen/>
        <w:t xml:space="preserve">ром случае, </w:t>
      </w:r>
      <w:r>
        <w:rPr>
          <w:color w:val="000000"/>
          <w:sz w:val="24"/>
          <w:szCs w:val="22"/>
          <w:lang w:val="ru-RU"/>
        </w:rPr>
        <w:t>если содержание убеждающего воздействия незначительно отличается от взглядов адресата, то последний в силу закона ассимиляции часто отожде</w:t>
        <w:softHyphen/>
        <w:t>ствляет собственные позиции с содержанием убежда</w:t>
        <w:softHyphen/>
        <w:t>ющего воздейств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МОДЕЛЬ КОММУНИКАТИВНОГО ПРОЦЕССА</w:t>
      </w:r>
      <w:r>
        <w:rPr>
          <w:b/>
          <w:bCs/>
          <w:color w:val="000000"/>
          <w:sz w:val="24"/>
          <w:szCs w:val="21"/>
          <w:lang w:val="ru-RU"/>
        </w:rPr>
        <w:t xml:space="preserve"> —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составляющие компоненты (субъекты и объекты) обще</w:t>
        <w:softHyphen/>
        <w:t>ния. Обычно их пять: коммуникатор — сообщение (текст) — канал — аудитория (реципиент) — обратная связ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2"/>
          <w:lang w:val="ru-RU"/>
        </w:rPr>
        <w:t xml:space="preserve">Коммуникатор — </w:t>
      </w:r>
      <w:r>
        <w:rPr>
          <w:color w:val="000000"/>
          <w:sz w:val="24"/>
          <w:szCs w:val="22"/>
          <w:lang w:val="ru-RU"/>
        </w:rPr>
        <w:t>это тот, кто передает информа</w:t>
        <w:softHyphen/>
        <w:t xml:space="preserve">цию. Можно выделить три позиции коммуникатора во </w:t>
      </w:r>
      <w:r>
        <w:rPr>
          <w:color w:val="000000"/>
          <w:sz w:val="24"/>
          <w:szCs w:val="21"/>
          <w:lang w:val="ru-RU"/>
        </w:rPr>
        <w:t xml:space="preserve">коммуникатор открыто объявляет себя сторонником излагаемой точки зрения, оценивает различные факты в ее подтверждение); </w:t>
      </w:r>
      <w:r>
        <w:rPr>
          <w:i/>
          <w:iCs/>
          <w:color w:val="000000"/>
          <w:sz w:val="24"/>
          <w:szCs w:val="21"/>
          <w:lang w:val="ru-RU"/>
        </w:rPr>
        <w:t xml:space="preserve">отстраненную </w:t>
      </w:r>
      <w:r>
        <w:rPr>
          <w:color w:val="000000"/>
          <w:sz w:val="24"/>
          <w:szCs w:val="21"/>
          <w:lang w:val="ru-RU"/>
        </w:rPr>
        <w:t>(когда коммуника</w:t>
        <w:softHyphen/>
        <w:t xml:space="preserve">тор держится подчеркнуто нейтрально, сопоставляет противоречивые точки зрения, не исключая ориентации на одну из них, но не заявленную открыто); </w:t>
      </w:r>
      <w:r>
        <w:rPr>
          <w:i/>
          <w:iCs/>
          <w:color w:val="000000"/>
          <w:sz w:val="24"/>
          <w:szCs w:val="21"/>
          <w:lang w:val="ru-RU"/>
        </w:rPr>
        <w:t xml:space="preserve">закрытую </w:t>
      </w:r>
      <w:r>
        <w:rPr>
          <w:color w:val="000000"/>
          <w:sz w:val="24"/>
          <w:szCs w:val="21"/>
          <w:lang w:val="ru-RU"/>
        </w:rPr>
        <w:t>(когда коммуникатор умалчивает о своей точке зрения, даже прибегает иногда к. специальным мерам, чтобы скрыть ее). Сообщение (текст) — это та информация, которая передается в процессе коммуникации. Инфор</w:t>
        <w:softHyphen/>
        <w:t>мация как таковая может быть двух типов: побуди</w:t>
        <w:softHyphen/>
        <w:t xml:space="preserve">тельная и констатирующая. </w:t>
      </w:r>
      <w:r>
        <w:rPr>
          <w:i/>
          <w:iCs/>
          <w:color w:val="000000"/>
          <w:sz w:val="24"/>
          <w:szCs w:val="21"/>
          <w:lang w:val="ru-RU"/>
        </w:rPr>
        <w:t>Побудительная информа</w:t>
        <w:softHyphen/>
        <w:t xml:space="preserve">ция </w:t>
      </w:r>
      <w:r>
        <w:rPr>
          <w:color w:val="000000"/>
          <w:sz w:val="24"/>
          <w:szCs w:val="21"/>
          <w:lang w:val="ru-RU"/>
        </w:rPr>
        <w:t>проявляется в форме приказа, совета или просьбы. Она призвана стимулировать какое-то действие. Стиму</w:t>
        <w:softHyphen/>
        <w:t>ляцию, в свою очередь, подразделяют на активизацию (побуждение к действию в заданном направлении), ин</w:t>
        <w:softHyphen/>
        <w:t>тердикцию (запрет нежелательных видов деятельности) и дестабилизацию (рассогласование или нарушение не</w:t>
        <w:softHyphen/>
        <w:t>которых автономных форм поведения или деятельнос</w:t>
        <w:softHyphen/>
        <w:t xml:space="preserve">ти). </w:t>
      </w:r>
      <w:r>
        <w:rPr>
          <w:i/>
          <w:iCs/>
          <w:color w:val="000000"/>
          <w:sz w:val="24"/>
          <w:szCs w:val="21"/>
          <w:lang w:val="ru-RU"/>
        </w:rPr>
        <w:t xml:space="preserve">Констатирующая информация </w:t>
      </w:r>
      <w:r>
        <w:rPr>
          <w:color w:val="000000"/>
          <w:sz w:val="24"/>
          <w:szCs w:val="21"/>
          <w:lang w:val="ru-RU"/>
        </w:rPr>
        <w:t>проявляется в фор</w:t>
        <w:softHyphen/>
        <w:t>ме сообщения и не предполагает непосредственного из</w:t>
        <w:softHyphen/>
        <w:t>менения повед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i/>
          <w:iCs/>
          <w:color w:val="000000"/>
          <w:sz w:val="24"/>
          <w:szCs w:val="21"/>
          <w:lang w:val="ru-RU"/>
        </w:rPr>
        <w:t xml:space="preserve">Канал коммуникации </w:t>
      </w:r>
      <w:r>
        <w:rPr>
          <w:i/>
          <w:iCs/>
          <w:color w:val="000000"/>
          <w:sz w:val="24"/>
          <w:szCs w:val="21"/>
          <w:lang w:val="ru-RU"/>
        </w:rPr>
        <w:t xml:space="preserve">— </w:t>
      </w:r>
      <w:r>
        <w:rPr>
          <w:color w:val="000000"/>
          <w:sz w:val="24"/>
          <w:szCs w:val="21"/>
          <w:lang w:val="ru-RU"/>
        </w:rPr>
        <w:t>средства или пути, с помо</w:t>
        <w:softHyphen/>
        <w:t>щью которых и по которым передается информация. Распространение информации в обществе проходит че</w:t>
        <w:softHyphen/>
        <w:t>рез своеобразный «фильтр доверия—недоверия». Подоб</w:t>
        <w:softHyphen/>
        <w:t>ный фильтр действует так, что истинная информация может оказаться не принятой, а ложная — принятой. Существуют средства, способствующие принятию инфор</w:t>
        <w:softHyphen/>
        <w:t xml:space="preserve">мации и ослабляющие действие фильтров (см. </w:t>
      </w:r>
      <w:r>
        <w:rPr>
          <w:i/>
          <w:iCs/>
          <w:color w:val="000000"/>
          <w:sz w:val="24"/>
          <w:szCs w:val="21"/>
          <w:lang w:val="ru-RU"/>
        </w:rPr>
        <w:t>Вербаль</w:t>
        <w:softHyphen/>
        <w:t>ные средства общения; Невербальные средства обще</w:t>
        <w:softHyphen/>
        <w:t xml:space="preserve">ния). </w:t>
      </w:r>
      <w:r>
        <w:rPr>
          <w:color w:val="000000"/>
          <w:sz w:val="24"/>
          <w:szCs w:val="21"/>
          <w:lang w:val="ru-RU"/>
        </w:rPr>
        <w:t xml:space="preserve">Совокупность этих средств называют </w:t>
      </w:r>
      <w:r>
        <w:rPr>
          <w:i/>
          <w:iCs/>
          <w:color w:val="000000"/>
          <w:sz w:val="24"/>
          <w:szCs w:val="21"/>
          <w:lang w:val="ru-RU"/>
        </w:rPr>
        <w:t xml:space="preserve">фасцинаци-ей. </w:t>
      </w:r>
      <w:r>
        <w:rPr>
          <w:color w:val="000000"/>
          <w:sz w:val="24"/>
          <w:szCs w:val="21"/>
          <w:lang w:val="ru-RU"/>
        </w:rPr>
        <w:t>Примером фасцинации может быть музыкальное, пространственное или цветовое сопровождение речи. В процессе коммуникации перед участниками общения стоит задача не только обменяться информацией, но и добиться ее адекватного понимания партнерами. То есть в межличностной коммуникации как особая проблема выделяется интерпретация сообщения, поступающего от коммуникатора к реципиенту. Во-первых, форма и со</w:t>
        <w:softHyphen/>
        <w:t>держание сообщения существенно зависят от личност</w:t>
        <w:softHyphen/>
        <w:t>ных особенностей самого коммуникатора, его представ</w:t>
        <w:softHyphen/>
        <w:t>лений о реципиенте и от отношения к нему, а также от всей ситуации, в которой протекает общение. Во-вто</w:t>
        <w:softHyphen/>
        <w:t>рых, посланное им сообщение не остается неизменным — оно трансформируется, изменяется под влиянием инди</w:t>
        <w:softHyphen/>
        <w:t>видуально-психологических особенностей личности ре</w:t>
        <w:softHyphen/>
        <w:t>ципиента, а также отношения последнего к автору, са</w:t>
        <w:softHyphen/>
        <w:t>мому тексту и ситуации обще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u w:val="single"/>
          <w:lang w:val="ru-RU"/>
        </w:rPr>
        <w:t>Аудитория (реципиент</w:t>
      </w:r>
      <w:r>
        <w:rPr>
          <w:i/>
          <w:iCs/>
          <w:color w:val="000000"/>
          <w:sz w:val="24"/>
          <w:szCs w:val="21"/>
          <w:lang w:val="ru-RU"/>
        </w:rPr>
        <w:t xml:space="preserve">) — </w:t>
      </w:r>
      <w:r>
        <w:rPr>
          <w:color w:val="000000"/>
          <w:sz w:val="24"/>
          <w:szCs w:val="21"/>
          <w:lang w:val="ru-RU"/>
        </w:rPr>
        <w:t>это те, кто воспринима</w:t>
        <w:softHyphen/>
        <w:t>ет информацию. Они должны обладать такими комму</w:t>
        <w:softHyphen/>
        <w:t>никативными навыками, как нерефлексивное и рефлек</w:t>
        <w:softHyphen/>
        <w:t xml:space="preserve">сивное слушание. </w:t>
      </w:r>
      <w:r>
        <w:rPr>
          <w:i/>
          <w:iCs/>
          <w:color w:val="000000"/>
          <w:sz w:val="24"/>
          <w:szCs w:val="21"/>
          <w:lang w:val="ru-RU"/>
        </w:rPr>
        <w:t xml:space="preserve">Нерефлексивное слушание — </w:t>
      </w:r>
      <w:r>
        <w:rPr>
          <w:color w:val="000000"/>
          <w:sz w:val="24"/>
          <w:szCs w:val="21"/>
          <w:lang w:val="ru-RU"/>
        </w:rPr>
        <w:t>или вни</w:t>
        <w:softHyphen/>
        <w:t>мательное молчание — применяется на этапах поста</w:t>
        <w:softHyphen/>
        <w:t>новки проблемы, когда она только формируется говоря</w:t>
        <w:softHyphen/>
        <w:t>щим, а также тогда, когда цель общения со стороны говорящего — «излить душу», эмоциональная разряд</w:t>
        <w:softHyphen/>
        <w:t xml:space="preserve">ка. </w:t>
      </w:r>
      <w:r>
        <w:rPr>
          <w:i/>
          <w:iCs/>
          <w:color w:val="000000"/>
          <w:sz w:val="24"/>
          <w:szCs w:val="21"/>
          <w:lang w:val="ru-RU"/>
        </w:rPr>
        <w:t xml:space="preserve">Рефлексивное слушание </w:t>
      </w:r>
      <w:r>
        <w:rPr>
          <w:color w:val="000000"/>
          <w:sz w:val="24"/>
          <w:szCs w:val="21"/>
          <w:lang w:val="ru-RU"/>
        </w:rPr>
        <w:t>используется в ситуациях, когда говорящий нуждается не столько в эмоциональ</w:t>
        <w:softHyphen/>
        <w:t>ной поддержке, сколько в помощи при решении опреде</w:t>
        <w:softHyphen/>
        <w:t>ленных пробле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1"/>
          <w:u w:val="single"/>
          <w:lang w:val="ru-RU"/>
        </w:rPr>
        <w:t>Обратная связь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деятельность в интересах выра</w:t>
        <w:softHyphen/>
        <w:t>ботки общего смысла, единой точки зрения и согласия по поводу различных ситуаций или проблем, которые обсуждаются в процессе коммуникативного общения. Содержание механизма ее проявления состоит в том, что в межличностной коммуникации процесс обмена информацией как бы удваивается и помимо содержа</w:t>
        <w:softHyphen/>
        <w:t>тельных аспектов информация, поступающая от реци</w:t>
        <w:softHyphen/>
        <w:t>пиента к коммуникатору, содержит сведения о том, как реципиент воспринимает и оценивает поведение комму</w:t>
        <w:softHyphen/>
        <w:t xml:space="preserve">никатора. Выделяют прямую и косвенную обратную связь. Прямая обратная связь — это открытый обмен информацией. </w:t>
      </w:r>
      <w:r>
        <w:rPr>
          <w:i/>
          <w:iCs/>
          <w:color w:val="000000"/>
          <w:sz w:val="24"/>
          <w:szCs w:val="21"/>
          <w:lang w:val="ru-RU"/>
        </w:rPr>
        <w:t xml:space="preserve">Косвенная </w:t>
      </w:r>
      <w:r>
        <w:rPr>
          <w:color w:val="000000"/>
          <w:sz w:val="24"/>
          <w:szCs w:val="21"/>
          <w:lang w:val="ru-RU"/>
        </w:rPr>
        <w:t>обратная связь — это завуа</w:t>
        <w:softHyphen/>
        <w:t>лированная форма передачи партнеру психологической информации. В ходе нее обычно используются различ</w:t>
        <w:softHyphen/>
        <w:t>ные риторические вопросы, насмешки, иронические за реакции. Коммуникатор в этом случае должен сам дога</w:t>
        <w:softHyphen/>
        <w:t>дываться, что именно хотел сказать ему партнер по об</w:t>
        <w:softHyphen/>
        <w:t>щению, какова же на самом деле его реакция и его отношение к коммуникатору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МОЗГОВОЙ ШТУРМ</w:t>
      </w:r>
      <w:r>
        <w:rPr>
          <w:color w:val="000000"/>
          <w:sz w:val="24"/>
          <w:szCs w:val="21"/>
          <w:lang w:val="ru-RU"/>
        </w:rPr>
        <w:t xml:space="preserve"> — условное название методики активизации группового поиска идей, решения проблемы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становка в процессе ее применения должна быть непринужденной, люди раскованными, никакой крити</w:t>
        <w:softHyphen/>
        <w:t>ки и тем более самокритики. Не должна проявляться иерархия отношений, все при «мозговом штурме» рав</w:t>
        <w:softHyphen/>
        <w:t>ны, мнение каждого считается ценным и обсуждаетс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В процессе «мозгового штурма» можно высказывать любые предположения, идеи, в том числе пародоксаль-ные и даже нереальные. Они ни в коем случае не долж</w:t>
        <w:softHyphen/>
        <w:t>ны отвергаться. Желательно, чтобы участники «штур</w:t>
        <w:softHyphen/>
        <w:t>ма» были представителями разных профессий. «Мозго</w:t>
        <w:softHyphen/>
        <w:t>вой штурм» должен проводиться под руководством спе</w:t>
        <w:softHyphen/>
        <w:t>циалиста, желательно, чтобы это был психолог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НЕВЕРБАЛЬНАЯ КОММУНИКАЦИЯ —</w:t>
      </w:r>
      <w:r>
        <w:rPr>
          <w:b/>
          <w:bCs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2"/>
          <w:lang w:val="ru-RU"/>
        </w:rPr>
        <w:t>общение по</w:t>
        <w:softHyphen/>
        <w:t>средством жестов (языка жестов), мимики, телодвижений и ряда других средств, исключая речевые. Невербальная коммуникация у различных народов имеет свои специфи</w:t>
        <w:softHyphen/>
        <w:t xml:space="preserve">ческие характеристики (см. </w:t>
      </w:r>
      <w:r>
        <w:rPr>
          <w:i/>
          <w:iCs/>
          <w:color w:val="000000"/>
          <w:sz w:val="24"/>
          <w:szCs w:val="22"/>
          <w:lang w:val="ru-RU"/>
        </w:rPr>
        <w:t>Коммуникация национальная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НЕВЕРБАЛЬНЫЕ СРЕДСТВА ОБЩЕНИЯ</w:t>
      </w:r>
      <w:r>
        <w:rPr>
          <w:b/>
          <w:bCs/>
          <w:color w:val="000000"/>
          <w:sz w:val="24"/>
          <w:szCs w:val="22"/>
          <w:lang w:val="ru-RU"/>
        </w:rPr>
        <w:t xml:space="preserve"> — </w:t>
      </w:r>
      <w:r>
        <w:rPr>
          <w:color w:val="000000"/>
          <w:sz w:val="24"/>
          <w:szCs w:val="22"/>
          <w:lang w:val="ru-RU"/>
        </w:rPr>
        <w:t>это не</w:t>
        <w:softHyphen/>
        <w:t>речевые средства общения. Они нужны для того, чтобы: а) регулировать течение процесса общения, создавать психологический контакт между партнерами; б) обога</w:t>
        <w:softHyphen/>
        <w:t>щать значения, передаваемые словами, направлять ис</w:t>
      </w:r>
      <w:r>
        <w:rPr>
          <w:color w:val="000000"/>
          <w:sz w:val="24"/>
          <w:szCs w:val="21"/>
          <w:lang w:val="ru-RU"/>
        </w:rPr>
        <w:t>толкование словесного текста; выражать эмоции и от</w:t>
        <w:softHyphen/>
        <w:t>ражать истолкование ситуац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Невербальные средства, как правило, не могут само</w:t>
        <w:softHyphen/>
        <w:t>стоятельно передавать точно значения (за исключением некоторых жестов). Обычно они оказываются так или иначе скоординированными между собой и со словесны</w:t>
        <w:softHyphen/>
        <w:t>ми текстами. Совокупность этих средств можно сравни</w:t>
        <w:softHyphen/>
        <w:t>вать с симфоническим оркестром, а слово — с солистом на его фоне. Рассогласование отдельных невербальных средств существенно затрудняет межличностное обще</w:t>
        <w:softHyphen/>
        <w:t>ние. В отличие от речи невербальные средства общения осознаются как говорящими, так и слушающими не в полной мере. Никто не может все свои невербальные средства подвергать полному контрол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Невербальные средства общения делятся на: « </w:t>
      </w:r>
      <w:r>
        <w:rPr>
          <w:i/>
          <w:iCs/>
          <w:color w:val="000000"/>
          <w:sz w:val="24"/>
          <w:szCs w:val="21"/>
          <w:lang w:val="ru-RU"/>
        </w:rPr>
        <w:t xml:space="preserve">визуальные </w:t>
      </w:r>
      <w:r>
        <w:rPr>
          <w:color w:val="000000"/>
          <w:sz w:val="24"/>
          <w:szCs w:val="21"/>
          <w:lang w:val="ru-RU"/>
        </w:rPr>
        <w:t>(кинесику — движения рук, ног, голо</w:t>
        <w:softHyphen/>
        <w:t>вы, туловища; направление взгляда и визуальный контакт; выражение глаз; выражение лица; позы, в частности, локализация, смены поз относительно сло</w:t>
        <w:softHyphen/>
        <w:t>весного текста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 </w:t>
      </w:r>
      <w:r>
        <w:rPr>
          <w:color w:val="000000"/>
          <w:sz w:val="24"/>
          <w:szCs w:val="21"/>
          <w:lang w:val="ru-RU"/>
        </w:rPr>
        <w:t>кожные реакции (покраснение, появление пота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</w:t>
      </w:r>
      <w:r>
        <w:rPr>
          <w:i/>
          <w:iCs/>
          <w:color w:val="000000"/>
          <w:sz w:val="24"/>
          <w:szCs w:val="21"/>
          <w:lang w:val="ru-RU"/>
        </w:rPr>
        <w:t xml:space="preserve">отражающие дистанцию </w:t>
      </w:r>
      <w:r>
        <w:rPr>
          <w:color w:val="000000"/>
          <w:sz w:val="24"/>
          <w:szCs w:val="21"/>
          <w:lang w:val="ru-RU"/>
        </w:rPr>
        <w:t>(расстояние до собеседни</w:t>
        <w:softHyphen/>
        <w:t xml:space="preserve">ка, угол поворота к нему, персональное пространство); » </w:t>
      </w:r>
      <w:r>
        <w:rPr>
          <w:i/>
          <w:iCs/>
          <w:color w:val="000000"/>
          <w:sz w:val="24"/>
          <w:szCs w:val="21"/>
          <w:lang w:val="ru-RU"/>
        </w:rPr>
        <w:t xml:space="preserve">вспомогательные средства общения, </w:t>
      </w:r>
      <w:r>
        <w:rPr>
          <w:color w:val="000000"/>
          <w:sz w:val="24"/>
          <w:szCs w:val="21"/>
          <w:lang w:val="ru-RU"/>
        </w:rPr>
        <w:t>в том числе особенности телосложения (половые, возрастные) и средства их преобразования (одежда, косметика, очки, украшения, татуировка, усы, борода, сигарета и т.п.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</w:t>
      </w:r>
      <w:r>
        <w:rPr>
          <w:i/>
          <w:iCs/>
          <w:color w:val="000000"/>
          <w:sz w:val="24"/>
          <w:szCs w:val="21"/>
          <w:lang w:val="ru-RU"/>
        </w:rPr>
        <w:t xml:space="preserve">акустические или звуковые </w:t>
      </w:r>
      <w:r>
        <w:rPr>
          <w:color w:val="000000"/>
          <w:sz w:val="24"/>
          <w:szCs w:val="21"/>
          <w:lang w:val="ru-RU"/>
        </w:rPr>
        <w:t>(паралингвистические, т.е. связанные с речью — интонация, громкость, тембр, тон, ритм, высота звука, речевые паузы и их локали</w:t>
        <w:softHyphen/>
        <w:t>зация в тексте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</w:t>
      </w:r>
      <w:r>
        <w:rPr>
          <w:i/>
          <w:iCs/>
          <w:color w:val="000000"/>
          <w:sz w:val="24"/>
          <w:szCs w:val="21"/>
          <w:lang w:val="ru-RU"/>
        </w:rPr>
        <w:t xml:space="preserve">экстралингвистические, </w:t>
      </w:r>
      <w:r>
        <w:rPr>
          <w:color w:val="000000"/>
          <w:sz w:val="24"/>
          <w:szCs w:val="21"/>
          <w:lang w:val="ru-RU"/>
        </w:rPr>
        <w:t>то есть не связанные с речью — смех, плач, кашель, вздохи, скрежет зубов, «шмыганье» носом и т.п.,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• </w:t>
      </w:r>
      <w:r>
        <w:rPr>
          <w:i/>
          <w:iCs/>
          <w:color w:val="000000"/>
          <w:sz w:val="24"/>
          <w:szCs w:val="21"/>
          <w:lang w:val="ru-RU"/>
        </w:rPr>
        <w:t xml:space="preserve">тактилъно-кинестезические </w:t>
      </w:r>
      <w:r>
        <w:rPr>
          <w:color w:val="000000"/>
          <w:sz w:val="24"/>
          <w:szCs w:val="21"/>
          <w:lang w:val="ru-RU"/>
        </w:rPr>
        <w:t>(физическое воздейст</w:t>
        <w:softHyphen/>
        <w:t>вие — ведение слепого за руку, контактный танец и др.; такесика — пожатие руки, хлопанье по плечу) и ольфак-торные (приятные и неприятные запахи окружающей среды; естественный и искусственный запахи человека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12"/>
          <w:lang w:val="ru-RU"/>
        </w:rPr>
        <w:t>1« В. Г. Крысько 289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На невербальные средства накладывает сильный от</w:t>
        <w:softHyphen/>
        <w:t>печаток каждая конкретная культура, поэтому нет об</w:t>
        <w:softHyphen/>
        <w:t>щих норм для всего человечества. Невербальный язык другой страны приходится учить так же, как и словес</w:t>
        <w:softHyphen/>
        <w:t xml:space="preserve">ный {см. также: </w:t>
      </w:r>
      <w:r>
        <w:rPr>
          <w:i/>
          <w:iCs/>
          <w:color w:val="000000"/>
          <w:sz w:val="24"/>
          <w:szCs w:val="21"/>
          <w:lang w:val="ru-RU"/>
        </w:rPr>
        <w:t>Вербальные средства общения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ТИПЫ ИНДИВИДУАЛЬНОЙ АКЦЕНТУАЦИИ СО</w:t>
        <w:softHyphen/>
        <w:t>ЦИАЛЬНОГО ПОВЕДЕНИЯ ЛЮДЕЙ —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достаточно точ</w:t>
        <w:softHyphen/>
        <w:t>ная классификация социально-психологических черт личности по эмоциональным, коммуникативным и дру</w:t>
        <w:softHyphen/>
        <w:t>гим характеристика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ычно к ним относят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1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Демонстративный тип,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для носителей которого характерно конфронтационное поведение, проявление таких социально-психологических качеств, как подо</w:t>
        <w:softHyphen/>
        <w:t>зрительность, излишняя межличностная агрессивность и т.п., являющихся причиной их вечного противостоя</w:t>
        <w:softHyphen/>
        <w:t>ния по отношению к другим людям и вызывающих ярко выраженную нелюбовь со стороны последних. Предста</w:t>
        <w:softHyphen/>
        <w:t>вители этого типа людей стремятся быть в центре вни</w:t>
        <w:softHyphen/>
        <w:t>мания и добивается своих целей любой ценой: сканда</w:t>
        <w:softHyphen/>
        <w:t>лами, имитацией болезней, хвастовством, необычными увлечениями, ложью. Они легко забывают о своих не</w:t>
        <w:softHyphen/>
        <w:t>благовидных поступках. Для них свойственна высокая приспособляемость к людя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2</w:t>
      </w:r>
      <w:r>
        <w:rPr>
          <w:color w:val="000000"/>
          <w:sz w:val="24"/>
          <w:szCs w:val="21"/>
          <w:u w:val="single"/>
          <w:lang w:val="ru-RU"/>
        </w:rPr>
        <w:t xml:space="preserve">. </w:t>
      </w:r>
      <w:r>
        <w:rPr>
          <w:i/>
          <w:iCs/>
          <w:color w:val="000000"/>
          <w:sz w:val="24"/>
          <w:szCs w:val="21"/>
          <w:u w:val="single"/>
          <w:lang w:val="ru-RU"/>
        </w:rPr>
        <w:t>Педантичный тип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отличается повышенной со</w:t>
        <w:softHyphen/>
        <w:t>циальной ригидностью, постоянной направленностью личных пристрастий и ориентации, слабой способнос</w:t>
        <w:softHyphen/>
        <w:t>тью корректировать свое общественное поведение, доб</w:t>
        <w:softHyphen/>
        <w:t>росовестностью, аккуратностью, серьезностью, надеж</w:t>
        <w:softHyphen/>
        <w:t>ностью в делах и в проявлении чувств. Для окружа</w:t>
        <w:softHyphen/>
        <w:t>ющих представители данного типа привлекательны сво</w:t>
        <w:softHyphen/>
        <w:t>ими добросовестностью, аккуратностью, серьезностью, надежностью в делах и отношениях. Но таким лю</w:t>
        <w:softHyphen/>
        <w:t>дям присущи и отталкивающие черты: формализм, «крючкотворство», «занудливость», стремление пере</w:t>
        <w:softHyphen/>
        <w:t>ложить принятие важного решения на других, навяз</w:t>
        <w:softHyphen/>
        <w:t>чивост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3. ДЛЯ </w:t>
      </w:r>
      <w:r>
        <w:rPr>
          <w:i/>
          <w:iCs/>
          <w:color w:val="000000"/>
          <w:sz w:val="24"/>
          <w:szCs w:val="21"/>
          <w:u w:val="single"/>
          <w:lang w:val="ru-RU"/>
        </w:rPr>
        <w:t>«застревающего» пшии,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людей инииитьеииы чреа-мерная стойкость сильных эмоциональных переживаний я склонность к формированию сверхценных идей, завы-, шенной самооценки своей личности по сравнению с други</w:t>
        <w:softHyphen/>
        <w:t>ми. Они не могут забыть обид и «сводят счеты» со своими обидчиками. У них наблюдается служебная и бытовая несговорчивость, склонность к затяжным склокам. В кон</w:t>
        <w:softHyphen/>
        <w:t>фликте они чаще всего бывают активной стороной и четко определяют для себя круг врагов и друзей. Собеседникам нравится их стремление добиться высоких показателей в любом деле, проявление высоких требований к себе, жаж</w:t>
        <w:softHyphen/>
        <w:t>да справедливости, принципиальность, крепкие, устой</w:t>
        <w:softHyphen/>
        <w:t>чивые взгляды. Но в то же время у людей такого типа есть черты, которые отталкивают от них окружающих: обид</w:t>
        <w:softHyphen/>
        <w:t>чивость, подозрительность, мстительность, честолюбие, самонадеянность, ревнивость, раздутое до фанатизма чув</w:t>
        <w:softHyphen/>
        <w:t>ство справедлив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4. Характерными </w:t>
      </w:r>
      <w:r>
        <w:rPr>
          <w:color w:val="000000"/>
          <w:sz w:val="24"/>
          <w:szCs w:val="21"/>
          <w:u w:val="single"/>
          <w:lang w:val="ru-RU"/>
        </w:rPr>
        <w:t xml:space="preserve">чертами </w:t>
      </w:r>
      <w:r>
        <w:rPr>
          <w:i/>
          <w:iCs/>
          <w:color w:val="000000"/>
          <w:sz w:val="24"/>
          <w:szCs w:val="21"/>
          <w:u w:val="single"/>
          <w:lang w:val="ru-RU"/>
        </w:rPr>
        <w:t>возбудим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людей являются повышенная социальная импульсивность, ос</w:t>
        <w:softHyphen/>
        <w:t>лабленный контроль за своими эмоциями, побуждения</w:t>
        <w:softHyphen/>
        <w:t>ми и действиями, которые приводят в окончательном итоге к конфликтам и трудностям в общении с другими людьми. У представителей этого типа проявляются по</w:t>
        <w:softHyphen/>
        <w:t>вышенная раздражительность, несдержанность, угрю</w:t>
        <w:softHyphen/>
        <w:t>мость, занудливость, но возможны и льстивость с ус</w:t>
        <w:softHyphen/>
        <w:t>лужливостью (как маскировка). Они активно и часто конфликтуют, не избегают ссор с начальством, неужив</w:t>
        <w:softHyphen/>
        <w:t>чивы в коллективе, в семье деспотичны и жестоки. Ок</w:t>
        <w:softHyphen/>
        <w:t>ружающим не нравится их раздражительность, вспыль</w:t>
        <w:softHyphen/>
        <w:t>чивость, неадекватные вспышки гнева и жестокости, ослабленный контроль за своим поведение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5. Представители </w:t>
      </w:r>
      <w:r>
        <w:rPr>
          <w:i/>
          <w:iCs/>
          <w:color w:val="000000"/>
          <w:sz w:val="24"/>
          <w:szCs w:val="21"/>
          <w:u w:val="single"/>
          <w:lang w:val="ru-RU"/>
        </w:rPr>
        <w:t>интровертированн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ха</w:t>
        <w:softHyphen/>
        <w:t>рактеризуются малой общительностью и замкнутостью. Они обычно держатся в стороне от всех и вступают в общение с другими людьми в случае необходимости. Чаще всего они погружены в себя, свои собственные мысли. Им свойственна повышенная ранимость, но они ничего о себе не рассказывают и не делятся своими переживаниями. Даже к своим близким людям они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тносятся холодно и сдержанно. Эти люди любят одино</w:t>
        <w:softHyphen/>
        <w:t>чество и предпочитают находиться скорее в уединении, чем в шумной кампании. В конфликты вступают редко, только при попытке других людей вторгнуться в их внут</w:t>
        <w:softHyphen/>
        <w:t>ренний мир. У них сильно выражена эмоциональная хо</w:t>
        <w:softHyphen/>
        <w:t>лодность и слабая привязанность к близким. Окружаю</w:t>
        <w:softHyphen/>
        <w:t>щим людям они нравятся сдержанностью, степенностью, обдуманностью поступков, наличием твердых убеждений и принципиальностью. Но упорное отстаивание своих не</w:t>
        <w:softHyphen/>
        <w:t>реальных интересов, взглядов и наличие своей точки зре</w:t>
        <w:softHyphen/>
        <w:t>ния, резко отличающейся от мнения большинства, оттал</w:t>
        <w:softHyphen/>
        <w:t>кивают от них людей. Навязчивость, бесцеремонность и грубость окружающих усиливают замкнутость предста</w:t>
        <w:softHyphen/>
        <w:t>вителей этого тип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6. У представителей </w:t>
      </w:r>
      <w:r>
        <w:rPr>
          <w:i/>
          <w:iCs/>
          <w:color w:val="000000"/>
          <w:sz w:val="24"/>
          <w:szCs w:val="21"/>
          <w:u w:val="single"/>
          <w:lang w:val="ru-RU"/>
        </w:rPr>
        <w:t>дистимичн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людей наблю</w:t>
        <w:softHyphen/>
        <w:t>дается постоянно пониженное настроение, грусть, замк</w:t>
        <w:softHyphen/>
        <w:t>нутость, немногословие, пессимистичность. Эти люди тя</w:t>
        <w:softHyphen/>
        <w:t>готятся шумными обществами, с сослуживцами близко не сходятся. В конфликты вступают редко, чаще являют</w:t>
        <w:softHyphen/>
        <w:t>ся в них пассивной стороной. Они очень ценят тех людей, которые дружат с ними и склонны им подчиняться. Окру</w:t>
        <w:softHyphen/>
        <w:t>жающим нравится в этих людях серьезность, высокая нравственность, добросовестность и справедливость. Но такие черты, как пассивность, пессимизм, грусть, замед</w:t>
        <w:softHyphen/>
        <w:t>ленность мышления, «отрыв от коллектива», отталки</w:t>
        <w:softHyphen/>
        <w:t>вают окружающих от знакомства и дружбы с ними. Конф</w:t>
        <w:softHyphen/>
        <w:t>ликты наблюдаются у них в ситуациях, которые требуют бурной деятельности. На этих людей смена привычного образа жизни оказывает отрицательное влияние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7. Среди носителей </w:t>
      </w:r>
      <w:r>
        <w:rPr>
          <w:i/>
          <w:iCs/>
          <w:color w:val="000000"/>
          <w:sz w:val="24"/>
          <w:szCs w:val="21"/>
          <w:u w:val="single"/>
          <w:lang w:val="ru-RU"/>
        </w:rPr>
        <w:t>тревожно боязлив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людей </w:t>
      </w:r>
      <w:r>
        <w:rPr>
          <w:color w:val="000000"/>
          <w:sz w:val="24"/>
          <w:szCs w:val="21"/>
          <w:lang w:val="ru-RU"/>
        </w:rPr>
        <w:t>постоянно встречаются индивиды, обычно слишком пере</w:t>
        <w:softHyphen/>
        <w:t>оценивающие вероятность появления опасности со стороны социального окружения, имеющие склонность к излишним социальным переживаниям, робости и пуг</w:t>
        <w:softHyphen/>
        <w:t>ливости. Люди этого типа отличаются пониженным фо</w:t>
        <w:softHyphen/>
        <w:t>ном настроения, робостью, неуверенностью в себе. Они постоянно опасаются за себя, своих близких, долго пе</w:t>
        <w:softHyphen/>
        <w:t>реживают неудачу и сомневаются в правильности своих действий. В конфликты вступают редко и играют в них пассивную роль. Окружающим нравятся их дружелюбие, самокритичность и исполнительность. Но боязливость, мнительность вследствие беззащитности этих людей час</w:t>
        <w:softHyphen/>
        <w:t>то превращают их в объект для шуток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8. Для людей </w:t>
      </w:r>
      <w:r>
        <w:rPr>
          <w:i/>
          <w:iCs/>
          <w:color w:val="000000"/>
          <w:sz w:val="24"/>
          <w:szCs w:val="21"/>
          <w:u w:val="single"/>
          <w:lang w:val="ru-RU"/>
        </w:rPr>
        <w:t>циклотимическ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свойственны циклически сменяющиеся периоды подъема и спада на</w:t>
        <w:softHyphen/>
        <w:t>строения, утомляющие их, делающие их поведение ма</w:t>
        <w:softHyphen/>
        <w:t>лопредсказуемым, противоречивым, приводящим к аван</w:t>
        <w:softHyphen/>
        <w:t>тюрам. В период подъема настроения циклотимики на</w:t>
        <w:softHyphen/>
        <w:t>стойчивы, энергичны. В период спада обостренно вос</w:t>
        <w:softHyphen/>
        <w:t>принимают неприятности, вплоть до самоубийства. Ча</w:t>
        <w:softHyphen/>
        <w:t>стые смены душевных состояний утомляют таких лю</w:t>
        <w:softHyphen/>
        <w:t>дей, делают их поведение неустойчивым, не поддающимся прогнозировани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9. </w:t>
      </w:r>
      <w:r>
        <w:rPr>
          <w:i/>
          <w:iCs/>
          <w:color w:val="000000"/>
          <w:sz w:val="24"/>
          <w:szCs w:val="21"/>
          <w:u w:val="single"/>
          <w:lang w:val="ru-RU"/>
        </w:rPr>
        <w:t>Гиперактивный тип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характерен для людей со сво</w:t>
        <w:softHyphen/>
        <w:t>еобразно акцентированным переживанием тревоги и сча</w:t>
        <w:softHyphen/>
        <w:t>стья, частой сменой настроений (их быстрым переходом из одного в другое, из положительных в отрицатель</w:t>
        <w:softHyphen/>
        <w:t>ные), преувеличенным восприятием различного рода со</w:t>
        <w:softHyphen/>
        <w:t>бытий (например, проявлением восторга в связи с радо</w:t>
        <w:softHyphen/>
        <w:t>стными событиями и отчаяния в случае неприятнос</w:t>
        <w:softHyphen/>
        <w:t>тей). Представители этого типа очень энергичны, само</w:t>
        <w:softHyphen/>
        <w:t>стоятельны, стремятся к лидерству, риску, авантюрам. Они не реагирует на замечания, у них отсутствует само</w:t>
        <w:softHyphen/>
        <w:t>критичность. Окружающим людям в них не нравятся: легкомыслие, склонность к аморальным поступкам, не</w:t>
        <w:softHyphen/>
        <w:t>серьезное отношение к возложенным на них обязаннос</w:t>
        <w:softHyphen/>
        <w:t>тям, излишняя раздражительность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10. </w:t>
      </w:r>
      <w:r>
        <w:rPr>
          <w:i/>
          <w:iCs/>
          <w:color w:val="000000"/>
          <w:sz w:val="24"/>
          <w:szCs w:val="21"/>
          <w:u w:val="single"/>
          <w:lang w:val="ru-RU"/>
        </w:rPr>
        <w:t>Эмотивный тип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свойственен чувствительным и впечатлительным людям, чьи настроения отличаются особой глубиной проявления, «тонкостью» протекания эмоций и чувств, а социальные интересы акцентируют</w:t>
        <w:softHyphen/>
        <w:t>ся прежде всего на повышенном внимании к духовным сторонам общественной жизни. Представители этого типа чрезмерно ранимы и глубоко переживают малейшие не</w:t>
        <w:softHyphen/>
        <w:t>приятности. Они излишне чувствительны к замечани</w:t>
        <w:softHyphen/>
        <w:t>ям, неудачам, предпочитают узкий круг друзей и близких им людей и единомышленников. Обиды они не выплески</w:t>
        <w:softHyphen/>
        <w:t>вает наружу, а скрывают их в себе. Окружающим нравится их альтруизм, сострадание, жалость, выражение радо</w:t>
        <w:softHyphen/>
        <w:t>сти по поводу чужих удач. Эти люди очень исполнитель</w:t>
        <w:softHyphen/>
        <w:t>ны и имеют высокое чувство долга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11. Для представителей </w:t>
      </w:r>
      <w:r>
        <w:rPr>
          <w:i/>
          <w:iCs/>
          <w:color w:val="000000"/>
          <w:sz w:val="24"/>
          <w:szCs w:val="21"/>
          <w:u w:val="single"/>
          <w:lang w:val="ru-RU"/>
        </w:rPr>
        <w:t>экзальтированного типа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свой</w:t>
        <w:softHyphen/>
        <w:t>ственны очень изменчивое настроение, словоохотливость, повышенная отвлекаемость на внешние события. Их эмоции ярко выражены и находят свое отражение во влюбчивости. Такие черты, как альтруизм, чувство со</w:t>
        <w:softHyphen/>
        <w:t>страдания, художественный вкус, артистическое даро</w:t>
        <w:softHyphen/>
        <w:t>вание, яркость чувств и привязанность к друзьям, нра</w:t>
        <w:softHyphen/>
        <w:t>вятся собеседникам. Но чрезмерная впечатлительность, патетичность, паникерство, подверженность отчаянию являются не лучшими их качествам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 xml:space="preserve">12. </w:t>
      </w:r>
      <w:r>
        <w:rPr>
          <w:color w:val="000000"/>
          <w:sz w:val="24"/>
          <w:szCs w:val="21"/>
          <w:u w:val="single"/>
          <w:lang w:val="ru-RU"/>
        </w:rPr>
        <w:t xml:space="preserve">Люди </w:t>
      </w:r>
      <w:r>
        <w:rPr>
          <w:i/>
          <w:iCs/>
          <w:color w:val="000000"/>
          <w:sz w:val="24"/>
          <w:szCs w:val="21"/>
          <w:u w:val="single"/>
          <w:lang w:val="ru-RU"/>
        </w:rPr>
        <w:t>конформного</w:t>
      </w:r>
      <w:r>
        <w:rPr>
          <w:i/>
          <w:i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типа обладают высокой об</w:t>
        <w:softHyphen/>
        <w:t>щительностью, словоохотливостью до болтливости. Обычно они не имеют своего мнения и очень несамосто</w:t>
        <w:softHyphen/>
        <w:t>ятельны, стремятся быть как все и не выделяться «из толпы». Эти люди неорганизованны и предпочитают подчиняться, в общении с друзьями и в семье уступают лидерство другим. Окружающим в этих людях нравит</w:t>
        <w:softHyphen/>
        <w:t>ся их готовность выслушать «исповедь» другого, ис</w:t>
        <w:softHyphen/>
        <w:t>полнительность. Но в то же время это люди «без царя в голове», подвержены чужому влиянию. Они не обдумы</w:t>
        <w:softHyphen/>
        <w:t>вают свои поступки и имеют большую страсть к развле</w:t>
        <w:softHyphen/>
        <w:t>чениям. Конфликты возможны в ситуации вынужден</w:t>
        <w:softHyphen/>
        <w:t>ного одиночества, бесконтрольности (см. также: Акцен</w:t>
        <w:softHyphen/>
        <w:t>туация характера)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СУЩНОСТЬ ВЗАИМООТНОШЕНИЙ</w:t>
      </w:r>
      <w:r>
        <w:rPr>
          <w:b/>
          <w:bCs/>
          <w:color w:val="000000"/>
          <w:sz w:val="24"/>
          <w:szCs w:val="21"/>
          <w:lang w:val="ru-RU"/>
        </w:rPr>
        <w:t xml:space="preserve"> — </w:t>
      </w:r>
      <w:r>
        <w:rPr>
          <w:color w:val="000000"/>
          <w:sz w:val="24"/>
          <w:szCs w:val="21"/>
          <w:lang w:val="ru-RU"/>
        </w:rPr>
        <w:t>главные про</w:t>
        <w:softHyphen/>
        <w:t>явления его содержания. В любом акте взаимодействия людей всегда присутствует их отношение друг к другу. Отношение как бы эмоционально окрашивает любые связи индивида с внешним миром и другими людьми. Даже безразличие к кому-либо, чему-либо является от</w:t>
        <w:softHyphen/>
        <w:t>ношением. Иначе говоря, отношение — атрибут любой связи человека: непосредственной и опосредованной, физической и идеально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Понятие «отношение» выступает базовой категорией психологической науки. Оно находит конкретное вопло</w:t>
        <w:softHyphen/>
        <w:t>щение в любых контактах, взаимодействиях человека с человеком, материальными и идеальными вещами и явле</w:t>
        <w:softHyphen/>
        <w:t>ниями. Через отношение определяется система потребно</w:t>
        <w:softHyphen/>
        <w:t>стей, мотивов, влечений человека. В этом случае отно</w:t>
        <w:softHyphen/>
        <w:t>шение выступает индикатором и средством выражения, объективизации всех действий человека. Отношение, таким образом, — это социализированная связь внут</w:t>
        <w:softHyphen/>
        <w:t>реннего и внешнего содержания психики человека, его связь с окружающей действительностью и сознанием.</w:t>
      </w:r>
    </w:p>
    <w:p>
      <w:pPr>
        <w:pStyle w:val="BodyText2"/>
        <w:rPr>
          <w:sz w:val="24"/>
          <w:szCs w:val="24"/>
        </w:rPr>
      </w:pPr>
      <w:r>
        <w:rPr>
          <w:sz w:val="24"/>
        </w:rPr>
        <w:t>Категория «отношения» может рассматриваться и как готовность к определенному взаимодействию и как реально действующая связь в рамках «субъект—объект», «субъект—субъект». В первом случае понятие «отно</w:t>
        <w:softHyphen/>
        <w:t>шение» сливается с понятием установки как готовнос</w:t>
        <w:softHyphen/>
        <w:t>ти к определенной активности, возникновение которой зависит от наличия следующих условий: от потребнос</w:t>
        <w:softHyphen/>
        <w:t>ти, актуально проявляющейся у человека, и от объек</w:t>
        <w:softHyphen/>
        <w:t>тивной ситуации удовлетворения этой потребности. Го</w:t>
        <w:softHyphen/>
        <w:t>товность в этом случае понимается только как возмож</w:t>
        <w:softHyphen/>
        <w:t>ность раскрытия связи. Отношения же человека пред</w:t>
        <w:softHyphen/>
        <w:t>ставляют целостную систему индивидуальных, избира</w:t>
        <w:softHyphen/>
        <w:t>тельных, сознательных связей личности с различными сторонами объективной действительности. Эта система вытекает из всей истории развития человека, она выра</w:t>
        <w:softHyphen/>
        <w:t>жает его личностный опыт и внутренне определяет его действия и пережива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тношения в рамках «субъект—объект» и «субъект— субъект» не являются идентичными. Так, общим для одной и другой связи выступает, например, активность (или выраженность) отношения, модальность (положи</w:t>
        <w:softHyphen/>
        <w:t>тельная, отрицательная, нейтральная), широта, устой</w:t>
        <w:softHyphen/>
        <w:t>чивость и т.д. Вместе с тем существенным различием отношений в рамках субъект—объектной и субъект— субъектной связи являются однонаправленность и вза</w:t>
        <w:softHyphen/>
        <w:t>имность отношен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Только при условии наличия взаимности отношений возможно образование «совокупного фонда» общего и нового межсубъектного образования (мыслей, чувств, действий). Когда трудно сказать, где свое, а где чужое, и то и другое становится нашим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Субъект—субъектные отношения характеризуются как постоянной взаимностью, так и изменчивостью, что обус</w:t>
        <w:softHyphen/>
        <w:t>ловливается активностью не только одной из сторон, как это имеет место при субъект—объектных отноше</w:t>
        <w:softHyphen/>
        <w:t xml:space="preserve">ниях, где устойчивость больше зависит от субъекта, чем от объекта (см. также: </w:t>
      </w:r>
      <w:r>
        <w:rPr>
          <w:i/>
          <w:iCs/>
          <w:color w:val="000000"/>
          <w:sz w:val="24"/>
          <w:szCs w:val="21"/>
          <w:lang w:val="ru-RU"/>
        </w:rPr>
        <w:t>Межличностные отноше</w:t>
        <w:softHyphen/>
        <w:t>ния (взаимоотношения) людей; Виды межличностных отношений)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2"/>
          <w:u w:val="single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2"/>
          <w:u w:val="single"/>
          <w:lang w:val="ru-RU"/>
        </w:rPr>
        <w:t>ТРУДНОСТИ ОБЩЕНИЯ</w:t>
      </w:r>
      <w:r>
        <w:rPr>
          <w:b/>
          <w:bCs/>
          <w:color w:val="000000"/>
          <w:sz w:val="24"/>
          <w:szCs w:val="22"/>
          <w:lang w:val="ru-RU"/>
        </w:rPr>
        <w:t xml:space="preserve"> — </w:t>
      </w:r>
      <w:r>
        <w:rPr>
          <w:color w:val="000000"/>
          <w:sz w:val="24"/>
          <w:szCs w:val="22"/>
          <w:lang w:val="ru-RU"/>
        </w:rPr>
        <w:t>проблемы, возникающие в его процессе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Они часто препятствуют достижению индивидом це</w:t>
        <w:softHyphen/>
        <w:t>лей в общении и могут меняться в зависимости от об</w:t>
        <w:softHyphen/>
        <w:t>стоятельств. Например, неразговорчивость человека мо</w:t>
        <w:softHyphen/>
        <w:t>жет мешать ему в установлении первого контакта при знакомстве, но на более поздних этапах воспринимает</w:t>
        <w:softHyphen/>
        <w:t>ся как проявление его индивидуальности, не мешаю</w:t>
        <w:softHyphen/>
        <w:t>щее, не препятствующее взаимопониманию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2"/>
          <w:lang w:val="ru-RU"/>
        </w:rPr>
        <w:t>Со стороны личности трудности общения могут воз</w:t>
        <w:softHyphen/>
        <w:t>никать в связи с мотивами общения. Если человек ис</w:t>
        <w:softHyphen/>
        <w:t>пытывает потребность в самоутверждении, то отсутствие со стороны другого реакции, признающей его первен</w:t>
        <w:softHyphen/>
        <w:t xml:space="preserve">ство, будет раздражать и создавать препятствия в виде </w:t>
      </w:r>
      <w:r>
        <w:rPr>
          <w:color w:val="000000"/>
          <w:sz w:val="24"/>
          <w:szCs w:val="21"/>
          <w:lang w:val="ru-RU"/>
        </w:rPr>
        <w:t>появления состояния определенной напряженности, воз</w:t>
        <w:softHyphen/>
        <w:t>никающей между партнерами. Это зависит и от их ро</w:t>
        <w:softHyphen/>
        <w:t>левого положения. Например, известно, что руководи</w:t>
        <w:softHyphen/>
        <w:t>тели больше ориентируются на нормативы, стандарты, директивные указания, в то время как подчиненные больше ориентированы на взаимопонимание. Несовпа</w:t>
        <w:softHyphen/>
        <w:t>дение этих ориентации приводит к неудовлетвореннос</w:t>
        <w:softHyphen/>
        <w:t>ти в общен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собую группу трудностей общения составляют нару</w:t>
        <w:softHyphen/>
        <w:t>шения стратегий, заранее разработанных участниками. Так, неожиданная форма контакта, несовпадение ожи</w:t>
        <w:softHyphen/>
        <w:t>даемого поведения с реальными действиями партнера по общению могут привести к полной растерянности. Недо</w:t>
        <w:softHyphen/>
        <w:t>статочная ориентировка в условиях и содержании обще</w:t>
        <w:softHyphen/>
        <w:t>ния может приводить ведет и к психическому перенап</w:t>
        <w:softHyphen/>
        <w:t>ряжению, в результате чего взаимодействие сторон рис</w:t>
        <w:softHyphen/>
        <w:t>кует окончиться конфликтом. Эту же группу трудностей составляют проблемы социальной перцепци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Стереотипы восприятия, предвзятость и предубежде</w:t>
        <w:softHyphen/>
        <w:t>ния, негативные установки партнеров по отношению друг к другу, несовпадение ценностных ориентации на уровне базовых социальных установок, смысловых пла</w:t>
        <w:softHyphen/>
        <w:t>стов сознания и формальное подведение образа другого под категории (плохой—хороший, надежный—ненадеж</w:t>
        <w:softHyphen/>
        <w:t>ный и т.п.) существенно искажают представление лю</w:t>
        <w:softHyphen/>
        <w:t>дей друг о друге и вызывают негативные реакции во время встреч, бесед, переговоров, возбуждают недоверие и снижают эффективность установления отношений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1"/>
          <w:u w:val="single"/>
          <w:lang w:val="ru-RU"/>
        </w:rPr>
        <w:t>ОБРАТНАЯ СВЯЗЬ В ПРОЦЕССЕ ВЗАИМОДЕЙСТ</w:t>
        <w:softHyphen/>
        <w:t>ВИЯ</w:t>
      </w:r>
      <w:r>
        <w:rPr>
          <w:b/>
          <w:bCs/>
          <w:color w:val="000000"/>
          <w:sz w:val="24"/>
          <w:szCs w:val="21"/>
          <w:lang w:val="ru-RU"/>
        </w:rPr>
        <w:t xml:space="preserve"> </w:t>
      </w:r>
      <w:r>
        <w:rPr>
          <w:color w:val="000000"/>
          <w:sz w:val="24"/>
          <w:szCs w:val="21"/>
          <w:lang w:val="ru-RU"/>
        </w:rPr>
        <w:t>— особый процесс взаимонаправленных ответных действий индивидов, служащих интересам поддержания последующих взаимных контактов, в ходе которого осу</w:t>
        <w:softHyphen/>
        <w:t>ществляется намеренное или ненамеренное сообщение другому лицу того, как его поведение и действия (или их последствия) восприняты или пережиты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Можно выделить три основных функции обратной связи. Она выступает обычно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1) регулятором поведения и действий человека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2) регулятором межличностных отношений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3) источником самопознания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ратная связь бывает разных видов, и каждый ее вариант соответствует той или иной специфике взаимо</w:t>
        <w:softHyphen/>
        <w:t>действия людей и установления между ними устойчи</w:t>
        <w:softHyphen/>
        <w:t>вых отношений. Обратная связь может быть: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» вербальной (передаваемой в виде речевого сообще</w:t>
        <w:softHyphen/>
        <w:t>ния)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невербальной, то есть осуществляемой посредством мимики, позы, интонации голоса и т.д.;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* выраженной в форме действия, ориентированного • на проявление, показ другому человеку понимания,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добрения и выраженного в совместной активности.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1"/>
          <w:lang w:val="ru-RU"/>
        </w:rPr>
        <w:t>Обратная связь может быть непосредственной и от</w:t>
        <w:softHyphen/>
        <w:t>сроченной во времени, она может быть ярко эмоцио</w:t>
        <w:softHyphen/>
        <w:t>нально окрашена и передаваться человеком другому как некое переживание, а может быть с минимальным пере</w:t>
        <w:softHyphen/>
        <w:t>живанием эмоций и ответных поведенческих реакций. В разных вариантах совместной деятельности уместны свои виды обратной связи. Неумение использовать об</w:t>
        <w:softHyphen/>
        <w:t>ратную связь существенно затрудняет взаимодействие людей, снижая его эффективность.</w:t>
      </w:r>
    </w:p>
    <w:p>
      <w:pPr>
        <w:pStyle w:val="Normal"/>
        <w:shd w:fill="FFFFFF" w:val="clear"/>
        <w:rPr>
          <w:color w:val="000000"/>
          <w:sz w:val="24"/>
          <w:szCs w:val="21"/>
          <w:lang w:val="ru-RU"/>
        </w:rPr>
      </w:pPr>
      <w:r>
        <w:rPr>
          <w:color w:val="000000"/>
          <w:sz w:val="24"/>
          <w:szCs w:val="21"/>
          <w:lang w:val="ru-RU"/>
        </w:rPr>
        <w:t>Благодаря обратной связи в ходе взаимодействия люди уподобляются друг другу, приводят свое состояние, эмо</w:t>
        <w:softHyphen/>
        <w:t>ции, поступки и действия в соответствие с развертыва</w:t>
        <w:softHyphen/>
        <w:t>ющимся процессом взаимоотношений</w:t>
      </w:r>
    </w:p>
    <w:sectPr>
      <w:type w:val="nextPage"/>
      <w:pgSz w:w="11906" w:h="16838"/>
      <w:pgMar w:left="284" w:right="1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1"/>
      <w:szCs w:val="21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z w:val="21"/>
      <w:szCs w:val="21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</w:pPr>
    <w:rPr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3:55:00Z</dcterms:created>
  <dc:creator>J</dc:creator>
  <dc:description/>
  <dc:language>en-US</dc:language>
  <cp:lastModifiedBy>J</cp:lastModifiedBy>
  <dcterms:modified xsi:type="dcterms:W3CDTF">2002-06-14T13:55:00Z</dcterms:modified>
  <cp:revision>2</cp:revision>
  <dc:subject/>
  <dc:title/>
</cp:coreProperties>
</file>