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осковская Государственная Технологическая Академия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Кафедра менеджмент.</w:t>
      </w:r>
    </w:p>
    <w:p>
      <w:pPr>
        <w:pStyle w:val="Heading1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1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3"/>
        <w:rPr/>
      </w:pPr>
      <w:r>
        <w:rPr/>
        <w:t>Контрольная работа по менеджменту</w:t>
      </w:r>
    </w:p>
    <w:p>
      <w:pPr>
        <w:pStyle w:val="Normal"/>
        <w:ind w:right="6295" w:hanging="0"/>
        <w:rPr/>
      </w:pPr>
      <w:r>
        <w:rPr>
          <w:rFonts w:cs="Monotype Corsiva" w:ascii="Monotype Corsiva" w:hAnsi="Monotype Corsiva"/>
          <w:sz w:val="36"/>
        </w:rPr>
        <w:t>студента 3</w:t>
      </w:r>
      <w:r>
        <w:rPr>
          <w:rFonts w:cs="Monotype Corsiva" w:ascii="Monotype Corsiva" w:hAnsi="Monotype Corsiva"/>
          <w:sz w:val="36"/>
          <w:vertAlign w:val="subscript"/>
        </w:rPr>
        <w:t>го</w:t>
      </w:r>
      <w:r>
        <w:rPr>
          <w:rFonts w:cs="Monotype Corsiva" w:ascii="Monotype Corsiva" w:hAnsi="Monotype Corsiva"/>
          <w:sz w:val="36"/>
        </w:rPr>
        <w:t xml:space="preserve"> курса</w:t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>Москва 200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jc w:val="center"/>
        <w:rPr/>
      </w:pPr>
      <w:r>
        <w:rPr/>
        <w:t>Тем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оль неформальных групп в развитии организации………………………...…….1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Понятие организации………………………………………………………….……1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Роль неформальных групп…………………………………………………….……1</w:t>
      </w:r>
    </w:p>
    <w:p>
      <w:pPr>
        <w:pStyle w:val="Normal"/>
        <w:ind w:firstLine="360"/>
        <w:rPr/>
      </w:pPr>
      <w:r>
        <w:rPr/>
        <w:t>2.  Функции управления…………………………………….……….…………………...1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оль неформальных групп в развитии организации.</w:t>
      </w:r>
    </w:p>
    <w:p>
      <w:pPr>
        <w:pStyle w:val="Heading2"/>
        <w:jc w:val="center"/>
        <w:rPr/>
      </w:pPr>
      <w:r>
        <w:rPr/>
        <w:t>Понятие организации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Организация – это группа людей, деятельность которых сознательно координируется для достижения общей цели.</w:t>
      </w:r>
    </w:p>
    <w:p>
      <w:pPr>
        <w:pStyle w:val="TextBody"/>
        <w:ind w:firstLine="360"/>
        <w:rPr/>
      </w:pPr>
      <w:r>
        <w:rPr/>
        <w:t xml:space="preserve">Все организации отличаются друг от друга по различным аспектам (функциям, методам и принципам управления, сложностью операций и процедур и т.п.). Вместе с тем они имеют общие для всех организаций характеристику. </w:t>
      </w:r>
    </w:p>
    <w:p>
      <w:pPr>
        <w:pStyle w:val="TextBody"/>
        <w:ind w:firstLine="360"/>
        <w:rPr/>
      </w:pPr>
      <w:r>
        <w:rPr/>
        <w:t>1.  Ресурсы. Целью всякой организации является наличие и преобразование ресурсов, которые используются ею для достижения ее тактических и стратегических целей. Основные ресурсы — это люди (трудовые ресурсы), основные и оборотные средства, технологии и информация.</w:t>
      </w:r>
    </w:p>
    <w:p>
      <w:pPr>
        <w:pStyle w:val="TextBody"/>
        <w:ind w:first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2376170</wp:posOffset>
            </wp:positionV>
            <wp:extent cx="4419600" cy="2818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Зависимость от внешней и внутренней среды. Это одна из самых значительных характеристик организации. Ни одна организация не может функционировать изолированно, вне зависимости от внешних ориентиров. Они во многом  зависимы от внешней среды. Это условия и факторы, возникающие в окружающей среде независимо от деятельности организации, так или иначе воздействующие на нее. Различают факторы внешней и внутренней среды организации. Рассматривая влияние внешней среды на организацию, следует иметь в виду, что оно неодинаково. Поэтому важно уметь выявить наиболее существенные факторы внешнего влияния и выработать эффективные способы реагирования на внешние воздействия. В связи с этим процесс управления организацией можно представить в виде схемы. Под внутренней средой организации понимают ситуационные факторы внутри организации. Так как организации </w:t>
      </w:r>
      <w:r>
        <w:rPr>
          <w:color w:val="000000"/>
          <w:spacing w:val="-9"/>
          <w:szCs w:val="25"/>
        </w:rPr>
        <w:t xml:space="preserve">представляют собой созданные людьми системы, то их внутренние факторы в основном являются результатом </w:t>
      </w:r>
      <w:r>
        <w:rPr>
          <w:color w:val="000000"/>
          <w:spacing w:val="-18"/>
          <w:szCs w:val="25"/>
        </w:rPr>
        <w:t>управленческих решений.  По сути, это хозяйственный орга</w:t>
      </w:r>
      <w:r>
        <w:rPr>
          <w:color w:val="000000"/>
          <w:spacing w:val="-15"/>
          <w:szCs w:val="25"/>
        </w:rPr>
        <w:t>низм организации, ее структура.</w:t>
      </w:r>
    </w:p>
    <w:p>
      <w:pPr>
        <w:pStyle w:val="TextBody"/>
        <w:ind w:firstLine="360"/>
        <w:rPr/>
      </w:pPr>
      <w:r>
        <w:rPr>
          <w:i/>
          <w:iCs/>
          <w:color w:val="000000"/>
          <w:w w:val="88"/>
        </w:rPr>
        <w:t xml:space="preserve">Цели — </w:t>
      </w:r>
      <w:r>
        <w:rPr>
          <w:color w:val="000000"/>
          <w:w w:val="88"/>
        </w:rPr>
        <w:t>это конечные состояния или желаемый результат, которого стремится добиться трудовой кол</w:t>
      </w:r>
      <w:r>
        <w:rPr>
          <w:color w:val="000000"/>
          <w:spacing w:val="-7"/>
          <w:w w:val="88"/>
        </w:rPr>
        <w:t>лектив.</w:t>
      </w:r>
    </w:p>
    <w:p>
      <w:pPr>
        <w:pStyle w:val="TextBody"/>
        <w:ind w:firstLine="360"/>
        <w:rPr>
          <w:b/>
          <w:b/>
          <w:bCs/>
          <w:szCs w:val="20"/>
        </w:rPr>
      </w:pPr>
      <w:r>
        <w:rPr>
          <w:i/>
          <w:iCs/>
          <w:color w:val="000000"/>
          <w:spacing w:val="-15"/>
        </w:rPr>
        <w:t xml:space="preserve">Структура организации — </w:t>
      </w:r>
      <w:r>
        <w:rPr>
          <w:color w:val="000000"/>
          <w:spacing w:val="-15"/>
        </w:rPr>
        <w:t>это логические взаимоотношения уровней управления и функциональных обла</w:t>
      </w:r>
      <w:r>
        <w:rPr>
          <w:color w:val="000000"/>
          <w:spacing w:val="-7"/>
        </w:rPr>
        <w:t xml:space="preserve">стей, построенные в такой форме, которая позволяет </w:t>
      </w:r>
      <w:r>
        <w:rPr>
          <w:color w:val="000000"/>
          <w:spacing w:val="-16"/>
        </w:rPr>
        <w:t>наиболее эффективно достичь целей организации.</w:t>
      </w:r>
    </w:p>
    <w:p>
      <w:pPr>
        <w:pStyle w:val="TextBody"/>
        <w:ind w:firstLine="360"/>
        <w:rPr/>
      </w:pPr>
      <w:r>
        <w:rPr>
          <w:i/>
          <w:iCs/>
          <w:szCs w:val="20"/>
        </w:rPr>
        <w:t>Задача</w:t>
      </w:r>
      <w:r>
        <w:rPr>
          <w:szCs w:val="20"/>
        </w:rPr>
        <w:t xml:space="preserve"> — это предписанная работа или часть работы (операции, процедуры), которая должна быть выполнена заранее установленным способом в заранее оговоренные сроки.</w:t>
      </w:r>
    </w:p>
    <w:p>
      <w:pPr>
        <w:pStyle w:val="TextBody"/>
        <w:ind w:firstLine="360"/>
        <w:rPr/>
      </w:pPr>
      <w:r>
        <w:rPr>
          <w:i/>
          <w:iCs/>
          <w:szCs w:val="20"/>
        </w:rPr>
        <w:t>Технология</w:t>
      </w:r>
      <w:r>
        <w:rPr>
          <w:szCs w:val="20"/>
        </w:rPr>
        <w:t xml:space="preserve"> — это сочетание квалификационных на</w:t>
        <w:softHyphen/>
        <w:t>выков, оборудования, инфраструктуры, инструментов и соответствующих знаний, необходимых для осуществле</w:t>
        <w:softHyphen/>
        <w:t>ния преобразований в материалах, информации и людях.</w:t>
      </w:r>
    </w:p>
    <w:p>
      <w:pPr>
        <w:pStyle w:val="TextBody"/>
        <w:ind w:firstLine="360"/>
        <w:rPr>
          <w:szCs w:val="20"/>
          <w:lang w:val="en-US"/>
        </w:rPr>
      </w:pPr>
      <w:r>
        <w:rPr>
          <w:i/>
          <w:iCs/>
          <w:szCs w:val="20"/>
        </w:rPr>
        <w:t>Люди (трудовые ресурсы).</w:t>
      </w:r>
      <w:r>
        <w:rPr>
          <w:szCs w:val="20"/>
        </w:rPr>
        <w:t xml:space="preserve"> Это пятый и наиболее значимый элемент внутренней среды организации. Цели организации достигаются через труд людей. Это значит, что и менеджменте все внутренние элементы никогда не рас</w:t>
        <w:softHyphen/>
        <w:t>сматриваются изолированно друг от друга.</w:t>
      </w:r>
    </w:p>
    <w:p>
      <w:pPr>
        <w:pStyle w:val="Heading2"/>
        <w:jc w:val="center"/>
        <w:rPr/>
      </w:pPr>
      <w:r>
        <w:rPr/>
        <w:t>Роль неформальных групп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В каждом трудовом коллективе наряду с формальной (официальной) структурой взаимоотношений существуют и неформальные (неофициальные) отношения между члена</w:t>
        <w:softHyphen/>
        <w:t>ми коллектива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Если официальные отношения регламентируются соот</w:t>
        <w:softHyphen/>
        <w:t>ветствующими инструментами, приказами, распоряжения</w:t>
        <w:softHyphen/>
        <w:t>ми, то неофициальные не регламентируются никем и ничем. Поэтому следует иметь в виду, что процесс управления относится к созданию и функционированию формальной организации. Однако надо знать, что внутри всякой фор</w:t>
        <w:softHyphen/>
        <w:t>мальной организации существуют и неформальные органи</w:t>
        <w:softHyphen/>
        <w:t>зации, которые в определенной мере влияют на политику формальной. Это связано с тем, что каждый член трудового коллектива принадлежит одновременно ко многим группам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Труппы людей, созданные по воле руководства для достижения целей организации, называются формальны</w:t>
        <w:softHyphen/>
        <w:t>ми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Первейшей их функцией является выполнение конкрет</w:t>
        <w:softHyphen/>
        <w:t>ных задач и достижение целей организации. Отношения между людьми регулируются различного рода нормативны</w:t>
        <w:softHyphen/>
        <w:t>ми документами: законами, постановлениями, приказами, распоряжениями и т.д.</w:t>
      </w:r>
    </w:p>
    <w:p>
      <w:pPr>
        <w:pStyle w:val="TextBody"/>
        <w:ind w:firstLine="360"/>
        <w:rPr/>
      </w:pPr>
      <w:r>
        <w:rPr>
          <w:szCs w:val="20"/>
        </w:rPr>
        <w:t>Стихийно образовавшаяся группа людей, вступивших в регулярное взаимодействие для достижения определен</w:t>
        <w:softHyphen/>
        <w:t xml:space="preserve">ных целей, признается </w:t>
      </w:r>
      <w:r>
        <w:rPr>
          <w:b/>
          <w:bCs/>
          <w:szCs w:val="20"/>
        </w:rPr>
        <w:t>неформальной группой</w:t>
      </w:r>
      <w:r>
        <w:rPr>
          <w:szCs w:val="20"/>
        </w:rPr>
        <w:t xml:space="preserve"> (органи</w:t>
        <w:softHyphen/>
        <w:t>зацией)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Отношения между членами такой группы формируются на основе личных симпатий. Члены группы связаны общностью взглядов, склонностей и интересов. Здесь нет списка членов коллектива, указаний на обязанности, согласованные роли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Неформальные, или теневые, группы существуют в каждой организации. Они неизменно "вырастают" из дру</w:t>
        <w:softHyphen/>
        <w:t>жеских отношений и отношений, не определяемых органи</w:t>
        <w:softHyphen/>
        <w:t>зационной схемой. Для организации важно, чтобы нефор</w:t>
        <w:softHyphen/>
        <w:t>мальные группы не доминировали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Цена дружбы не имеет ничего общего с формальными отношениями и компетентностью, но их влияние на дело формальной организации может быть весьма существен</w:t>
        <w:softHyphen/>
        <w:t>ным. И, когда задействовано большое количество людей, власть неофициальной группы заметно усиливается. На</w:t>
        <w:softHyphen/>
        <w:t>иболее распространенное использование и злоупотребле</w:t>
        <w:softHyphen/>
        <w:t>ние этой властью выражается в форме неофициального общения (так называемый "тайный" телеграф). Ни одни новости не передаются так быстро, как по неформальным каналам. Это один из способов, с помощью которого неформальная группа осуществляет свою власть (нефор</w:t>
        <w:softHyphen/>
        <w:t>мальная коммуникация)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Другой способ, которым пользуется неформальная группа для того, чтобы проявить свою власть, — это ее способность действовать или бездействовать. В практике управления име</w:t>
        <w:softHyphen/>
        <w:t>ется немало примеров, когда организации были поставлены "на колени" несанкционированным менеджментом (сюда не включаются забастовки, так как они санкционированы проф</w:t>
        <w:softHyphen/>
        <w:t>союзом и носят законный характер)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Несанкционированное установление производственных норм — это один из путей, благодаря которому неформаль</w:t>
        <w:softHyphen/>
        <w:t>ные группы оказывают негативное влияние на людей. Вме</w:t>
        <w:softHyphen/>
        <w:t>сте с тем некоторые организации могут быть спасены, так как неформальные группы могут работать более усердно, чем установлено нормами. Суть состоит в том, что нефор</w:t>
        <w:softHyphen/>
        <w:t>мальная группа может - работать на то, чтобы продвигать вперед ил и тормозить развитие организации. Задача менед</w:t>
        <w:softHyphen/>
        <w:t>жера состоит в том, чтобы минимизировать влияние этих групп и направлять в нужное русло их власть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Влияние неформальных отношений может контролиро</w:t>
        <w:softHyphen/>
        <w:t>ваться, но, чтобы этого добиться, менеджер должен иметь четкое представление о том, как и почему функционирует неформальная организация. Когда у менеджера возникает базовая мотивация функционирования неформальной груп</w:t>
        <w:softHyphen/>
        <w:t>пы, тогда у него появляется возможность разработки соот</w:t>
        <w:softHyphen/>
        <w:t>ветствующей стратегии поведения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Для начала менеджер должен понять, что неформаль</w:t>
        <w:softHyphen/>
        <w:t>ные организации порождаются основным принципом че</w:t>
        <w:softHyphen/>
        <w:t>ловеческой психики: они образуются и развиваются тог</w:t>
        <w:softHyphen/>
        <w:t>да, когда люди взаимодействуют между собой. В основе их деятельности лежит концепция малых трупп. Взаимо</w:t>
        <w:softHyphen/>
        <w:t>действие порождает чувства, а из чувства рождается консенсус. Взаимодействие людей и составляет базис неформальной организации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Таким образом, неформальная организация людей мо</w:t>
        <w:softHyphen/>
        <w:t>жет работать на вас или против вас. Как заставить ее работать на вас?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Во-первых, менеджер должен согласиться и принять тот факт, что неформальная организация существует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Во-вторых, нужно попытаться понять, насколько не</w:t>
        <w:softHyphen/>
        <w:t>формальная организация может быть ценной, чтобы помочь менеджеру достичь его целей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В-третьих, выявить неформальных лидеров и управ</w:t>
        <w:softHyphen/>
        <w:t>лять ими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В-четвертых, необходимо попытаться объединит цели неформальной и формальной организации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В-пятых, менеджер должен понять и согласиться с тем, что вне зависимости от того, что он делает, неформальные организации продолжают существовать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Причины, побуждающие людей вступать в нефор</w:t>
        <w:softHyphen/>
        <w:t>мальные отношения, можно сгруппировать следующим образом: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1) чувство принадлежности. Удовлетворение потреб</w:t>
        <w:softHyphen/>
        <w:t>ности в чувстве принадлежности — одна из самых сильных наших эмоциональных потребностей. Поскольку большин</w:t>
        <w:softHyphen/>
        <w:t>ство формальных организаций сознательно лишает людей возможностей социальных контактов, рабочие вынуждены обращаться к неформальным организациям, чтобы эти кон</w:t>
        <w:softHyphen/>
        <w:t>такты обрести;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2) взаимопомощь. Естественно, можно обратиться за по</w:t>
        <w:softHyphen/>
        <w:t>мощью к своему формальному начальнику. Однако одни считают, что начальник может плохо о них подумать (здесь срабатывает принцип "не создавай проблемы начальству"), другие боятся критики и т.п. В этих и других случаях люди часто предпочитают прибегать к помощи своих коллег;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3) защита. Люди всегда знали, что сила — в единстве. В силу этого важной причиной вступления в неформальную организацию является осознанная потребность в защите;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4) общение. Люди хотят знать, что происходит вокруг них. Поскольку во многих формальных организациях система внутренних контактов довольно слабая, а иногда руководство намеренно скрывает от своих подчиненных определенную информацию, доступ к неформальному получению информации (слухам) возможен только в не</w:t>
        <w:softHyphen/>
        <w:t>формальной организации;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5) симпатия. Люди часто присоединяются к нефор</w:t>
        <w:softHyphen/>
        <w:t>мальным группам просто для того, чтобы быть ближе к тому, кто им симпатичен.</w:t>
      </w:r>
    </w:p>
    <w:p>
      <w:pPr>
        <w:pStyle w:val="TextBody"/>
        <w:ind w:firstLine="360"/>
        <w:rPr/>
      </w:pPr>
      <w:r>
        <w:rPr>
          <w:b/>
          <w:bCs/>
          <w:szCs w:val="20"/>
        </w:rPr>
        <w:t>Характеристики неформальных организаций.</w:t>
      </w:r>
      <w:r>
        <w:rPr>
          <w:szCs w:val="20"/>
        </w:rPr>
        <w:t xml:space="preserve"> Не</w:t>
        <w:softHyphen/>
        <w:t>формальные организации одновременно могут быть похо</w:t>
        <w:softHyphen/>
        <w:t>жими и непохожими на формальные организации. Поэ</w:t>
        <w:softHyphen/>
        <w:t>тому можно выделить признаки, характеризующие не</w:t>
        <w:softHyphen/>
        <w:t>формальные организации: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1) социальный контроль. Неформальные организации осуществляют социальный контроль за своими членами. Речь идет об установлении и укреплении норм — групповых эталонов приемлемого и неприемлемого поведения. Естест</w:t>
        <w:softHyphen/>
        <w:t>венно, тех, кто нарушает эти нормы, ждет отчуждение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Менеджеру в этой связи следует знать, что социальный контроль, осуществляемый неформальной организацией, может оказать положительное влияние на достижение целей формальной организации;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2) сопротивление переменам. В неформальных органи</w:t>
        <w:softHyphen/>
        <w:t>зациях всегда наблюдается тенденция к сопротивлению переменам. Частично это объясняется тем, что перемены могут нести в себе угрозу дальнейшему существованию неформальной организации;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3) неформальные лидеры. Неформальные организа</w:t>
        <w:softHyphen/>
        <w:t>ции также имеют своих лидеров. Их отличие от формаль</w:t>
        <w:softHyphen/>
        <w:t>ных состоит в том, что лидер формальной организации имеет поддержку в виде делегированных ему официаль</w:t>
        <w:softHyphen/>
        <w:t>ных полномочий и действует в отведенной ему конкрет</w:t>
        <w:softHyphen/>
        <w:t>ной функциональной области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Опора неформального лидера — признание его груп</w:t>
        <w:softHyphen/>
        <w:t>пой. Сфера влияния неформального лидера может выхо</w:t>
        <w:softHyphen/>
        <w:t>дить за административные рамки формальной организации.</w:t>
      </w:r>
    </w:p>
    <w:p>
      <w:pPr>
        <w:pStyle w:val="TextBody"/>
        <w:ind w:firstLine="360"/>
        <w:rPr>
          <w:szCs w:val="20"/>
        </w:rPr>
      </w:pPr>
      <w:r>
        <w:rPr>
          <w:szCs w:val="20"/>
        </w:rPr>
        <w:t>Неформальный лидер выполняет две первостепенные функции: помогает группе в достижении ее целей, поддер</w:t>
        <w:softHyphen/>
        <w:t>живает и укрепляет ее существование.</w:t>
      </w:r>
    </w:p>
    <w:p>
      <w:pPr>
        <w:pStyle w:val="TextBody"/>
        <w:ind w:firstLine="360"/>
        <w:rPr/>
      </w:pPr>
      <w:r>
        <w:rPr/>
        <w:t>Существование неформальных групп в организации — вполне нормальное явление. Такие группы чаще всего укрепляют трудовой коллектив, и формальный руководи</w:t>
        <w:softHyphen/>
        <w:t>тель организации должен их поддерживать. К примеру, фирма "Корганг'гласс" (США) установила в здании эска</w:t>
        <w:softHyphen/>
        <w:t>латоры (вместо лифтов), чтобы увеличить возможность неформальных контактов между сотрудниками; фирма "МММ" (США) организует клубы с целью повышения вероятности случайных бесед, способствующих решению проблем во время приема пищи или в других ситуациях. Все это усиливает чувство причастности к коллективу. Здесь налицо единство и солидарность, которые проявля</w:t>
        <w:softHyphen/>
        <w:t>ются не только в труде, но и в часы досуга. Товарищеские контакты во время работы и по ее окончании, сотрудниче</w:t>
        <w:softHyphen/>
        <w:t>ство и взаимопомощь формируют здоровый психологиче</w:t>
        <w:softHyphen/>
        <w:t>ский климат в организации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и управл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Большинство людей планирует свою деятельность на день (месяц, год и т. д.), затем организует ресурсы, которые потребуются для выполнения их плана. По мере движения вперед мы сравниваем то, что сделали, с целями и задачами, которые поставили ранее. Такая повседневная работа затра</w:t>
        <w:softHyphen/>
        <w:t>гивает целый ряд управленческих функций. Т.е. управле</w:t>
        <w:softHyphen/>
        <w:t>ние необходимо рассматривать как циклический процесс, состоящий из конкретных видов управленческих работ, называемых функциями управления.</w:t>
      </w:r>
    </w:p>
    <w:p>
      <w:pPr>
        <w:pStyle w:val="TextBody"/>
        <w:rPr/>
      </w:pPr>
      <w:r>
        <w:rPr>
          <w:b/>
          <w:bCs/>
        </w:rPr>
        <w:t>Функции управления</w:t>
      </w:r>
      <w:r>
        <w:rPr/>
        <w:t xml:space="preserve"> — это конкретный вид управ</w:t>
        <w:softHyphen/>
        <w:t>ленческой деятельности, который осуществляется специ</w:t>
        <w:softHyphen/>
        <w:t>альными приемами и способами, а также соответствующая организация работ.</w:t>
      </w:r>
    </w:p>
    <w:p>
      <w:pPr>
        <w:pStyle w:val="TextBody"/>
        <w:rPr/>
      </w:pPr>
      <w:r>
        <w:rPr/>
        <w:t>Как видно, одним из основных компонентов, составля</w:t>
        <w:softHyphen/>
        <w:t>ющих содержание управления, являются функции. Таким образом, для выполнения той или иной относительно про</w:t>
        <w:softHyphen/>
        <w:t>стой работы необходимо заранее определить, что нужно в итоге получить, как организовать дело, мотивировать и проконтролировать его выполнение. Это и есть функции управления. Хотя со временем техника управления и усо</w:t>
        <w:softHyphen/>
        <w:t>вершенствовалась, основополагающие управленческие функции остались сравнительно неизменными.</w:t>
      </w:r>
    </w:p>
    <w:p>
      <w:pPr>
        <w:pStyle w:val="TextBody"/>
        <w:rPr/>
      </w:pPr>
      <w:r>
        <w:rPr/>
        <w:t>Функции управления имеют специфический характер, особое содержание и могут осуществляться самостоятельно, быть как не связанными между собой, так и неразрывно связанными, более того, они как бы взаимопроникают друг в друга. Например, информация, собранная посредством вы</w:t>
        <w:softHyphen/>
        <w:t>полнения функции контроля, "говорит" менеджерам, как выполняются их планы (функция планирования). В то же время контроль должен быть надлежащим образом мотиви</w:t>
        <w:softHyphen/>
        <w:t>рован и организован (функции мотивации и организации). Иными словами, в системе управления все управленческие функции объединены в целостный единый процесс.</w:t>
      </w:r>
    </w:p>
    <w:p>
      <w:pPr>
        <w:pStyle w:val="TextBody"/>
        <w:rPr/>
      </w:pPr>
      <w:r>
        <w:rPr/>
        <w:t>Таким образом, функции управления можно предста</w:t>
        <w:softHyphen/>
        <w:t>вить как виды управленческого труда, связанные с воздей</w:t>
        <w:softHyphen/>
        <w:t>ствием на управляемый объект. Ведь управление — это искусство создавать вещи посредством людей. Принято считать, что в процессе, управления выполняются следую</w:t>
        <w:softHyphen/>
        <w:t>щие основные функции: планирование, организация, моти</w:t>
        <w:softHyphen/>
        <w:t>вация и контроль</w:t>
      </w:r>
    </w:p>
    <w:p>
      <w:pPr>
        <w:pStyle w:val="TextBody"/>
        <w:rPr/>
      </w:pPr>
      <w:r>
        <w:rPr/>
        <w:t>Каждая из четырех функций менеджмента является для организации жизненно важной. Вместе с тем плани</w:t>
        <w:softHyphen/>
        <w:t>рование как функция управления обеспечивает основу для других функций и считается главнейшей из них, функции же организации, мотивации и контроля ориен</w:t>
        <w:softHyphen/>
        <w:t>тированы на выполнение тактических и стратегических планов организации.</w:t>
      </w:r>
    </w:p>
    <w:p>
      <w:pPr>
        <w:pStyle w:val="TextBody"/>
        <w:rPr/>
      </w:pPr>
      <w:r>
        <w:rPr>
          <w:b/>
          <w:bCs/>
        </w:rPr>
        <w:t>Функция планирования.</w:t>
      </w:r>
      <w:r>
        <w:rPr/>
        <w:t xml:space="preserve"> Она предполагает решение и том, какими должны быть цели организации и что должны делать ее члены, чтобы достичь этих целей. По сути, это подготовка сегодня к завтрашнему дню, определение того, что требуется и как этого добиться.</w:t>
      </w:r>
    </w:p>
    <w:p>
      <w:pPr>
        <w:pStyle w:val="TextBody"/>
        <w:rPr/>
      </w:pPr>
      <w:r>
        <w:rPr/>
        <w:t>Процесс планирования осуществляется соответ</w:t>
        <w:softHyphen/>
        <w:t>ственно уровням организации. Так, стратегическое пла</w:t>
        <w:softHyphen/>
        <w:t>нирование (высший уровень) — это попытка взглянуть в долгосрочной перспективе на основополагающие составляющие организации; оценить, какие тенденции наблюдаются в ее окружении; определить, каким вероятнее всего, будет поведение конкурентов. Главная задача планирования на этом уровне состоит в том, чтобы определить, как органи</w:t>
        <w:softHyphen/>
        <w:t>зация будет себя вести в своей рыночной нише.</w:t>
      </w:r>
    </w:p>
    <w:p>
      <w:pPr>
        <w:pStyle w:val="TextBody"/>
        <w:rPr/>
      </w:pPr>
      <w:r>
        <w:rPr/>
        <w:t>На среднем уровне управления занимаются тактиче</w:t>
        <w:softHyphen/>
        <w:t>ским планированием, т.е. определяются промежуточные цели на пути достижения стратегических целей и задач. Тактическое планирование по своей сути сходно со страте</w:t>
        <w:softHyphen/>
        <w:t>гическим. Разница лишь в том, что если в организации, к примеру, три начальника различных подразделений, то каждый из них должен координировать или интегрировать свою деятельность с другими. И это должно быть отражено в плане. Поэтому их ответственность с точки зрения такти</w:t>
        <w:softHyphen/>
        <w:t>ческого планирования состоит в том, чтобы в основу пла</w:t>
        <w:softHyphen/>
        <w:t>нирования положить идеи, которые были рождены при стратегическом планировании.</w:t>
      </w:r>
    </w:p>
    <w:p>
      <w:pPr>
        <w:pStyle w:val="TextBody"/>
        <w:rPr/>
      </w:pPr>
      <w:r>
        <w:rPr/>
        <w:t>Планирование осуществляется и на нижнем уровне ор</w:t>
        <w:softHyphen/>
        <w:t>ганизации. Оно называется оперативным планированием. Это — основа основ планирования. В оперативных планах стандарты деятельности, описание работ и т.п. вписывают</w:t>
        <w:softHyphen/>
        <w:t>ся в такую систему, при которой каждый направляет свои усилия на достижение общих и главных целей организации.</w:t>
      </w:r>
    </w:p>
    <w:p>
      <w:pPr>
        <w:pStyle w:val="TextBody"/>
        <w:rPr/>
      </w:pPr>
      <w:r>
        <w:rPr/>
        <w:t>Все три типа планов составляют общую систему, кото</w:t>
        <w:softHyphen/>
        <w:t>рая называется генеральным, или общим планом, или бизнес-планом функционирования организации.</w:t>
      </w:r>
    </w:p>
    <w:p>
      <w:pPr>
        <w:pStyle w:val="TextBody"/>
        <w:rPr/>
      </w:pPr>
      <w:r>
        <w:rPr/>
        <w:t>Эффективность планирования как функции управления во многом зависит от того, какими принципами планирования руководствуются при составлении планов:</w:t>
      </w:r>
    </w:p>
    <w:p>
      <w:pPr>
        <w:pStyle w:val="TextBody"/>
        <w:rPr/>
      </w:pPr>
      <w:r>
        <w:rPr/>
        <w:t>1. Полнота планирования — при планировании должны учитываться все события и ситуации, которые могут иметь значение для развития организации.</w:t>
      </w:r>
    </w:p>
    <w:p>
      <w:pPr>
        <w:pStyle w:val="TextBody"/>
        <w:rPr/>
      </w:pPr>
      <w:r>
        <w:rPr/>
        <w:t>2. Точность планирования — при составлении планов используются современные методы, средства, тактики и процедуры, обеспечивающие точность прогнозов.</w:t>
      </w:r>
    </w:p>
    <w:p>
      <w:pPr>
        <w:pStyle w:val="TextBody"/>
        <w:rPr/>
      </w:pPr>
      <w:r>
        <w:rPr/>
        <w:t>3. Ясность планирования — цель и меры планирования должны иметь простые и легкие при воспроизводстве фор</w:t>
        <w:softHyphen/>
        <w:t>мулировки, доступные всем членам организации.</w:t>
      </w:r>
    </w:p>
    <w:p>
      <w:pPr>
        <w:pStyle w:val="TextBody"/>
        <w:rPr/>
      </w:pPr>
      <w:r>
        <w:rPr/>
        <w:t>4. Непрерывность планирования — это не одноразовый акт, а непрерывный процесс.</w:t>
      </w:r>
    </w:p>
    <w:p>
      <w:pPr>
        <w:pStyle w:val="TextBody"/>
        <w:rPr/>
      </w:pPr>
      <w:r>
        <w:rPr/>
        <w:t>5. Экономичность планирования — расходы на плани</w:t>
        <w:softHyphen/>
        <w:t>рование должны находиться в соразмерном отношении с получаемым от планирования выигрышем.</w:t>
      </w:r>
    </w:p>
    <w:p>
      <w:pPr>
        <w:pStyle w:val="TextBody"/>
        <w:rPr/>
      </w:pPr>
      <w:r>
        <w:rPr/>
        <w:t>Планирование предполагает использование всех мето</w:t>
        <w:softHyphen/>
        <w:t>дов, тактик и процедур, которые менеджеры используют для планирования, прогнозирования и контроля будущих событий. Все виды техники планирования варьируются от таких традиционных методов, как бюджетные методы, до более сложных — моделирование, разработка планов или отдельных его разделов на основе теории игр и проектов сценариев. Использование такой техники планирования позволяет уменьшать неопределенность, повышает точ</w:t>
        <w:softHyphen/>
        <w:t>ность прогноза, помогает менеджерам отслеживать или анализировать факторы, влияющие на план.</w:t>
      </w:r>
    </w:p>
    <w:p>
      <w:pPr>
        <w:pStyle w:val="TextBody"/>
        <w:rPr/>
      </w:pPr>
      <w:r>
        <w:rPr/>
        <w:t>Один из наиболее распространенных инструментов, ко</w:t>
        <w:softHyphen/>
        <w:t>торый используется при планировании, — это бюджетный метод. С его помощью можно наглядно представить приток и отток наличности, капитала и других ресурсов.</w:t>
      </w:r>
    </w:p>
    <w:p>
      <w:pPr>
        <w:pStyle w:val="TextBody"/>
        <w:rPr/>
      </w:pPr>
      <w:r>
        <w:rPr/>
        <w:t>Другой прием техники планирования - анализ окупаемости. При помощи аналитических данных об окупаемости можно наиболее точно просчитать и соотнести затраты, доходы и производственные мощности. При простых про</w:t>
        <w:softHyphen/>
        <w:t>ектах анализ окупаемости используется для прогноза коли</w:t>
        <w:softHyphen/>
        <w:t>чества единиц товара, которое должно быть продано, чтобы доходы сравнялись с расходами либо превысили их.</w:t>
      </w:r>
    </w:p>
    <w:p>
      <w:pPr>
        <w:pStyle w:val="TextBody"/>
        <w:rPr/>
      </w:pPr>
      <w:r>
        <w:rPr/>
        <w:t>Все методы планирования имеют одну общую цель — помочь менеджеру наиболее точно предсказать будущее в развитии организации, поскольку в управленче</w:t>
        <w:softHyphen/>
        <w:t>ской жизни постоянно присутствуют случайности и неопре</w:t>
        <w:softHyphen/>
        <w:t>деленное развитие событий. Именно поэтому организации и разрабатывают долгосрочный план, в котором делаются по</w:t>
        <w:softHyphen/>
        <w:t>пытки определить элементы решения альтернатив.</w:t>
      </w:r>
    </w:p>
    <w:p>
      <w:pPr>
        <w:pStyle w:val="TextBody"/>
        <w:rPr/>
      </w:pPr>
      <w:r>
        <w:rPr/>
        <w:t>С помощью функции планирования в определённой мере решается проблема неопределенности в организации. Плани</w:t>
        <w:softHyphen/>
        <w:t>рование помогает менеджерам лучше справиться с неопреде</w:t>
        <w:softHyphen/>
        <w:t>ленностью и более эффективно на нее реагировать. Поэтому следует помнить, что неопределенность — это одна из основ</w:t>
        <w:softHyphen/>
        <w:t>ных причин, по которой планирование может помочь органи</w:t>
        <w:softHyphen/>
        <w:t>зации лучше управлять в условиях неопределенности, более эффективно реагировать на изменения внешней среды.</w:t>
      </w:r>
    </w:p>
    <w:p>
      <w:pPr>
        <w:pStyle w:val="TextBody"/>
        <w:rPr/>
      </w:pPr>
      <w:r>
        <w:rPr>
          <w:b/>
          <w:bCs/>
        </w:rPr>
        <w:t>Функция организации.</w:t>
      </w:r>
      <w:r>
        <w:rPr/>
        <w:t xml:space="preserve"> Она состоит в установлении постоянных и временных взаимоотношений между всеми подразделениями организации, определении порядка и усло</w:t>
        <w:softHyphen/>
        <w:t>вий ее функционирования. Это — процесс объединения людей и средств для достижения поставленных организа</w:t>
        <w:softHyphen/>
        <w:t>цией целей.</w:t>
      </w:r>
    </w:p>
    <w:p>
      <w:pPr>
        <w:pStyle w:val="TextBody"/>
        <w:rPr/>
      </w:pPr>
      <w:r>
        <w:rPr/>
        <w:t>Функции планирования и организации тесно связаны между собой. В некотором смысле планирование и организация объеди</w:t>
        <w:softHyphen/>
        <w:t>няются. Планирование готовит сцену для того, чтобы реа</w:t>
        <w:softHyphen/>
        <w:t>лизовать цели организации (организует структуру системы, создает аппарат, который будет "играть" на сцене), а орга</w:t>
        <w:softHyphen/>
        <w:t>низация как функция управления создает рабочую струк</w:t>
        <w:softHyphen/>
        <w:t>туру, главным компонентом которой выступают люди. Речь идет о привнесении человеческого фактора в нечто имею</w:t>
        <w:softHyphen/>
        <w:t>щееся на бумаге (план), в нечто неодушевленное. Это значит, она должна "вдохнуть" жизнь в организацию.</w:t>
      </w:r>
    </w:p>
    <w:p>
      <w:pPr>
        <w:pStyle w:val="TextBody"/>
        <w:rPr/>
      </w:pPr>
      <w:r>
        <w:rPr/>
        <w:t>Поскольку концепция организации состоит в сведении воедино всех специалистов фирмы, задача состоит в том, чтобы определить миссию, роль, ответственность, подотчет</w:t>
        <w:softHyphen/>
        <w:t>ность для каждого из них.</w:t>
      </w:r>
    </w:p>
    <w:p>
      <w:pPr>
        <w:pStyle w:val="TextBody"/>
        <w:rPr/>
      </w:pPr>
      <w:r>
        <w:rPr/>
        <w:t>Процесс организации структурирует работу и формирует подразделения исходя из размера предприятия, ее целей, технологии и персонала. Существует ряд элементов, которые необходимо структурировать, чтобы организация смогла вы</w:t>
        <w:softHyphen/>
        <w:t>полнить свои планы и тем самым достичь своей цели. Как видно, вне зависимости от типа и масштабов дея</w:t>
        <w:softHyphen/>
        <w:t>тельности каждая фирма должна быть некоторым образом организована. Существует ряд принципов, которыми сле</w:t>
        <w:softHyphen/>
        <w:t>дует руководствоваться в процессе выполнения функции организации:</w:t>
      </w:r>
    </w:p>
    <w:p>
      <w:pPr>
        <w:pStyle w:val="TextBody"/>
        <w:rPr/>
      </w:pPr>
      <w:r>
        <w:rPr/>
        <w:t>1) определение и детализация целей фирмы, которые были выявлены в ходе планирования;</w:t>
      </w:r>
    </w:p>
    <w:p>
      <w:pPr>
        <w:pStyle w:val="TextBody"/>
        <w:rPr/>
      </w:pPr>
      <w:r>
        <w:rPr/>
        <w:t>2) определение видов деятельности по достижении этих целей;</w:t>
      </w:r>
    </w:p>
    <w:p>
      <w:pPr>
        <w:pStyle w:val="TextBody"/>
        <w:rPr/>
      </w:pPr>
      <w:r>
        <w:rPr/>
        <w:t>3) поручение различных задач индивидуумам (разделе</w:t>
        <w:softHyphen/>
        <w:t>ние труда) и объединение их в управляемые рабочие группы или подразделения;</w:t>
      </w:r>
    </w:p>
    <w:p>
      <w:pPr>
        <w:pStyle w:val="TextBody"/>
        <w:rPr/>
      </w:pPr>
      <w:r>
        <w:rPr/>
        <w:t>4) координация различных видов деятельности, пору</w:t>
        <w:softHyphen/>
        <w:t>ченных каждой группе, посредством установления рабочих взаимоотношений, включая четкое определение того, кто осуществляет руководство (у одного подчиненного не мо</w:t>
        <w:softHyphen/>
        <w:t>жет быть двух начальников), т.е. каждый член группы должен знать, что, он должен делать, сроки выполнения работ и кто им руководит (управляет);</w:t>
      </w:r>
    </w:p>
    <w:p>
      <w:pPr>
        <w:pStyle w:val="TextBody"/>
        <w:rPr/>
      </w:pPr>
      <w:r>
        <w:rPr/>
        <w:t>5) единство цели — работает ли каждый член органи</w:t>
        <w:softHyphen/>
        <w:t>зации на общую цель, т.е. никто не должен работать против целей организации;</w:t>
      </w:r>
    </w:p>
    <w:p>
      <w:pPr>
        <w:pStyle w:val="TextBody"/>
        <w:rPr/>
      </w:pPr>
      <w:r>
        <w:rPr/>
        <w:t>6) размах контроля или размах менеджмента — отвечает ли каждый менеджер в группе за управляемое им число работников. Нелегко определить идеальное число сотрудни</w:t>
        <w:softHyphen/>
        <w:t>ков, которыми должен руководить один менеджер. В реаль</w:t>
        <w:softHyphen/>
        <w:t>ной жизни это число сильно варьируется от организации к организации, от одного управленческого уровня к другому.</w:t>
      </w:r>
    </w:p>
    <w:p>
      <w:pPr>
        <w:pStyle w:val="TextBody"/>
        <w:rPr/>
      </w:pPr>
      <w:r>
        <w:rPr>
          <w:b/>
          <w:bCs/>
        </w:rPr>
        <w:t>Функция мотивации.</w:t>
      </w:r>
      <w:r>
        <w:rPr/>
        <w:t xml:space="preserve"> Поведение человека всегда моти</w:t>
        <w:softHyphen/>
        <w:t>вировано. Он может трудиться усердно, с воодушевлением и энтузиазмом, а может уклоняться от работы. Поведение личности может иметь и любые другие проявления. Во всех случаях следует искать мотив поведения.</w:t>
      </w:r>
    </w:p>
    <w:p>
      <w:pPr>
        <w:pStyle w:val="TextBody"/>
        <w:rPr/>
      </w:pPr>
      <w:r>
        <w:rPr/>
        <w:t>Мотивация — это процесс побуждения себя и других к деятельности для достижения личностных целей и целей организации.</w:t>
      </w:r>
    </w:p>
    <w:p>
      <w:pPr>
        <w:pStyle w:val="TextBody"/>
        <w:rPr/>
      </w:pPr>
      <w:r>
        <w:rPr/>
        <w:t>Человек, получивший в процессе обучения и повышения квалификации, накопления производственного опыта знания я навыки, хочет применить свое умение в труде. И чем больше ему это удается, тем больше степень его удовлетворенности, а соответственно и степень выраженности мотивов. В данном случае сотрудник считает цели организации своими целями. Стремление человека реализовать себя в своем деле бесспорно. Так уж он устроен. Там, где управление и организация труда предоставляют сотрудникам такие воз</w:t>
        <w:softHyphen/>
        <w:t>можности, их труд будет высокоэффективным, а мотивы к труду — высокими. Значит, мотивировать сотрудников — это затронуть их важные интересы, дать им шанс реали</w:t>
        <w:softHyphen/>
        <w:t>зоваться в процессе трудовой деятельности.</w:t>
      </w:r>
    </w:p>
    <w:p>
      <w:pPr>
        <w:pStyle w:val="TextBody"/>
        <w:rPr/>
      </w:pPr>
      <w:r>
        <w:rPr/>
        <w:t>Современные теории мотивации. Различные теории мотивации психологического и организационно-экономиче</w:t>
        <w:softHyphen/>
        <w:t>ского направлений можно разделить на две группы:</w:t>
      </w:r>
    </w:p>
    <w:p>
      <w:pPr>
        <w:pStyle w:val="TextBody"/>
        <w:rPr/>
      </w:pPr>
      <w:r>
        <w:rPr/>
        <w:t>1) содержательные теории мотивации, основывающи</w:t>
        <w:softHyphen/>
        <w:t>еся на идентификации внутренних побуждений личности (потребностей), которые заставляют людей действовать так, а не иначе (это термин А. Маслоу, Ф. Герцберга и др.);</w:t>
      </w:r>
    </w:p>
    <w:p>
      <w:pPr>
        <w:pStyle w:val="TextBody"/>
        <w:rPr/>
      </w:pPr>
      <w:r>
        <w:rPr/>
        <w:t>2) процессуальные теории мотивации — более совре</w:t>
        <w:softHyphen/>
        <w:t>менные, базируются в первую очередь на том, как ведут себя люди с учетом воспитания и познания (это теория ожидания, теория справедливости и модель мотивации Пор</w:t>
        <w:softHyphen/>
        <w:t>тера—Лоулера)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799840" cy="216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Названные теории, хотя и расходятся по ряду вопросов, не являются взаимоисключающими. С учетом того, что структура потребностей человека определяется его местом в организации или ранее приобретенным опытом, можно сказать, что для мотивации нет какого-то одного лучшего способа (теории). То, что оказывается лучшим для мотива</w:t>
        <w:softHyphen/>
        <w:t>ции одних людей, оказывается совершенно непригодным для других.</w:t>
      </w:r>
    </w:p>
    <w:p>
      <w:pPr>
        <w:pStyle w:val="TextBody"/>
        <w:rPr/>
      </w:pPr>
      <w:r>
        <w:rPr/>
        <w:t>Содержательные теории мотивации. Иерархия потреб</w:t>
        <w:softHyphen/>
        <w:t xml:space="preserve">ностей, </w:t>
      </w:r>
      <w:r>
        <w:rPr>
          <w:b/>
          <w:bCs/>
        </w:rPr>
        <w:t>по Маслоу</w:t>
      </w:r>
      <w:r>
        <w:rPr/>
        <w:t>. Из всего разнообра</w:t>
        <w:softHyphen/>
        <w:t>зия потребностей он выделяет пять;</w:t>
      </w:r>
    </w:p>
    <w:p>
      <w:pPr>
        <w:pStyle w:val="TextBody"/>
        <w:rPr/>
      </w:pPr>
      <w:r>
        <w:rPr/>
        <w:t>1) физиологические потребности;</w:t>
      </w:r>
    </w:p>
    <w:p>
      <w:pPr>
        <w:pStyle w:val="TextBody"/>
        <w:rPr/>
      </w:pPr>
      <w:r>
        <w:rPr/>
        <w:t>2) потребности в безопасности и уверенности в будущем;</w:t>
      </w:r>
    </w:p>
    <w:p>
      <w:pPr>
        <w:pStyle w:val="TextBody"/>
        <w:rPr/>
      </w:pPr>
      <w:r>
        <w:rPr/>
        <w:t>3) социальные потребности (принадлежность к коллек</w:t>
        <w:softHyphen/>
        <w:t>тиву, поддержка в коллективе и т.д.);</w:t>
      </w:r>
    </w:p>
    <w:p>
      <w:pPr>
        <w:pStyle w:val="TextBody"/>
        <w:rPr/>
      </w:pPr>
      <w:r>
        <w:rPr/>
        <w:t>4) потребности в уважении;</w:t>
      </w:r>
    </w:p>
    <w:p>
      <w:pPr>
        <w:pStyle w:val="TextBody"/>
        <w:rPr/>
      </w:pPr>
      <w:r>
        <w:rPr/>
        <w:t>5) потребности самовыражения</w:t>
      </w:r>
    </w:p>
    <w:p>
      <w:pPr>
        <w:pStyle w:val="TextBody"/>
        <w:rPr/>
      </w:pPr>
      <w:r>
        <w:rPr/>
        <w:t xml:space="preserve">Теория потребностей </w:t>
      </w:r>
      <w:r>
        <w:rPr>
          <w:b/>
          <w:bCs/>
        </w:rPr>
        <w:t>Мак Клелланда</w:t>
      </w:r>
      <w:r>
        <w:rPr/>
        <w:t>. Данная теория основной упор делает на потребности высших уровней, согласно, с чем выделяются три типа потребности: власть, успех и причастность.</w:t>
      </w:r>
    </w:p>
    <w:p>
      <w:pPr>
        <w:pStyle w:val="TextBody"/>
        <w:rPr/>
      </w:pPr>
      <w:r>
        <w:rPr/>
        <w:t>Потребность власти — желание воздействовать на других людей. Это не обязательно рвущиеся к власти карьеристы в негативном понимании, а быстрее потребность к проявлению своего влияния.</w:t>
      </w:r>
    </w:p>
    <w:p>
      <w:pPr>
        <w:pStyle w:val="TextBody"/>
        <w:rPr/>
      </w:pPr>
      <w:r>
        <w:rPr/>
        <w:t>Потребность успеха удовлетворяется не провозглаше</w:t>
        <w:softHyphen/>
        <w:t>нием успеха конкретного человека, что лишь подтверждает его статус, а процессом доведения работы до успешного завершения.</w:t>
      </w:r>
    </w:p>
    <w:p>
      <w:pPr>
        <w:pStyle w:val="TextBody"/>
        <w:rPr/>
      </w:pPr>
      <w:r>
        <w:rPr/>
        <w:t>Потребность в причастности схожа с мотивацией по Маслоу, так как работники заинтересованы в компании знакомых, налаживании дружеских отношений и т.п.</w:t>
      </w:r>
    </w:p>
    <w:p>
      <w:pPr>
        <w:pStyle w:val="TextBody"/>
        <w:rPr/>
      </w:pPr>
      <w:r>
        <w:rPr/>
        <w:t xml:space="preserve">Двухфакторная теория </w:t>
      </w:r>
      <w:r>
        <w:rPr>
          <w:b/>
          <w:bCs/>
        </w:rPr>
        <w:t>Герцберга</w:t>
      </w:r>
      <w:r>
        <w:rPr/>
        <w:t>. Во второй половине 50-х гг. Ф. Герцберг разработал модель мотивации, осно</w:t>
        <w:softHyphen/>
        <w:t>ванную на потребностях.</w:t>
      </w:r>
    </w:p>
    <w:p>
      <w:pPr>
        <w:pStyle w:val="TextBody"/>
        <w:rPr/>
      </w:pPr>
      <w:r>
        <w:rPr/>
        <w:t xml:space="preserve">Герцберг выделил две категории факторов: </w:t>
      </w:r>
    </w:p>
    <w:p>
      <w:pPr>
        <w:pStyle w:val="TextBody"/>
        <w:rPr/>
      </w:pPr>
      <w:r>
        <w:rPr/>
        <w:t>гигиены — политика фирмы, условия работы, зарабо</w:t>
        <w:softHyphen/>
        <w:t>ток, межличностные отношения и степень непосредствен</w:t>
        <w:softHyphen/>
        <w:t>ного контроля за работой;</w:t>
      </w:r>
    </w:p>
    <w:p>
      <w:pPr>
        <w:pStyle w:val="TextBody"/>
        <w:rPr/>
      </w:pPr>
      <w:r>
        <w:rPr/>
        <w:t>мотивации — успех, продвижение по службе, призна</w:t>
        <w:softHyphen/>
        <w:t>ние и одобрение результатов работы, высокая степень от</w:t>
        <w:softHyphen/>
        <w:t>ветственности и возможности творческого и делового роста,</w:t>
      </w:r>
    </w:p>
    <w:p>
      <w:pPr>
        <w:pStyle w:val="TextBody"/>
        <w:rPr/>
      </w:pPr>
      <w:r>
        <w:rPr/>
        <w:t>Функция контроля. Итак, составлен план организации, создана ее структура, заполнены рабочие места и определе</w:t>
        <w:softHyphen/>
        <w:t>ны мотивы поведения сотрудников. Остается еще один компонент, который необходимо добавить к функциям уп</w:t>
        <w:softHyphen/>
        <w:t>равления, — это контроль</w:t>
      </w:r>
    </w:p>
    <w:p>
      <w:pPr>
        <w:pStyle w:val="TextBody"/>
        <w:rPr/>
      </w:pPr>
      <w:r>
        <w:rPr/>
        <w:t>В самом общем виде контроль означает процесс со</w:t>
        <w:softHyphen/>
        <w:t>измерения (сопоставления) фактически достигнутых ре</w:t>
        <w:softHyphen/>
        <w:t>зультатов с запланированными.</w:t>
      </w:r>
    </w:p>
    <w:p>
      <w:pPr>
        <w:pStyle w:val="TextBody"/>
        <w:rPr/>
      </w:pPr>
      <w:r>
        <w:rPr/>
        <w:t>В процессе контроля можно получить ответы на следу</w:t>
        <w:softHyphen/>
        <w:t xml:space="preserve">ющие вопросы: </w:t>
      </w:r>
    </w:p>
    <w:p>
      <w:pPr>
        <w:pStyle w:val="TextBody"/>
        <w:rPr/>
      </w:pPr>
      <w:r>
        <w:rPr/>
        <w:t xml:space="preserve">чему мы научились? </w:t>
      </w:r>
    </w:p>
    <w:p>
      <w:pPr>
        <w:pStyle w:val="TextBody"/>
        <w:rPr/>
      </w:pPr>
      <w:r>
        <w:rPr/>
        <w:t xml:space="preserve">что в следующий раз следует делать иначе? </w:t>
      </w:r>
    </w:p>
    <w:p>
      <w:pPr>
        <w:pStyle w:val="TextBody"/>
        <w:rPr/>
      </w:pPr>
      <w:r>
        <w:rPr/>
        <w:t>в чем причина отклонений от наме</w:t>
        <w:softHyphen/>
        <w:t xml:space="preserve">ченного? </w:t>
      </w:r>
    </w:p>
    <w:p>
      <w:pPr>
        <w:pStyle w:val="TextBody"/>
        <w:rPr/>
      </w:pPr>
      <w:r>
        <w:rPr/>
        <w:t xml:space="preserve">какое воздействие оказал контроль на принятие решений? </w:t>
      </w:r>
    </w:p>
    <w:p>
      <w:pPr>
        <w:pStyle w:val="TextBody"/>
        <w:rPr/>
      </w:pPr>
      <w:r>
        <w:rPr/>
        <w:t xml:space="preserve">было ли воздействие контроля позитивным или негативным? </w:t>
      </w:r>
    </w:p>
    <w:p>
      <w:pPr>
        <w:pStyle w:val="TextBody"/>
        <w:rPr/>
      </w:pPr>
      <w:r>
        <w:rPr/>
        <w:t>какие выводы следует сделать для выработки новых целей?</w:t>
      </w:r>
    </w:p>
    <w:p>
      <w:pPr>
        <w:pStyle w:val="TextBody"/>
        <w:rPr/>
      </w:pPr>
      <w:r>
        <w:rPr/>
        <w:t>В практике управления существует своего рода техно</w:t>
        <w:softHyphen/>
        <w:t>логия контроля</w:t>
      </w:r>
    </w:p>
    <w:p>
      <w:pPr>
        <w:pStyle w:val="TextBody"/>
        <w:rPr/>
      </w:pPr>
      <w:r>
        <w:rPr/>
        <w:t>Какую бы технологию контроля мы ни применяли, окончательная цель контроля состоит в том, чтобы обслу</w:t>
        <w:softHyphen/>
        <w:t>живать различные планы и цели менеджмента.</w:t>
      </w:r>
    </w:p>
    <w:p>
      <w:pPr>
        <w:pStyle w:val="TextBody"/>
        <w:rPr/>
      </w:pPr>
      <w:r>
        <w:rPr/>
        <w:drawing>
          <wp:inline distT="0" distB="0" distL="0" distR="0">
            <wp:extent cx="5705475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основу создания всех систем контроля должны быть положены следующие основные требования-критерии</w:t>
      </w:r>
    </w:p>
    <w:p>
      <w:pPr>
        <w:pStyle w:val="TextBody"/>
        <w:rPr/>
      </w:pPr>
      <w:r>
        <w:rPr/>
        <w:t>1) эффективность контроля — определяется успеш</w:t>
        <w:softHyphen/>
        <w:t>ность, полезность контроля (уменьшение расходов, связан</w:t>
        <w:softHyphen/>
        <w:t>ных с обнаружением и устранением выявленных в процессе контроля недостатков; сокращение расходов на контроль, затрат на персонал и технику контроля);</w:t>
      </w:r>
    </w:p>
    <w:p>
      <w:pPr>
        <w:pStyle w:val="TextBody"/>
        <w:rPr/>
      </w:pPr>
      <w:r>
        <w:rPr/>
        <w:t>2) эффект влияния на людей — выясняется вопрос, вызывает ли у работников применяемая технология конт</w:t>
        <w:softHyphen/>
        <w:t>роля положительные стимулы или негативные, стрессовые реакции (де мотивация труда);</w:t>
      </w:r>
    </w:p>
    <w:p>
      <w:pPr>
        <w:pStyle w:val="TextBody"/>
        <w:rPr/>
      </w:pPr>
      <w:r>
        <w:rPr/>
        <w:t>3) выполнение задач контроля — контроль должен определить совпадения или отклонения в системе управле</w:t>
        <w:softHyphen/>
        <w:t>ния организацией; способствовать устранению отклонений, выработке эффективных решений;</w:t>
      </w:r>
    </w:p>
    <w:p>
      <w:pPr>
        <w:pStyle w:val="TextBody"/>
        <w:rPr/>
      </w:pPr>
      <w:r>
        <w:rPr/>
        <w:t>4) определение границ контроля — контрольные ме</w:t>
        <w:softHyphen/>
        <w:t>роприятия не могут осуществляться без ограничений. Дли</w:t>
        <w:softHyphen/>
        <w:t>на проверяемых отрезков должна позволять выявить откло</w:t>
        <w:softHyphen/>
        <w:t>нения на самой ранней стадии. Нужно соблюдать нормы контроля, определенные действующим законодательством.</w:t>
      </w:r>
    </w:p>
    <w:p>
      <w:pPr>
        <w:pStyle w:val="TextBody"/>
        <w:rPr/>
      </w:pPr>
      <w:r>
        <w:rPr/>
        <w:drawing>
          <wp:inline distT="0" distB="0" distL="0" distR="0">
            <wp:extent cx="5488305" cy="2999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азличают следующие виды контроля.</w:t>
      </w:r>
    </w:p>
    <w:p>
      <w:pPr>
        <w:pStyle w:val="TextBody"/>
        <w:rPr/>
      </w:pPr>
      <w:r>
        <w:rPr/>
        <w:t>1. Предварительный контроль:</w:t>
      </w:r>
    </w:p>
    <w:p>
      <w:pPr>
        <w:pStyle w:val="TextBody"/>
        <w:rPr/>
      </w:pPr>
      <w:r>
        <w:rPr/>
        <w:t>Называется потому, что он осуществляется до фактического начала работ. Основным средством осуществления предварительного контроля явля</w:t>
        <w:softHyphen/>
        <w:t>ется реализация (не создание, а именно реализация) опре</w:t>
        <w:softHyphen/>
        <w:t>деленных правил, процедур и линий поведения.</w:t>
      </w:r>
    </w:p>
    <w:p>
      <w:pPr>
        <w:pStyle w:val="TextBody"/>
        <w:rPr/>
      </w:pPr>
      <w:r>
        <w:rPr/>
        <w:t>В организациях предварительный контроль используется в трех ключевых областях: человеческих, материальных и финансовых ресурсах. В области человеческих ресурсов кон</w:t>
        <w:softHyphen/>
        <w:t>троль достигается за счет анализа тех деловых и профессио</w:t>
        <w:softHyphen/>
        <w:t>нальных знаний и навыков, которые необходимы для выпол</w:t>
        <w:softHyphen/>
        <w:t>нения конкретных задач организации, в области материаль</w:t>
        <w:softHyphen/>
        <w:t>ных — контроль за качеством сырья, чтобы сделать отличный товар. В области финансовых ресурсов механизмом предва</w:t>
        <w:softHyphen/>
        <w:t>рительного контроля является бюджет в том смысле, что он дает ответ на вопрос, когда, сколько и каких средств (налич</w:t>
        <w:softHyphen/>
        <w:t>ных, безналичных) потребуется организации.</w:t>
      </w:r>
    </w:p>
    <w:p>
      <w:pPr>
        <w:pStyle w:val="TextBody"/>
        <w:rPr/>
      </w:pPr>
      <w:r>
        <w:rPr/>
        <w:t>В процессе предварительного контроля можно выявить и предвидеть отклонения от стандартов в различные моменты. Он имеет две разновидности: диагностический и тера</w:t>
        <w:softHyphen/>
        <w:t>певтический.</w:t>
      </w:r>
    </w:p>
    <w:p>
      <w:pPr>
        <w:pStyle w:val="TextBody"/>
        <w:rPr/>
      </w:pPr>
      <w:r>
        <w:rPr/>
        <w:t>Диагностический контроль включает такие категории, как измерители, эталоны, предупреждаю</w:t>
        <w:softHyphen/>
        <w:t>щие сигналы и т.п., указывающие на то, что в организации что-то не в порядке.</w:t>
      </w:r>
    </w:p>
    <w:p>
      <w:pPr>
        <w:pStyle w:val="TextBody"/>
        <w:rPr/>
      </w:pPr>
      <w:r>
        <w:rPr/>
        <w:t>Терапевтический контроль позволяет не только выявить отклонения от нормативов, но и принять исправительные меры.</w:t>
      </w:r>
    </w:p>
    <w:p>
      <w:pPr>
        <w:pStyle w:val="TextBody"/>
        <w:rPr/>
      </w:pPr>
      <w:r>
        <w:rPr/>
        <w:t>2. Текущий контроль:</w:t>
      </w:r>
    </w:p>
    <w:p>
      <w:pPr>
        <w:pStyle w:val="TextBody"/>
        <w:rPr/>
      </w:pPr>
      <w:r>
        <w:rPr/>
        <w:t>Он осуществляется в ходе про</w:t>
        <w:softHyphen/>
        <w:t>ведения работ. Чаще всего его объект - сотрудники, а сам он является прерогативой их непосредственного начальника. Он позволяет исключить отклонения от намеченных планов и инструкций.</w:t>
      </w:r>
    </w:p>
    <w:p>
      <w:pPr>
        <w:pStyle w:val="TextBody"/>
        <w:rPr/>
      </w:pPr>
      <w:r>
        <w:rPr/>
        <w:t>Для того чтобы осуществить текущий контроль, аппара</w:t>
        <w:softHyphen/>
        <w:t>ту управления необходима обратная связь. Все системы с обратной связью имеют цели, используют внешние ресурсы для внутреннего применения, следят за отклонениями от намеченных целей, корректируют отклонения для достиже</w:t>
        <w:softHyphen/>
        <w:t>ния этих целей.</w:t>
      </w:r>
    </w:p>
    <w:p>
      <w:pPr>
        <w:pStyle w:val="TextBody"/>
        <w:rPr/>
      </w:pPr>
      <w:r>
        <w:rPr/>
        <w:t>3. Заключительный контроль:</w:t>
      </w:r>
    </w:p>
    <w:p>
      <w:pPr>
        <w:pStyle w:val="TextBody"/>
        <w:rPr/>
      </w:pPr>
      <w:r>
        <w:rPr/>
        <w:t>Цель такого контроля — помочь предотвратить ошибки в будущем. В рамках заключительного контроля обратная связь используется после того, как работа выполнена (при текущем - в процессе ее выполнения).</w:t>
      </w:r>
    </w:p>
    <w:p>
      <w:pPr>
        <w:pStyle w:val="TextBody"/>
        <w:rPr/>
      </w:pPr>
      <w:r>
        <w:rPr/>
        <w:t>Хотя заключительный контроль осуществляется слиш</w:t>
        <w:softHyphen/>
        <w:t>ком поздно, чтобы отреагировать на проблемы в момент их возникновения, он, во-первых, дает руководству информа</w:t>
        <w:softHyphen/>
        <w:t>цию для планирования в случае, если аналогичные работы предполагается проводить в будущем, во-вторых, способст</w:t>
        <w:softHyphen/>
        <w:t>вует мотивации</w:t>
      </w:r>
    </w:p>
    <w:p>
      <w:pPr>
        <w:pStyle w:val="TextBody"/>
        <w:rPr/>
      </w:pPr>
      <w:r>
        <w:rPr/>
        <w:t>Функция контроля не является конечным пунктом всего процесса управления организацией. На практике такого ко</w:t>
        <w:softHyphen/>
        <w:t>нечного пункта не существует вообще, так как каждая управ</w:t>
        <w:softHyphen/>
        <w:t>ленческая функция движима другой. Возникает своего рода постепенное круговое движение. Например, информация, полученная в процессе контроля, может использоваться на этапе планирования, организации и мотивации сотрудников. Менеджеры высокого уровня большую часть своего рабочего времени тратят на осуществление функций пла</w:t>
        <w:softHyphen/>
        <w:t>нирования и контроля, а более низкого уровня (линейные менеджеры) больше заняты подбором кадров, организа</w:t>
        <w:softHyphen/>
        <w:t>цией их труда. Однако на всех уровнях управления они в определенной мере используют и выполняют все четыре функции управления: планирования, организации, моти</w:t>
        <w:softHyphen/>
        <w:t>ваций и контроля. Менеджеров на всех уровнях оцени</w:t>
        <w:softHyphen/>
        <w:t>вают по двум основным критериям: результативности (т.е. возможности достичь желаемого результата) и эф</w:t>
        <w:softHyphen/>
        <w:t>фективности (возможности достичь результата с наимень</w:t>
        <w:softHyphen/>
        <w:t>шими затратами).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Список использованной литерату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. И. Кабушкин    «Основы менеджмента»</w:t>
      </w:r>
    </w:p>
    <w:p>
      <w:pPr>
        <w:pStyle w:val="TextBody"/>
        <w:rPr/>
      </w:pPr>
      <w:r>
        <w:rPr/>
        <w:t>О. Т. Лебедев, А. Р. Каньковская   «Основы менеджмента»</w:t>
      </w:r>
    </w:p>
    <w:p>
      <w:pPr>
        <w:pStyle w:val="TextBody"/>
        <w:spacing w:before="0" w:after="120"/>
        <w:rPr/>
      </w:pPr>
      <w:r>
        <w:rPr/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>&amp;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Monotype Corsiva" w:hAnsi="Monotype Corsiva" w:cs="Monotype Corsiva"/>
      <w:sz w:val="48"/>
    </w:rPr>
  </w:style>
  <w:style w:type="paragraph" w:styleId="3">
    <w:name w:val="Основной текст 3"/>
    <w:basedOn w:val="Normal"/>
    <w:qFormat/>
    <w:pPr>
      <w:ind w:right="6295" w:hanging="0"/>
    </w:pPr>
    <w:rPr>
      <w:rFonts w:ascii="Monotype Corsiva" w:hAnsi="Monotype Corsiva" w:cs="Monotype Corsiva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1:35:00Z</dcterms:created>
  <dc:creator>Vovan123</dc:creator>
  <dc:description/>
  <dc:language>en-US</dc:language>
  <cp:lastModifiedBy>Vovan123</cp:lastModifiedBy>
  <cp:lastPrinted>2001-09-24T01:09:00Z</cp:lastPrinted>
  <dcterms:modified xsi:type="dcterms:W3CDTF">2001-09-23T22:32:00Z</dcterms:modified>
  <cp:revision>13</cp:revision>
  <dc:subject/>
  <dc:title>Все организации отличаются друг от друга по различным аспектам (функциям, методам и принципам управления, сложностью операций </dc:title>
</cp:coreProperties>
</file>