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 Cyr" w:hAnsi="Arial Cyr" w:cs="Arial Cyr"/>
          <w:b/>
          <w:b/>
          <w:bCs/>
          <w:sz w:val="32"/>
          <w:lang w:val="en-US"/>
        </w:rPr>
      </w:pPr>
      <w:r>
        <w:rPr>
          <w:rFonts w:cs="Arial Cyr" w:ascii="Arial Cyr" w:hAnsi="Arial Cyr"/>
          <w:b/>
          <w:bCs/>
          <w:sz w:val="32"/>
        </w:rPr>
        <w:t>Глава 4</w:t>
      </w:r>
    </w:p>
    <w:p>
      <w:pPr>
        <w:pStyle w:val="Normal"/>
        <w:ind w:firstLine="720"/>
        <w:jc w:val="center"/>
        <w:rPr>
          <w:rFonts w:ascii="Arial Cyr" w:hAnsi="Arial Cyr" w:cs="Arial Cyr"/>
          <w:sz w:val="32"/>
        </w:rPr>
      </w:pPr>
      <w:r>
        <w:rPr>
          <w:rFonts w:cs="Arial Cyr" w:ascii="Arial Cyr" w:hAnsi="Arial Cyr"/>
          <w:b/>
          <w:bCs/>
          <w:sz w:val="32"/>
        </w:rPr>
        <w:t>ИЗМЕРЕНИЕ СТРЕССОВОЙ РЕАКЦИИ</w:t>
      </w:r>
    </w:p>
    <w:p>
      <w:pPr>
        <w:pStyle w:val="Normal"/>
        <w:ind w:firstLine="720"/>
        <w:jc w:val="both"/>
        <w:rPr>
          <w:rFonts w:ascii="Arial Cyr" w:hAnsi="Arial Cyr" w:cs="Arial Cyr"/>
          <w:sz w:val="22"/>
        </w:rPr>
      </w:pPr>
      <w:r>
        <w:rPr>
          <w:rFonts w:cs="Arial Cyr" w:ascii="Arial Cyr" w:hAnsi="Arial Cyr"/>
          <w:sz w:val="22"/>
        </w:rPr>
      </w:r>
    </w:p>
    <w:p>
      <w:pPr>
        <w:pStyle w:val="2"/>
        <w:rPr/>
      </w:pPr>
      <w:r>
        <w:rPr/>
        <w:t>В предыдущих главах этой книги описывалась природа стрессовой реакции. Однако никакое обсуждение приро</w:t>
        <w:softHyphen/>
        <w:t>ды Какого-либо интересующего нас явления не является законченным без описания способов его регистрации и измерения. Целью этой главы является ознакомление читателя с наиболее часто применяемыми критериями из</w:t>
        <w:softHyphen/>
        <w:t>мерения стрессовой реакции у человека. Мы обсудим наиболее широко используемые физиологические и пси</w:t>
        <w:softHyphen/>
        <w:t>хологические критер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rPr/>
      </w:pPr>
      <w:r>
        <w:rPr/>
        <w:t>ХИМИЧЕСКИЕ МЕТОДЫ ИЗМЕРЕНИЯ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Согласно </w:t>
      </w:r>
      <w:r>
        <w:rPr>
          <w:sz w:val="22"/>
          <w:lang w:val="en-US"/>
        </w:rPr>
        <w:t>Selye</w:t>
      </w:r>
      <w:r>
        <w:rPr>
          <w:sz w:val="22"/>
        </w:rPr>
        <w:t xml:space="preserve"> (1976), наиболее часто используемыми «индикаторами» стрессовой реакции является уровень содержание в моче и (или) плазме крови АКТГ, кортико</w:t>
        <w:softHyphen/>
        <w:t>стероидов и катехоламинов – все они являются стрессо</w:t>
        <w:softHyphen/>
        <w:t>выми гормонам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епосредственное определение АКТГ в крови пока еще не применяется в широких масштабах из-за сложности методов хроматографического анализа (фильтрация и разделение смеси с целью выделения и измерения входя</w:t>
        <w:softHyphen/>
        <w:t>щих в нее компонентов). В результате многие клиници</w:t>
        <w:softHyphen/>
        <w:t xml:space="preserve">сты и исследователи предпочитают измерять уровень кортикостероидов, являющийся косвенным индикатором уровня </w:t>
      </w:r>
      <w:r>
        <w:rPr>
          <w:smallCaps/>
          <w:sz w:val="22"/>
        </w:rPr>
        <w:t>актг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bCs/>
          <w:sz w:val="24"/>
        </w:rPr>
        <w:t>17-гидроксикортикостероиды</w:t>
      </w:r>
    </w:p>
    <w:p>
      <w:pPr>
        <w:pStyle w:val="TextBodyIndent"/>
        <w:rPr/>
      </w:pPr>
      <w:r>
        <w:rPr>
          <w:sz w:val="22"/>
        </w:rPr>
        <w:t>Кортикостероидами называются гормоны, которые вы</w:t>
        <w:softHyphen/>
        <w:t>деляются корой надпочечников при стрессовой реакции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</w:rPr>
        <w:t>Уровень активности кортикостероидов можно оценить по продукту их утилизации организмом – 17-гидрокси</w:t>
        <w:softHyphen/>
        <w:t>кортикостероидов (17-ГОКС). Уровень 17-ГОКС может быть, измерен хроматографически в моче и плазме крови. В табл. 4 приведены общие сведения о содержании 17-ГОКС у взрослого человека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ind w:firstLine="720"/>
        <w:rPr/>
      </w:pPr>
      <w:r>
        <w:rPr/>
        <w:t>Таблица 4</w:t>
      </w:r>
    </w:p>
    <w:p>
      <w:pPr>
        <w:pStyle w:val="Heading2"/>
        <w:ind w:hanging="0"/>
        <w:rPr/>
      </w:pPr>
      <w:r>
        <w:rPr/>
        <w:t>Содержание 17-гидроксикортикостероидов у взрослых</w:t>
      </w:r>
    </w:p>
    <w:tbl>
      <w:tblPr>
        <w:tblW w:w="55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4"/>
        <w:gridCol w:w="1559"/>
        <w:gridCol w:w="1540"/>
      </w:tblGrid>
      <w:tr>
        <w:trPr>
          <w:trHeight w:val="46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В плаз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В моче</w:t>
            </w:r>
          </w:p>
        </w:tc>
      </w:tr>
      <w:tr>
        <w:trPr>
          <w:trHeight w:val="65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Исходный уровень (8.00)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акции на стрес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6"/>
              </w:rPr>
              <w:t>Предельный стр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-14 мкг%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 – 24 мкг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&gt;24 мкг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 – 8 мг/сут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 – 15 мг/су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&gt; 15 мг/сут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Вообще определение уровня 17-ГОКС оказалось чрез</w:t>
        <w:softHyphen/>
        <w:t>вычайно ценным при измерении психогенно индуциро</w:t>
        <w:softHyphen/>
        <w:t>ванного стресса [</w:t>
      </w:r>
      <w:r>
        <w:rPr>
          <w:sz w:val="22"/>
          <w:lang w:val="en-US"/>
        </w:rPr>
        <w:t>Mason</w:t>
      </w:r>
      <w:r>
        <w:rPr>
          <w:sz w:val="22"/>
        </w:rPr>
        <w:t>, 1972]. Однако при использова</w:t>
        <w:softHyphen/>
        <w:t>нии этого измерительного метода возникает ряд проб</w:t>
        <w:softHyphen/>
        <w:t>лем. Уровень 17-ГОКС представляет собой ситуационно обусловленный параметр, на который влияют естествен</w:t>
        <w:softHyphen/>
        <w:t>ные колебания процесса мочсвыделения, симпатомимети</w:t>
        <w:softHyphen/>
        <w:t>ческие вещества и психогенные индуцированные стрессо</w:t>
        <w:softHyphen/>
        <w:t>вые реакции. В своем обзоре эндокринологических иссле</w:t>
        <w:softHyphen/>
        <w:t xml:space="preserve">дований </w:t>
      </w:r>
      <w:r>
        <w:rPr>
          <w:sz w:val="22"/>
          <w:lang w:val="en-US"/>
        </w:rPr>
        <w:t>Mason</w:t>
      </w:r>
      <w:r>
        <w:rPr>
          <w:sz w:val="22"/>
        </w:rPr>
        <w:t xml:space="preserve"> (1972) подчеркивает необходимость из</w:t>
        <w:softHyphen/>
        <w:t>мерять уровень 17-ГОКС 6-10 раз в сутки в течение нескольких недель, чтобы действительно получить досто</w:t>
        <w:softHyphen/>
        <w:t>верные средние значения у того или иного индивидуум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firstLine="720"/>
        <w:rPr>
          <w:sz w:val="24"/>
        </w:rPr>
      </w:pPr>
      <w:r>
        <w:rPr>
          <w:sz w:val="24"/>
        </w:rPr>
        <w:t>Катехоламины</w:t>
      </w:r>
    </w:p>
    <w:p>
      <w:pPr>
        <w:pStyle w:val="Normal"/>
        <w:ind w:firstLine="720"/>
        <w:jc w:val="both"/>
        <w:rPr/>
      </w:pPr>
      <w:r>
        <w:rPr>
          <w:sz w:val="22"/>
        </w:rPr>
        <w:t>В предыдущем разделе мы упомянули, что 17-ГОКС можно использовать для измерения активности коры надпочечников при стрессовой реакции. Однако, как было описано в главе 2, это не охватывает активность всех эн</w:t>
        <w:softHyphen/>
        <w:t>докринных механизмов стрессовой реакции. Другим важным источником эндокринной активности является мозговой слой надпочечников. Определение уровня кате</w:t>
        <w:softHyphen/>
        <w:t>холаминов может быть использовано для эффективной оценки роли мозгового слоя в стрессовой реакции [</w:t>
      </w:r>
      <w:r>
        <w:rPr>
          <w:sz w:val="22"/>
          <w:lang w:val="en-US"/>
        </w:rPr>
        <w:t>Ma</w:t>
      </w:r>
      <w:r>
        <w:rPr>
          <w:sz w:val="22"/>
        </w:rPr>
        <w:softHyphen/>
      </w:r>
      <w:r>
        <w:rPr>
          <w:sz w:val="22"/>
          <w:lang w:val="en-US"/>
        </w:rPr>
        <w:t>son</w:t>
      </w:r>
      <w:r>
        <w:rPr>
          <w:sz w:val="22"/>
        </w:rPr>
        <w:t>, 1972].</w:t>
      </w:r>
    </w:p>
    <w:p>
      <w:pPr>
        <w:pStyle w:val="Normal"/>
        <w:ind w:firstLine="720"/>
        <w:jc w:val="both"/>
        <w:rPr/>
      </w:pPr>
      <w:r>
        <w:rPr>
          <w:sz w:val="22"/>
        </w:rPr>
        <w:t>Катехоламинами мозгового слоя надпочечников явля</w:t>
        <w:softHyphen/>
        <w:t>ются адреналин (эпинефрин) и норадреналин (порэпи</w:t>
        <w:softHyphen/>
        <w:t>нефрин – неметилированный гомолог эпинефрина).</w:t>
      </w:r>
    </w:p>
    <w:p>
      <w:pPr>
        <w:pStyle w:val="Normal"/>
        <w:ind w:firstLine="720"/>
        <w:jc w:val="both"/>
        <w:rPr/>
      </w:pPr>
      <w:r>
        <w:rPr>
          <w:sz w:val="22"/>
        </w:rPr>
        <w:t>Определение уровня катехоламипов в плазме является иногда слишком сложным для использования в клинике пли в исследовательских целях. Поэтому большинстве работ, в которых в качестве зависимой переменной использовался уровень катехоламинов, основывалось на измерении его в моче.</w:t>
      </w:r>
    </w:p>
    <w:p>
      <w:pPr>
        <w:pStyle w:val="Heading2"/>
        <w:ind w:firstLine="720"/>
        <w:jc w:val="right"/>
        <w:rPr>
          <w:b w:val="false"/>
          <w:b w:val="false"/>
          <w:bCs w:val="false"/>
          <w:i/>
          <w:i/>
          <w:iCs/>
          <w:szCs w:val="18"/>
        </w:rPr>
      </w:pPr>
      <w:r>
        <w:rPr>
          <w:b w:val="false"/>
          <w:bCs w:val="false"/>
          <w:i/>
          <w:iCs/>
          <w:szCs w:val="18"/>
        </w:rPr>
        <w:t>Таблица 5</w:t>
      </w:r>
    </w:p>
    <w:p>
      <w:pPr>
        <w:pStyle w:val="Heading2"/>
        <w:ind w:firstLine="720"/>
        <w:rPr/>
      </w:pPr>
      <w:r>
        <w:rPr/>
        <w:t>Содержание катехоламинов в моче у взрослых</w:t>
      </w:r>
    </w:p>
    <w:tbl>
      <w:tblPr>
        <w:tblW w:w="55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1"/>
        <w:gridCol w:w="1701"/>
        <w:gridCol w:w="1661"/>
      </w:tblGrid>
      <w:tr>
        <w:trPr>
          <w:trHeight w:val="58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Адренали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Норадреналин</w:t>
            </w:r>
          </w:p>
        </w:tc>
      </w:tr>
      <w:tr>
        <w:trPr>
          <w:trHeight w:val="88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Исходный уровень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Уровень при стресс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6"/>
              </w:rPr>
              <w:t>Предельный стре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 – 5 мкг/сут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 – 15 мкг/су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&gt;15 мкг/су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 – 30 мкг/сут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0 – 70 мкг/су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&gt;70 мкг/сут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ценка уровня катехоламннов в моче уже давно про</w:t>
        <w:softHyphen/>
        <w:t xml:space="preserve">водится методами хроматографии. Общее представление об уровне катехоламинов у взрослых можно получить из </w:t>
      </w:r>
      <w:r>
        <w:rPr>
          <w:i/>
          <w:iCs/>
          <w:sz w:val="22"/>
        </w:rPr>
        <w:t>табл. 5.</w:t>
      </w:r>
    </w:p>
    <w:p>
      <w:pPr>
        <w:pStyle w:val="Normal"/>
        <w:ind w:firstLine="720"/>
        <w:jc w:val="both"/>
        <w:rPr/>
      </w:pPr>
      <w:r>
        <w:rPr>
          <w:sz w:val="22"/>
        </w:rPr>
        <w:t>Уровень катехоламинов, так же как и 17-ГОКС, явля</w:t>
        <w:softHyphen/>
        <w:t>ется критерием, зависимым от состояния (под состояни</w:t>
        <w:softHyphen/>
        <w:t>ем понимаются явления, носящие острый, преходящий характер, и отличие от явлений более хронического и ус</w:t>
        <w:softHyphen/>
        <w:t>тойчивого характера, обозначаемых обычно как черта личности). Исторически сложилось так, что уровень ка</w:t>
        <w:softHyphen/>
        <w:t>техоламинов и 17-ГОКС в плазме (вследствие его высо</w:t>
        <w:softHyphen/>
        <w:t>кой лабильности) использовался для оценки чрезвычай</w:t>
        <w:softHyphen/>
        <w:t>но кратковременной стрессовой реактивности. Опреде</w:t>
        <w:softHyphen/>
        <w:t>ление уровня тех же самых химических индикаторов в моче использовалось для оценки несколько более дли</w:t>
        <w:softHyphen/>
        <w:t>тельных эффектов, в целом тоже относящихся к кратко</w:t>
        <w:softHyphen/>
        <w:t>временным (например, продолжительностью в один день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firstLine="720"/>
        <w:rPr>
          <w:sz w:val="24"/>
          <w:szCs w:val="16"/>
        </w:rPr>
      </w:pPr>
      <w:r>
        <w:rPr>
          <w:sz w:val="24"/>
          <w:szCs w:val="16"/>
        </w:rPr>
        <w:t>ЭЛЕКТРОМИОГРАФИЧЕСКИЕ МЕТОДЫ ИЗМЕРЕНИЯ</w:t>
      </w:r>
    </w:p>
    <w:p>
      <w:pPr>
        <w:pStyle w:val="Normal"/>
        <w:ind w:firstLine="720"/>
        <w:jc w:val="both"/>
        <w:rPr/>
      </w:pPr>
      <w:r>
        <w:rPr>
          <w:sz w:val="22"/>
        </w:rPr>
        <w:t>Электромиографическое (ЭМГ) измерение стрессовой реакции включает в себя оценку влияния стрессовой ре</w:t>
        <w:softHyphen/>
        <w:t>акции на поперечно-полосатую мускулатуру. Электро</w:t>
        <w:softHyphen/>
        <w:t>миографическое измерение в сущности можно рассмат</w:t>
        <w:softHyphen/>
        <w:t>ривать как косвенное определение мышечного напряже</w:t>
        <w:softHyphen/>
        <w:t>ния. Оно является косвенным в том смысле, что измеряет электрохимическую активность нервов, иннервирующих данную поперечно-полосатую мышцу, а не истинное на</w:t>
        <w:softHyphen/>
        <w:t>пряжение, вызываемое сокращением мускулатуры (крат</w:t>
        <w:softHyphen/>
        <w:t>кое изложение психофизиологии электрохимических яв</w:t>
        <w:softHyphen/>
        <w:t>лении в нервной ткани см. в главе 2). Активность поперечно-полосатой мускулатуры стала рассматриваться как индикатор стрессовой реакции после одной из ран</w:t>
        <w:softHyphen/>
        <w:t xml:space="preserve">них работ </w:t>
      </w:r>
      <w:r>
        <w:rPr>
          <w:sz w:val="22"/>
          <w:lang w:val="en-US"/>
        </w:rPr>
        <w:t>Edmund</w:t>
      </w:r>
      <w:r>
        <w:rPr>
          <w:sz w:val="22"/>
        </w:rPr>
        <w:t xml:space="preserve"> </w:t>
      </w:r>
      <w:r>
        <w:rPr>
          <w:sz w:val="22"/>
          <w:lang w:val="en-US"/>
        </w:rPr>
        <w:t>Jacobson</w:t>
      </w:r>
      <w:r>
        <w:rPr>
          <w:sz w:val="22"/>
        </w:rPr>
        <w:t xml:space="preserve"> (1938). </w:t>
      </w:r>
      <w:r>
        <w:rPr>
          <w:sz w:val="22"/>
          <w:lang w:val="en-US"/>
        </w:rPr>
        <w:t>Jacobson</w:t>
      </w:r>
      <w:r>
        <w:rPr>
          <w:sz w:val="22"/>
        </w:rPr>
        <w:t xml:space="preserve"> отметил существование высокой положительной корреляции меж</w:t>
        <w:softHyphen/>
        <w:t>ду стрессовой активацией и напряжением поперечно-по</w:t>
        <w:softHyphen/>
        <w:t>лосатых мышц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воей работе, опубликованной в 1954 г., </w:t>
      </w:r>
      <w:r>
        <w:rPr>
          <w:sz w:val="22"/>
          <w:lang w:val="en-US"/>
        </w:rPr>
        <w:t>Shadess</w:t>
      </w:r>
      <w:r>
        <w:rPr>
          <w:sz w:val="22"/>
        </w:rPr>
        <w:t xml:space="preserve"> и </w:t>
      </w:r>
      <w:r>
        <w:rPr>
          <w:sz w:val="22"/>
          <w:lang w:val="en-US"/>
        </w:rPr>
        <w:t>Maimo</w:t>
      </w:r>
      <w:r>
        <w:rPr>
          <w:sz w:val="22"/>
        </w:rPr>
        <w:t xml:space="preserve"> конкретно рассматривали лобную группу мышц в качестве основного компонента реактивности, связан</w:t>
        <w:softHyphen/>
        <w:t>ного с тревогой и стрессовыми расстройствами (лобная группа мышц включает основные мышцы лба). Лобная мускулатура рассматривалась впоследствии как показа</w:t>
        <w:softHyphen/>
        <w:t xml:space="preserve">тель возбуждения </w:t>
      </w:r>
      <w:r>
        <w:rPr>
          <w:sz w:val="22"/>
          <w:lang w:val="en-US"/>
        </w:rPr>
        <w:t>Jacobson</w:t>
      </w:r>
      <w:r>
        <w:rPr>
          <w:sz w:val="22"/>
        </w:rPr>
        <w:t xml:space="preserve"> (1970), который отметил, что поперечно-полосатые мышцы лица и гортани существен</w:t>
        <w:softHyphen/>
        <w:t>но расслабляются в состоянии отдыха.</w:t>
      </w:r>
    </w:p>
    <w:p>
      <w:pPr>
        <w:pStyle w:val="Normal"/>
        <w:ind w:firstLine="720"/>
        <w:jc w:val="both"/>
        <w:rPr/>
      </w:pPr>
      <w:r>
        <w:rPr>
          <w:sz w:val="22"/>
        </w:rPr>
        <w:t>Подводя итоги результатам ранних исследований в об</w:t>
        <w:softHyphen/>
        <w:t xml:space="preserve">ласти биологической обратной связи, </w:t>
      </w:r>
      <w:r>
        <w:rPr>
          <w:sz w:val="22"/>
          <w:lang w:val="en-US"/>
        </w:rPr>
        <w:t>Stoyva</w:t>
      </w:r>
      <w:r>
        <w:rPr>
          <w:sz w:val="22"/>
        </w:rPr>
        <w:t xml:space="preserve"> и </w:t>
      </w:r>
      <w:r>
        <w:rPr>
          <w:sz w:val="22"/>
          <w:lang w:val="en-US"/>
        </w:rPr>
        <w:t>Budzynski</w:t>
      </w:r>
      <w:r>
        <w:rPr>
          <w:sz w:val="22"/>
        </w:rPr>
        <w:t xml:space="preserve"> (1974) указывали, что выбор лобной группы мышц для обратной связи по ЭМГ был основан на пред</w:t>
        <w:softHyphen/>
        <w:t>посылке, что деятельность этих мышц является в опре</w:t>
        <w:softHyphen/>
        <w:t>деленной степени суммарным показателем активности поперечно-полосатой мускулатуры всего тела. Следова</w:t>
        <w:softHyphen/>
        <w:t>тельно, посредством мониторинга лобно-мышечной ак</w:t>
        <w:softHyphen/>
        <w:t>тивности клиницист получит по крайней мере общее представление об уровне стрессового возбуждения в раз</w:t>
        <w:softHyphen/>
        <w:t>личных группах поперечно-полосатой мускулатуры.</w:t>
      </w:r>
    </w:p>
    <w:p>
      <w:pPr>
        <w:pStyle w:val="Normal"/>
        <w:ind w:firstLine="720"/>
        <w:jc w:val="both"/>
        <w:rPr/>
      </w:pPr>
      <w:r>
        <w:rPr>
          <w:sz w:val="22"/>
        </w:rPr>
        <w:t>Хотя и не безоговорочно, но многие исследователи пришли к заключению, что регистрация ЭМГ активности лобной, области не только отражает деятельность других групп поперечно-полосатых мышц верхней части тела [</w:t>
      </w:r>
      <w:r>
        <w:rPr>
          <w:sz w:val="22"/>
          <w:lang w:val="en-US"/>
        </w:rPr>
        <w:t>Freedman</w:t>
      </w:r>
      <w:r>
        <w:rPr>
          <w:sz w:val="22"/>
        </w:rPr>
        <w:t xml:space="preserve">, </w:t>
      </w:r>
      <w:r>
        <w:rPr>
          <w:sz w:val="22"/>
          <w:lang w:val="en-US"/>
        </w:rPr>
        <w:t>Papsdorf</w:t>
      </w:r>
      <w:r>
        <w:rPr>
          <w:sz w:val="22"/>
        </w:rPr>
        <w:t xml:space="preserve">, 1976; </w:t>
      </w:r>
      <w:r>
        <w:rPr>
          <w:sz w:val="22"/>
          <w:lang w:val="en-US"/>
        </w:rPr>
        <w:t>Glaus</w:t>
      </w:r>
      <w:r>
        <w:rPr>
          <w:sz w:val="22"/>
        </w:rPr>
        <w:t xml:space="preserve">, </w:t>
      </w:r>
      <w:r>
        <w:rPr>
          <w:sz w:val="22"/>
          <w:lang w:val="en-US"/>
        </w:rPr>
        <w:t>Kolsu</w:t>
      </w:r>
      <w:r>
        <w:rPr>
          <w:sz w:val="22"/>
        </w:rPr>
        <w:t>, 1977, 1978], но может быть полезным индикатором генерализованной активности симпатической нервной системы [</w:t>
      </w:r>
      <w:r>
        <w:rPr>
          <w:sz w:val="22"/>
          <w:lang w:val="en-US"/>
        </w:rPr>
        <w:t>Ornerson</w:t>
      </w:r>
      <w:r>
        <w:rPr>
          <w:sz w:val="22"/>
        </w:rPr>
        <w:t xml:space="preserve">, </w:t>
      </w:r>
      <w:r>
        <w:rPr>
          <w:sz w:val="22"/>
          <w:lang w:val="en-US"/>
        </w:rPr>
        <w:t>Sheffield</w:t>
      </w:r>
      <w:r>
        <w:rPr>
          <w:sz w:val="22"/>
        </w:rPr>
        <w:t xml:space="preserve">, 1980, </w:t>
      </w:r>
      <w:r>
        <w:rPr>
          <w:sz w:val="22"/>
          <w:lang w:val="en-US"/>
        </w:rPr>
        <w:t>Budxynski</w:t>
      </w:r>
      <w:r>
        <w:rPr>
          <w:sz w:val="22"/>
        </w:rPr>
        <w:t xml:space="preserve">, 1979; </w:t>
      </w:r>
      <w:r>
        <w:rPr>
          <w:sz w:val="22"/>
          <w:lang w:val="en-US"/>
        </w:rPr>
        <w:t>Maimo</w:t>
      </w:r>
      <w:r>
        <w:rPr>
          <w:sz w:val="22"/>
        </w:rPr>
        <w:t>, 1966].</w:t>
      </w:r>
    </w:p>
    <w:p>
      <w:pPr>
        <w:pStyle w:val="Normal"/>
        <w:ind w:firstLine="720"/>
        <w:jc w:val="both"/>
        <w:rPr/>
      </w:pPr>
      <w:r>
        <w:rPr>
          <w:sz w:val="22"/>
        </w:rPr>
        <w:t>Практическое преимущество использования ЭМГ-ре</w:t>
        <w:softHyphen/>
        <w:t>гистрации стрессовой реакции состоит в доступности для измерения мышечных групп. Большинство клиницистов обычно работает с лобной мускулатурой, но и трапецие</w:t>
        <w:softHyphen/>
        <w:t>видная (верхние отделы), плечелучевая и грудинно-клю</w:t>
        <w:softHyphen/>
        <w:t>чично-сосковая группы мышц также могут использовать</w:t>
        <w:softHyphen/>
        <w:t>ся для измерения стрессовой реакции.</w:t>
      </w:r>
    </w:p>
    <w:p>
      <w:pPr>
        <w:pStyle w:val="Normal"/>
        <w:ind w:firstLine="720"/>
        <w:jc w:val="both"/>
        <w:rPr/>
      </w:pPr>
      <w:r>
        <w:rPr>
          <w:sz w:val="22"/>
        </w:rPr>
        <w:t>Основной проблемой в настоящее время является воп</w:t>
        <w:softHyphen/>
        <w:t>рос о том, в какой степени активность этих мышц реаль</w:t>
        <w:softHyphen/>
        <w:t>но отражает острое, а в какой степени – хроническое стрессовое возбуждение? Ответ на этот вопрос пока неизвестен, так как напряжение поперечно-полосатой мус</w:t>
        <w:softHyphen/>
        <w:t>кулатуры обладает качествами как временного состоя</w:t>
        <w:softHyphen/>
        <w:t>ния, так и относительно устойчивой черты.</w:t>
      </w:r>
    </w:p>
    <w:p>
      <w:pPr>
        <w:pStyle w:val="Heading2"/>
        <w:ind w:firstLine="720"/>
        <w:rPr>
          <w:sz w:val="24"/>
          <w:szCs w:val="16"/>
        </w:rPr>
      </w:pPr>
      <w:r>
        <w:rPr>
          <w:sz w:val="24"/>
          <w:szCs w:val="16"/>
        </w:rPr>
        <w:t>ГЕМОДИНАМИЧЕСКИЕ СПОСОБЫ ИЗМЕРЕНИЯ</w:t>
      </w:r>
    </w:p>
    <w:p>
      <w:pPr>
        <w:pStyle w:val="Normal"/>
        <w:ind w:firstLine="720"/>
        <w:jc w:val="both"/>
        <w:rPr/>
      </w:pPr>
      <w:r>
        <w:rPr>
          <w:sz w:val="22"/>
        </w:rPr>
        <w:t>Измерение гемодинамических аспектов стрессовой ре</w:t>
        <w:softHyphen/>
        <w:t>акции предусматривает оценку влияния стрессовой реак</w:t>
        <w:softHyphen/>
        <w:t>ции на сердце и сосудистую систему. Двумя наиболее распространенными гемодинамическими критериями оценки являются, пожалуй, периферический кровоток (ПК) и частота сердечных сокращений (ЧСС).</w:t>
      </w:r>
    </w:p>
    <w:p>
      <w:pPr>
        <w:pStyle w:val="Normal"/>
        <w:ind w:firstLine="720"/>
        <w:jc w:val="both"/>
        <w:rPr/>
      </w:pPr>
      <w:r>
        <w:rPr>
          <w:sz w:val="22"/>
        </w:rPr>
        <w:t>В исследованиях ПК обычно определяют при помощи метода плетизмографии. Плетизмография направлена на оценку объема циркулирующей крови в исследуемой анатомической области. Самыми частыми объектами для плетизмографических измерений являются пальцы рук и ног, икры и предплечья. У большинства людей при стрессовой реакции объем крови в этих местах уменьша</w:t>
        <w:softHyphen/>
        <w:t>ется. Это явление обычно рассматривается как следст</w:t>
        <w:softHyphen/>
        <w:t>вие прямой нервной импульсации, поступающей к крове</w:t>
        <w:softHyphen/>
        <w:t>носным сосудам г вызывающей сосудосуживающий эф</w:t>
        <w:softHyphen/>
        <w:t>фект, а также выделение норэпинефрица мозговым слоем надпочечников. Уменьшение кровотока к этим областям приводит также к понижению температуры кожи на этих ограниченных участках.</w:t>
      </w:r>
    </w:p>
    <w:p>
      <w:pPr>
        <w:pStyle w:val="Normal"/>
        <w:ind w:firstLine="720"/>
        <w:jc w:val="both"/>
        <w:rPr/>
      </w:pPr>
      <w:r>
        <w:rPr>
          <w:sz w:val="22"/>
        </w:rPr>
        <w:t>В клинических условиях ПК обычно определяется по температуре кожи, измеряемой в любой из четырех вы</w:t>
        <w:softHyphen/>
        <w:t>шеупомянутых анатомических областей. С клинической точки зрения, температура кожи является более удобным показателем но сравнению с данными плетизмографии. Она обычно имеет больший смысл и для пациента.</w:t>
      </w:r>
    </w:p>
    <w:p>
      <w:pPr>
        <w:pStyle w:val="Normal"/>
        <w:ind w:firstLine="720"/>
        <w:jc w:val="both"/>
        <w:rPr/>
      </w:pPr>
      <w:r>
        <w:rPr>
          <w:sz w:val="22"/>
        </w:rPr>
        <w:t>ЧСС при стрессовой реакции считается функцией не</w:t>
        <w:softHyphen/>
        <w:t>посредственного нервного воздействия и влияния норэпи</w:t>
        <w:softHyphen/>
        <w:t>нефрина, выделяемого мозговым слоем надпочечников.</w:t>
      </w:r>
    </w:p>
    <w:p>
      <w:pPr>
        <w:pStyle w:val="Normal"/>
        <w:ind w:firstLine="720"/>
        <w:jc w:val="both"/>
        <w:rPr/>
      </w:pPr>
      <w:r>
        <w:rPr>
          <w:sz w:val="22"/>
        </w:rPr>
        <w:t>ЧСС определяется обычно посредством какой-либо оп</w:t>
        <w:softHyphen/>
        <w:t>тической плетизмографичсской методики или электро</w:t>
        <w:softHyphen/>
        <w:t>кардиографии (ЭКГ). Плетизмографическое определе</w:t>
        <w:softHyphen/>
        <w:t>ние ЧСС гораздо более удобно, но менее точно. Оценка ЧСС при помощи ЭКГ является, несомненно, более точ</w:t>
        <w:softHyphen/>
        <w:t>ной, но и более ограниченной с практической точки зре</w:t>
        <w:softHyphen/>
        <w:t>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firstLine="720"/>
        <w:rPr>
          <w:sz w:val="24"/>
          <w:szCs w:val="18"/>
        </w:rPr>
      </w:pPr>
      <w:r>
        <w:rPr>
          <w:sz w:val="24"/>
          <w:szCs w:val="18"/>
        </w:rPr>
        <w:t>ЭЛЕКТРОКОЖНЫЕ МЕТОДЫ ИЗМЕРЕНИЯ</w:t>
      </w:r>
    </w:p>
    <w:p>
      <w:pPr>
        <w:pStyle w:val="Normal"/>
        <w:ind w:firstLine="720"/>
        <w:jc w:val="both"/>
        <w:rPr/>
      </w:pPr>
      <w:r>
        <w:rPr>
          <w:sz w:val="22"/>
        </w:rPr>
        <w:t>К электрокожным способам измерения стрессовой ре</w:t>
        <w:softHyphen/>
        <w:t>акции относится оценка влияния стресса на электричес</w:t>
        <w:softHyphen/>
        <w:t>кие характеристики кожи,</w:t>
      </w:r>
    </w:p>
    <w:p>
      <w:pPr>
        <w:pStyle w:val="Normal"/>
        <w:ind w:firstLine="720"/>
        <w:jc w:val="both"/>
        <w:rPr/>
      </w:pPr>
      <w:r>
        <w:rPr>
          <w:sz w:val="22"/>
        </w:rPr>
        <w:t>Наиболее широко применяемый метод электрокожного измерения стрессовой реакции основан на явлении кож</w:t>
        <w:softHyphen/>
        <w:t>ного сопротивления (иногда сокращенно обозначаемого как КГС – кожно-гальваническое сопротивление). Ме</w:t>
        <w:softHyphen/>
        <w:t>тод измерения КГС основан на использовании слабого электрического тока между двумя электродами на по</w:t>
        <w:softHyphen/>
        <w:t>верхности кожи. В этой системе кожа функционирует как электрическое сопротивление. Этот факт может по</w:t>
        <w:softHyphen/>
        <w:t>мочь нам измерить стрессовую реакцию, если мы вспом</w:t>
        <w:softHyphen/>
        <w:t>ним, что во время нее у большинства индивидов через потовые каналы кожи выделяется различное количество содержащего соль пота. Акт потоотделения в значи</w:t>
        <w:softHyphen/>
        <w:t>тельной мере изменяет сопротивление кожи. Было обна</w:t>
        <w:softHyphen/>
        <w:t>ружено, однако, что метод измерения КГС подвержен ошибкам различного происхождения [</w:t>
      </w:r>
      <w:r>
        <w:rPr>
          <w:sz w:val="22"/>
          <w:lang w:val="en-US"/>
        </w:rPr>
        <w:t>Hassett</w:t>
      </w:r>
      <w:r>
        <w:rPr>
          <w:sz w:val="22"/>
        </w:rPr>
        <w:t>, 1978]. В результате многие специалисты начали искать другие методы измерения электрокожного феномена.</w:t>
      </w:r>
    </w:p>
    <w:p>
      <w:pPr>
        <w:pStyle w:val="Normal"/>
        <w:ind w:firstLine="720"/>
        <w:jc w:val="both"/>
        <w:rPr/>
      </w:pPr>
      <w:r>
        <w:rPr>
          <w:sz w:val="22"/>
        </w:rPr>
        <w:t>Одной из таких пригодных альтернатив КГС в изме</w:t>
        <w:softHyphen/>
        <w:t>рении электрической активности кожи является измере</w:t>
        <w:softHyphen/>
        <w:t>ние кожного потенциала (КП). Этот метод основан на измерении естественной биоэлектрической активности кожи, а не на пропускании электрического тока через поверхность кожи, как при КГС. Одно из преимуществ КП по сравнению с КГС состоит в том, что КП характе</w:t>
        <w:softHyphen/>
        <w:t>ризуется более коротким временным интервалом между предъявлением стимула и ответной электрической реак</w:t>
        <w:softHyphen/>
        <w:t>цией кожи. Средний интервал для КГС составляет 2 – 3 с. При использовании КП этот интервал в большин</w:t>
        <w:softHyphen/>
        <w:t>стве случаев сокращается вдвое.</w:t>
      </w:r>
    </w:p>
    <w:p>
      <w:pPr>
        <w:pStyle w:val="Normal"/>
        <w:ind w:firstLine="720"/>
        <w:jc w:val="both"/>
        <w:rPr/>
      </w:pPr>
      <w:r>
        <w:rPr>
          <w:sz w:val="22"/>
          <w:lang w:val="en-US"/>
        </w:rPr>
        <w:t>Robert</w:t>
      </w:r>
      <w:r>
        <w:rPr>
          <w:sz w:val="22"/>
        </w:rPr>
        <w:t xml:space="preserve"> </w:t>
      </w:r>
      <w:r>
        <w:rPr>
          <w:sz w:val="22"/>
          <w:lang w:val="en-US"/>
        </w:rPr>
        <w:t>Edelberg</w:t>
      </w:r>
      <w:r>
        <w:rPr>
          <w:sz w:val="22"/>
        </w:rPr>
        <w:t xml:space="preserve"> (1972), </w:t>
      </w:r>
      <w:r>
        <w:rPr>
          <w:sz w:val="22"/>
          <w:lang w:val="en-US"/>
        </w:rPr>
        <w:t>Stern</w:t>
      </w:r>
      <w:r>
        <w:rPr>
          <w:sz w:val="22"/>
        </w:rPr>
        <w:t xml:space="preserve">, </w:t>
      </w:r>
      <w:r>
        <w:rPr>
          <w:sz w:val="22"/>
          <w:lang w:val="en-US"/>
        </w:rPr>
        <w:t>Ray</w:t>
      </w:r>
      <w:r>
        <w:rPr>
          <w:sz w:val="22"/>
        </w:rPr>
        <w:t xml:space="preserve"> и </w:t>
      </w:r>
      <w:r>
        <w:rPr>
          <w:sz w:val="22"/>
          <w:lang w:val="en-US"/>
        </w:rPr>
        <w:t>Davis</w:t>
      </w:r>
      <w:r>
        <w:rPr>
          <w:sz w:val="22"/>
        </w:rPr>
        <w:t xml:space="preserve"> (1980) на</w:t>
        <w:softHyphen/>
        <w:t>ряду с другой ценной информацией обсуждают также проблему измерения электродермальных феномен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firstLine="720"/>
        <w:rPr>
          <w:sz w:val="24"/>
          <w:szCs w:val="16"/>
        </w:rPr>
      </w:pPr>
      <w:r>
        <w:rPr>
          <w:sz w:val="24"/>
          <w:szCs w:val="16"/>
        </w:rPr>
        <w:t>ПСИХОЛОГИЧЕСКИЕ МЕТОДЫ ИЗМЕРЕНИЯ</w:t>
      </w:r>
    </w:p>
    <w:p>
      <w:pPr>
        <w:pStyle w:val="Normal"/>
        <w:ind w:firstLine="720"/>
        <w:jc w:val="both"/>
        <w:rPr/>
      </w:pPr>
      <w:r>
        <w:rPr>
          <w:sz w:val="22"/>
        </w:rPr>
        <w:t>Психологические методы измерения стрессовой реак</w:t>
        <w:softHyphen/>
        <w:t>ции связаны с определением «психологических» эффек</w:t>
        <w:softHyphen/>
        <w:t>тов стрессовой реакции. В настоящее время существует большое количество разнообразных методов оценки психического состояния и психологических черт. Для пол</w:t>
        <w:softHyphen/>
        <w:t>ного охвата этой темы потребовался бы отдельный том. Поэтому в этом разделе мы просто вкратце рассмотрим те анкетные методики, которые, возможно, покажутся клиницисту наиболее подходящими для измерения пси</w:t>
        <w:softHyphen/>
        <w:t>хологических эффектов стрессовой реакции.</w:t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bCs/>
          <w:sz w:val="24"/>
        </w:rPr>
        <w:t>1) Миннесотский многофакторный личностный тест (MMPI)</w:t>
      </w:r>
    </w:p>
    <w:p>
      <w:pPr>
        <w:pStyle w:val="Normal"/>
        <w:ind w:firstLine="720"/>
        <w:jc w:val="both"/>
        <w:rPr/>
      </w:pPr>
      <w:r>
        <w:rPr>
          <w:sz w:val="22"/>
        </w:rPr>
        <w:t>Миннссотский многофакторный личностный тест [</w:t>
      </w:r>
      <w:r>
        <w:rPr>
          <w:sz w:val="22"/>
          <w:lang w:val="en-US"/>
        </w:rPr>
        <w:t>Hat</w:t>
      </w:r>
      <w:r>
        <w:rPr>
          <w:sz w:val="22"/>
        </w:rPr>
        <w:t>-</w:t>
      </w:r>
      <w:r>
        <w:rPr>
          <w:sz w:val="22"/>
          <w:lang w:val="en-US"/>
        </w:rPr>
        <w:t>haway</w:t>
      </w:r>
      <w:r>
        <w:rPr>
          <w:sz w:val="22"/>
        </w:rPr>
        <w:t xml:space="preserve"> </w:t>
      </w:r>
      <w:r>
        <w:rPr>
          <w:sz w:val="22"/>
          <w:lang w:val="en-US"/>
        </w:rPr>
        <w:t>McKinley</w:t>
      </w:r>
      <w:r>
        <w:rPr>
          <w:sz w:val="22"/>
        </w:rPr>
        <w:t>, 1967] является, пожалуй, наиболее ва</w:t>
        <w:softHyphen/>
        <w:t>лидной и достоверной методикой, предназначенной для оценки влияния длительного стресса на структуру лич</w:t>
        <w:softHyphen/>
        <w:t>ности пациента. Многочисленные клинические и личност</w:t>
        <w:softHyphen/>
        <w:t>ные шкалы MMPI дают много ценной информации. Это разнообразие шкал охватывает широкий диапазон па</w:t>
        <w:softHyphen/>
        <w:t>тологических (с нарушенной адаптацией) черт личности (личностные черты представляют собой устойчивые об</w:t>
        <w:softHyphen/>
        <w:t>разчики мышления и поведения, складывающиеся в еди</w:t>
        <w:softHyphen/>
        <w:t>ную структуру личности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MMPI состоит из 10 основных клинических шкал, раз</w:t>
        <w:softHyphen/>
        <w:t>работанных на базе статистических данных.</w:t>
      </w:r>
    </w:p>
    <w:p>
      <w:pPr>
        <w:pStyle w:val="Normal"/>
        <w:ind w:left="720" w:firstLine="720"/>
        <w:jc w:val="both"/>
        <w:rPr/>
      </w:pPr>
      <w:r>
        <w:rPr>
          <w:sz w:val="22"/>
        </w:rPr>
        <w:t xml:space="preserve">1. </w:t>
      </w:r>
      <w:r>
        <w:rPr>
          <w:sz w:val="22"/>
          <w:lang w:val="en-US"/>
        </w:rPr>
        <w:t>Hs</w:t>
      </w:r>
      <w:r>
        <w:rPr>
          <w:sz w:val="22"/>
        </w:rPr>
        <w:t xml:space="preserve"> – </w:t>
        <w:tab/>
        <w:t>Ипохондрия</w:t>
      </w:r>
    </w:p>
    <w:p>
      <w:pPr>
        <w:pStyle w:val="Normal"/>
        <w:ind w:left="720" w:firstLine="720"/>
        <w:jc w:val="both"/>
        <w:rPr/>
      </w:pPr>
      <w:r>
        <w:rPr>
          <w:sz w:val="22"/>
        </w:rPr>
        <w:t xml:space="preserve">2. </w:t>
      </w:r>
      <w:r>
        <w:rPr>
          <w:sz w:val="22"/>
          <w:lang w:val="en-US"/>
        </w:rPr>
        <w:t>D</w:t>
      </w:r>
      <w:r>
        <w:rPr>
          <w:sz w:val="22"/>
        </w:rPr>
        <w:t xml:space="preserve"> – </w:t>
        <w:tab/>
        <w:t>Депрессия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3. Ну – </w:t>
        <w:tab/>
        <w:t>Конверсионная истерия</w:t>
      </w:r>
    </w:p>
    <w:p>
      <w:pPr>
        <w:pStyle w:val="Normal"/>
        <w:ind w:left="720" w:firstLine="720"/>
        <w:jc w:val="both"/>
        <w:rPr/>
      </w:pPr>
      <w:r>
        <w:rPr>
          <w:sz w:val="22"/>
        </w:rPr>
        <w:t xml:space="preserve">4. </w:t>
      </w:r>
      <w:r>
        <w:rPr>
          <w:sz w:val="22"/>
          <w:lang w:val="en-US"/>
        </w:rPr>
        <w:t>Pel</w:t>
      </w:r>
      <w:r>
        <w:rPr>
          <w:sz w:val="22"/>
        </w:rPr>
        <w:t xml:space="preserve"> – Психопатическая девиантность</w:t>
      </w:r>
    </w:p>
    <w:p>
      <w:pPr>
        <w:pStyle w:val="Normal"/>
        <w:ind w:left="720" w:firstLine="720"/>
        <w:jc w:val="both"/>
        <w:rPr/>
      </w:pPr>
      <w:r>
        <w:rPr>
          <w:sz w:val="22"/>
        </w:rPr>
        <w:t xml:space="preserve">5. </w:t>
      </w:r>
      <w:r>
        <w:rPr>
          <w:sz w:val="22"/>
          <w:lang w:val="en-US"/>
        </w:rPr>
        <w:t>Mf</w:t>
      </w:r>
      <w:r>
        <w:rPr>
          <w:sz w:val="22"/>
        </w:rPr>
        <w:t xml:space="preserve"> – </w:t>
        <w:tab/>
        <w:t>Мужественность – женственность</w:t>
      </w:r>
    </w:p>
    <w:p>
      <w:pPr>
        <w:pStyle w:val="Normal"/>
        <w:ind w:left="720" w:firstLine="720"/>
        <w:jc w:val="both"/>
        <w:rPr/>
      </w:pPr>
      <w:r>
        <w:rPr>
          <w:sz w:val="22"/>
        </w:rPr>
        <w:t xml:space="preserve">6. </w:t>
      </w:r>
      <w:r>
        <w:rPr>
          <w:sz w:val="22"/>
          <w:lang w:val="en-US"/>
        </w:rPr>
        <w:t>Pa</w:t>
      </w:r>
      <w:r>
        <w:rPr>
          <w:sz w:val="22"/>
        </w:rPr>
        <w:t xml:space="preserve"> – </w:t>
        <w:tab/>
        <w:t>Паранойя</w:t>
      </w:r>
    </w:p>
    <w:p>
      <w:pPr>
        <w:pStyle w:val="Normal"/>
        <w:ind w:left="720" w:firstLine="720"/>
        <w:jc w:val="both"/>
        <w:rPr/>
      </w:pPr>
      <w:r>
        <w:rPr>
          <w:sz w:val="22"/>
        </w:rPr>
        <w:t xml:space="preserve">7. </w:t>
      </w:r>
      <w:r>
        <w:rPr>
          <w:sz w:val="22"/>
          <w:lang w:val="en-US"/>
        </w:rPr>
        <w:t>Pt</w:t>
      </w:r>
      <w:r>
        <w:rPr>
          <w:sz w:val="22"/>
        </w:rPr>
        <w:t xml:space="preserve"> – </w:t>
        <w:tab/>
        <w:t>Психастения (тревожность как черта)</w:t>
      </w:r>
    </w:p>
    <w:p>
      <w:pPr>
        <w:pStyle w:val="Normal"/>
        <w:ind w:left="720" w:firstLine="720"/>
        <w:jc w:val="both"/>
        <w:rPr/>
      </w:pPr>
      <w:r>
        <w:rPr>
          <w:sz w:val="22"/>
        </w:rPr>
        <w:t xml:space="preserve">8. </w:t>
      </w:r>
      <w:r>
        <w:rPr>
          <w:sz w:val="22"/>
          <w:lang w:val="en-US"/>
        </w:rPr>
        <w:t>Sc</w:t>
      </w:r>
      <w:r>
        <w:rPr>
          <w:sz w:val="22"/>
        </w:rPr>
        <w:t xml:space="preserve"> – </w:t>
        <w:tab/>
        <w:t>Шизофрения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9. Ма – Гипомания (проявление энергии)</w:t>
      </w:r>
    </w:p>
    <w:p>
      <w:pPr>
        <w:pStyle w:val="Normal"/>
        <w:ind w:left="720" w:firstLine="720"/>
        <w:jc w:val="both"/>
        <w:rPr/>
      </w:pPr>
      <w:r>
        <w:rPr>
          <w:sz w:val="22"/>
        </w:rPr>
        <w:t xml:space="preserve">10. </w:t>
      </w:r>
      <w:r>
        <w:rPr>
          <w:sz w:val="22"/>
          <w:lang w:val="en-US"/>
        </w:rPr>
        <w:t>Si</w:t>
      </w:r>
      <w:r>
        <w:rPr>
          <w:sz w:val="22"/>
        </w:rPr>
        <w:t xml:space="preserve"> – Социальная интроверсия (стремление к оди</w:t>
        <w:softHyphen/>
        <w:t>ночеству)</w:t>
      </w:r>
    </w:p>
    <w:p>
      <w:pPr>
        <w:pStyle w:val="Normal"/>
        <w:ind w:firstLine="720"/>
        <w:jc w:val="both"/>
        <w:rPr/>
      </w:pPr>
      <w:r>
        <w:rPr>
          <w:sz w:val="22"/>
        </w:rPr>
        <w:t>В дополнение к клиническим шкалам, которым было посвящено множество исследований, MMPI обладает также четырьмя шкалами валидности, которые дают клиницисту общее представление о том, насколько вали</w:t>
        <w:softHyphen/>
        <w:t>ден данный набор тестовых оценок пациента. Эта особая черта MMPI увеличивает его ценность в глазах многих клиницистов.</w:t>
      </w:r>
    </w:p>
    <w:p>
      <w:pPr>
        <w:pStyle w:val="Normal"/>
        <w:ind w:firstLine="720"/>
        <w:jc w:val="both"/>
        <w:rPr/>
      </w:pPr>
      <w:r>
        <w:rPr>
          <w:sz w:val="22"/>
        </w:rPr>
        <w:t>В течение ряда лет на основе MMPI создавались дру</w:t>
        <w:softHyphen/>
        <w:t>гие многочисленные шкалы, обладающие разной сте</w:t>
        <w:softHyphen/>
        <w:t>пенью валидности [</w:t>
      </w:r>
      <w:r>
        <w:rPr>
          <w:sz w:val="22"/>
          <w:lang w:val="en-US"/>
        </w:rPr>
        <w:t>Dahlstrom</w:t>
      </w:r>
      <w:r>
        <w:rPr>
          <w:sz w:val="22"/>
        </w:rPr>
        <w:t xml:space="preserve">, </w:t>
      </w:r>
      <w:r>
        <w:rPr>
          <w:sz w:val="22"/>
          <w:lang w:val="en-US"/>
        </w:rPr>
        <w:t>Welsh</w:t>
      </w:r>
      <w:r>
        <w:rPr>
          <w:sz w:val="22"/>
        </w:rPr>
        <w:t xml:space="preserve">, </w:t>
      </w:r>
      <w:r>
        <w:rPr>
          <w:sz w:val="22"/>
          <w:lang w:val="en-US"/>
        </w:rPr>
        <w:t>Dahlstrom</w:t>
      </w:r>
      <w:r>
        <w:rPr>
          <w:sz w:val="22"/>
        </w:rPr>
        <w:t>, 1975].</w:t>
      </w:r>
    </w:p>
    <w:p>
      <w:pPr>
        <w:pStyle w:val="Normal"/>
        <w:ind w:firstLine="720"/>
        <w:jc w:val="both"/>
        <w:rPr/>
      </w:pPr>
      <w:r>
        <w:rPr>
          <w:sz w:val="22"/>
        </w:rPr>
        <w:t>MMPI может дать большую информацию клиницисту, обученному работать с ним; единственным значительным недостатком теста является его объем (550 утвержде</w:t>
        <w:softHyphen/>
        <w:t>ний), хотя существует сокращенный вариант MMPI (366 утверждений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bCs/>
          <w:sz w:val="24"/>
        </w:rPr>
        <w:t>2) 16 личностных факторов (16</w:t>
      </w:r>
      <w:r>
        <w:rPr>
          <w:b/>
          <w:bCs/>
          <w:sz w:val="24"/>
          <w:lang w:val="en-US"/>
        </w:rPr>
        <w:t>PF</w:t>
      </w:r>
      <w:r>
        <w:rPr>
          <w:b/>
          <w:bCs/>
          <w:sz w:val="24"/>
        </w:rPr>
        <w:t>)</w:t>
      </w:r>
    </w:p>
    <w:p>
      <w:pPr>
        <w:pStyle w:val="Normal"/>
        <w:ind w:firstLine="720"/>
        <w:jc w:val="both"/>
        <w:rPr/>
      </w:pPr>
      <w:r>
        <w:rPr>
          <w:sz w:val="22"/>
        </w:rPr>
        <w:t>При помощи теста 16 личностных факторов [</w:t>
      </w:r>
      <w:r>
        <w:rPr>
          <w:sz w:val="22"/>
          <w:lang w:val="en-US"/>
        </w:rPr>
        <w:t>Cattell</w:t>
      </w:r>
      <w:r>
        <w:rPr>
          <w:sz w:val="22"/>
        </w:rPr>
        <w:t xml:space="preserve">, 1972] можно делать примерно то же, что и посредством MMPI, оценивая широкий ряд личностных черт. 16 </w:t>
      </w:r>
      <w:r>
        <w:rPr>
          <w:sz w:val="22"/>
          <w:lang w:val="en-US"/>
        </w:rPr>
        <w:t>PF</w:t>
      </w:r>
      <w:r>
        <w:rPr>
          <w:sz w:val="22"/>
        </w:rPr>
        <w:t xml:space="preserve"> измеряет шестнадцать «функционально независимых и психологически значимых параметров, которые были вы</w:t>
        <w:softHyphen/>
        <w:t>делены (и в дальнейшем подтверждены) при помощи факторного анализа в ходе более чем тридцатилетних исследований на группах здоровых и больных людей» [</w:t>
      </w:r>
      <w:r>
        <w:rPr>
          <w:sz w:val="22"/>
          <w:lang w:val="en-US"/>
        </w:rPr>
        <w:t>Cattell</w:t>
      </w:r>
      <w:r>
        <w:rPr>
          <w:sz w:val="22"/>
        </w:rPr>
        <w:t>, 1972]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Тест 16 PF состоит из 187 утверждений, распределен</w:t>
        <w:softHyphen/>
        <w:t>ных по следующим 16 шкалам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– замкнутый – общительн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менее интеллектуальный – более интеллектуаль</w:t>
        <w:softHyphen/>
        <w:t>н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эмоционально лабильный – эмоционально стабиль</w:t>
        <w:softHyphen/>
        <w:t>н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подчиняемый – независим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сдержанный – импульсивн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непринужденный – совестлив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робкий – авантюрн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грубый – деликатн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доверчивый – подозрительн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с конкретным мышлением – с творческим вообра</w:t>
        <w:softHyphen/>
        <w:t>жением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бесхитростный – -хитр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уверенный в себе – тревожн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консервативный – склонный к эксперименту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зависимый от группы – индивидуалист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недисциплинированный, с внутренней конфликтностью – уравновешенный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расслабленный – напряженный.</w:t>
      </w:r>
    </w:p>
    <w:p>
      <w:pPr>
        <w:pStyle w:val="Normal"/>
        <w:ind w:firstLine="720"/>
        <w:jc w:val="both"/>
        <w:rPr/>
      </w:pPr>
      <w:r>
        <w:rPr>
          <w:sz w:val="22"/>
        </w:rPr>
        <w:t>По сравнению с MMPI 16 PF основывается на мень</w:t>
        <w:softHyphen/>
        <w:t>шем количестве статистических данных. Однако он ме</w:t>
        <w:softHyphen/>
        <w:t>нее сложен для обработки и интерпретации данных, чем MMPI.</w:t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bCs/>
          <w:sz w:val="24"/>
        </w:rPr>
        <w:t>3) Шкала манифестной тревоги Тейлора (</w:t>
      </w:r>
      <w:r>
        <w:rPr>
          <w:b/>
          <w:bCs/>
          <w:sz w:val="24"/>
          <w:lang w:val="en-US"/>
        </w:rPr>
        <w:t>TAS</w:t>
      </w:r>
      <w:r>
        <w:rPr>
          <w:b/>
          <w:bCs/>
          <w:sz w:val="24"/>
        </w:rPr>
        <w:t>)</w:t>
      </w:r>
    </w:p>
    <w:p>
      <w:pPr>
        <w:pStyle w:val="Normal"/>
        <w:ind w:firstLine="720"/>
        <w:jc w:val="both"/>
        <w:rPr/>
      </w:pPr>
      <w:r>
        <w:rPr>
          <w:sz w:val="22"/>
        </w:rPr>
        <w:t>Шкала манифестной тревоги Тейлора [</w:t>
      </w:r>
      <w:r>
        <w:rPr>
          <w:sz w:val="22"/>
          <w:lang w:val="en-US"/>
        </w:rPr>
        <w:t>Tailor</w:t>
      </w:r>
      <w:r>
        <w:rPr>
          <w:sz w:val="22"/>
        </w:rPr>
        <w:t>, 1953], в отличие от описанных выше тестов, определяет только одну черту – тревожность. 50 входящих в нее утвержде</w:t>
        <w:softHyphen/>
        <w:t xml:space="preserve">нии выведены из </w:t>
      </w:r>
      <w:r>
        <w:rPr>
          <w:sz w:val="22"/>
          <w:lang w:val="en-US"/>
        </w:rPr>
        <w:t>MMPI</w:t>
      </w:r>
      <w:r>
        <w:rPr>
          <w:sz w:val="22"/>
        </w:rPr>
        <w:t xml:space="preserve">. </w:t>
      </w:r>
      <w:r>
        <w:rPr>
          <w:sz w:val="22"/>
          <w:lang w:val="en-US"/>
        </w:rPr>
        <w:t>TAS</w:t>
      </w:r>
      <w:r>
        <w:rPr>
          <w:sz w:val="22"/>
        </w:rPr>
        <w:t xml:space="preserve"> измеряет, насколько трево</w:t>
        <w:softHyphen/>
        <w:t>жен пациент в целом, и характеризуется слабой способ</w:t>
        <w:softHyphen/>
        <w:t>ностью отражения ситуационных изменений тревог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bCs/>
          <w:sz w:val="24"/>
        </w:rPr>
        <w:t>4) Тест «Тревога как черта или состояние» (</w:t>
      </w:r>
      <w:r>
        <w:rPr>
          <w:b/>
          <w:bCs/>
          <w:sz w:val="24"/>
          <w:lang w:val="en-US"/>
        </w:rPr>
        <w:t>STAI</w:t>
      </w:r>
      <w:r>
        <w:rPr>
          <w:b/>
          <w:bCs/>
          <w:sz w:val="24"/>
        </w:rPr>
        <w:t>)</w:t>
      </w:r>
    </w:p>
    <w:p>
      <w:pPr>
        <w:pStyle w:val="Normal"/>
        <w:ind w:firstLine="720"/>
        <w:jc w:val="both"/>
        <w:rPr/>
      </w:pPr>
      <w:r>
        <w:rPr>
          <w:sz w:val="22"/>
        </w:rPr>
        <w:t>Тест «Тревога как черта или состояние» [</w:t>
      </w:r>
      <w:r>
        <w:rPr>
          <w:sz w:val="22"/>
          <w:lang w:val="en-US"/>
        </w:rPr>
        <w:t>Spielberger</w:t>
      </w:r>
      <w:r>
        <w:rPr>
          <w:sz w:val="22"/>
        </w:rPr>
        <w:t xml:space="preserve">, </w:t>
      </w:r>
      <w:r>
        <w:rPr>
          <w:sz w:val="22"/>
          <w:lang w:val="en-US"/>
        </w:rPr>
        <w:t>Gorsuch</w:t>
      </w:r>
      <w:r>
        <w:rPr>
          <w:sz w:val="22"/>
        </w:rPr>
        <w:t xml:space="preserve">, </w:t>
      </w:r>
      <w:r>
        <w:rPr>
          <w:sz w:val="22"/>
          <w:lang w:val="en-US"/>
        </w:rPr>
        <w:t>Luchem</w:t>
      </w:r>
      <w:r>
        <w:rPr>
          <w:sz w:val="22"/>
        </w:rPr>
        <w:t>, 1970] представляет собой весьма ин</w:t>
        <w:softHyphen/>
        <w:t>тересную методику, содержащую две шкалы в одной. Посредством первых 20 пунктов определяется тревога как состояние (психическое состояние – это острое, обычно обусловленное ситуационно, состояние психоло</w:t>
        <w:softHyphen/>
        <w:t>гического функционирования). При помощи остальных 20 пунктов оценивают тревогу как черту. Это тот же са</w:t>
        <w:softHyphen/>
        <w:t xml:space="preserve">мый базисный радикал, который измеряет </w:t>
      </w:r>
      <w:r>
        <w:rPr>
          <w:sz w:val="22"/>
          <w:lang w:val="en-US"/>
        </w:rPr>
        <w:t>TAS</w:t>
      </w:r>
      <w:r>
        <w:rPr>
          <w:sz w:val="22"/>
        </w:rPr>
        <w:t xml:space="preserve">. </w:t>
      </w:r>
      <w:r>
        <w:rPr>
          <w:sz w:val="22"/>
          <w:lang w:val="en-US"/>
        </w:rPr>
        <w:t>STAI</w:t>
      </w:r>
      <w:r>
        <w:rPr>
          <w:sz w:val="22"/>
        </w:rPr>
        <w:t xml:space="preserve"> может предъявляться как в полной форме (40 утвержде</w:t>
        <w:softHyphen/>
        <w:t>ний), так и может использоваться для определения тре</w:t>
        <w:softHyphen/>
        <w:t>воги только как состояния или только как черт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bCs/>
          <w:sz w:val="24"/>
        </w:rPr>
        <w:t>5) Перечень эмоционально окрашенных имен прилагательных (</w:t>
      </w:r>
      <w:r>
        <w:rPr>
          <w:b/>
          <w:bCs/>
          <w:sz w:val="24"/>
          <w:lang w:val="en-US"/>
        </w:rPr>
        <w:t>AACL</w:t>
      </w:r>
      <w:r>
        <w:rPr>
          <w:b/>
          <w:bCs/>
          <w:sz w:val="24"/>
        </w:rPr>
        <w:t>)</w:t>
      </w:r>
    </w:p>
    <w:p>
      <w:pPr>
        <w:pStyle w:val="Normal"/>
        <w:ind w:firstLine="720"/>
        <w:jc w:val="both"/>
        <w:rPr/>
      </w:pPr>
      <w:r>
        <w:rPr>
          <w:sz w:val="22"/>
        </w:rPr>
        <w:t>Другим необычным измерительным методом является перечень эмоционально окрашенных имен прилагатель</w:t>
        <w:softHyphen/>
        <w:t xml:space="preserve">ных </w:t>
      </w:r>
      <w:r>
        <w:rPr>
          <w:sz w:val="22"/>
          <w:lang w:val="en-US"/>
        </w:rPr>
        <w:t>Zuckerman</w:t>
      </w:r>
      <w:r>
        <w:rPr>
          <w:sz w:val="22"/>
        </w:rPr>
        <w:t>, I960]. Как и STAI, он может исполь</w:t>
        <w:softHyphen/>
        <w:t xml:space="preserve">зоваться для оценки психического состояния или черты. </w:t>
      </w:r>
      <w:r>
        <w:rPr>
          <w:sz w:val="22"/>
          <w:lang w:val="en-US"/>
        </w:rPr>
        <w:t>B</w:t>
      </w:r>
      <w:r>
        <w:rPr>
          <w:sz w:val="22"/>
        </w:rPr>
        <w:t xml:space="preserve"> </w:t>
      </w:r>
      <w:r>
        <w:rPr>
          <w:sz w:val="22"/>
          <w:lang w:val="en-US"/>
        </w:rPr>
        <w:t>AACL</w:t>
      </w:r>
      <w:r>
        <w:rPr>
          <w:sz w:val="22"/>
        </w:rPr>
        <w:t xml:space="preserve"> это достигается при сохранении одних и тех же пунктов (21 прилагательное) посредством изменения инструкции. Пациент может использовать список прила</w:t>
        <w:softHyphen/>
        <w:t xml:space="preserve">гательных для описания того, как он или она чувствует себя вообще или же в определенных обстоятельствах, например, в момент обследования. </w:t>
      </w:r>
      <w:r>
        <w:rPr>
          <w:sz w:val="22"/>
          <w:lang w:val="en-US"/>
        </w:rPr>
        <w:t>Zuckerman</w:t>
      </w:r>
      <w:r>
        <w:rPr>
          <w:sz w:val="22"/>
        </w:rPr>
        <w:t xml:space="preserve"> и </w:t>
      </w:r>
      <w:r>
        <w:rPr>
          <w:sz w:val="22"/>
          <w:lang w:val="en-US"/>
        </w:rPr>
        <w:t>Lubin</w:t>
      </w:r>
      <w:r>
        <w:rPr>
          <w:sz w:val="22"/>
        </w:rPr>
        <w:t xml:space="preserve"> (1965) затем расширили AACL, добавив в него специ</w:t>
        <w:softHyphen/>
        <w:t>фические пункты, предназначенные для измерения враждебности и депрессии. Новая шкала называется «Сводный перечень эмоционально окрашенных имен прилагательных» (AACL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bCs/>
          <w:sz w:val="24"/>
        </w:rPr>
        <w:t>6) Шкала субъективного стресса (</w:t>
      </w:r>
      <w:r>
        <w:rPr>
          <w:b/>
          <w:bCs/>
          <w:sz w:val="24"/>
          <w:lang w:val="en-US"/>
        </w:rPr>
        <w:t>SSS</w:t>
      </w:r>
      <w:r>
        <w:rPr>
          <w:b/>
          <w:bCs/>
          <w:sz w:val="24"/>
        </w:rPr>
        <w:t>)</w:t>
      </w:r>
    </w:p>
    <w:p>
      <w:pPr>
        <w:pStyle w:val="Normal"/>
        <w:ind w:firstLine="720"/>
        <w:jc w:val="both"/>
        <w:rPr/>
      </w:pPr>
      <w:r>
        <w:rPr>
          <w:sz w:val="22"/>
        </w:rPr>
        <w:t>Шкала субъективного стресса [</w:t>
      </w:r>
      <w:r>
        <w:rPr>
          <w:sz w:val="22"/>
          <w:lang w:val="en-US"/>
        </w:rPr>
        <w:t>Berkun</w:t>
      </w:r>
      <w:r>
        <w:rPr>
          <w:sz w:val="22"/>
        </w:rPr>
        <w:t>, 1962] пред</w:t>
        <w:softHyphen/>
        <w:t>ставляет собой методику, сконструированную для изме</w:t>
        <w:softHyphen/>
        <w:t>рения ситуационных эффектов, вызываемых стрессом у человека. Шкала состоит из 14 описательных выражений (ОВ), при помощи которых пациент может описать свои субъективные реакции в стрессовой ситуации. Каждому из 14 ОВ присвоен эмпирически выведенный коэффи</w:t>
        <w:softHyphen/>
        <w:t>циент, посредством которых клиницист затем определяет общин показатель субъективного стресс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bCs/>
          <w:sz w:val="24"/>
        </w:rPr>
        <w:t>7) Профиль эмоциональных состояний (</w:t>
      </w:r>
      <w:r>
        <w:rPr>
          <w:b/>
          <w:bCs/>
          <w:sz w:val="24"/>
          <w:lang w:val="en-US"/>
        </w:rPr>
        <w:t>POMS</w:t>
      </w:r>
      <w:r>
        <w:rPr>
          <w:b/>
          <w:bCs/>
          <w:sz w:val="24"/>
        </w:rPr>
        <w:t>)</w:t>
      </w:r>
    </w:p>
    <w:p>
      <w:pPr>
        <w:pStyle w:val="Normal"/>
        <w:ind w:firstLine="720"/>
        <w:jc w:val="both"/>
        <w:rPr/>
      </w:pPr>
      <w:r>
        <w:rPr>
          <w:sz w:val="22"/>
        </w:rPr>
        <w:t>Профиль эмоциональных состояний [</w:t>
      </w:r>
      <w:r>
        <w:rPr>
          <w:sz w:val="22"/>
          <w:lang w:val="en-US"/>
        </w:rPr>
        <w:t>McNair</w:t>
      </w:r>
      <w:r>
        <w:rPr>
          <w:sz w:val="22"/>
        </w:rPr>
        <w:t xml:space="preserve">, </w:t>
      </w:r>
      <w:r>
        <w:rPr>
          <w:sz w:val="22"/>
          <w:lang w:val="en-US"/>
        </w:rPr>
        <w:t>Lorr</w:t>
      </w:r>
      <w:r>
        <w:rPr>
          <w:sz w:val="22"/>
        </w:rPr>
        <w:t xml:space="preserve"> и </w:t>
      </w:r>
      <w:r>
        <w:rPr>
          <w:sz w:val="22"/>
          <w:lang w:val="en-US"/>
        </w:rPr>
        <w:t>Droppleman</w:t>
      </w:r>
      <w:r>
        <w:rPr>
          <w:sz w:val="22"/>
        </w:rPr>
        <w:t xml:space="preserve">, 1971] представляет </w:t>
      </w:r>
      <w:r>
        <w:rPr>
          <w:sz w:val="22"/>
          <w:lang w:val="en-US"/>
        </w:rPr>
        <w:t>co</w:t>
      </w:r>
      <w:r>
        <w:rPr>
          <w:sz w:val="22"/>
        </w:rPr>
        <w:t>б</w:t>
      </w:r>
      <w:r>
        <w:rPr>
          <w:sz w:val="22"/>
          <w:lang w:val="en-US"/>
        </w:rPr>
        <w:t>o</w:t>
      </w:r>
      <w:r>
        <w:rPr>
          <w:sz w:val="22"/>
        </w:rPr>
        <w:t>й так называемую самозаполняемую анкету (построенную при помощи факторного анализа), которая измеряет шесть определен</w:t>
        <w:softHyphen/>
        <w:t>ных типов настроения или эмоциональных состояний [</w:t>
      </w:r>
      <w:r>
        <w:rPr>
          <w:sz w:val="22"/>
          <w:lang w:val="en-US"/>
        </w:rPr>
        <w:t>McNair</w:t>
      </w:r>
      <w:r>
        <w:rPr>
          <w:sz w:val="22"/>
        </w:rPr>
        <w:t xml:space="preserve">, </w:t>
      </w:r>
      <w:r>
        <w:rPr>
          <w:sz w:val="22"/>
          <w:lang w:val="en-US"/>
        </w:rPr>
        <w:t>Lorr</w:t>
      </w:r>
      <w:r>
        <w:rPr>
          <w:sz w:val="22"/>
        </w:rPr>
        <w:t xml:space="preserve">, </w:t>
      </w:r>
      <w:r>
        <w:rPr>
          <w:sz w:val="22"/>
          <w:lang w:val="en-US"/>
        </w:rPr>
        <w:t>Droppleman</w:t>
      </w:r>
      <w:r>
        <w:rPr>
          <w:sz w:val="22"/>
        </w:rPr>
        <w:t>, 1971]: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напряжение – тревога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депрессия – уныние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гнев – враждебность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энергичность – активность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усталость – инертность;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смущение – замешательство.</w:t>
      </w:r>
    </w:p>
    <w:p>
      <w:pPr>
        <w:pStyle w:val="Normal"/>
        <w:ind w:firstLine="720"/>
        <w:jc w:val="both"/>
        <w:rPr/>
      </w:pPr>
      <w:r>
        <w:rPr>
          <w:sz w:val="22"/>
          <w:lang w:val="en-US"/>
        </w:rPr>
        <w:t>POMS</w:t>
      </w:r>
      <w:r>
        <w:rPr>
          <w:sz w:val="22"/>
        </w:rPr>
        <w:t xml:space="preserve"> состоит из 65 имен прилагательных. Каждое из прилагательных соотнесено с оценочной шкалой из пяти пунктов, используемой пациентом для субъективной оценки наличия этого состояния. Пациента в инструкции просят использовать 65 прилагательных для того, чтобы указать следующее: «Как Вы себя чувствовали в течение прошедшей недели, включая и сегодняшний день?» Ис</w:t>
        <w:softHyphen/>
        <w:t>пользовались и другие временные ситуации, например: «прямо сейчас», «сегодня» и «последние три минуты».</w:t>
      </w:r>
    </w:p>
    <w:p>
      <w:pPr>
        <w:pStyle w:val="Normal"/>
        <w:ind w:firstLine="720"/>
        <w:jc w:val="both"/>
        <w:rPr/>
      </w:pPr>
      <w:r>
        <w:rPr>
          <w:sz w:val="22"/>
          <w:lang w:val="en-US"/>
        </w:rPr>
        <w:t>POMS</w:t>
      </w:r>
      <w:r>
        <w:rPr>
          <w:sz w:val="22"/>
        </w:rPr>
        <w:t xml:space="preserve"> дает более широкий набор показателей субъек</w:t>
        <w:softHyphen/>
        <w:t>тивного определения стрессового состояния по сравне</w:t>
        <w:softHyphen/>
        <w:t xml:space="preserve">нию с STAI,AACL – </w:t>
      </w:r>
      <w:r>
        <w:rPr>
          <w:sz w:val="22"/>
          <w:lang w:val="en-US"/>
        </w:rPr>
        <w:t>MAACL</w:t>
      </w:r>
      <w:r>
        <w:rPr>
          <w:sz w:val="22"/>
        </w:rPr>
        <w:t xml:space="preserve"> и SSS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rPr>
          <w:szCs w:val="18"/>
        </w:rPr>
      </w:pPr>
      <w:r>
        <w:rPr>
          <w:szCs w:val="18"/>
        </w:rPr>
        <w:t>ЗАКОН НАЧАЛЬНЫХ ВЕЛИЧИН</w:t>
      </w:r>
    </w:p>
    <w:p>
      <w:pPr>
        <w:pStyle w:val="Normal"/>
        <w:ind w:firstLine="720"/>
        <w:jc w:val="both"/>
        <w:rPr/>
      </w:pPr>
      <w:r>
        <w:rPr>
          <w:sz w:val="22"/>
        </w:rPr>
        <w:t>При оценке стрессовой реакции клиницист должен принять во внимание роль индивидуальных различий пациентов в проявлениях стресса. Нет двух пациентов, у которых проявления реакции на стресс были бы совер</w:t>
        <w:softHyphen/>
        <w:t>шенно одинаковыми. Измеряя психофизиологическую реактивность во время стрессовой реакции, клиницист должен понимать, что исходный уровень психофизиологи</w:t>
        <w:softHyphen/>
        <w:t xml:space="preserve">ческой активности влияет на последующие значения этого же психофизиологического параметра. Это и есть закон начальных величин </w:t>
      </w:r>
      <w:r>
        <w:rPr>
          <w:sz w:val="22"/>
          <w:lang w:val="en-US"/>
        </w:rPr>
        <w:t>Wilder</w:t>
      </w:r>
      <w:r>
        <w:rPr>
          <w:sz w:val="22"/>
        </w:rPr>
        <w:t xml:space="preserve"> [</w:t>
      </w:r>
      <w:r>
        <w:rPr>
          <w:sz w:val="22"/>
          <w:lang w:val="en-US"/>
        </w:rPr>
        <w:t>Wilder</w:t>
      </w:r>
      <w:r>
        <w:rPr>
          <w:sz w:val="22"/>
        </w:rPr>
        <w:t>, 1950]. Чтобы сравнить стрессовую реактивность у разных индивидуу</w:t>
        <w:softHyphen/>
        <w:t>мов (с учетом различных исходных уровней), необходимо провести статистическую коррекцию для того, чтобы убедиться, что корреляция между исходной активностью и стрессовой реактивностью равна нулю. Такая коррек</w:t>
        <w:softHyphen/>
        <w:t xml:space="preserve">ция должна быть проведена также при сравнении групп. </w:t>
      </w:r>
      <w:r>
        <w:rPr>
          <w:sz w:val="22"/>
          <w:lang w:val="en-US"/>
        </w:rPr>
        <w:t>Benjamin</w:t>
      </w:r>
      <w:r>
        <w:rPr>
          <w:sz w:val="22"/>
        </w:rPr>
        <w:t xml:space="preserve"> (1963) написала очень полезную статью, в ко</w:t>
        <w:softHyphen/>
        <w:t>торой рассматривает методы статистической коррекции, необходимые в таких случаях. Автор заключает, что для коррекции влияния закона начальных величин необходи</w:t>
        <w:softHyphen/>
        <w:t>мо использовать ковариационные методы, хотя конкрет</w:t>
        <w:softHyphen/>
        <w:t>ные способы вычислений различаются в зависимости от того, сравниваются ли группы или отдельные индивидуу</w:t>
        <w:softHyphen/>
        <w:t>мы. Необходимо помнить, что закон начальных величин влияет не только на процесс измерения стрессовой акти</w:t>
        <w:softHyphen/>
        <w:t>вации, но и на редукцию стресс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zCs w:val="18"/>
        </w:rPr>
        <w:t>Одна ценная формула для коррекции закона начальных ве</w:t>
        <w:softHyphen/>
        <w:t>личин при сравнении различных индивидов – это балл автономной лабильности (БАЛ) [</w:t>
      </w:r>
      <w:r>
        <w:rPr>
          <w:sz w:val="22"/>
          <w:szCs w:val="18"/>
          <w:lang w:val="en-US"/>
        </w:rPr>
        <w:t>Lacey</w:t>
      </w:r>
      <w:r>
        <w:rPr>
          <w:sz w:val="22"/>
          <w:szCs w:val="18"/>
        </w:rPr>
        <w:t xml:space="preserve">, </w:t>
      </w:r>
      <w:r>
        <w:rPr>
          <w:sz w:val="22"/>
          <w:szCs w:val="18"/>
          <w:lang w:val="en-US"/>
        </w:rPr>
        <w:t>Lacey</w:t>
      </w:r>
      <w:r>
        <w:rPr>
          <w:sz w:val="22"/>
          <w:szCs w:val="18"/>
        </w:rPr>
        <w:t xml:space="preserve"> 1962]. БАЛ относится к одному из вариантов ковариационного метода и поэтому его применение согласуется с рекомендациями </w:t>
      </w:r>
      <w:r>
        <w:rPr>
          <w:sz w:val="22"/>
          <w:szCs w:val="18"/>
          <w:lang w:val="en-US"/>
        </w:rPr>
        <w:t>Benjamin</w:t>
      </w:r>
      <w:r>
        <w:rPr>
          <w:sz w:val="22"/>
          <w:szCs w:val="18"/>
        </w:rPr>
        <w:t>. БАЛ определяется следую</w:t>
        <w:softHyphen/>
        <w:t>щим образом:</w:t>
      </w:r>
    </w:p>
    <w:p>
      <w:pPr>
        <w:pStyle w:val="Normal"/>
        <w:ind w:firstLine="720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БА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</m:den>
            </m:f>
          </m:e>
        </m:d>
      </m:oMath>
      <w:r>
        <w:rPr>
          <w:sz w:val="22"/>
        </w:rPr>
        <w:t>,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  <w:szCs w:val="18"/>
        </w:rPr>
        <w:t xml:space="preserve">где </w:t>
      </w:r>
      <w:r>
        <w:rPr>
          <w:i/>
          <w:iCs/>
          <w:sz w:val="22"/>
          <w:szCs w:val="18"/>
        </w:rPr>
        <w:t>X</w:t>
      </w:r>
      <w:r>
        <w:rPr>
          <w:i/>
          <w:iCs/>
          <w:sz w:val="22"/>
          <w:szCs w:val="18"/>
          <w:vertAlign w:val="subscript"/>
          <w:lang w:val="en-US"/>
        </w:rPr>
        <w:t>z</w:t>
      </w:r>
      <w:r>
        <w:rPr>
          <w:i/>
          <w:iCs/>
          <w:sz w:val="22"/>
          <w:szCs w:val="18"/>
        </w:rPr>
        <w:t xml:space="preserve"> </w:t>
      </w:r>
      <w:r>
        <w:rPr>
          <w:sz w:val="22"/>
          <w:szCs w:val="18"/>
        </w:rPr>
        <w:t xml:space="preserve">– стандартизованное автономное значение функции до стресса; </w:t>
      </w:r>
      <w:r>
        <w:rPr>
          <w:i/>
          <w:iCs/>
          <w:sz w:val="22"/>
          <w:szCs w:val="18"/>
          <w:lang w:val="en-US"/>
        </w:rPr>
        <w:t>Y</w:t>
      </w:r>
      <w:r>
        <w:rPr>
          <w:i/>
          <w:iCs/>
          <w:sz w:val="22"/>
          <w:szCs w:val="18"/>
          <w:vertAlign w:val="subscript"/>
          <w:lang w:val="en-US"/>
        </w:rPr>
        <w:t>z</w:t>
      </w:r>
      <w:r>
        <w:rPr>
          <w:sz w:val="22"/>
          <w:szCs w:val="18"/>
        </w:rPr>
        <w:t xml:space="preserve"> – стандартизованное автономное значение функции пос</w:t>
        <w:softHyphen/>
        <w:t xml:space="preserve">ле стресса и </w:t>
      </w:r>
      <w:r>
        <w:rPr>
          <w:i/>
          <w:iCs/>
          <w:sz w:val="22"/>
          <w:szCs w:val="18"/>
          <w:lang w:val="en-US"/>
        </w:rPr>
        <w:t>r</w:t>
      </w:r>
      <w:r>
        <w:rPr>
          <w:i/>
          <w:iCs/>
          <w:sz w:val="22"/>
          <w:szCs w:val="18"/>
          <w:vertAlign w:val="subscript"/>
          <w:lang w:val="en-US"/>
        </w:rPr>
        <w:t>xy</w:t>
      </w:r>
      <w:r>
        <w:rPr>
          <w:sz w:val="22"/>
          <w:szCs w:val="18"/>
        </w:rPr>
        <w:t xml:space="preserve"> – корреляция этих величин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rPr>
          <w:sz w:val="22"/>
          <w:szCs w:val="18"/>
        </w:rPr>
      </w:pPr>
      <w:r>
        <w:rPr>
          <w:szCs w:val="18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sz w:val="22"/>
        </w:rPr>
        <w:t>В данной главе мы коротко описали некоторые из наи</w:t>
        <w:softHyphen/>
        <w:t>более широко применяемых способов определения эффек</w:t>
        <w:softHyphen/>
        <w:t>тов стрессовой реакции. Описанные методы включали физиологические и психологические критерии. Мы виде</w:t>
        <w:softHyphen/>
        <w:t>ли также, что эти критерии могут дальше подразделять</w:t>
        <w:softHyphen/>
        <w:t>ся на критерии состояния и критерии черты.</w:t>
      </w:r>
    </w:p>
    <w:p>
      <w:pPr>
        <w:pStyle w:val="2"/>
        <w:rPr/>
      </w:pPr>
      <w:r>
        <w:rPr/>
        <w:t>Самый важный вопрос при измерении стрессовой ре</w:t>
        <w:softHyphen/>
        <w:t>акции: «Как выбрать самые подходящие критерии оценки?» Ответить на этот вопрос не так-то просто. Вообще говоря, сначала необходимо рассмотреть вопрос о том, применять ли критерий состояния или же критерий чер</w:t>
        <w:softHyphen/>
        <w:t>ты. В основном критерий состояния целесообразно ис</w:t>
        <w:softHyphen/>
        <w:t>пользовать для определения непосредственных и (или) краткосрочных явлений. Критерии черты лучше приме</w:t>
        <w:softHyphen/>
        <w:t>нять для оценки феноменов, манифестирующихся через более длительное время и (или) обладающих большей стабильностью и продолжительностью.</w:t>
      </w:r>
    </w:p>
    <w:p>
      <w:pPr>
        <w:pStyle w:val="Normal"/>
        <w:ind w:firstLine="720"/>
        <w:jc w:val="both"/>
        <w:rPr/>
      </w:pPr>
      <w:r>
        <w:rPr>
          <w:sz w:val="22"/>
        </w:rPr>
        <w:t>Психологические критерии, обсуждавшиеся в этой гла</w:t>
        <w:softHyphen/>
        <w:t>ве, коррективно отнесены к критериям состояния или к критериям черты. С физиологическими критериями дело обстоит менее ясно. Некоторые из них обладают харак</w:t>
        <w:softHyphen/>
        <w:t>теристиками как состояния, так и черты. Далее, нор</w:t>
        <w:softHyphen/>
        <w:t>мальные значения показателей стресса в крови и моче могут несколько варьировать в разных лабораториях. Следовательно, клиницист должен ознакомиться со стандартными лабораторными величинами. Прежде чем использовать для определения стрессовой реакции фи</w:t>
        <w:softHyphen/>
        <w:t>зиологические критерии оценки, читателю, не имеющему физиологической подготовки, будет полезно обратиться к любой подходящей работе по физиологии или психо</w:t>
        <w:softHyphen/>
        <w:t>физиологии [</w:t>
      </w:r>
      <w:r>
        <w:rPr>
          <w:sz w:val="22"/>
          <w:lang w:val="en-US"/>
        </w:rPr>
        <w:t>Brown</w:t>
      </w:r>
      <w:r>
        <w:rPr>
          <w:sz w:val="22"/>
        </w:rPr>
        <w:t xml:space="preserve">, 1967; </w:t>
      </w:r>
      <w:r>
        <w:rPr>
          <w:sz w:val="22"/>
          <w:lang w:val="en-US"/>
        </w:rPr>
        <w:t>Greenfield</w:t>
      </w:r>
      <w:r>
        <w:rPr>
          <w:sz w:val="22"/>
        </w:rPr>
        <w:t xml:space="preserve">, </w:t>
      </w:r>
      <w:r>
        <w:rPr>
          <w:sz w:val="22"/>
          <w:lang w:val="en-US"/>
        </w:rPr>
        <w:t>Sternbach</w:t>
      </w:r>
      <w:r>
        <w:rPr>
          <w:sz w:val="22"/>
        </w:rPr>
        <w:t xml:space="preserve">, 1972; </w:t>
      </w:r>
      <w:r>
        <w:rPr>
          <w:sz w:val="22"/>
          <w:lang w:val="en-US"/>
        </w:rPr>
        <w:t>Levi</w:t>
      </w:r>
      <w:r>
        <w:rPr>
          <w:sz w:val="22"/>
        </w:rPr>
        <w:t xml:space="preserve">, 1975; </w:t>
      </w:r>
      <w:r>
        <w:rPr>
          <w:sz w:val="22"/>
          <w:lang w:val="en-US"/>
        </w:rPr>
        <w:t>Selye</w:t>
      </w:r>
      <w:r>
        <w:rPr>
          <w:sz w:val="22"/>
        </w:rPr>
        <w:t xml:space="preserve">, 1976; </w:t>
      </w:r>
      <w:r>
        <w:rPr>
          <w:sz w:val="22"/>
          <w:lang w:val="en-US"/>
        </w:rPr>
        <w:t>Stern</w:t>
      </w:r>
      <w:r>
        <w:rPr>
          <w:sz w:val="22"/>
        </w:rPr>
        <w:t xml:space="preserve">, </w:t>
      </w:r>
      <w:r>
        <w:rPr>
          <w:sz w:val="22"/>
          <w:lang w:val="en-US"/>
        </w:rPr>
        <w:t>Ray</w:t>
      </w:r>
      <w:r>
        <w:rPr>
          <w:sz w:val="22"/>
        </w:rPr>
        <w:t xml:space="preserve">, </w:t>
      </w:r>
      <w:r>
        <w:rPr>
          <w:sz w:val="22"/>
          <w:lang w:val="en-US"/>
        </w:rPr>
        <w:t>Davis</w:t>
      </w:r>
      <w:r>
        <w:rPr>
          <w:sz w:val="22"/>
        </w:rPr>
        <w:t>, 1980]. Наконец, так как нет пациентов с одинаковыми реакциями на стрессоры, клиницист должен рассмотреть-вопрос об оп</w:t>
        <w:softHyphen/>
        <w:t>ределении механизмов разнообразных стрессовых реак</w:t>
        <w:softHyphen/>
        <w:t>ций (или осей стресса) с тем, чтобы повысить чувстви</w:t>
        <w:softHyphen/>
        <w:t>тельность любого данного метода, предназначенного для измерения стрессовой реакции.</w:t>
      </w:r>
      <w:r>
        <w:br w:type="page"/>
      </w:r>
    </w:p>
    <w:p>
      <w:pPr>
        <w:pStyle w:val="Normal"/>
        <w:ind w:firstLine="720"/>
        <w:jc w:val="right"/>
        <w:rPr/>
      </w:pPr>
      <w:r>
        <w:rPr>
          <w:i/>
          <w:iCs/>
          <w:sz w:val="22"/>
          <w:szCs w:val="18"/>
        </w:rPr>
        <w:t>Таблица 4.1</w:t>
      </w:r>
      <w:r>
        <w:rPr>
          <w:b/>
          <w:bCs/>
          <w:sz w:val="22"/>
          <w:szCs w:val="18"/>
        </w:rPr>
        <w:t xml:space="preserve"> </w:t>
      </w:r>
    </w:p>
    <w:p>
      <w:pPr>
        <w:pStyle w:val="Heading2"/>
        <w:ind w:firstLine="720"/>
        <w:rPr/>
      </w:pPr>
      <w:r>
        <w:rPr/>
        <w:t>Различные аспекты влияния</w:t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8"/>
        <w:gridCol w:w="3751"/>
      </w:tblGrid>
      <w:tr>
        <w:trPr>
          <w:trHeight w:val="20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sz w:val="22"/>
                <w:szCs w:val="16"/>
              </w:rPr>
              <w:t xml:space="preserve">/. </w:t>
            </w:r>
            <w:r>
              <w:rPr>
                <w:i/>
                <w:iCs/>
                <w:sz w:val="22"/>
                <w:szCs w:val="16"/>
              </w:rPr>
              <w:t>Влияние на личность</w:t>
            </w:r>
          </w:p>
          <w:p>
            <w:pPr>
              <w:pStyle w:val="Normal"/>
              <w:ind w:firstLine="170"/>
              <w:jc w:val="both"/>
              <w:rPr>
                <w:i/>
                <w:i/>
                <w:iCs/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</w:r>
          </w:p>
          <w:p>
            <w:pPr>
              <w:pStyle w:val="TextBody"/>
              <w:ind w:firstLine="170"/>
              <w:rPr/>
            </w:pPr>
            <w:r>
              <w:rPr/>
              <w:t>Волнение, агрессия, апатия, скука, депрессия, усталость, разочарование, чувство вины и стыда, раздражитель</w:t>
              <w:softHyphen/>
              <w:t>ность и плохой характер, угрюмость, низкая самооценка, напряжение, нер</w:t>
              <w:softHyphen/>
              <w:t>возность и чувство одиночества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i/>
                <w:i/>
                <w:iCs/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  <w:t>2. Влияние на поведение</w:t>
            </w:r>
          </w:p>
          <w:p>
            <w:pPr>
              <w:pStyle w:val="Normal"/>
              <w:ind w:firstLine="170"/>
              <w:jc w:val="both"/>
              <w:rPr>
                <w:i/>
                <w:i/>
                <w:iCs/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</w:r>
          </w:p>
          <w:p>
            <w:pPr>
              <w:pStyle w:val="Normal"/>
              <w:ind w:firstLine="170"/>
              <w:jc w:val="both"/>
              <w:rPr>
                <w:sz w:val="22"/>
              </w:rPr>
            </w:pPr>
            <w:r>
              <w:rPr>
                <w:sz w:val="22"/>
                <w:szCs w:val="16"/>
              </w:rPr>
              <w:t>Высокий процент травматизма, склон</w:t>
              <w:softHyphen/>
              <w:t>ность к злоупотреблению наркотика</w:t>
              <w:softHyphen/>
              <w:t>ми, эмоциональным взрывам, повы</w:t>
              <w:softHyphen/>
              <w:t>шенный аппетит, потеря аппетита, склонность к излишней выпивке и ку</w:t>
              <w:softHyphen/>
              <w:t>рению, возбудимость, импульсивное поведение, нарушение речи, нервный смех, беспокойство и тремор.</w:t>
            </w:r>
          </w:p>
        </w:tc>
      </w:tr>
      <w:tr>
        <w:trPr>
          <w:trHeight w:val="232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i/>
                <w:i/>
                <w:iCs/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  <w:t>3. Когнитивные эффекты</w:t>
            </w:r>
          </w:p>
          <w:p>
            <w:pPr>
              <w:pStyle w:val="Normal"/>
              <w:ind w:firstLine="170"/>
              <w:jc w:val="both"/>
              <w:rPr>
                <w:i/>
                <w:i/>
                <w:iCs/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</w:r>
          </w:p>
          <w:p>
            <w:pPr>
              <w:pStyle w:val="Normal"/>
              <w:ind w:firstLine="170"/>
              <w:jc w:val="both"/>
              <w:rPr>
                <w:sz w:val="22"/>
              </w:rPr>
            </w:pPr>
            <w:r>
              <w:rPr>
                <w:sz w:val="22"/>
                <w:szCs w:val="16"/>
              </w:rPr>
              <w:t>Неспособность принять решение и со</w:t>
              <w:softHyphen/>
              <w:t>средоточиться, частая забывчивость, чрезмерная чувствительность к кри</w:t>
              <w:softHyphen/>
              <w:t>тике и умственная заторможенность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i/>
                <w:iCs/>
                <w:sz w:val="22"/>
                <w:szCs w:val="16"/>
              </w:rPr>
              <w:t>4. Физиологические эффекты</w:t>
            </w:r>
          </w:p>
          <w:p>
            <w:pPr>
              <w:pStyle w:val="Normal"/>
              <w:ind w:firstLine="170"/>
              <w:jc w:val="both"/>
              <w:rPr>
                <w:i/>
                <w:i/>
                <w:iCs/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</w:r>
          </w:p>
          <w:p>
            <w:pPr>
              <w:pStyle w:val="Normal"/>
              <w:ind w:firstLine="170"/>
              <w:jc w:val="both"/>
              <w:rPr>
                <w:sz w:val="22"/>
              </w:rPr>
            </w:pPr>
            <w:r>
              <w:rPr>
                <w:sz w:val="22"/>
                <w:szCs w:val="16"/>
              </w:rPr>
              <w:t>Повышение уровня катехоламинов и кортикостерондов в крови и моче, по</w:t>
              <w:softHyphen/>
              <w:t>вышение уровня глюкозы в крови, та</w:t>
              <w:softHyphen/>
              <w:t>хикардия, повышение артериального давления, сухость во рту, усиленное потоотделение, расширение зрачков, затрудненное дыхание, приступы жа</w:t>
              <w:softHyphen/>
              <w:t>ра и озноба, ощущение комка в гор</w:t>
              <w:softHyphen/>
              <w:t>ле, онемение и ощущение «иголок» в конечностях.</w:t>
            </w:r>
          </w:p>
        </w:tc>
      </w:tr>
      <w:tr>
        <w:trPr>
          <w:trHeight w:val="22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sz w:val="22"/>
                <w:szCs w:val="16"/>
              </w:rPr>
              <w:t xml:space="preserve">5. </w:t>
            </w:r>
            <w:r>
              <w:rPr>
                <w:i/>
                <w:iCs/>
                <w:sz w:val="22"/>
                <w:szCs w:val="16"/>
              </w:rPr>
              <w:t>Влияние на здоровье</w:t>
            </w:r>
          </w:p>
          <w:p>
            <w:pPr>
              <w:pStyle w:val="Normal"/>
              <w:ind w:firstLine="170"/>
              <w:jc w:val="both"/>
              <w:rPr>
                <w:i/>
                <w:i/>
                <w:iCs/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</w:r>
          </w:p>
          <w:p>
            <w:pPr>
              <w:pStyle w:val="Normal"/>
              <w:ind w:firstLine="170"/>
              <w:jc w:val="both"/>
              <w:rPr>
                <w:sz w:val="22"/>
              </w:rPr>
            </w:pPr>
            <w:r>
              <w:rPr>
                <w:sz w:val="22"/>
                <w:szCs w:val="16"/>
              </w:rPr>
              <w:t>Астма, аменорея, боли в спине и гру</w:t>
              <w:softHyphen/>
              <w:t>ди, ишемическая болезнь сердца, диа</w:t>
              <w:softHyphen/>
              <w:t>рея, обмороки и головокружение, уча</w:t>
              <w:softHyphen/>
              <w:t>щенное мочеиспускание, головные бо</w:t>
              <w:softHyphen/>
              <w:t>ли и мигрени, неврозы, ночные кош</w:t>
              <w:softHyphen/>
              <w:t>мары, бессонница, психозы, психосо</w:t>
              <w:softHyphen/>
              <w:t>матические заболевания, сахарный диабет, сыпи, язвы, потеря полового влечения и слабость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i/>
                <w:iCs/>
                <w:sz w:val="22"/>
                <w:szCs w:val="16"/>
              </w:rPr>
              <w:t>6. Влияние на работоспособность</w:t>
            </w:r>
          </w:p>
          <w:p>
            <w:pPr>
              <w:pStyle w:val="Normal"/>
              <w:ind w:firstLine="170"/>
              <w:jc w:val="both"/>
              <w:rPr>
                <w:i/>
                <w:i/>
                <w:iCs/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</w:r>
          </w:p>
          <w:p>
            <w:pPr>
              <w:pStyle w:val="Normal"/>
              <w:ind w:firstLine="170"/>
              <w:jc w:val="both"/>
              <w:rPr>
                <w:sz w:val="22"/>
              </w:rPr>
            </w:pPr>
            <w:r>
              <w:rPr>
                <w:sz w:val="22"/>
                <w:szCs w:val="16"/>
              </w:rPr>
              <w:t>Рассеянность, плохие отношения на производстве и низкая производи</w:t>
              <w:softHyphen/>
              <w:t>тельность труда, высокий процент травматизма на производстве, склон</w:t>
              <w:softHyphen/>
              <w:t>ность к смене места работы, плохой микроклимат, антагонизм на работе и неудовлетворенность своей работой.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i/>
      <w:i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9:39:00Z</dcterms:created>
  <dc:creator>Kirill</dc:creator>
  <dc:description/>
  <dc:language>en-US</dc:language>
  <cp:lastModifiedBy>Kirill</cp:lastModifiedBy>
  <dcterms:modified xsi:type="dcterms:W3CDTF">2000-12-22T20:02:00Z</dcterms:modified>
  <cp:revision>38</cp:revision>
  <dc:subject/>
  <dc:title>Глава 4 ИЗМЕРЕНИЕ СТРЕССОВОЙ РЕАКЦИИ</dc:title>
</cp:coreProperties>
</file>