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</w:rPr>
        <w:t>1. Предпосылки формирования конфликтологических идей</w:t>
        <w:tab/>
        <w:t>4</w:t>
        <w:tab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1. Эволюция научных воззрений на конфликт</w:t>
        <w:tab/>
        <w:t>4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2. Периодизация истории отечественной конфликтологии</w:t>
        <w:tab/>
        <w:t>9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2. Проблема конфликта </w:t>
        <w:tab/>
        <w:t>13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1. Понятие конфликта</w:t>
        <w:tab/>
        <w:t>13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2. Типология социальных конфликтов и оценка их роли</w:t>
        <w:tab/>
        <w:t>2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3. Стадии конфликтов</w:t>
        <w:tab/>
        <w:t>29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4. Методы разрешения конфликтов</w:t>
        <w:tab/>
        <w:t>33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 Конфликтология как научная дисциплина</w:t>
        <w:tab/>
        <w:t>35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1. Конфликтология в системе наук</w:t>
        <w:tab/>
        <w:t>36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2. Философский анализ конфликтов</w:t>
        <w:tab/>
        <w:t>39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  <w:tab/>
        <w:t>42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</w:rPr>
        <w:t xml:space="preserve">Список литературы </w:t>
        <w:tab/>
        <w:t>43</w:t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938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06:01:00Z</dcterms:created>
  <dc:creator>Екатерина Сергеевна</dc:creator>
  <dc:description/>
  <dc:language>en-US</dc:language>
  <cp:lastModifiedBy>Екатерина Сергеевна</cp:lastModifiedBy>
  <cp:lastPrinted>2000-11-09T11:39:00Z</cp:lastPrinted>
  <dcterms:modified xsi:type="dcterms:W3CDTF">2000-11-09T07:06:00Z</dcterms:modified>
  <cp:revision>6</cp:revision>
  <dc:subject/>
  <dc:title>Содержание</dc:title>
</cp:coreProperties>
</file>