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6"/>
        </w:rPr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6"/>
          <w:lang w:val="en-US"/>
        </w:rPr>
        <w:t xml:space="preserve"> XIX—XX</w:t>
      </w:r>
      <w:r>
        <w:rPr>
          <w:sz w:val="26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6"/>
          <w:lang w:val="en-US"/>
        </w:rPr>
      </w:pPr>
      <w:r>
        <w:rPr>
          <w:sz w:val="26"/>
        </w:rPr>
        <w:tab/>
        <w:t xml:space="preserve">Конфликт связан с осознанием людьми противоречий своих интересов (как членов тех или иных социальных групп) с интересами других субъектов. Обостренные противоречия порождают открытые или закрытые конфликты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6"/>
          <w:lang w:val="en-US"/>
        </w:rPr>
        <w:tab/>
      </w:r>
      <w:r>
        <w:rPr>
          <w:sz w:val="26"/>
        </w:rPr>
        <w:t xml:space="preserve">Однако хотим мы этого или нет, нравится ли нам или не нравится, но конфликты в нашей жизни неизбежны. А раз так, то остается лишь позаботиться о том, чтобы уменьшить вред, который они способны принести, и, если это возможно, извлечь из них хоть какую-то пользу. В конце концов, как гласит еще одна известная пословица, - нет худа без добра. Жить в мире и согласии – это замечательно, но все-таки совсем без всяких конфликтов было бы, наверное несколько скучновато. Конфликты, по крайней мере, вносят в нашу жизнь  некую «перчинку», которая позволяет лучше ощущать прелесть мира и согласия. Но, конечно, желательно, чтобы горечь такой «перчинки» не стала отравой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6"/>
        </w:rPr>
        <w:tab/>
        <w:t>Считать ли конфликтологию отдельной, самостоятельной наукой, образовавшейся на стыке социологии, психологии и других наук, или же комплексной научной дисциплиной, - это вопрос, на который можно ответить по принципу: «и то, и другое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6"/>
        </w:rPr>
        <w:tab/>
        <w:t>Однако  самостоятельность конфликтологии относительна. Она пользуется данными, теоретическими моделями, методами и приемами любых наук, если это помогает ей в изучении конфликтов. Особенно тесно она связана с теми областями знаний, от древа которых она, собственно, и «отпочковывается», - социологией и психологией. Многие другие отрасли науки – история, культурология, экономические науки, правоведение, педагогика, политология, военная наука – дают ей фактический материал и служат полем приложения ее концепций. Из философии она заимствует общие принципы понимания конфликта как разновидности противоречия, столкновения и взаимодействия противоположност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91" w:right="566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6:09:00Z</dcterms:created>
  <dc:creator>Екатерина Сергеевна</dc:creator>
  <dc:description/>
  <dc:language>en-US</dc:language>
  <cp:lastModifiedBy>Екатерина Сергеевна</cp:lastModifiedBy>
  <dcterms:modified xsi:type="dcterms:W3CDTF">2000-11-09T06:19:00Z</dcterms:modified>
  <cp:revision>7</cp:revision>
  <dc:subject/>
  <dc:title>Заключение</dc:title>
</cp:coreProperties>
</file>