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bidi w:val="0"/>
        <w:spacing w:lineRule="auto" w:line="360"/>
        <w:jc w:val="center"/>
        <w:rPr>
          <w:lang w:val="en-US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 Предпосылки формирования конфликтологических идей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Традиции накопления конфликтологических идей имеют многовековую историю. Первые целостные концепции конфликта появились на рубеже</w:t>
      </w:r>
      <w:r>
        <w:rPr>
          <w:sz w:val="28"/>
          <w:lang w:val="en-US"/>
        </w:rPr>
        <w:t xml:space="preserve"> XIX—XX</w:t>
      </w:r>
      <w:r>
        <w:rPr>
          <w:sz w:val="28"/>
        </w:rPr>
        <w:t xml:space="preserve"> вв., однако, и в пред</w:t>
        <w:softHyphen/>
        <w:t>шествующие столетия лучшие умы человечества предлагали свое видение природы этого феномена, путей предотвращения и разрешения конфликтов. Идеи согласия и конфликта, мира и насилия всегда были одними из центральных в различных ре</w:t>
        <w:softHyphen/>
        <w:t>лигиозных течениях. Тема борьбы добра со злом представлена в значительном числе произведений культуры и искусства. Обыденное сознание также является мощным источником конфликтологических идей, отражением отношения людей к конфликтам разного уровн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/>
      </w:pPr>
      <w:r>
        <w:rPr>
          <w:b/>
          <w:sz w:val="32"/>
        </w:rPr>
        <w:t>1.1. Эволюция научных воззрений на конфликт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rPr/>
      </w:pPr>
      <w:r>
        <w:rPr/>
        <w:tab/>
        <w:t>Появившись с первыми человеческими сообществами, кон</w:t>
        <w:softHyphen/>
        <w:t>фликты представляли собой повседневные явления и длительное время не были объектом научного исследования, хотя отдельные гениальные мысли о них имеются в самых древних источниках, дошедших до нас. Со временем менялись условия жизни, видоиз</w:t>
        <w:softHyphen/>
        <w:t>менялись и конфликты. Иными становились их физические, эко</w:t>
        <w:softHyphen/>
        <w:t>номические и социальные последствия. Не оставалось неизмен</w:t>
        <w:softHyphen/>
        <w:t>ным и отношение к ним общественной мысли. Античная эпоха оставила нам детальное описание войн и первые оценки кон</w:t>
        <w:softHyphen/>
        <w:t xml:space="preserve">фликтов подобного рода. В Средние века и в Новое время были предприняты попытки осмыслить сущность этого явления. 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bidi w:val="0"/>
        <w:spacing w:lineRule="auto" w:line="360"/>
        <w:rPr/>
      </w:pPr>
      <w:r>
        <w:rPr/>
        <w:t>Древне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Первые дошедшие до нас исследования рас</w:t>
        <w:softHyphen/>
        <w:t>сматриваемой проблемы относятся к</w:t>
      </w:r>
      <w:r>
        <w:rPr>
          <w:sz w:val="28"/>
          <w:lang w:val="en-US"/>
        </w:rPr>
        <w:t xml:space="preserve"> VII VI</w:t>
      </w:r>
      <w:r>
        <w:rPr>
          <w:sz w:val="28"/>
        </w:rPr>
        <w:t xml:space="preserve"> в”, до н. э. Китай</w:t>
        <w:softHyphen/>
        <w:t>ские мыслители того времени полагали, что источник развития всего существующе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 взаимоотношениях присущих мате</w:t>
        <w:softHyphen/>
        <w:t>рии положительных (янь) и отрицательных (инь) сторон, нахо</w:t>
        <w:softHyphen/>
        <w:t>дящихся в постоянном противоборстве и приводящих к кон</w:t>
        <w:softHyphen/>
        <w:t>фронтации их носителей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В Древней Греции возникает философское учение о проти</w:t>
        <w:softHyphen/>
        <w:t xml:space="preserve">воположностях и их роли и возникновении вещей. </w:t>
      </w:r>
      <w:r>
        <w:rPr>
          <w:b/>
          <w:i/>
          <w:sz w:val="28"/>
        </w:rPr>
        <w:t>Анаксимандр</w:t>
      </w:r>
      <w:r>
        <w:rPr>
          <w:i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610 — 547</w:t>
      </w:r>
      <w:r>
        <w:rPr>
          <w:sz w:val="28"/>
        </w:rPr>
        <w:t xml:space="preserve"> до н. э.) утверждал, что вещи возникают из по</w:t>
        <w:softHyphen/>
        <w:t>стоянного движения “апейрона”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ого материального начала, приводящего к выделению из него противоположностей. </w:t>
      </w:r>
      <w:r>
        <w:rPr>
          <w:b/>
          <w:i/>
          <w:sz w:val="28"/>
        </w:rPr>
        <w:t>Гераклит</w:t>
      </w:r>
      <w:r>
        <w:rPr>
          <w:sz w:val="28"/>
        </w:rPr>
        <w:t xml:space="preserve"> (кон.</w:t>
      </w:r>
      <w:r>
        <w:rPr>
          <w:sz w:val="28"/>
          <w:lang w:val="en-US"/>
        </w:rPr>
        <w:t xml:space="preserve"> 6 –</w:t>
      </w:r>
      <w:r>
        <w:rPr>
          <w:sz w:val="28"/>
        </w:rPr>
        <w:t xml:space="preserve"> нач.5 вв. до н. э.) сделал попытку вскрыть причину движения, представить движение вещей и явлений как необходимый, закономерный процесс, порождаемый борьбой    противоположностей. Борьба всеобща    и “все происходит через борьбу и по необходимости, - писал он.</w:t>
      </w:r>
      <w:r>
        <w:rPr>
          <w:sz w:val="28"/>
          <w:lang w:val="en-US"/>
        </w:rPr>
        <w:t>[</w:t>
      </w:r>
      <w:r>
        <w:rPr>
          <w:sz w:val="28"/>
        </w:rPr>
        <w:t>1, с.10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К этому периоду относятся первые обобщения, касающиеся роли такого социального конфликта, как война, Гераклит    считал войну отцом и царем всего сущего, а </w:t>
      </w:r>
      <w:r>
        <w:rPr>
          <w:b/>
          <w:i/>
          <w:sz w:val="28"/>
        </w:rPr>
        <w:t>Платон</w:t>
      </w:r>
      <w:r>
        <w:rPr>
          <w:b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428 — 348</w:t>
      </w:r>
      <w:r>
        <w:rPr>
          <w:sz w:val="28"/>
        </w:rPr>
        <w:t xml:space="preserve"> до н.</w:t>
      </w:r>
      <w:r>
        <w:rPr>
          <w:sz w:val="28"/>
          <w:lang w:val="en-US"/>
        </w:rPr>
        <w:t xml:space="preserve"> э.)</w:t>
      </w:r>
      <w:r>
        <w:rPr>
          <w:sz w:val="28"/>
        </w:rPr>
        <w:t xml:space="preserve"> рассматривал ее как величайшее зло. По его мнению, некогда существовал “золотой век”, когда “люди любили друг друга и относились друг к другу доброжелательно”. Тем не менее в “идеальном государстве” Платона имеются воины, готовые вы</w:t>
        <w:softHyphen/>
        <w:t>ступить в поход в любое врем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Гераклиту противоречил и </w:t>
      </w:r>
      <w:r>
        <w:rPr>
          <w:b/>
          <w:i/>
          <w:sz w:val="28"/>
        </w:rPr>
        <w:t>Геродот</w:t>
      </w:r>
      <w:r>
        <w:rPr>
          <w:sz w:val="28"/>
        </w:rPr>
        <w:t xml:space="preserve"> (ок.</w:t>
      </w:r>
      <w:r>
        <w:rPr>
          <w:sz w:val="28"/>
          <w:lang w:val="en-US"/>
        </w:rPr>
        <w:t xml:space="preserve"> 490—425</w:t>
      </w:r>
      <w:r>
        <w:rPr>
          <w:sz w:val="28"/>
        </w:rPr>
        <w:t xml:space="preserve"> до н.э.). Он утверждал, что “никто настолько не безрассуден, чтобы предпо</w:t>
        <w:softHyphen/>
        <w:t>честь войну миру. Ведь во время войны отцы хоронят детей, во время же ми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ти отцов”. Философ-материалист </w:t>
      </w:r>
      <w:r>
        <w:rPr>
          <w:b/>
          <w:i/>
          <w:sz w:val="28"/>
        </w:rPr>
        <w:t>Эпикур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(341—270</w:t>
      </w:r>
      <w:r>
        <w:rPr>
          <w:sz w:val="28"/>
        </w:rPr>
        <w:t xml:space="preserve"> до н.у.) также считал, что негативные последствия столкновений вынудят когда-то людей жить в состоянии мир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Мыслители прошлого, осознавая неизбежность конфронтации в общественной жизни, уже тогда пытались определить критерии “справедливого” и “несправедливого” насилия. В частности, </w:t>
      </w:r>
      <w:r>
        <w:rPr>
          <w:b/>
          <w:i/>
          <w:sz w:val="28"/>
        </w:rPr>
        <w:t>Цице</w:t>
        <w:softHyphen/>
        <w:t>рон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06—43</w:t>
      </w:r>
      <w:r>
        <w:rPr>
          <w:sz w:val="28"/>
        </w:rPr>
        <w:t xml:space="preserve"> до н. э.) выдвинул тезис о “справедливой и благочес</w:t>
        <w:softHyphen/>
        <w:t>тивой войне”, которая могла вестись для отмщения за причи</w:t>
        <w:softHyphen/>
        <w:t>ненное зло, для изгнания из страны вторгшегося врага (“О госу</w:t>
        <w:softHyphen/>
        <w:t xml:space="preserve">дарстве”). </w:t>
      </w:r>
      <w:r>
        <w:rPr>
          <w:b/>
          <w:i/>
          <w:sz w:val="28"/>
        </w:rPr>
        <w:t>Аврелий Августин Гиппонский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Блаженный</w:t>
      </w:r>
      <w:r>
        <w:rPr>
          <w:sz w:val="28"/>
          <w:lang w:val="en-US"/>
        </w:rPr>
        <w:t xml:space="preserve"> (345—430) </w:t>
      </w:r>
      <w:r>
        <w:rPr>
          <w:sz w:val="28"/>
        </w:rPr>
        <w:t>добавил к условиям Цицерона “справедливость намерений” ведущего войну. Его рассуждения о войне и мире, изложенные в работе “О граде божьем”, звучат вполне современно: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…Те, которые нарушают мир, не ненавидят его как таковой, а</w:t>
      </w:r>
      <w:r>
        <w:rPr>
          <w:sz w:val="28"/>
        </w:rPr>
        <w:t xml:space="preserve"> хотят </w:t>
      </w:r>
      <w:r>
        <w:rPr>
          <w:i/>
          <w:sz w:val="28"/>
        </w:rPr>
        <w:t>лишь другого мира, который отвечал бы их желаниям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Средние век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Фома Аквинский</w:t>
      </w:r>
      <w:r>
        <w:rPr>
          <w:sz w:val="28"/>
          <w:lang w:val="en-US"/>
        </w:rPr>
        <w:t xml:space="preserve"> (1225—1274),</w:t>
      </w:r>
      <w:r>
        <w:rPr>
          <w:sz w:val="28"/>
        </w:rPr>
        <w:t xml:space="preserve"> развивая мысли о допустимости войн в жизни общества, определил еще одно условие    справедливой      войны:    для    нее    должна    быть “авторизованная компетенция”, т. е. санкция со стороны госу</w:t>
        <w:softHyphen/>
        <w:t>дарственной власти. Хотя в целом, по его мнению, “война и на</w:t>
        <w:softHyphen/>
        <w:t>силие являются всегда грехом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Одну из первых попыток системного анализа социальных конфликтов предпринял флорентийский теоретик и государственный деятель </w:t>
      </w:r>
      <w:r>
        <w:rPr>
          <w:b/>
          <w:i/>
          <w:sz w:val="28"/>
        </w:rPr>
        <w:t>Пикколо Макиавелли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469—1527).</w:t>
      </w:r>
      <w:r>
        <w:rPr>
          <w:sz w:val="28"/>
        </w:rPr>
        <w:t xml:space="preserve"> Ценность его концепции заключается в отходе от господствовавших тогда божественных взглядов на источники общественного развития. Великий теоретик    средневековья считал конфликт универсальным и непрерываю</w:t>
        <w:softHyphen/>
        <w:t>щимся состоянием общества ввиду порочной природы человека, стремления различных групп людей к постоянному и неограничен</w:t>
        <w:softHyphen/>
        <w:t>ному материальному обогащению. Н. Макиавелли одним из источ</w:t>
        <w:softHyphen/>
        <w:t>ников социального конфликта считал знать, сосредоточивающую в своих руках всю полноту государственной власти. Он отрицательно относился к дворянству. Тем не менее, Макиавелли видел в кон</w:t>
        <w:softHyphen/>
        <w:t>фликте не только разрушительную, но и созидательную функцию. Чтобы уменьшить негативную роль конфликта, нужно уметь пра</w:t>
        <w:softHyphen/>
        <w:t>вильно воздействовать на него. Выполнять эту миссию призвано государство, считал мыслитель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i/>
          <w:sz w:val="28"/>
        </w:rPr>
        <w:tab/>
        <w:t>Эразм Роттердамский</w:t>
      </w:r>
      <w:r>
        <w:rPr>
          <w:sz w:val="28"/>
          <w:lang w:val="en-US"/>
        </w:rPr>
        <w:t xml:space="preserve"> (1469—1536)</w:t>
      </w:r>
      <w:r>
        <w:rPr>
          <w:sz w:val="28"/>
        </w:rPr>
        <w:t xml:space="preserve"> отмечал, что “война сладка для тех, кто ее не знает” и указывал на наличие собст</w:t>
        <w:softHyphen/>
        <w:t>венной логики начавшегося конфликта, который разрастается подобно цепной реакции, вовлекая и орбиту своего влияния все новые слои населения и страны. Анализируя причины войн, Э. Роттердамский подчеркивал, что часто низменные и корыст</w:t>
        <w:softHyphen/>
        <w:t>ные качества правителей ввергают народы в воины.</w:t>
      </w:r>
    </w:p>
    <w:p>
      <w:pPr>
        <w:pStyle w:val="2"/>
        <w:bidi w:val="0"/>
        <w:spacing w:lineRule="auto" w:line="360"/>
        <w:rPr/>
      </w:pPr>
      <w:r>
        <w:rPr/>
        <w:tab/>
        <w:t>Они ощущают и видят свое могущество, лишь раз</w:t>
        <w:softHyphen/>
        <w:t>рушая согласие в народе, а когда это согласие нарушено, они втягивают    и вовлекают народ в войну, чтобы еще свободнее и легче грабить и истязать несчастных людей.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Гуго Граций</w:t>
      </w:r>
      <w:r>
        <w:rPr>
          <w:sz w:val="28"/>
          <w:lang w:val="en-US"/>
        </w:rPr>
        <w:t xml:space="preserve"> (1583—1645)</w:t>
      </w:r>
      <w:r>
        <w:rPr>
          <w:sz w:val="28"/>
        </w:rPr>
        <w:t xml:space="preserve"> допускал возможность войны между    суверенными государствами, в которой обе стороны убеждены в    собственной правоте. Его рассуждения заложили теоретическую основу для позднейшего понятия нейтралитет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Интересны идеи относительно природы конфликтов, выска</w:t>
        <w:softHyphen/>
        <w:t xml:space="preserve">занные английским философом </w:t>
      </w:r>
      <w:r>
        <w:rPr>
          <w:b/>
          <w:i/>
          <w:sz w:val="28"/>
        </w:rPr>
        <w:t>Фрэнсисом Бэконом</w:t>
      </w:r>
      <w:r>
        <w:rPr>
          <w:sz w:val="28"/>
          <w:lang w:val="en-US"/>
        </w:rPr>
        <w:t xml:space="preserve"> (1561 - 1626).</w:t>
      </w:r>
      <w:r>
        <w:rPr>
          <w:sz w:val="28"/>
        </w:rPr>
        <w:t xml:space="preserve"> Он впервые подверг основательному теоретическому ана</w:t>
        <w:softHyphen/>
        <w:t>лизу систему причин социальных конфликтов внутри страны. Среди них ключевую роль играет бедственное материальное положение народа. Возникновению конфликтов способствует пре</w:t>
        <w:softHyphen/>
        <w:t>небрежение государями мнений сената и сословий, политиче</w:t>
        <w:softHyphen/>
        <w:t>ские ошибки в управлении, распространение слухов и кривотол</w:t>
        <w:softHyphen/>
        <w:t>ков, а также “пасквили и крамольные реч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Томас Гоббс</w:t>
      </w:r>
      <w:r>
        <w:rPr>
          <w:sz w:val="28"/>
          <w:lang w:val="en-US"/>
        </w:rPr>
        <w:t xml:space="preserve"> (1588—1679)</w:t>
      </w:r>
      <w:r>
        <w:rPr>
          <w:sz w:val="28"/>
        </w:rPr>
        <w:t xml:space="preserve"> обосновал в “Левиафане” концеп</w:t>
        <w:softHyphen/>
        <w:t>цию “войны всех против всех” как естественного состояния. Он считал главной причиной конфликта стремление к равен</w:t>
        <w:softHyphen/>
        <w:t>ству, которое приводит к возникновению у людей одинаковых</w:t>
      </w:r>
      <w:r>
        <w:rPr>
          <w:sz w:val="28"/>
          <w:lang w:val="en-US"/>
        </w:rPr>
        <w:t xml:space="preserve"> </w:t>
      </w:r>
      <w:r>
        <w:rPr>
          <w:sz w:val="28"/>
        </w:rPr>
        <w:t>надежд, желание завладеть теми же объектами, необходимыми для самосохранения или получения удовольствия, а это пре-</w:t>
      </w:r>
      <w:r>
        <w:rPr>
          <w:sz w:val="28"/>
          <w:lang w:val="en-US"/>
        </w:rPr>
        <w:t xml:space="preserve"> </w:t>
      </w:r>
      <w:r>
        <w:rPr>
          <w:sz w:val="28"/>
        </w:rPr>
        <w:t>вращает людей во врагов, порождает соперничество, недоверие и честолюбие.</w:t>
      </w:r>
      <w:r>
        <w:rPr>
          <w:sz w:val="28"/>
          <w:lang w:val="en-US"/>
        </w:rPr>
        <w:t>[1</w:t>
      </w:r>
      <w:r>
        <w:rPr>
          <w:sz w:val="28"/>
        </w:rPr>
        <w:t>, с.14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Ново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 данный период были популярны идеи </w:t>
      </w:r>
      <w:r>
        <w:rPr>
          <w:b/>
          <w:i/>
          <w:sz w:val="28"/>
        </w:rPr>
        <w:t>Жан-Жака Руссо</w:t>
      </w:r>
      <w:r>
        <w:rPr>
          <w:sz w:val="28"/>
          <w:lang w:val="en-US"/>
        </w:rPr>
        <w:t xml:space="preserve"> (1712—1778)</w:t>
      </w:r>
      <w:r>
        <w:rPr>
          <w:sz w:val="28"/>
        </w:rPr>
        <w:t xml:space="preserve"> об этапности всемирно-исторического процесса. Вначале существует “естественное состояние”, когда люди свободны и равны, затем развитие цивилизации приводит к утрате состояния равенства, свободы и счастья и, наконец, за</w:t>
        <w:softHyphen/>
        <w:t>ключив “общественный договора, люди вновь обретут утрачен</w:t>
        <w:softHyphen/>
        <w:t>ную гармонию общественных отношений, “вечный мир” и со</w:t>
        <w:softHyphen/>
        <w:t>гласие. По мнению Ж.-Ж. Руссо, общественный договор возмо</w:t>
        <w:softHyphen/>
        <w:t>жен под жестким контролем народа, так как войны министрам нужны и добрую волю они не проявят. Поэтому “дело уже не в увещевании, а в принуждени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первые конфликт как многоуровневое социальное явление был изучен в работе </w:t>
      </w:r>
      <w:r>
        <w:rPr>
          <w:b/>
          <w:i/>
          <w:sz w:val="28"/>
        </w:rPr>
        <w:t>Адама Смита</w:t>
      </w:r>
      <w:r>
        <w:rPr>
          <w:sz w:val="28"/>
          <w:lang w:val="en-US"/>
        </w:rPr>
        <w:t xml:space="preserve"> (1723—1790)</w:t>
      </w:r>
      <w:r>
        <w:rPr>
          <w:sz w:val="28"/>
        </w:rPr>
        <w:t xml:space="preserve"> “Исследования о природе и причинах богатства народов”. В основе конфликта лежат деление общества на классы (капиталисты, земельные собственники, наемные рабочие) и экономическое соперничество. Противоборство между классами А. Смит рассматривал как источник поступательного развития общества, а социальный конфликт, следовательно, как определенное благо человечества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Немецкий философ </w:t>
      </w:r>
      <w:r>
        <w:rPr>
          <w:b/>
          <w:i/>
          <w:sz w:val="28"/>
        </w:rPr>
        <w:t>Иммануил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Кант</w:t>
      </w:r>
      <w:r>
        <w:rPr>
          <w:sz w:val="28"/>
        </w:rPr>
        <w:t>(1724-1804) считал, что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состояние мира между людьми, живущими по сосед</w:t>
        <w:softHyphen/>
        <w:t>ству, не есть естественное состояние</w:t>
      </w:r>
      <w:r>
        <w:rPr>
          <w:i/>
          <w:sz w:val="28"/>
          <w:lang w:val="en-US"/>
        </w:rPr>
        <w:t xml:space="preserve"> ...</w:t>
      </w:r>
      <w:r>
        <w:rPr>
          <w:i/>
          <w:sz w:val="28"/>
        </w:rPr>
        <w:t xml:space="preserve"> последнее, на</w:t>
        <w:softHyphen/>
        <w:t>оборот, есть состояние войны, т.е. если и не беспрерыв</w:t>
        <w:softHyphen/>
        <w:t>ные враждебные действия, то постоянная угроза. Следо</w:t>
        <w:softHyphen/>
        <w:t>вательно, состояние мира должно быть установлено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bidi w:val="0"/>
        <w:spacing w:lineRule="auto" w:line="360"/>
        <w:rPr/>
      </w:pPr>
      <w:r>
        <w:rPr/>
        <w:tab/>
        <w:t>Здесь просматривается связь с идеями Ж.-Ж. Руссо об “общественном договоре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о мнению немецкого философа </w:t>
      </w:r>
      <w:r>
        <w:rPr>
          <w:b/>
          <w:i/>
          <w:sz w:val="28"/>
        </w:rPr>
        <w:t>Георга Гегеля</w:t>
      </w:r>
      <w:r>
        <w:rPr>
          <w:sz w:val="28"/>
          <w:lang w:val="en-US"/>
        </w:rPr>
        <w:t xml:space="preserve"> (1770—1831), </w:t>
      </w:r>
      <w:r>
        <w:rPr>
          <w:sz w:val="28"/>
        </w:rPr>
        <w:t>главная причина конфликта кроется в социальной поляризации между “накоплением богатства”,    с одной    стороны,    и “привязанного к труду класса”, - с другой. Будучи сторонником сильной государственной власти, Гегель выступал против смут и беспорядков внутри страны, расшатывающих государственное единство. Он считал, что государство представляет интересы всего общества и обязано регулировать конфликты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русский военный теоретик </w:t>
      </w:r>
      <w:r>
        <w:rPr>
          <w:b/>
          <w:i/>
          <w:sz w:val="28"/>
        </w:rPr>
        <w:t>Карл Клаузевиц</w:t>
      </w:r>
      <w:r>
        <w:rPr>
          <w:sz w:val="28"/>
          <w:lang w:val="en-US"/>
        </w:rPr>
        <w:t xml:space="preserve"> (1780—1831)</w:t>
      </w:r>
      <w:r>
        <w:rPr>
          <w:sz w:val="28"/>
        </w:rPr>
        <w:t xml:space="preserve"> в труде “О войне” определил природу международного военного конфликта, предложив знаменитую формулу: “Война есть про</w:t>
        <w:softHyphen/>
        <w:t>должение политики другими средствами”. На протяжении всей истории международные военные конфликты являлись не биологической неизбежностью, не отклонением от нормы в курсе той или иной державы или проявлением своенравности монар</w:t>
        <w:softHyphen/>
        <w:t>ха, а закономерным развитием тех процессов, которые шли внутри государств и на мировой арене до перерастания их в конфлик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Проблема борьбы за существование занимала центральное ме</w:t>
        <w:softHyphen/>
        <w:t xml:space="preserve">сто в учении английского биолога </w:t>
      </w:r>
      <w:r>
        <w:rPr>
          <w:b/>
          <w:i/>
          <w:sz w:val="28"/>
        </w:rPr>
        <w:t>Чарльза Дарвина</w:t>
      </w:r>
      <w:r>
        <w:rPr>
          <w:sz w:val="28"/>
          <w:lang w:val="en-US"/>
        </w:rPr>
        <w:t xml:space="preserve"> (1809—1902). </w:t>
      </w:r>
      <w:r>
        <w:rPr>
          <w:sz w:val="28"/>
        </w:rPr>
        <w:t>Содержание его теории биологической эволюции изложено в книге “Происхождение видов путем естественного отбора, или сохране</w:t>
        <w:softHyphen/>
        <w:t xml:space="preserve">ние благоприятствуемых пород в борьбе за жизнь”, изданной в </w:t>
      </w:r>
      <w:r>
        <w:rPr>
          <w:sz w:val="28"/>
          <w:lang w:val="en-US"/>
        </w:rPr>
        <w:t>1859</w:t>
      </w:r>
      <w:r>
        <w:rPr>
          <w:sz w:val="28"/>
        </w:rPr>
        <w:t xml:space="preserve"> г. Главная идея этой работы сформулирована в самом назва</w:t>
        <w:softHyphen/>
        <w:t>н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звитие живой природы осуществляется в условиях посто</w:t>
        <w:softHyphen/>
        <w:t>янной борьбы за выживание, что и составляет естественный меха</w:t>
        <w:softHyphen/>
        <w:t>низм отбора наиболее приспособленных видов. В дальнейшем взгляды Ч. Дарвина получили развитие в некоторых социологиче</w:t>
        <w:softHyphen/>
        <w:t>ских и психологических теориях конфликта.</w:t>
      </w:r>
      <w:r>
        <w:rPr>
          <w:sz w:val="28"/>
          <w:lang w:val="en-US"/>
        </w:rPr>
        <w:t>[</w:t>
      </w:r>
      <w:r>
        <w:rPr>
          <w:sz w:val="28"/>
        </w:rPr>
        <w:t>1, с.15,16</w:t>
      </w:r>
      <w:r>
        <w:rPr>
          <w:sz w:val="28"/>
          <w:lang w:val="en-US"/>
        </w:rPr>
        <w:t>]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  <w:sz w:val="32"/>
        </w:rPr>
        <w:t>1.2. Периодизация истории отечественной конфликтологии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На современном этапе развития конфликтологии трудно дать целостное и подробное изложение ее истории в силу молодости науки. Однако общий взгляд на историю конфликтологии может быть представлен в следующем виде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 xml:space="preserve"> 1период</w:t>
      </w:r>
      <w:r>
        <w:rPr>
          <w:b/>
          <w:i/>
          <w:sz w:val="28"/>
          <w:lang w:val="en-US"/>
        </w:rPr>
        <w:t xml:space="preserve"> —</w:t>
      </w:r>
      <w:r>
        <w:rPr>
          <w:b/>
          <w:i/>
          <w:sz w:val="28"/>
        </w:rPr>
        <w:t xml:space="preserve"> до 1924г.</w:t>
      </w:r>
      <w:r>
        <w:rPr>
          <w:sz w:val="28"/>
        </w:rPr>
        <w:t xml:space="preserve"> В течение этого периода конфликтологические идеи зарождаются и развиваются как практическое знание людьми принципов, правил и приемов поведения в ре</w:t>
        <w:softHyphen/>
        <w:t>альных конфликтах. Проблема насилия и ненасилия, входящая в сферу интересов конфликтологии, достаточно глубоко прораба</w:t>
        <w:softHyphen/>
        <w:t>тывается в религиозных учениях. Проблема конфликта находит отражение в искусстве и культуре. Уже на первых наскальных рисунках запечатлены различные конфликты, где участвовал человек, В последующем конфликты отражаются в литературе,</w:t>
      </w:r>
      <w:r>
        <w:rPr>
          <w:sz w:val="28"/>
          <w:lang w:val="en-US"/>
        </w:rPr>
        <w:t xml:space="preserve"> </w:t>
      </w:r>
      <w:r>
        <w:rPr>
          <w:sz w:val="28"/>
        </w:rPr>
        <w:t>монументальном искусстве, музыке, устном эпосе, живописи, кино и т.д.</w:t>
      </w:r>
      <w:r>
        <w:rPr>
          <w:sz w:val="28"/>
          <w:lang w:val="en-US"/>
        </w:rPr>
        <w:t xml:space="preserve">  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этот период начинают накапливаться и первые научные знания о конфликтах. Конфликт изучается в рамках философии, нрава, военных наук, психологии, но не выделяется как само</w:t>
        <w:softHyphen/>
        <w:t>стоятельное явление.</w:t>
      </w:r>
      <w:r>
        <w:rPr>
          <w:sz w:val="28"/>
          <w:lang w:val="en-US"/>
        </w:rPr>
        <w:t>[</w:t>
      </w:r>
      <w:r>
        <w:rPr>
          <w:sz w:val="28"/>
        </w:rPr>
        <w:t>1, с. 30-32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2 период</w:t>
      </w:r>
      <w:r>
        <w:rPr>
          <w:b/>
          <w:i/>
          <w:sz w:val="28"/>
          <w:lang w:val="en-US"/>
        </w:rPr>
        <w:t xml:space="preserve"> -1924-1990</w:t>
      </w:r>
      <w:r>
        <w:rPr>
          <w:b/>
          <w:i/>
          <w:sz w:val="28"/>
        </w:rPr>
        <w:t xml:space="preserve"> гг</w:t>
      </w:r>
      <w:r>
        <w:rPr>
          <w:i/>
          <w:sz w:val="28"/>
        </w:rPr>
        <w:t>.</w:t>
      </w:r>
      <w:r>
        <w:rPr>
          <w:sz w:val="28"/>
        </w:rPr>
        <w:t xml:space="preserve"> Это период зарождения, становления и развития частных конфликтологических нау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траслей конфликтологии. В это время конфликт начинает изучаться как</w:t>
      </w:r>
      <w:r>
        <w:rPr>
          <w:sz w:val="28"/>
          <w:lang w:val="en-US"/>
        </w:rPr>
        <w:t xml:space="preserve"> </w:t>
      </w:r>
      <w:r>
        <w:rPr>
          <w:sz w:val="28"/>
        </w:rPr>
        <w:t>самостоятельное явление в рамках сначала двух наук (право</w:t>
        <w:softHyphen/>
        <w:t>ведение, социология), а к концу периода</w:t>
      </w:r>
      <w:r>
        <w:rPr>
          <w:sz w:val="28"/>
          <w:lang w:val="en-US"/>
        </w:rPr>
        <w:t xml:space="preserve"> - 11.</w:t>
      </w:r>
      <w:r>
        <w:rPr>
          <w:sz w:val="28"/>
        </w:rPr>
        <w:t xml:space="preserve"> Интенсивность</w:t>
      </w:r>
      <w:r>
        <w:rPr>
          <w:sz w:val="28"/>
          <w:lang w:val="en-US"/>
        </w:rPr>
        <w:t xml:space="preserve">    </w:t>
      </w:r>
      <w:r>
        <w:rPr>
          <w:sz w:val="28"/>
        </w:rPr>
        <w:t>исследования конфликта постоянно увеличивается, однако меж</w:t>
        <w:softHyphen/>
        <w:t>дисциплинарных работ практически не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Анализ публикаций в данный период позволил установить ее</w:t>
      </w:r>
      <w:r>
        <w:rPr>
          <w:sz w:val="28"/>
          <w:lang w:val="en-US"/>
        </w:rPr>
        <w:t xml:space="preserve">    </w:t>
      </w:r>
      <w:r>
        <w:rPr>
          <w:sz w:val="28"/>
        </w:rPr>
        <w:t>выраженный динамичный характер (рис.1), который опреде</w:t>
        <w:softHyphen/>
        <w:t>ляется действием следующих четырех основных факторов:</w:t>
      </w:r>
      <w:r>
        <w:rPr>
          <w:sz w:val="28"/>
          <w:lang w:val="en-US"/>
        </w:rPr>
        <w:t xml:space="preserve">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  <w:t>•</w:t>
      </w:r>
      <w:r>
        <w:rPr>
          <w:sz w:val="28"/>
        </w:rPr>
        <w:t xml:space="preserve"> степенью конфликтности жизнедеятельности нашего обще</w:t>
        <w:softHyphen/>
        <w:t>ства на всех его уровнях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степенью зависимости гуманитарных наук, заинтересован</w:t>
        <w:softHyphen/>
        <w:t>ных в разработке проблемы конфликта, от политической обстановки в стране, идеологических установок, состояния демократизации общества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уровнем развития, возможностями самих наук, объектом</w:t>
      </w:r>
      <w:r>
        <w:rPr>
          <w:sz w:val="28"/>
          <w:lang w:val="en-US"/>
        </w:rPr>
        <w:t xml:space="preserve"> </w:t>
      </w:r>
      <w:r>
        <w:rPr>
          <w:sz w:val="28"/>
        </w:rPr>
        <w:t>изучения которых может быть конфликт, разработанностью методологических, теоретических и методических предпосылок исследования этого сложного социального явления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характером связи с мировой наукой, возможностью изуче</w:t>
        <w:softHyphen/>
        <w:t>ния и использования результатов исследования конфликта учеными других стран.</w:t>
      </w:r>
    </w:p>
    <w:p>
      <w:pPr>
        <w:pStyle w:val="Style16"/>
        <w:bidi w:val="0"/>
        <w:spacing w:lineRule="auto" w:line="360"/>
        <w:rPr/>
      </w:pPr>
      <w:r>
        <w:rPr/>
        <w:tab/>
        <w:t>Второй период в истории развития отечественной конфликтологии включает четыре основных этап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Первый этап</w:t>
      </w:r>
      <w:r>
        <w:rPr>
          <w:i/>
          <w:sz w:val="28"/>
          <w:lang w:val="en-US"/>
        </w:rPr>
        <w:t xml:space="preserve"> — 1924—1934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Охватывает первую “волну” пуб</w:t>
        <w:softHyphen/>
        <w:t>ликаций. Появляются работы по проблеме конфликта в правоведении, социологии, психологии, математике, социобиолог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Второй этап</w:t>
      </w:r>
      <w:r>
        <w:rPr>
          <w:i/>
          <w:sz w:val="28"/>
          <w:lang w:val="en-US"/>
        </w:rPr>
        <w:t xml:space="preserve"> — 1935-1948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Характеризуется практически полным отсутствием публикаций. Это связано с Великой Отечественной войной и обстановкой в стране в целом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351.7pt;mso-wrap-distance-right:0pt" filled="f" o:ole="">
            <v:imagedata r:id="rId3" o:title=""/>
          </v:shape>
          <o:OLEObject Type="Embed" ProgID="Word.Picture.8" ShapeID="ole_rId2" DrawAspect="Content" ObjectID="_1850371976" r:id="rId2"/>
        </w:objec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bidi w:val="0"/>
        <w:spacing w:lineRule="auto" w:line="360"/>
        <w:jc w:val="both"/>
        <w:rPr/>
      </w:pPr>
      <w:r>
        <w:rPr>
          <w:i/>
          <w:sz w:val="28"/>
        </w:rPr>
        <w:t>Рис.1 Динамика общего количества публикаций по проблеме конфликта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Третий этап</w:t>
      </w:r>
      <w:r>
        <w:rPr>
          <w:i/>
          <w:sz w:val="28"/>
          <w:lang w:val="en-US"/>
        </w:rPr>
        <w:t xml:space="preserve"> — 1949—</w:t>
      </w:r>
      <w:r>
        <w:rPr>
          <w:i/>
          <w:sz w:val="28"/>
        </w:rPr>
        <w:t xml:space="preserve"> 1972гг.</w:t>
      </w:r>
      <w:r>
        <w:rPr>
          <w:sz w:val="28"/>
        </w:rPr>
        <w:t xml:space="preserve"> Ежегодно публикуются работы по проблеме конфликта, защищаются первы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кандидатских диссертации, исследования конфликта как самостоятельного яв</w:t>
        <w:softHyphen/>
        <w:t>ления начинаются в философии, педагогике, исторических и политических науках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Четвертый этап</w:t>
      </w:r>
      <w:r>
        <w:rPr>
          <w:sz w:val="28"/>
          <w:lang w:val="en-US"/>
        </w:rPr>
        <w:t xml:space="preserve"> —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973—</w:t>
      </w:r>
      <w:r>
        <w:rPr>
          <w:i/>
          <w:sz w:val="28"/>
          <w:lang w:val="en-US"/>
        </w:rPr>
        <w:t>1989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Ежегодно публикуется не менее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работ по проблеме конфликта, защищаются первые докторские диссертации, из них тр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искусствоведению и по од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математике, педагогике, правоведении, психоло</w:t>
        <w:softHyphen/>
        <w:t>гии, политологии и философ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3 период</w:t>
      </w:r>
      <w:r>
        <w:rPr>
          <w:i/>
          <w:sz w:val="28"/>
          <w:lang w:val="en-US"/>
        </w:rPr>
        <w:t xml:space="preserve"> — 1990</w:t>
      </w:r>
      <w:r>
        <w:rPr>
          <w:i/>
          <w:sz w:val="28"/>
        </w:rPr>
        <w:t xml:space="preserve"> год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настоящее время.</w:t>
      </w:r>
      <w:r>
        <w:rPr>
          <w:sz w:val="28"/>
        </w:rPr>
        <w:t xml:space="preserve"> Появляются пер</w:t>
        <w:softHyphen/>
        <w:t>вые междисциплинарные исследования, конфликтология начи</w:t>
        <w:softHyphen/>
        <w:t>нает выделяться в самостоятельную науку, наблюдается резкое увеличение ежегодного количества публикаций (от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0), </w:t>
      </w:r>
      <w:r>
        <w:rPr>
          <w:sz w:val="28"/>
        </w:rPr>
        <w:t>ежегодно защищается 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кторских диссертаций, общее количество защищаемых диссертаций колеблется о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год, создаются центры, группы по исследованию и регулирова</w:t>
        <w:softHyphen/>
        <w:t xml:space="preserve">нию конфликтов. </w:t>
      </w:r>
      <w:r>
        <w:rPr>
          <w:sz w:val="28"/>
          <w:lang w:val="en-US"/>
        </w:rPr>
        <w:t>[</w:t>
      </w:r>
      <w:r>
        <w:rPr>
          <w:sz w:val="28"/>
        </w:rPr>
        <w:t>1, с.32-33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 В 1990-х гг. в нашу страну вошла и практика медиаторства. Большую роль в этом сыграла </w:t>
      </w:r>
      <w:r>
        <w:rPr>
          <w:i/>
          <w:sz w:val="28"/>
        </w:rPr>
        <w:t>Российско-Американская    программа по конфликтологии,</w:t>
      </w:r>
      <w:r>
        <w:rPr>
          <w:sz w:val="28"/>
        </w:rPr>
        <w:t xml:space="preserve"> в рамках которой было организовано обучение конфликтологов-медиаторов. На этой основе в Санкт-Петербур</w:t>
        <w:softHyphen/>
        <w:t>ге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был открыт первый в России </w:t>
      </w:r>
      <w:r>
        <w:rPr>
          <w:i/>
          <w:sz w:val="28"/>
        </w:rPr>
        <w:t>Центр разрешения конфликтов</w:t>
      </w:r>
      <w:r>
        <w:rPr>
          <w:sz w:val="28"/>
        </w:rPr>
        <w:t xml:space="preserve">, а в 1997г. создан </w:t>
      </w:r>
      <w:r>
        <w:rPr>
          <w:i/>
          <w:sz w:val="28"/>
        </w:rPr>
        <w:t>Клуб конфликтологов,</w:t>
      </w:r>
      <w:r>
        <w:rPr>
          <w:sz w:val="28"/>
        </w:rPr>
        <w:t xml:space="preserve"> объединивший профессиональных конфликтологов-медиаторов. </w:t>
      </w:r>
      <w:r>
        <w:rPr>
          <w:sz w:val="28"/>
          <w:lang w:val="en-US"/>
        </w:rPr>
        <w:t>[5]</w:t>
      </w:r>
    </w:p>
    <w:sectPr>
      <w:type w:val="nextPage"/>
      <w:pgSz w:w="11906" w:h="16820"/>
      <w:pgMar w:left="1418" w:right="851" w:gutter="0" w:header="0" w:top="851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right="240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lineRule="auto" w:line="360"/>
      <w:jc w:val="center"/>
      <w:outlineLvl w:val="0"/>
    </w:pPr>
    <w:rPr>
      <w:b/>
      <w:sz w:val="32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Times New Roman"/>
      <w:i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right="600" w:hanging="0"/>
    </w:pPr>
    <w:rPr>
      <w:rFonts w:ascii="Arial" w:hAnsi="Arial" w:eastAsia="Times New Roman" w:cs="Times New Roman"/>
      <w:i/>
      <w:color w:val="auto"/>
      <w:kern w:val="2"/>
      <w:sz w:val="28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860" w:after="0"/>
      <w:ind w:left="880" w:right="800" w:hanging="0"/>
      <w:jc w:val="both"/>
    </w:pPr>
    <w:rPr>
      <w:rFonts w:ascii="Arial" w:hAnsi="Arial" w:eastAsia="Times New Roman" w:cs="Times New Roman"/>
      <w:b/>
      <w:color w:val="auto"/>
      <w:kern w:val="2"/>
      <w:sz w:val="18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8"/>
    </w:rPr>
  </w:style>
  <w:style w:type="paragraph" w:styleId="2">
    <w:name w:val="Основной текст 2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0:15:00Z</dcterms:created>
  <dc:creator>Екатерина Сергеевна</dc:creator>
  <dc:description/>
  <dc:language>en-US</dc:language>
  <cp:lastModifiedBy/>
  <dcterms:modified xsi:type="dcterms:W3CDTF">2000-11-08T12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Сергеевна</vt:lpwstr>
  </property>
</Properties>
</file>