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6"/>
        </w:rPr>
      </w:pPr>
      <w:r>
        <w:rPr>
          <w:sz w:val="28"/>
        </w:rPr>
        <w:tab/>
      </w:r>
      <w:r>
        <w:rPr>
          <w:sz w:val="26"/>
        </w:rPr>
        <w:t xml:space="preserve">Возможно, </w:t>
      </w:r>
      <w:r>
        <w:rPr>
          <w:sz w:val="26"/>
          <w:lang w:val="en-US"/>
        </w:rPr>
        <w:t>XXI</w:t>
      </w:r>
      <w:r>
        <w:rPr>
          <w:sz w:val="26"/>
        </w:rPr>
        <w:t xml:space="preserve"> век поставит человечество перед альтернативой: либо он станет веком конфликтологии, либо он будет последним веком в истории цивилизации. Конфликты в ХХ в. стали основной причиной гибели людей. Две мировые войны, более 200 крупномасштабных войн, локальные военные конфликты, террор тоталитарных режимов, вооруженная борьба  за власть, убийства, самоубийства, – все эти виды конфликтов по самой приближенной оценке унесли в нынешнем столетии до 300 млн. человеческих жизней. Медленное, и неудержимое совершенствование и распространение оружия массового поражения, испытание  ядерного оружия Индией и Пакистаном свидетельствуют о возрастании опасности войны с применением  этого оружия. Внутриполитическая борьба – один из решающих факторов развития большинства государств. Конфликты в организациях нередко оказывают  определяющее влияние   на качество их деятельности, согласие в семье и с самим собой выступает важнейшим условием счастливой жизни каждого человека. </w:t>
      </w:r>
      <w:r>
        <w:rPr>
          <w:sz w:val="26"/>
          <w:lang w:val="en-US"/>
        </w:rPr>
        <w:t>[</w:t>
      </w:r>
      <w:r>
        <w:rPr>
          <w:sz w:val="26"/>
        </w:rPr>
        <w:t>4, с. 5</w:t>
      </w:r>
      <w:r>
        <w:rPr>
          <w:sz w:val="26"/>
          <w:lang w:val="en-US"/>
        </w:rPr>
        <w:t>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</w:rPr>
        <w:tab/>
        <w:t xml:space="preserve">Все это говорит о решающей роли конфликтов в жизни отдельного человека, семьи, организации, государства, общества и человечества в целом. По итогам ХХ в.  Россия, скорее всего, является бесспорным и недосягаемым мировым лидером не только по людским потерям в конфликтах, но и по другим их разрушительным последствиям: материальным и моральным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</w:rPr>
        <w:tab/>
        <w:t>Каждому россиянину, руководителю на любом уровне, включая государственный, сегодня срочно необходимы знания о способах предупреждения  и конструктивного разрешения конфликтов различных уровней. Такие знания трудно получить, опираясь только на здравый смысл. Нельзя их целиком позаимствовать и у зарубежных специалистов, так как отечественные конфликты слишком специфичны. Научить конструктивно вести себя в конфликтах  можно опытным путем. Но опыт либо слишком дорого стоит, либо приходит поздно. Для быстрого получения практических знаний о конфликтах необходимо энергетическое  формирование и развитие науки – конфликтолог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</w:rPr>
        <w:tab/>
        <w:t>Российская конфликтология находится сегодня на завершающей стадии формирования в самостоятельную наук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6"/>
        </w:rPr>
        <w:tab/>
        <w:t xml:space="preserve">В 1992 г. были намечены первые контуры междисциплинарной парадигмы конфликтологических знаний, в основе которой лежали системный и эволюционный подходы. За прошедшее время  в частных конфликтологических науках, являющихся отраслями конфликтологии, проведено  значительное количество интересных и важных исследований проблемы конфликтов. </w:t>
      </w:r>
      <w:r>
        <w:rPr>
          <w:sz w:val="26"/>
          <w:lang w:val="en-US"/>
        </w:rPr>
        <w:t>[</w:t>
      </w:r>
      <w:r>
        <w:rPr>
          <w:sz w:val="26"/>
        </w:rPr>
        <w:t>4, с. 7</w:t>
      </w:r>
      <w:r>
        <w:rPr>
          <w:sz w:val="26"/>
          <w:lang w:val="en-US"/>
        </w:rPr>
        <w:t>]</w:t>
      </w:r>
      <w:r>
        <w:rPr>
          <w:sz w:val="26"/>
        </w:rPr>
        <w:tab/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5:25:00Z</dcterms:created>
  <dc:creator>Екатерина Сергеевна</dc:creator>
  <dc:description/>
  <dc:language>en-US</dc:language>
  <cp:lastModifiedBy>Екатерина Сергеевна</cp:lastModifiedBy>
  <dcterms:modified xsi:type="dcterms:W3CDTF">2000-11-09T05:54:00Z</dcterms:modified>
  <cp:revision>14</cp:revision>
  <dc:subject/>
  <dc:title>Введение</dc:title>
</cp:coreProperties>
</file>