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Темой для своего эссе я выбрала рассмотрение и анализ теории лидерских качеств.Для начала надо сказать, что с давних времен люди пытаются ответить на вопрос:</w:t>
      </w:r>
      <w:r>
        <w:rPr>
          <w:sz w:val="24"/>
          <w:lang w:val="en-US"/>
        </w:rPr>
        <w:t xml:space="preserve"> ”</w:t>
      </w:r>
      <w:r>
        <w:rPr>
          <w:sz w:val="24"/>
        </w:rPr>
        <w:t>Лидерами рождаются или все-таки становятся?</w:t>
      </w:r>
      <w:r>
        <w:rPr>
          <w:sz w:val="24"/>
          <w:lang w:val="en-US"/>
        </w:rPr>
        <w:t>”Для лидеров пытались выделить определенный необходимый набор качеств.Это нашло отражение, в том числе, и в теории Р.Столдилла.Он обобщил предыдущий опыт и выделил пять главных качеств, которыми должен обладать лидер:</w:t>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918845</wp:posOffset>
                </wp:positionV>
                <wp:extent cx="1654810" cy="831850"/>
                <wp:effectExtent l="0" t="0" r="0" b="0"/>
                <wp:wrapSquare wrapText="bothSides"/>
                <wp:docPr id="1" name="Frame1"/>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rPr/>
                            </w:pPr>
                            <w:r>
                              <w:rPr/>
                              <w:t>Эссе по менеджменту</w:t>
                            </w:r>
                          </w:p>
                          <w:p>
                            <w:pPr>
                              <w:pStyle w:val="Normal"/>
                              <w:rPr/>
                            </w:pPr>
                            <w:r>
                              <w:rPr/>
                              <w:t>Студентки первого курса политологии (гр.142)</w:t>
                            </w:r>
                          </w:p>
                          <w:p>
                            <w:pPr>
                              <w:pStyle w:val="Normal"/>
                              <w:rPr/>
                            </w:pPr>
                            <w:r>
                              <w:rPr/>
                              <w:t>Смиренской Александр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72.35pt;mso-position-vertical-relative:text;margin-left:341.65pt;mso-position-horizontal-relative:text">
                <v:textbox>
                  <w:txbxContent>
                    <w:p>
                      <w:pPr>
                        <w:pStyle w:val="Normal"/>
                        <w:rPr/>
                      </w:pPr>
                      <w:r>
                        <w:rPr/>
                        <w:t>Эссе по менеджменту</w:t>
                      </w:r>
                    </w:p>
                    <w:p>
                      <w:pPr>
                        <w:pStyle w:val="Normal"/>
                        <w:rPr/>
                      </w:pPr>
                      <w:r>
                        <w:rPr/>
                        <w:t>Студентки первого курса политологии (гр.142)</w:t>
                      </w:r>
                    </w:p>
                    <w:p>
                      <w:pPr>
                        <w:pStyle w:val="Normal"/>
                        <w:rPr/>
                      </w:pPr>
                      <w:r>
                        <w:rPr/>
                        <w:t>Смиренской Александры.</w:t>
                      </w:r>
                    </w:p>
                  </w:txbxContent>
                </v:textbox>
                <w10:wrap type="square"/>
              </v:rect>
            </w:pict>
          </mc:Fallback>
        </mc:AlternateContent>
      </w:r>
    </w:p>
    <w:p>
      <w:pPr>
        <w:pStyle w:val="Normal"/>
        <w:numPr>
          <w:ilvl w:val="0"/>
          <w:numId w:val="1"/>
        </w:numPr>
        <w:rPr>
          <w:sz w:val="24"/>
          <w:lang w:val="en-US"/>
        </w:rPr>
      </w:pPr>
      <w:r>
        <w:rPr>
          <w:sz w:val="24"/>
          <w:lang w:val="en-US"/>
        </w:rPr>
        <w:t>Ум или интелликтуальные способности</w:t>
      </w:r>
    </w:p>
    <w:p>
      <w:pPr>
        <w:pStyle w:val="Normal"/>
        <w:numPr>
          <w:ilvl w:val="0"/>
          <w:numId w:val="1"/>
        </w:numPr>
        <w:rPr>
          <w:sz w:val="24"/>
          <w:lang w:val="en-US"/>
        </w:rPr>
      </w:pPr>
      <w:r>
        <w:rPr>
          <w:sz w:val="24"/>
          <w:lang w:val="en-US"/>
        </w:rPr>
        <w:t>Господство или преобладание над другими</w:t>
      </w:r>
    </w:p>
    <w:p>
      <w:pPr>
        <w:pStyle w:val="Normal"/>
        <w:numPr>
          <w:ilvl w:val="0"/>
          <w:numId w:val="1"/>
        </w:numPr>
        <w:rPr>
          <w:sz w:val="24"/>
          <w:lang w:val="en-US"/>
        </w:rPr>
      </w:pPr>
      <w:r>
        <w:rPr>
          <w:sz w:val="24"/>
          <w:lang w:val="en-US"/>
        </w:rPr>
        <w:t>Уверенность в себе</w:t>
      </w:r>
    </w:p>
    <w:p>
      <w:pPr>
        <w:pStyle w:val="Normal"/>
        <w:numPr>
          <w:ilvl w:val="0"/>
          <w:numId w:val="1"/>
        </w:numPr>
        <w:rPr>
          <w:sz w:val="24"/>
          <w:lang w:val="en-US"/>
        </w:rPr>
      </w:pPr>
      <w:r>
        <w:rPr>
          <w:sz w:val="24"/>
          <w:lang w:val="en-US"/>
        </w:rPr>
        <w:t>Активность и энергичность</w:t>
      </w:r>
    </w:p>
    <w:p>
      <w:pPr>
        <w:pStyle w:val="Normal"/>
        <w:numPr>
          <w:ilvl w:val="0"/>
          <w:numId w:val="1"/>
        </w:numPr>
        <w:rPr>
          <w:sz w:val="24"/>
          <w:lang w:val="en-US"/>
        </w:rPr>
      </w:pPr>
      <w:r>
        <w:rPr>
          <w:sz w:val="24"/>
          <w:lang w:val="en-US"/>
        </w:rPr>
        <w:t>Знание дела</w:t>
      </w:r>
    </w:p>
    <w:p>
      <w:pPr>
        <w:pStyle w:val="TextBody"/>
        <w:rPr/>
      </w:pPr>
      <w:r>
        <w:rPr/>
        <w:t>Но позднее выяснилось, что наличие этих качеств у человека вовсе не гарантирует ему перспективу стать лидером.В процессе последующего изучения этой проблемы исследователи выделили четыре группы лидерских качеств:физиологические, психологические, интелликтуальные и личностно-деловые.Но,опять же, они не явились гарантом лидерства и определяющими эффективного управления.</w:t>
      </w:r>
    </w:p>
    <w:p>
      <w:pPr>
        <w:pStyle w:val="Normal"/>
        <w:rPr/>
      </w:pPr>
      <w:r>
        <w:rPr>
          <w:sz w:val="24"/>
          <w:lang w:val="en-US"/>
        </w:rPr>
        <w:t xml:space="preserve">В своей работе я попытаюсь создать некую классификацию признаков и качеств, которыми должен обладать настоящий лидер.Здесь я еще раз остановлюсь на том, что некоторые навыки лидерства, особенно интеллектуальные способности, закладываются генетически.И действительно, если человек не может мыслить стратегически, то чрезвычайно трудно объяснить ему, как это делается.Однако, лидерство-это межличностный процесс, и многим навыкам, необходимым для его осуществления, можно научить.Например, умению строить общение, ставить цели и формировать эффективные команды.Тем не менее, надо отметить, что не все эти умения легко поддаются освоению.Некоторыми навыками трудно овладеть в полной мере.Но вернемся к классификации: я предлагаю разделить все качества лидера на </w:t>
      </w:r>
      <w:r>
        <w:rPr>
          <w:color w:val="FF0000"/>
          <w:sz w:val="24"/>
          <w:lang w:val="en-US"/>
        </w:rPr>
        <w:t xml:space="preserve">личные </w:t>
      </w:r>
      <w:r>
        <w:rPr>
          <w:sz w:val="24"/>
          <w:lang w:val="en-US"/>
        </w:rPr>
        <w:t xml:space="preserve">(относящиеся только к нему) и </w:t>
      </w:r>
      <w:r>
        <w:rPr>
          <w:color w:val="0000FF"/>
          <w:sz w:val="24"/>
          <w:lang w:val="en-US"/>
        </w:rPr>
        <w:t>межличностные</w:t>
      </w:r>
      <w:r>
        <w:rPr>
          <w:color w:val="FF0000"/>
          <w:sz w:val="24"/>
          <w:lang w:val="en-US"/>
        </w:rPr>
        <w:t xml:space="preserve"> </w:t>
      </w:r>
      <w:r>
        <w:rPr>
          <w:sz w:val="24"/>
          <w:lang w:val="en-US"/>
        </w:rPr>
        <w:t>(особенности его общения с людьми).В личностных качествах я выделяю три группы .Первая из них-</w:t>
      </w:r>
      <w:r>
        <w:rPr>
          <w:color w:val="FF0000"/>
          <w:sz w:val="24"/>
          <w:lang w:val="en-US"/>
        </w:rPr>
        <w:t>постоянные признаки</w:t>
      </w:r>
      <w:r>
        <w:rPr>
          <w:sz w:val="24"/>
          <w:lang w:val="en-US"/>
        </w:rPr>
        <w:t>.Сюда я отнесла желание достичь результата и целеустремленность, уверенность,дальновидность, проницательность, энергичность, работоспособность, интуицию и творческий потенциал.Характер современной жизни требует от лидера ясных и обоснованных целей.Поскольку в мире все меняется, то чтобы удержаться на плаву лидер должен быть полностью уверен в себе.Он должен быть энергичным, своевременно ставить задачи, принимать обоснованные решения и быть оперативным и распорядительным в действиях и поступках.Для успеха в деятельности решения должны быть ориентированы на долгосрочное благополучие фирмы, а для этого надо быть проницательным и иметь хорошую интуицию.Проницательность поможет угадать намерения и желания партнеров, дает возможность представить в уме различные комбинации и варианты развития ситуации.</w:t>
      </w:r>
    </w:p>
    <w:p>
      <w:pPr>
        <w:pStyle w:val="Normal"/>
        <w:rPr/>
      </w:pPr>
      <w:r>
        <w:rPr>
          <w:sz w:val="24"/>
          <w:lang w:val="en-US"/>
        </w:rPr>
        <w:t xml:space="preserve">Вторая группа- это </w:t>
      </w:r>
      <w:r>
        <w:rPr>
          <w:color w:val="FF0000"/>
          <w:sz w:val="24"/>
          <w:lang w:val="en-US"/>
        </w:rPr>
        <w:t>поведение лидера в сложившейся ситуации</w:t>
      </w:r>
      <w:r>
        <w:rPr>
          <w:sz w:val="24"/>
          <w:lang w:val="en-US"/>
        </w:rPr>
        <w:t xml:space="preserve">.Здесь тоже есть ряд особенностей поведения,помогающих человеку достичь успеха.Вот некоторые из них:решительность, способность рисковать, контроль над собой, реализм, устойчивость в ситуации неопределенности, независимомть и достаточная доля авантюризма, способность к разработке нескольких проблем одновременно и терпение.Теперь рассмотрим потробнее каждую из характеристик.Решительность- это умение пользоваться случаем, получение возможности переломить ход развития событий в благоприятную сторону.С решительностью связан риск.Но рисковать надо умело, предварительно взвесив все “за” и “против”.Умение рисковать связано со способностью предвидеть и просчитывать возможные варианты.Поэтому лидер должен контролировать свои эмоции и настроения, должен реально оценивать свои возможности и возможности подчиненных.Устойчивость в ситуации неопределенности- это одно из главных качеств лидера:ему не страшна неизвестность или отсутствие обратной связи.Он справляется со своим делом и без немедленной обратной связи и разрешает проблемы, непосильные для других, неспособных к действиям в условии неопределенности.Мне кажется, что лидеры должны прислушиваться к мнению других, но когда дело доходит до принятия окончательного решения, он проявляет независимость.Приняв решение на основе имеющихся в его распоряжении фактов, он придерживается его.Такого лидера нельзя принудить присоединиться к решению, с которым он не согласен.В принятии решений иногда прослеживается и разумная доля авантюризма, что делает лидера еще более привлекательным для подчиненных.Для лидера очень важно , чтобы его деятельность была гибкой.У него нет необходимости сосредотачиваться на какой-то единственной проблеме.Лидер должен быть открыт для восприятия новых идей, способов мышления и процессов.Он должен научиться решать несколько задач сразу, но всегда доводить дело до конца.Поэтому лидер должен быть терпиливым, ведь невозможно мгновенно добиться успеха, для этого надо преодолеть много трудностей.Третья группа- это </w:t>
      </w:r>
      <w:r>
        <w:rPr>
          <w:color w:val="FF0000"/>
          <w:sz w:val="24"/>
          <w:lang w:val="en-US"/>
        </w:rPr>
        <w:t>реакция на нагрузку</w:t>
      </w:r>
      <w:r>
        <w:rPr>
          <w:sz w:val="24"/>
          <w:lang w:val="en-US"/>
        </w:rPr>
        <w:t>.Вообще,лидер должен обладать высокими духовными и физическими качествами.Он работает больше, чем его сотрудники и переносит высокие физические нагрузки.В этой группе я выделяю следующие качества:устойчивость к стрессу, здоровый оптимизм, чувство юмора и умение признавать свои собственные недостатки и ошибки.</w:t>
      </w:r>
    </w:p>
    <w:p>
      <w:pPr>
        <w:pStyle w:val="TextBody"/>
        <w:rPr>
          <w:lang w:val="ru-RU"/>
        </w:rPr>
      </w:pPr>
      <w:r>
        <w:rPr>
          <w:lang w:val="ru-RU"/>
        </w:rPr>
        <w:t xml:space="preserve">Лидер должен заботиться о своем здоровье и уметь справляться со стрессами.Для этого он должен вести сбалансированный образ жизни рационально использовать время.Успешно действующий лидер не позволяет обстоятельствам управлять собой.Чувствуя действие стресса, настоящий лидер должен знать что предпринять, чтобы избежать вреда для здоровья.Для этого ему необходимо обладать здоровым оптимизмом и иметь хорошее чувство юмора.Лидер способен видеть юмористическую сторону там, где другие видят только трагедию.Он не позволяют неудачам угнетать себя, способны найти в ситуации что-то забавное.Он легко находит разнообразные возможности.Сделав ошибку, лидер признает ее и готов посмеяться над собой, а не взваливать вину на других.Недостатки демонстрируют, что лидер уязвим, будучи таким же человеком, как и все остальные. Это создает возможность для диалога с подчиненными, создавая чувство полезности у работников.И это даже позваляет лидеру быть любимым за свои недостатки. </w:t>
      </w:r>
    </w:p>
    <w:p>
      <w:pPr>
        <w:pStyle w:val="Normal"/>
        <w:rPr/>
      </w:pPr>
      <w:r>
        <w:rPr>
          <w:sz w:val="24"/>
        </w:rPr>
        <w:t xml:space="preserve">Межличностные качества лидера распространяются на </w:t>
      </w:r>
      <w:r>
        <w:rPr>
          <w:color w:val="0000FF"/>
          <w:sz w:val="24"/>
        </w:rPr>
        <w:t>отношения внутри своей компании</w:t>
      </w:r>
      <w:r>
        <w:rPr>
          <w:color w:val="FF0000"/>
          <w:sz w:val="24"/>
        </w:rPr>
        <w:t xml:space="preserve"> </w:t>
      </w:r>
      <w:r>
        <w:rPr>
          <w:sz w:val="24"/>
        </w:rPr>
        <w:t xml:space="preserve">и </w:t>
      </w:r>
      <w:r>
        <w:rPr>
          <w:color w:val="0000FF"/>
          <w:sz w:val="24"/>
        </w:rPr>
        <w:t>отношения с внешней средой</w:t>
      </w:r>
      <w:r>
        <w:rPr>
          <w:sz w:val="24"/>
        </w:rPr>
        <w:t>, то есть вне компании.</w:t>
      </w:r>
      <w:r>
        <w:rPr>
          <w:sz w:val="24"/>
          <w:lang w:val="en-US"/>
        </w:rPr>
        <w:t xml:space="preserve"> Признаки лидера при общении внутри компании можно поделить на </w:t>
      </w:r>
      <w:r>
        <w:rPr>
          <w:color w:val="0000FF"/>
          <w:sz w:val="24"/>
          <w:lang w:val="en-US"/>
        </w:rPr>
        <w:t>душевные качества</w:t>
      </w:r>
      <w:r>
        <w:rPr>
          <w:sz w:val="24"/>
          <w:lang w:val="en-US"/>
        </w:rPr>
        <w:t xml:space="preserve"> и </w:t>
      </w:r>
      <w:r>
        <w:rPr>
          <w:color w:val="0000FF"/>
          <w:sz w:val="24"/>
          <w:lang w:val="en-US"/>
        </w:rPr>
        <w:t>профессиональные способности</w:t>
      </w:r>
      <w:r>
        <w:rPr>
          <w:sz w:val="24"/>
          <w:lang w:val="en-US"/>
        </w:rPr>
        <w:t>. К первым относятся способность к сочувствию сензитивность и восприимчивость.Лидеры способны непредвзято и точно оценить подчиненных прекрасно понимая, что невозможно угодить всем.Он умеет сочувствовать человеку, не позволяя при этом сделать себя беспомощными и нетребовательными.Лидеру свойственно понимание чувств других, он способнен поставить себя на место другого и испытывать его чувства.Под восприимчивостью надо понимать способность схватывать суть дела быстро, обнаруживая способность отличать существенные стороны ситуации от несущественных. К профессиональным качествам я предлагаю отнести контактность, дисциплину, способность брать управление на себя, умение руководить, заинтересованность в росте организации, а также способность делать ставку на других.Лидер должен уметь завязывать и поддерживать деловые связи.С одной стороны, он должен брать управление на себя, но,с другой стороны, он должен уметь делать ставку на других.Здесь имеется ввиду, что лидер охотно передает знания, дает советы, помогает росту других, не жалея на это время.Он всегда готов помочь профессиональному росту и развитию, продвижению других по служебной лестнице.Любой потенциальный лидер должен организовывать и поддерживать работу коллектива, быть готовым побуждать людей к повиновению,для этого он поддерживает дисциплину.Важным качеством удачливого руководителя является заинтересованность в росте организации.Он ставит интересы организации выше своих собственных, его сильное стремление- оставить результат своей работы после себя.К характеристикам, связанным с отношениями вне компании, относятся способность к сотрудничеству и руководство сообществом.Идеальному лидеру свойственны умение разговаривать с людьми, такт, возможность общения на любом уровне.Также для лидера важно использовать свою власть на благо общества.Он товетственно относится, например, к охране окружающей среды.Лидер отдает свое время,силу и энергию для улучшения жизни людей и развития общества.</w:t>
      </w:r>
    </w:p>
    <w:p>
      <w:pPr>
        <w:pStyle w:val="Normal"/>
        <w:rPr>
          <w:sz w:val="24"/>
          <w:lang w:val="en-US"/>
        </w:rPr>
      </w:pPr>
      <w:r>
        <w:rPr>
          <w:sz w:val="24"/>
          <w:lang w:val="en-US"/>
        </w:rPr>
        <w:t>Итак, сравнивая мою классификацию с теорией Столдилла, я пришла к выводу, что четыре из пяти его основных качеств (ум, уверенность,активность и знание дела) находят отражение в моей системе,а пятое поддается некоторой корректировке.Преобладание над другими безусловно важно, но для того чтобы иметь доверие подчиненных и успех среди них, надо постоянно показывать им, что руководитель является тоже человеком со слабостями и недостатками.Это будет способствовать его популярности и устойчивому положению в организации.Другим аспектом является умение доверять своим подчиненным.Ведь если лидер будет выполнять всю работу сам, то он просто физически не справится со своими обязанностями.</w:t>
      </w:r>
    </w:p>
    <w:p>
      <w:pPr>
        <w:pStyle w:val="Normal"/>
        <w:rPr>
          <w:sz w:val="24"/>
          <w:lang w:val="en-US"/>
        </w:rPr>
      </w:pPr>
      <w:r>
        <w:rPr>
          <w:sz w:val="24"/>
          <w:lang w:val="en-US"/>
        </w:rPr>
        <w:t xml:space="preserve">В заключении еще раз хочу сказать, что не существует и вряд ли будет существовать лидер, обладающий универсальными способностями и одинаково эффективно действующий в любой ситуации.Но мне кажется, что на 70% лидерами все-таки рождаются.    </w:t>
      </w:r>
    </w:p>
    <w:p>
      <w:pPr>
        <w:pStyle w:val="Normal"/>
        <w:ind w:right="-637" w:hanging="0"/>
        <w:jc w:val="right"/>
        <w:rPr>
          <w:sz w:val="24"/>
          <w:lang w:val="en-US"/>
        </w:rPr>
      </w:pPr>
      <w:r>
        <w:rPr>
          <w:sz w:val="24"/>
          <w:lang w:val="en-US"/>
        </w:rPr>
        <w:t xml:space="preserve">          </w:t>
      </w:r>
    </w:p>
    <w:p>
      <w:pPr>
        <w:pStyle w:val="Normal"/>
        <w:ind w:right="-637"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637" w:hanging="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8:16:00Z</dcterms:created>
  <dc:creator>Sandra</dc:creator>
  <dc:description/>
  <dc:language>en-US</dc:language>
  <cp:lastModifiedBy>Sandra</cp:lastModifiedBy>
  <cp:lastPrinted>2000-10-21T20:41:00Z</cp:lastPrinted>
  <dcterms:modified xsi:type="dcterms:W3CDTF">2000-10-21T18:16:00Z</dcterms:modified>
  <cp:revision>2</cp:revision>
  <dc:subject/>
  <dc:title>Темой для своего эссе я выбрала рассмотрение и анализ теории лидерских качеств</dc:title>
</cp:coreProperties>
</file>