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отив и мотивация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  <w:sz w:val="22"/>
          <w:szCs w:val="22"/>
        </w:rPr>
        <w:t>восемь основных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проблем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же приходится вводить в схему как необъяснимое в субъекте, чтобы облегчить объяснение индивидуаль</w:t>
        <w:softHyphen/>
        <w:t>ных различий в поведении, его однородности или отсутствия таковой по отношению к ситуациям и стабильно</w:t>
        <w:softHyphen/>
        <w:t>сти во времени? Для этого привлекались всевозможные понятия, обозна</w:t>
        <w:softHyphen/>
        <w:t xml:space="preserve">чавшие разного рода диспозиции, например: черты характера, установки, убеждения, интересы, способности, особенности темперамента и многое другое.                         </w:t>
      </w:r>
    </w:p>
    <w:p>
      <w:pPr>
        <w:pStyle w:val="Normal"/>
        <w:widowControl/>
        <w:spacing w:before="120" w:after="0"/>
        <w:jc w:val="both"/>
        <w:rPr/>
      </w:pPr>
      <w:r>
        <w:rPr>
          <w:rFonts w:eastAsia="Arial Cyr" w:cs="Arial Cyr" w:ascii="Arial Cyr" w:hAnsi="Arial Cyr"/>
        </w:rPr>
        <w:t>Возьмем для примера специфическую способность, называемую когни</w:t>
        <w:softHyphen/>
        <w:t>тивной структурированностью [О.</w:t>
      </w:r>
      <w:r>
        <w:rPr>
          <w:rFonts w:eastAsia="Times New Roman Cyr" w:cs="Times New Roman Cyr" w:ascii="Times New Roman Cyr" w:hAnsi="Times New Roman Cyr"/>
        </w:rPr>
        <w:t xml:space="preserve"> Har</w:t>
        <w:softHyphen/>
        <w:t>vey,  D. Hunt,  H. Schroder,  1961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</w:rPr>
        <w:t>Н.</w:t>
      </w:r>
      <w:r>
        <w:rPr>
          <w:rFonts w:eastAsia="Times New Roman Cyr" w:cs="Times New Roman Cyr" w:ascii="Times New Roman Cyr" w:hAnsi="Times New Roman Cyr"/>
        </w:rPr>
        <w:t xml:space="preserve"> Schroder, M. Driver, S. Stenfert, 1967].</w:t>
      </w:r>
      <w:r>
        <w:rPr>
          <w:rFonts w:eastAsia="Arial Cyr" w:cs="Arial Cyr" w:ascii="Arial Cyr" w:hAnsi="Arial Cyr"/>
        </w:rPr>
        <w:t xml:space="preserve"> Она обусловливает индивиду</w:t>
        <w:softHyphen/>
        <w:t>альные различия способности к пере</w:t>
        <w:softHyphen/>
        <w:t>работке информации, а именно: 1) по какому числу измерений анализирует</w:t>
        <w:softHyphen/>
        <w:t>ся информация (дифференцированность); 2) степень градаций шкалы каждого из измерений (дискриминированность) и 3) организованность и связность получающейся многомер</w:t>
        <w:softHyphen/>
        <w:t>ной структуры (интегрированность). Так, люди с низкой когнитивной структурированностью действуют сте</w:t>
        <w:softHyphen/>
        <w:t>реотипно, не способны гибко перестроиться на новые требования ситу</w:t>
        <w:softHyphen/>
        <w:t>ации, склонны к широким обобщени</w:t>
        <w:softHyphen/>
        <w:t>ям, часто оказываются зависимыми от внешних обстоятельств и т. д. Введение такого конструкта, как когнитивная структурированность, конечно, свидетельствует не только об индивидоцентристской, но и об интеракционистской трактовке. Ведь определя</w:t>
        <w:softHyphen/>
        <w:t>ющая поведение актуальная «способ</w:t>
        <w:softHyphen/>
        <w:t>ность к переработке информации» яв</w:t>
        <w:softHyphen/>
        <w:t>ляется результатом двусторонней за</w:t>
        <w:softHyphen/>
        <w:t>висимост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>«структурированности ког</w:t>
        <w:softHyphen/>
        <w:t>нитивной системы» субъекта и сиюмоментной «сложности окружающего мира». "При усложнении ситуации у людей с высокой когнитивной струк</w:t>
        <w:softHyphen/>
        <w:t>турированностью темп переработки информации будет возрастать бы</w:t>
        <w:softHyphen/>
        <w:t>стрее, чем у людей с низкой когни</w:t>
        <w:softHyphen/>
        <w:t>тивной структурированностью. Пер</w:t>
        <w:softHyphen/>
        <w:t>вые сумеют справиться с более слож</w:t>
        <w:softHyphen/>
        <w:t>ной обстановкой прежде, чем их спо</w:t>
        <w:softHyphen/>
        <w:t>собность к переработке информации снизится или истощится [Н.</w:t>
      </w:r>
      <w:r>
        <w:rPr>
          <w:rFonts w:eastAsia="Times New Roman Cyr" w:cs="Times New Roman Cyr" w:ascii="Times New Roman Cyr" w:hAnsi="Times New Roman Cyr"/>
        </w:rPr>
        <w:t xml:space="preserve"> Krohne, 1977]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</w:rPr>
        <w:t>Подобные попытки объяснения по</w:t>
        <w:softHyphen/>
        <w:t>ведения, исходящие из способностей, установок</w:t>
      </w:r>
      <w:r>
        <w:rPr>
          <w:rFonts w:eastAsia="Times New Roman Cyr" w:cs="Times New Roman Cyr" w:ascii="Times New Roman Cyr" w:hAnsi="Times New Roman Cyr"/>
        </w:rPr>
        <w:t xml:space="preserve">   [I. Ajzen,   M. Fishbein, </w:t>
      </w:r>
      <w:r>
        <w:rPr>
          <w:rFonts w:eastAsia="Arial Cyr" w:cs="Arial Cyr" w:ascii="Arial Cyr" w:hAnsi="Arial Cyr"/>
        </w:rPr>
        <w:t>1977], интересов и т. п., в этой книге рассматриваться не будут, по крайней мере сами по себе. Вместо этого в ней анализируется широкий класс подходов, привлекавшихся с незапа</w:t>
        <w:softHyphen/>
        <w:t>мятных времен для объяснения пове</w:t>
        <w:softHyphen/>
        <w:t>дения, в особенности его индивиду</w:t>
        <w:softHyphen/>
        <w:t>альных различий, и объединяемых до</w:t>
        <w:softHyphen/>
        <w:t>вольно просто обоснуемой предпо</w:t>
        <w:softHyphen/>
        <w:t>сылкой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 xml:space="preserve"> поведение  направляется ожиданием, оценкой предполагаемых результатов своих действий и их бо</w:t>
        <w:softHyphen/>
        <w:t>лее отдаленных последствий. Значи</w:t>
        <w:softHyphen/>
        <w:t>мость, которую субъект при этом при</w:t>
        <w:softHyphen/>
        <w:t>писывает следствиям, определяется присущими ему ценностными диспози</w:t>
        <w:softHyphen/>
        <w:t>циями, которые чаще всего обознача</w:t>
        <w:softHyphen/>
        <w:t>ют словом «мотивы»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</w:rPr>
        <w:t>Понятие «мотив» в данном случае включает таки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>понятия, как потреб</w:t>
        <w:softHyphen/>
        <w:t>ность, побуждение, влечение, склон</w:t>
        <w:softHyphen/>
        <w:t>ность, стремление и т. д. При всех различиях в оттенках значения этих терминов указывают на «динамиче</w:t>
        <w:softHyphen/>
        <w:t>ский» момент направленности дей</w:t>
        <w:softHyphen/>
        <w:t>ствия на определенные целевые состояния, которые независимо от их специфики всегда содержат в себе ценностный момент и которые субъект стремится достичь, какие бы раз</w:t>
        <w:softHyphen/>
        <w:t>нообразные средства и пути к этому ни вели. При таком понимании можно пред</w:t>
        <w:softHyphen/>
        <w:t>положить, что мотив задается таким целевым состоянием отношения «ин</w:t>
        <w:softHyphen/>
        <w:t>дивид—среда», которое само по себе (хотя бы в данный момент времени) желательнее или удовлетворитель</w:t>
        <w:softHyphen/>
        <w:t>нее наличного состояния. Из этого весьма общего представления можно вывести ряд следствий об употребле</w:t>
        <w:softHyphen/>
        <w:t>нии понятий «мотив» и «мотивация» при объяснении поведения или, по меньшей мере, вычленить некоторые основные проблемы психологического исследования мотивации. Если пони</w:t>
        <w:softHyphen/>
        <w:t>мать мотив как желаемое целевое состояние в рамках отношения «инди</w:t>
        <w:softHyphen/>
        <w:t>вид—среда», то, исходя из этого, можно наметить основные проблемы психологии мотивации.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Существует столько различных мотивов, сколько существует содер</w:t>
        <w:softHyphen/>
        <w:t>жательно эквивалентных классов от</w:t>
        <w:softHyphen/>
        <w:t>ношений   «индивид—среда».   Эти классы можно разграничить, основы</w:t>
        <w:softHyphen/>
        <w:t>ваясь на характерных целевых состояниях, стремление к которым часто наблюдается у людей. (Наряду с желаемыми целевыми состояниями мо</w:t>
        <w:softHyphen/>
        <w:t>тивы в рамках некоторых отношений «индивид—среда» можно определить и через избегаемые состояния.) В данном случае мы имеем дело с проблемой содержательной класси</w:t>
        <w:softHyphen/>
        <w:t>фикации мотивов, составления их перечня.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Мотивы формируются в процессе индивидуального развития как отно</w:t>
        <w:softHyphen/>
        <w:t>сительно устойчивые оценочные дис</w:t>
        <w:softHyphen/>
        <w:t>позиции. Необходимо выяснить на ос</w:t>
        <w:softHyphen/>
        <w:t>новании каких возможностей и акти</w:t>
        <w:softHyphen/>
        <w:t>вирующих воздействий среды возни</w:t>
        <w:softHyphen/>
        <w:t>кают индивидуальные различия в мо</w:t>
        <w:softHyphen/>
        <w:t>тивах, а также выяснить возможности изменения мотивов путем целенаправленного вмешательства. В данном случае мы имеем дело с проблемой развития и изменения мотивов.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Люди различаются по индивиду</w:t>
        <w:softHyphen/>
        <w:t>альным проявлениям (характеру и си</w:t>
        <w:softHyphen/>
        <w:t>ле) тех или иных мотивов. У разных людей возможны различные иерархии мотивов. В данном случае перед нами встают проблемы измерения мотивов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</w:rPr>
        <w:t>4. Поведение человека в опреде</w:t>
        <w:softHyphen/>
        <w:t>ленный момент времени мотивирует</w:t>
        <w:softHyphen/>
        <w:t>ся не любыми или всеми возможными его мотивами, а тем из самых высо</w:t>
        <w:softHyphen/>
        <w:t>ких мотивов в иерархии (т. е. из самых сильных), который при данных условиях ближе всех связан с пер</w:t>
        <w:softHyphen/>
        <w:t>спективой достижения соответству</w:t>
        <w:softHyphen/>
        <w:t>ющего целевого состояния или, на</w:t>
        <w:softHyphen/>
        <w:t>оборот, достижение которого постав</w:t>
        <w:softHyphen/>
        <w:t>лено под сомнение. Такой мотив ак</w:t>
        <w:softHyphen/>
        <w:t>тивируется, становится действенным. (Одновременно могут активироваться и другие мотивы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>соподчиненные ему или находящиеся с ним в конфликте. Но ради простоты побочными мотива</w:t>
        <w:softHyphen/>
        <w:t>ми мы пренебрежем.) В данном слу</w:t>
        <w:softHyphen/>
        <w:t>чае мы сталкиваемся с проблемой актуализации мотива, т. е. с пробле</w:t>
        <w:softHyphen/>
        <w:t>мой выделения ситуационных условий, приводящих к такой актуализа</w:t>
      </w:r>
      <w:r>
        <w:rPr>
          <w:rFonts w:eastAsia="Times New Roman Cyr" w:cs="Times New Roman Cyr" w:ascii="Times New Roman Cyr" w:hAnsi="Times New Roman Cyr"/>
        </w:rPr>
        <w:softHyphen/>
      </w:r>
      <w:r>
        <w:rPr>
          <w:rFonts w:eastAsia="Arial Cyr" w:cs="Arial Cyr" w:ascii="Arial Cyr" w:hAnsi="Arial Cyr"/>
        </w:rPr>
        <w:t>ции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rFonts w:eastAsia="Arial Cyr" w:cs="Arial Cyr" w:ascii="Arial Cyr" w:hAnsi="Arial Cyr"/>
        </w:rPr>
        <w:t xml:space="preserve"> Мотив остается действенным, т. е. участвует в мотивации поведе</w:t>
        <w:softHyphen/>
        <w:t>ния, до тех пор, пока либо не достигнется целевое состояние соответству</w:t>
        <w:softHyphen/>
        <w:t>ющего отношения «индивид—среда», либо индивид к нему не приблизится, насколько позволят условия ситу</w:t>
        <w:softHyphen/>
        <w:t>ации, либо целевое состояние не пе</w:t>
        <w:softHyphen/>
        <w:t>рестанет угрожающе отдаляться, ли</w:t>
        <w:softHyphen/>
        <w:t>бо изменившиеся условия ситуации не сделают другой мотив более насущ</w:t>
        <w:softHyphen/>
        <w:t>ным, в результате чего последний активируется и становится доминиру</w:t>
        <w:softHyphen/>
        <w:t>ющим. Действие, как и мотив, неред</w:t>
        <w:softHyphen/>
        <w:t>ко прерывается до достижения жела</w:t>
        <w:softHyphen/>
        <w:t>емого состояния или распадается на разбросанные во времени части; в последнем случае оно обычно спустя определенное время возобновляется. Здесь мы сталкиваемся с проблемой выделения в потоке поведения ча</w:t>
        <w:softHyphen/>
        <w:t>стей действия, т. е. с проблемой сме</w:t>
        <w:softHyphen/>
        <w:t>ны мотивации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>возобновления или последействия уже имевшей место мотивации.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Побуждение к действию опреде</w:t>
        <w:softHyphen/>
        <w:t>ленным мотивом обозначается как мотивация. Мотивация мыслится как процесс выбора между различными возможными действиями, процесс, ре</w:t>
        <w:softHyphen/>
        <w:t>гулирующий, направляющий действие на достижение специфических для данного мотива целевых состояний и поддерживающий эту направленность. Короче: мотивация объясняет целе</w:t>
        <w:softHyphen/>
        <w:t>направленность действия. В этом слу</w:t>
        <w:softHyphen/>
        <w:t>чае мы имеем дело с проблемой мотивации как общей целенаправлен</w:t>
        <w:softHyphen/>
        <w:t>ности деятельности и в особых случаях с проблемой мотивационного кон</w:t>
        <w:softHyphen/>
        <w:t>фликта между различными целями.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Мотивация безусловно не явля</w:t>
        <w:softHyphen/>
        <w:t>ется единым процессом, равномерно от начала и до конца пронизывающим поведенческий акт. Она, скорее, складывается из разнородных про</w:t>
        <w:softHyphen/>
        <w:t>цессов, осуществляющих функцию са</w:t>
        <w:softHyphen/>
        <w:t>морегуляции на отдельных фазах поведенческого акта, прежде всего до и после выполнения действия. Так, вна</w:t>
        <w:softHyphen/>
        <w:t>чале работает процесс взвешивания возможных исходов действия, оцени</w:t>
        <w:softHyphen/>
        <w:t>вания их последствий. В данном слу</w:t>
        <w:softHyphen/>
        <w:t>чае мы сталкиваемся с проблемой аналитической реконструкции мотива</w:t>
        <w:softHyphen/>
        <w:t>ции через гипотетические промежу</w:t>
        <w:softHyphen/>
        <w:t>точные процессы саморегуляции, ха</w:t>
        <w:softHyphen/>
        <w:t>рактеризующие отдельные фазы про</w:t>
        <w:softHyphen/>
        <w:t>текания действия.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Деятельность мотивирована, т. е. направлена на достижение цели мо</w:t>
        <w:softHyphen/>
        <w:t>тива, однако ее не следует смеши</w:t>
        <w:softHyphen/>
        <w:t>вать с мотивацией. Деятельность складывается из отдельных функци</w:t>
        <w:softHyphen/>
        <w:t>ональных компонентов—восприятия, мышления, научения, воспроизведе</w:t>
        <w:softHyphen/>
        <w:t>ния знаний, речи или моторной актив</w:t>
        <w:softHyphen/>
        <w:t>ности, а они обладают собственным накопленным в ходе жизни запасом возможностей (умений, навыков, зна</w:t>
        <w:softHyphen/>
        <w:t>ний), которыми психология мотивации не занимается, принимая их как дан</w:t>
        <w:softHyphen/>
        <w:t>ное. От мотивации зависит, как и в каком направлении будут использова</w:t>
        <w:softHyphen/>
        <w:t>ны различные функциональные спо</w:t>
        <w:softHyphen/>
        <w:t>собности. Мотивацией также объясня</w:t>
        <w:softHyphen/>
        <w:t>ется выбор между различными воз</w:t>
        <w:softHyphen/>
        <w:t>можными действиями, между различ</w:t>
        <w:softHyphen/>
        <w:t>ными вариантами восприятия и воз</w:t>
        <w:softHyphen/>
        <w:t>можными содержаниями мышления, кроме того, ею объясняется интенсив</w:t>
        <w:softHyphen/>
        <w:t>ность и упорство в осуществлении выбранного действия и достижении его результатов. В данном случае мы сталкиваемся с проблемой многооб</w:t>
        <w:softHyphen/>
        <w:t>разия влияний мотивации на наблю</w:t>
        <w:softHyphen/>
        <w:t>даемое поведение и его результаты.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spacing w:before="360" w:after="0"/>
        <w:ind w:right="80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  <w:b/>
          <w:bCs/>
        </w:rPr>
        <w:t>Некоторые ограничения и добавления</w:t>
      </w:r>
    </w:p>
    <w:p>
      <w:pPr>
        <w:pStyle w:val="Normal"/>
        <w:widowControl/>
        <w:spacing w:before="180" w:after="0"/>
        <w:ind w:firstLine="1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овы кратко восемь узловых проблем, распутать которые пытается психология мотивации и которыми нам предстоит заниматься далее. Как бы различно они ни выглядели, ни формулировались и ни вводились, как бы ни была запутана их история и к каким бы сильным расхождениям ни приводил теоретический поиск их ре</w:t>
        <w:softHyphen/>
        <w:t>шения в психологии, к этим восьми проблемам можно свести все усилия в данной области исследований. Не</w:t>
        <w:softHyphen/>
        <w:t>обходимо также сделать некоторые дополнения и предостережения.</w:t>
      </w:r>
    </w:p>
    <w:p>
      <w:pPr>
        <w:pStyle w:val="Normal"/>
        <w:widowControl/>
        <w:ind w:firstLine="220"/>
        <w:jc w:val="both"/>
        <w:rPr/>
      </w:pPr>
      <w:r>
        <w:rPr>
          <w:rFonts w:eastAsia="Arial Cyr" w:cs="Arial Cyr" w:ascii="Arial Cyr" w:hAnsi="Arial Cyr"/>
          <w:i/>
          <w:iCs/>
        </w:rPr>
        <w:t>Первое.</w:t>
      </w:r>
      <w:r>
        <w:rPr>
          <w:rFonts w:eastAsia="Arial Cyr" w:cs="Arial Cyr" w:ascii="Arial Cyr" w:hAnsi="Arial Cyr"/>
        </w:rPr>
        <w:t xml:space="preserve"> Избранный нами способ из</w:t>
        <w:softHyphen/>
        <w:t>ложения, например принятие в каче</w:t>
        <w:softHyphen/>
        <w:t>стве объяснительных понятий отно</w:t>
        <w:softHyphen/>
        <w:t>шения «индивид—среда» или мотива и мотивации, и даже наши теоретиче</w:t>
        <w:softHyphen/>
        <w:t>ские представления, например, о кон</w:t>
        <w:softHyphen/>
        <w:t>стантности мотивов, направленных на целевые состояния, об их активации ситуацией и влиянии на действие пос</w:t>
        <w:softHyphen/>
        <w:t>редством изменчивого, кратковремен</w:t>
        <w:softHyphen/>
        <w:t>ного процесса мотивации, никоим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>образом не будут единодушно приняты всеми исследователями мотивации. Впрочем, избранный нами способ из</w:t>
        <w:softHyphen/>
        <w:t>ложения и наши теоретические пред</w:t>
        <w:softHyphen/>
        <w:t>ставления сформулированы достаточ</w:t>
        <w:softHyphen/>
        <w:t>но общо, более того, восемь основных проблем вполне четко отделены друг от друга и их можно легко соотнести с другими, способами изложения и другими теоретическими представле</w:t>
        <w:softHyphen/>
        <w:t>ниями, не теряя при этом их специфики. Отчасти дело заключается просто в выборе терминологии. Аналогичное объяснение можно осуществить и в других понятиях. Вместо мотивов можно говорить о потребностях или установках, вместо мотивации—о на</w:t>
        <w:softHyphen/>
        <w:t>правленном влечении, а целенаправ</w:t>
        <w:softHyphen/>
        <w:t>ленность поведения можно отдать на откуп, как в классической теории научения, хорошо освоенным связям «стимул—реакция». Можно даже от</w:t>
        <w:softHyphen/>
        <w:t>казаться от понятий «мотив» и «моти</w:t>
        <w:softHyphen/>
        <w:t>вация» и положить в основу, как это делает Келли</w:t>
      </w:r>
      <w:r>
        <w:rPr>
          <w:rFonts w:eastAsia="Times New Roman Cyr" w:cs="Times New Roman Cyr" w:ascii="Times New Roman Cyr" w:hAnsi="Times New Roman Cyr"/>
        </w:rPr>
        <w:t xml:space="preserve"> [G. Kelly,</w:t>
      </w:r>
      <w:r>
        <w:rPr>
          <w:rFonts w:eastAsia="Arial Cyr" w:cs="Arial Cyr" w:ascii="Arial Cyr" w:hAnsi="Arial Cyr"/>
        </w:rPr>
        <w:t xml:space="preserve"> 1955, 1958], «системы личностных конструктов». Проблемы остаются в сущности те же, лишь несколько меняются подхо</w:t>
        <w:softHyphen/>
        <w:t>ды к их решению.</w:t>
      </w:r>
    </w:p>
    <w:p>
      <w:pPr>
        <w:pStyle w:val="Normal"/>
        <w:widowControl/>
        <w:ind w:firstLine="220"/>
        <w:jc w:val="both"/>
        <w:rPr/>
      </w:pPr>
      <w:r>
        <w:rPr>
          <w:rFonts w:eastAsia="Arial Cyr" w:cs="Arial Cyr" w:ascii="Arial Cyr" w:hAnsi="Arial Cyr"/>
          <w:i/>
          <w:iCs/>
        </w:rPr>
        <w:t>Второе.</w:t>
      </w:r>
      <w:r>
        <w:rPr>
          <w:rFonts w:eastAsia="Arial Cyr" w:cs="Arial Cyr" w:ascii="Arial Cyr" w:hAnsi="Arial Cyr"/>
        </w:rPr>
        <w:t xml:space="preserve"> Использованные форма из</w:t>
        <w:softHyphen/>
        <w:t>ложения и теоретические представ</w:t>
        <w:softHyphen/>
        <w:t>ления—это не более (но и не менее), чем способ осмысления проблем, ко</w:t>
        <w:softHyphen/>
        <w:t>торые обозначались и обозначаются в наивных и научных объяснениях действий общим словом «мотивация».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и представляют собой нечто вы</w:t>
        <w:softHyphen/>
        <w:t>мышленное, их научную объяснитель</w:t>
        <w:softHyphen/>
        <w:t>ную ценность еще необходимо вы</w:t>
        <w:softHyphen/>
        <w:t>явить и доказать. Приведенные во</w:t>
        <w:softHyphen/>
        <w:t>семь пунктов, скорее, содержат то, что нуждается в объяснении, а не то, что само претендует на объяснение. Это же верно для всех дефиниций мотивации: они описывают проблемы, нуждающиеся в объяснении, но сами ничего не объясняют. Это хорошо видно на примере такого перечисле</w:t>
        <w:softHyphen/>
        <w:t>ния проблем:</w:t>
      </w:r>
    </w:p>
    <w:p>
      <w:pPr>
        <w:pStyle w:val="Normal"/>
        <w:widowControl/>
        <w:spacing w:before="100" w:after="0"/>
        <w:ind w:firstLine="1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  <w:sz w:val="16"/>
          <w:szCs w:val="16"/>
        </w:rPr>
        <w:t>«...как возникает поведение, как оно энерге</w:t>
        <w:softHyphen/>
        <w:t>тически обеспечивается, поддерживается, на</w:t>
        <w:softHyphen/>
        <w:t>правляется, прекращается и какого рода субъ</w:t>
        <w:softHyphen/>
        <w:t>ективные реакции происходят в организме, пока все это осуществляется» [М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Jones,</w:t>
      </w:r>
      <w:r>
        <w:rPr>
          <w:rFonts w:eastAsia="Arial Cyr" w:cs="Arial Cyr" w:ascii="Arial Cyr" w:hAnsi="Arial Cyr"/>
          <w:sz w:val="16"/>
          <w:szCs w:val="16"/>
        </w:rPr>
        <w:t xml:space="preserve"> 1955, Р. VII].</w:t>
      </w:r>
    </w:p>
    <w:p>
      <w:pPr>
        <w:pStyle w:val="Normal"/>
        <w:widowControl/>
        <w:spacing w:before="220" w:after="0"/>
        <w:ind w:firstLine="220"/>
        <w:jc w:val="both"/>
        <w:rPr/>
      </w:pPr>
      <w:r>
        <w:rPr>
          <w:rFonts w:eastAsia="Arial Cyr" w:cs="Arial Cyr" w:ascii="Arial Cyr" w:hAnsi="Arial Cyr"/>
        </w:rPr>
        <w:t>Как мы еще увидим, принципиальная трудность состоит в том, что мотив и мотивация (или их эквиваленты) напря</w:t>
        <w:softHyphen/>
        <w:t>мую ненаблюдаемы и тем самым недо</w:t>
        <w:softHyphen/>
        <w:t>ступны непосредственному познанию. В качестве объяснительных понятий они являются гипотетическими кон</w:t>
        <w:softHyphen/>
        <w:t>структами. Необходимо эмпирически доказать, что использование этих кон</w:t>
        <w:softHyphen/>
        <w:t>структов плодотворно. Для этого тре</w:t>
        <w:softHyphen/>
        <w:t>буются  особые  методологические предпосылки и экспериментальны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>по</w:t>
        <w:softHyphen/>
        <w:t>строения.</w:t>
      </w:r>
    </w:p>
    <w:p>
      <w:pPr>
        <w:pStyle w:val="Normal"/>
        <w:widowControl/>
        <w:ind w:firstLine="220"/>
        <w:jc w:val="both"/>
        <w:rPr/>
      </w:pPr>
      <w:r>
        <w:rPr>
          <w:rFonts w:eastAsia="Arial Cyr" w:cs="Arial Cyr" w:ascii="Arial Cyr" w:hAnsi="Arial Cyr"/>
          <w:i/>
          <w:iCs/>
        </w:rPr>
        <w:t>Третье.</w:t>
      </w:r>
      <w:r>
        <w:rPr>
          <w:rFonts w:eastAsia="Arial Cyr" w:cs="Arial Cyr" w:ascii="Arial Cyr" w:hAnsi="Arial Cyr"/>
        </w:rPr>
        <w:t xml:space="preserve"> Значение, которое приписы</w:t>
        <w:softHyphen/>
        <w:t>валось тем или иным взглядам на проблему, с течением времени заметно менялось. Если, например, при зарож</w:t>
        <w:softHyphen/>
        <w:t>дении психологии мотивации интересы были в основном сосредоточены на классификации мотивов, то теперь это считается малоплодотворным, а доста</w:t>
        <w:softHyphen/>
        <w:t>точным считается тщательное вычленение отдельного мотива. Примени</w:t>
        <w:softHyphen/>
        <w:t>тельно же к конкретным мотивам большое внимание привлекает седь</w:t>
        <w:softHyphen/>
        <w:t>мая проблема, а именно анализ опосредующих мотивационных процессов саморегуляции.</w:t>
      </w:r>
    </w:p>
    <w:p>
      <w:pPr>
        <w:pStyle w:val="Normal"/>
        <w:widowControl/>
        <w:ind w:firstLine="220"/>
        <w:jc w:val="both"/>
        <w:rPr/>
      </w:pPr>
      <w:r>
        <w:rPr>
          <w:rFonts w:eastAsia="Arial Cyr" w:cs="Arial Cyr" w:ascii="Arial Cyr" w:hAnsi="Arial Cyr"/>
          <w:i/>
          <w:iCs/>
        </w:rPr>
        <w:t>Четвертое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>Не только по выбран</w:t>
        <w:softHyphen/>
        <w:t>ной проблематике, но и по уровню и дифференцированности теоретиче</w:t>
        <w:softHyphen/>
        <w:t>ских и методических подходов психо</w:t>
        <w:softHyphen/>
        <w:t>логия мотивации и по сей день пред</w:t>
        <w:softHyphen/>
        <w:t>ставляет довольно пеструю и разно</w:t>
        <w:softHyphen/>
        <w:t>родную картину. Многие исследовате</w:t>
        <w:softHyphen/>
        <w:t>ли не идут дальше чисто описательного уровня, боясь подвергнуть теоретиче</w:t>
        <w:softHyphen/>
        <w:t>ские конструкты опасности разбиться об эмпирию, поэтому фрагментарность подходов к психологическому исследо</w:t>
        <w:softHyphen/>
        <w:t>ванию мотивации, скорее, является правилом, чем исключением.</w:t>
      </w:r>
    </w:p>
    <w:p>
      <w:pPr>
        <w:pStyle w:val="Normal"/>
        <w:widowControl/>
        <w:spacing w:before="36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  <w:b/>
          <w:bCs/>
        </w:rPr>
        <w:t xml:space="preserve">Порочный круг в использовании понятия мотивации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'\</w:t>
      </w:r>
    </w:p>
    <w:p>
      <w:pPr>
        <w:pStyle w:val="Normal"/>
        <w:widowControl/>
        <w:spacing w:before="1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исательное, вместо объяснитель</w:t>
        <w:softHyphen/>
        <w:t>ного, использование понятий мотива и мотивации особенно отчетливо можно продемонстрировать на примере ше</w:t>
        <w:softHyphen/>
        <w:t>стой проблемы—общей целенаправ</w:t>
        <w:softHyphen/>
        <w:t>ленности поведения. Легко показать, как выжимки из описаний наблюда</w:t>
        <w:softHyphen/>
        <w:t>емых поведенческих феноменов по сути отождествляются с их объяснени</w:t>
        <w:softHyphen/>
        <w:t>ем, что замыкает определения этих понятий в порочный круг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</w:rPr>
        <w:t>Если на заре научных исследований, а в обыденной речи и сегодня, понятие мотива обозначало осознанное побуж</w:t>
        <w:softHyphen/>
        <w:t>дение к действию, рефлексию его замысла, то позднее профессионалы от такого понимания отказались. Ведь действие оказывается мотивирован</w:t>
        <w:softHyphen/>
        <w:t>ным, в смысле его целенаправленно</w:t>
        <w:softHyphen/>
        <w:t>сти,   даже   не   сопровождаясь сознательным намерением субъекта или даже когда вообще, трудно себе представить какое-либо намерение. Должно существовать нечто, что поз</w:t>
        <w:softHyphen/>
        <w:t>воляет выбрать между различными вариантами действия, «запускает» действие, направляет, регулирует и доводит его до конца, после чего начинается новая последовательность действий, в которой снова можно усмотреть уже другую целенаправлен</w:t>
        <w:softHyphen/>
        <w:t>ность. Это нечто, называемое пока просто мотивацией (не мотивом),— понятие, используемое прежде всего для объяснена последовательности поведенческих актов, направленных на определенную цель, которая в зависимост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>от наличных обсто</w:t>
        <w:softHyphen/>
        <w:t>ятельств может достигаться весьма разными путями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</w:rPr>
        <w:t>Целенаправленность поведения осо</w:t>
        <w:softHyphen/>
        <w:t>бенно бросается в глаза, когда один и тот же человек пытается достичь одну и ту же цель совершенно различными способами. В случае, когда непосред</w:t>
        <w:softHyphen/>
        <w:t>ственная попытка достижения цели наталкивается на преграду, избирается другой, иногда обходный, путь. Таким образом, совершенно различ</w:t>
        <w:softHyphen/>
        <w:t>ные способы действия могут обнару</w:t>
        <w:softHyphen/>
        <w:t>жить одну и ту же целенаправленность (мотивацию). Брунсвик [Е.</w:t>
      </w:r>
      <w:r>
        <w:rPr>
          <w:rFonts w:eastAsia="Times New Roman Cyr" w:cs="Times New Roman Cyr" w:ascii="Times New Roman Cyr" w:hAnsi="Times New Roman Cyr"/>
        </w:rPr>
        <w:t xml:space="preserve"> Brunswik, </w:t>
      </w:r>
      <w:r>
        <w:rPr>
          <w:rFonts w:eastAsia="Arial Cyr" w:cs="Arial Cyr" w:ascii="Arial Cyr" w:hAnsi="Arial Cyr"/>
        </w:rPr>
        <w:t>1952; 1956] назвал это эквифинальностью и проиллюстрировал ее на так   называемой  модели  линзы (см. рис. 1), разработав тем самым вероятностную модель, позволявшую при наличии данных наблюдения чрез</w:t>
        <w:softHyphen/>
        <w:t>вычайно разнообразных последова</w:t>
        <w:softHyphen/>
        <w:t>тельностей действ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>определить их целенаправленную эквифинальность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</w:rPr>
        <w:t>Однако отождествление четкой це</w:t>
        <w:softHyphen/>
        <w:t>ленаправленности с мотивацией еще ничего не объясняет, мотивация так и остается проблемой. Ничего не меняет и попытка трактовать мотивацию, т. е. целенаправленный характер наблюда</w:t>
        <w:softHyphen/>
        <w:t>емого поведения, через приписывание субъекту мотива. Подобное выведение мотивации из определенного мотива будет бесполезным, видимостью объ</w:t>
        <w:softHyphen/>
        <w:t>яснения, или, как говорят, будет стра</w:t>
        <w:softHyphen/>
        <w:t>дать ошибкой порочного круга. Мы даем название наблюдаемому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>поведе</w:t>
        <w:softHyphen/>
        <w:t>нию и считаем, что это название содержит его сокровенную сущность. В действительности же мы всего лишь обозначаем определенные факты на</w:t>
        <w:softHyphen/>
        <w:t>блюдаемого действия, а именно факт его целенаправленности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</w:rPr>
        <w:t>Такие псевдообъяснения сплошь и рядом встречаются в психологическом обыденном языке. Ребенок играет, потому что у него есть «потребность в игре», люди экономят, потому что у них есть «мотив бережливости», кто-то занимается работой и в свободное время, потому что у него высокая «мотивация достижения», и т. д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 Cyr" w:cs="Arial Cyr" w:ascii="Arial Cyr" w:hAnsi="Arial Cyr"/>
        </w:rPr>
        <w:t>По</w:t>
        <w:softHyphen/>
        <w:t>добные рассуждения не имеют никакой научной ценности, они—простая игра словами, которая определяется стрем</w:t>
        <w:softHyphen/>
        <w:t>лением людей свести наблюдаемые явления к конечным причинам. Однако заключить из этого, что мы все одержи</w:t>
        <w:softHyphen/>
        <w:t>мы «мотивом объяснения», значит опять впасть в порочный круг (см. об этом в гл. 10).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учный подход в психологии моти</w:t>
        <w:softHyphen/>
        <w:t>вации долгое время также нуждался в освобождении от порочного круга псев</w:t>
        <w:softHyphen/>
        <w:t>дообъяснений: целенаправленное по</w:t>
        <w:softHyphen/>
        <w:t>ведение объявлялось мотивирован</w:t>
        <w:softHyphen/>
        <w:t>ным, а мотивация сводилась к лежащему в ее основе мотиву. Спрашивается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</w:rPr>
        <w:t>почему же и сегодня еще употребляют</w:t>
        <w:softHyphen/>
        <w:t>ся понятия «мотив» и «мотивация»? Дело в том, что эти понятия приобрета</w:t>
        <w:softHyphen/>
        <w:t>ют объяснительную ценность, если мы начинаем относиться к ним как к гипотетическим конструктам и выпол</w:t>
        <w:softHyphen/>
        <w:t>няем все вытекающие отсюда требова</w:t>
        <w:softHyphen/>
        <w:t>н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35902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before="1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Рис. 1.4 Модепь пинзы</w:t>
      </w:r>
      <w:r>
        <w:rPr>
          <w:rFonts w:eastAsia="Arial Cyr" w:cs="Arial Cyr" w:ascii="Arial Cyr" w:hAnsi="Arial Cyr"/>
          <w:sz w:val="16"/>
          <w:szCs w:val="16"/>
        </w:rPr>
        <w:t xml:space="preserve"> Брунсвик.-ч. </w:t>
      </w:r>
      <w:r>
        <w:rPr>
          <w:rFonts w:eastAsia="Arial Cyr" w:cs="Arial Cyr" w:ascii="Arial Cyr" w:hAnsi="Arial Cyr"/>
          <w:i/>
          <w:iCs/>
          <w:sz w:val="16"/>
          <w:szCs w:val="16"/>
        </w:rPr>
        <w:t>тпюглрг-руюшая ~ак на:;ызэеи\'ю экрифинапьность</w:t>
      </w:r>
      <w:r>
        <w:rPr>
          <w:rFonts w:eastAsia="Arial Cyr" w:cs="Arial Cyr" w:ascii="Arial Cyr" w:hAnsi="Arial Cyr"/>
          <w:sz w:val="16"/>
          <w:szCs w:val="16"/>
        </w:rPr>
        <w:t xml:space="preserve"> н </w:t>
      </w:r>
      <w:r>
        <w:rPr>
          <w:rFonts w:eastAsia="Arial Cyr" w:cs="Arial Cyr" w:ascii="Arial Cyr" w:hAnsi="Arial Cyr"/>
          <w:i/>
          <w:iCs/>
          <w:sz w:val="16"/>
          <w:szCs w:val="16"/>
        </w:rPr>
        <w:t>которой выражав 'ся целенаправленность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i"o-</w:t>
      </w:r>
      <w:r>
        <w:rPr>
          <w:rFonts w:eastAsia="Arial Cyr" w:cs="Arial Cyr" w:ascii="Arial Cyr" w:hAnsi="Arial Cyr"/>
          <w:sz w:val="16"/>
          <w:szCs w:val="16"/>
        </w:rPr>
        <w:t xml:space="preserve">ведемяя </w:t>
      </w:r>
      <w:r>
        <w:rPr>
          <w:rFonts w:eastAsia="Arial Cyr" w:cs="Arial Cyr" w:ascii="Arial Cyr" w:hAnsi="Arial Cyr"/>
          <w:i/>
          <w:iCs/>
          <w:sz w:val="16"/>
          <w:szCs w:val="16"/>
        </w:rPr>
        <w:t>Совершенно г'й:личн!^е пути и сред</w:t>
        <w:softHyphen/>
        <w:t>ства. которые мы</w:t>
      </w:r>
      <w:r>
        <w:rPr>
          <w:rFonts w:eastAsia="Arial Cyr" w:cs="Arial Cyr" w:ascii="Arial Cyr" w:hAnsi="Arial Cyr"/>
          <w:sz w:val="16"/>
          <w:szCs w:val="16"/>
        </w:rPr>
        <w:t xml:space="preserve"> наблю^аел» </w:t>
      </w:r>
      <w:r>
        <w:rPr>
          <w:rFonts w:eastAsia="Arial Cyr" w:cs="Arial Cyr" w:ascii="Arial Cyr" w:hAnsi="Arial Cyr"/>
          <w:i/>
          <w:iCs/>
          <w:sz w:val="16"/>
          <w:szCs w:val="16"/>
        </w:rPr>
        <w:t>н процессе ссу-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'Lff'clt'fKS'-ii.ifi</w:t>
      </w:r>
      <w:r>
        <w:rPr>
          <w:rFonts w:eastAsia="Arial Cyr" w:cs="Arial Cyr" w:ascii="Arial Cyr" w:hAnsi="Arial Cyr"/>
          <w:sz w:val="16"/>
          <w:szCs w:val="16"/>
        </w:rPr>
        <w:t xml:space="preserve"> д?г&lt;~7.".;й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,'w/T'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wc~'y.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к</w:t>
      </w:r>
      <w:r>
        <w:rPr>
          <w:rFonts w:eastAsia="Arial Cyr" w:cs="Arial Cyr" w:ascii="Arial Cyr" w:hAnsi="Arial Cyr"/>
          <w:sz w:val="16"/>
          <w:szCs w:val="16"/>
        </w:rPr>
        <w:t xml:space="preserve"> 'vi'ной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и </w:t>
      </w:r>
      <w:r>
        <w:rPr>
          <w:rFonts w:eastAsia="Arial Cyr" w:cs="Arial Cyr" w:ascii="Arial Cyr" w:hAnsi="Arial Cyr"/>
          <w:sz w:val="16"/>
          <w:szCs w:val="16"/>
        </w:rPr>
        <w:t xml:space="preserve">7 с/и </w:t>
      </w:r>
      <w:r>
        <w:rPr>
          <w:rFonts w:eastAsia="Arial Cyr" w:cs="Arial Cyr" w:ascii="Arial Cyr" w:hAnsi="Arial Cyr"/>
          <w:i/>
          <w:iCs/>
          <w:sz w:val="16"/>
          <w:szCs w:val="16"/>
        </w:rPr>
        <w:t>же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i.jc'fiu</w:t>
      </w:r>
    </w:p>
    <w:p>
      <w:pPr>
        <w:pStyle w:val="Normal"/>
        <w:widowControl/>
        <w:spacing w:before="36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  <w:b/>
          <w:bCs/>
        </w:rPr>
        <w:t>Мотивы и мотивация как гипотетические конструкты</w:t>
      </w:r>
    </w:p>
    <w:p>
      <w:pPr>
        <w:pStyle w:val="Normal"/>
        <w:widowControl/>
        <w:spacing w:before="100" w:after="0"/>
        <w:ind w:left="120" w:hanging="120"/>
        <w:jc w:val="both"/>
        <w:rPr/>
      </w:pPr>
      <w:r>
        <w:rPr>
          <w:rFonts w:eastAsia="Arial Cyr" w:cs="Arial Cyr" w:ascii="Arial Cyr" w:hAnsi="Arial Cyr"/>
        </w:rPr>
        <w:t>В действительности никаких моти</w:t>
        <w:softHyphen/>
        <w:t>вов не существует. Эта, быть может, озадачивающая формулировка нужда</w:t>
        <w:softHyphen/>
        <w:t>ется в двояком разъяснении. Во-первых, как уже отмечалось, мотивы ненаблюдаемы непосредственно и в этом смысле они не могут быть пред</w:t>
        <w:softHyphen/>
        <w:t>ставлены как факты действительно</w:t>
        <w:softHyphen/>
        <w:t>сти. Во-вторых, они не являются фак</w:t>
        <w:softHyphen/>
        <w:t>тами в смысле реальных предметов, доступных нашему прямому наблюде</w:t>
        <w:softHyphen/>
        <w:t>нию. Они суть условные, облегчаю</w:t>
        <w:softHyphen/>
        <w:t>щие понимание, вспомогательные кон</w:t>
        <w:softHyphen/>
        <w:t>структы нашего мышления, или, говоря языком эмпиризма, гипотетические конструкты *.(</w:t>
      </w:r>
      <w:r>
        <w:rPr>
          <w:rFonts w:eastAsia="Arial Cyr" w:cs="Arial Cyr" w:ascii="Arial Cyr" w:hAnsi="Arial Cyr"/>
          <w:sz w:val="16"/>
          <w:szCs w:val="16"/>
        </w:rPr>
        <w:t>' Мы не следуем здесь введенному Мак-Корксдди/ом и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smallCaps/>
          <w:sz w:val="16"/>
          <w:szCs w:val="16"/>
        </w:rPr>
        <w:t xml:space="preserve">mhjk.)m </w:t>
      </w:r>
      <w:r>
        <w:rPr>
          <w:rFonts w:eastAsia="Arial Cyr" w:cs="Arial Cyr" w:ascii="Arial Cyr" w:hAnsi="Arial Cyr"/>
          <w:sz w:val="16"/>
          <w:szCs w:val="16"/>
        </w:rPr>
        <w:t>различи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ink:-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npow.My. </w:t>
      </w:r>
      <w:r>
        <w:rPr>
          <w:rFonts w:eastAsia="Arial Cyr" w:cs="Arial Cyr" w:ascii="Arial Cyr" w:hAnsi="Arial Cyr"/>
          <w:sz w:val="16"/>
          <w:szCs w:val="16"/>
        </w:rPr>
        <w:t>го^^ых пер^^ечны^' и г^п^с^ичос^их ко''-с.труктоз (К,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fv'.ikCororodals. P. Meohl 1948)</w:t>
      </w:r>
    </w:p>
    <w:p>
      <w:pPr>
        <w:pStyle w:val="Normal"/>
        <w:widowControl/>
        <w:spacing w:before="100" w:after="0"/>
        <w:ind w:left="120" w:hanging="1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Гипотетический конструкт есть условная, по Толмену— «промежуточная», переменная, кото</w:t>
        <w:softHyphen/>
        <w:t>рая может вставляться в схему объяс</w:t>
        <w:softHyphen/>
        <w:t>нения действия между исходными на</w:t>
        <w:softHyphen/>
        <w:t>блюдаемыми обстоятельствами ситу</w:t>
        <w:softHyphen/>
        <w:t>ации и последующими наблюдаемыми явлениями в самом поведении.</w:t>
      </w:r>
    </w:p>
    <w:p>
      <w:pPr>
        <w:pStyle w:val="Normal"/>
        <w:widowControl/>
        <w:spacing w:before="100" w:after="0"/>
        <w:ind w:left="120" w:hanging="1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ипотетический конструкт нельзя выдумать и произвольно поместить в мир. Если мы хотим использовать понятие «мотив» в качестве гипотети</w:t>
        <w:softHyphen/>
        <w:t>ческого конструкта, то сначала долж</w:t>
        <w:softHyphen/>
        <w:t>ны установить, при каких специфиче</w:t>
        <w:softHyphen/>
        <w:t>ских исходных условиях срабатывает мотив, а затем определить, какие из наблюдаемых после этого эффектов поведения произведены именно моти</w:t>
        <w:softHyphen/>
        <w:t>вами. Так, в исследованиях научения у животных оказалось плодотворным введение в качестве гипотетического / конструкта мотивационного понятия V «потребность». Например, потребно</w:t>
        <w:softHyphen/>
        <w:t>стью объясняется зависимость между длительностью лишения животного пи</w:t>
        <w:softHyphen/>
        <w:t>щи до эксперимента и его успехами в научении. При более длительном лише</w:t>
        <w:softHyphen/>
        <w:t>нии пищи животные делали меньше ошибок, быстрее бежали к месту кор</w:t>
        <w:softHyphen/>
        <w:t>мления и т. п. Пример по психологии человека можно заимствовать из ис</w:t>
        <w:softHyphen/>
        <w:t>следований так называемого мотива достижения. Начальные условия долж</w:t>
        <w:softHyphen/>
        <w:t>ны предоставлять субъекту бозможно-сти для деятельности, результаты ко</w:t>
        <w:softHyphen/>
        <w:t>торой он мог бы приписать себе, а не чистой случайности, и мог бы оценить степень использования своих способ</w:t>
        <w:softHyphen/>
        <w:t>ностей. Чтобы проявился мотив дости</w:t>
        <w:softHyphen/>
        <w:t>жения, т. е. возникло соотнесение вы</w:t>
        <w:softHyphen/>
        <w:t>полнения со шкалой своих способно</w:t>
        <w:softHyphen/>
        <w:t>стей, задачи должны быть не слишком трудными и не слишком легкими. Этот вывод был сделан на основании таких внешних проявлений деятельности, как усилия и настойчивость в получе</w:t>
        <w:softHyphen/>
        <w:t>нии хороших результатов.</w:t>
      </w:r>
    </w:p>
    <w:p>
      <w:pPr>
        <w:pStyle w:val="Normal"/>
        <w:widowControl/>
        <w:spacing w:before="100" w:after="0"/>
        <w:ind w:left="120" w:firstLine="60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чтобы введение гипотетического конструкта было обоснованным, необ</w:t>
        <w:softHyphen/>
        <w:t>ходимо наряду с исходными («антеце</w:t>
        <w:softHyphen/>
        <w:t>дентными») условиями специфициро</w:t>
        <w:softHyphen/>
        <w:t>вать также последующие эффекты в наблюдаемом поведении, т.е. устано</w:t>
        <w:softHyphen/>
        <w:t>вить, что должно последовать. Так, если опять воспользоваться примером с мотивом достижения, то необходимо установить, что у человека выражен</w:t>
        <w:softHyphen/>
        <w:t>ный мотив достижения должен проявляться в предпочтении такой деятель</w:t>
        <w:softHyphen/>
        <w:t>ности (он занимается ею дольше и упорнее), которая не слишком легка, не слишком трудна и результат которой больше зависит от собственной сноров</w:t>
        <w:softHyphen/>
        <w:t>ки, чем от случая.</w:t>
      </w:r>
    </w:p>
    <w:p>
      <w:pPr>
        <w:pStyle w:val="Normal"/>
        <w:widowControl/>
        <w:spacing w:lineRule="auto" w:line="218"/>
        <w:jc w:val="both"/>
        <w:rPr/>
      </w:pPr>
      <w:r>
        <w:rPr>
          <w:rFonts w:eastAsia="Arial Cyr" w:cs="Arial Cyr" w:ascii="Arial Cyr" w:hAnsi="Arial Cyr"/>
        </w:rPr>
        <w:t>Из этого примера можно видеть, что познавательная ценность гипотетиче</w:t>
        <w:softHyphen/>
        <w:t>ского конструкта определяется не чем иным, как его местом. Его промежуточ</w:t>
        <w:softHyphen/>
        <w:t>ное положение между исходными усло</w:t>
        <w:softHyphen/>
        <w:t xml:space="preserve">виями </w:t>
      </w:r>
      <w:r>
        <w:rPr>
          <w:rFonts w:eastAsia="Arial Cyr" w:cs="Arial Cyr" w:ascii="Arial Cyr" w:hAnsi="Arial Cyr"/>
          <w:i/>
          <w:iCs/>
        </w:rPr>
        <w:t>ситуации,</w:t>
      </w:r>
      <w:r>
        <w:rPr>
          <w:rFonts w:eastAsia="Arial Cyr" w:cs="Arial Cyr" w:ascii="Arial Cyr" w:hAnsi="Arial Cyr"/>
        </w:rPr>
        <w:t xml:space="preserve"> индивидуальными особенностями </w:t>
      </w:r>
      <w:r>
        <w:rPr>
          <w:rFonts w:eastAsia="Arial Cyr" w:cs="Arial Cyr" w:ascii="Arial Cyr" w:hAnsi="Arial Cyr"/>
          <w:i/>
          <w:iCs/>
        </w:rPr>
        <w:t>субъекта, с</w:t>
      </w:r>
      <w:r>
        <w:rPr>
          <w:rFonts w:eastAsia="Arial Cyr" w:cs="Arial Cyr" w:ascii="Arial Cyr" w:hAnsi="Arial Cyr"/>
        </w:rPr>
        <w:t xml:space="preserve"> одной сто</w:t>
        <w:softHyphen/>
        <w:t xml:space="preserve">роны, и наступающим </w:t>
      </w:r>
      <w:r>
        <w:rPr>
          <w:rFonts w:eastAsia="Arial Cyr" w:cs="Arial Cyr" w:ascii="Arial Cyr" w:hAnsi="Arial Cyr"/>
          <w:i/>
          <w:iCs/>
        </w:rPr>
        <w:t xml:space="preserve">действием, с </w:t>
      </w:r>
      <w:r>
        <w:rPr>
          <w:rFonts w:eastAsia="Arial Cyr" w:cs="Arial Cyr" w:ascii="Arial Cyr" w:hAnsi="Arial Cyr"/>
        </w:rPr>
        <w:t>другой, позволяет объяснить последо</w:t>
        <w:softHyphen/>
        <w:t>вательно наблюдаемый ряд показате</w:t>
        <w:softHyphen/>
        <w:t>лей. Понятие мотива имеет свое место во всеобщей сети наблюдаемых связей типа «если..., то...». Гипотетические процессы (или их гипотетические ре</w:t>
        <w:softHyphen/>
        <w:t>зультаты), объясняющие комплекс свя</w:t>
        <w:softHyphen/>
        <w:t>зей «если..., то...», с которыми мы сталкиваемся в конкретной поведен</w:t>
        <w:softHyphen/>
        <w:t>ческой ситуации, обычно (как это было предложено выше) называются моти</w:t>
        <w:softHyphen/>
        <w:t>вацией, а индивидуальные особен</w:t>
        <w:softHyphen/>
        <w:t>ности гипотетического процесса— мотивом.</w:t>
      </w:r>
    </w:p>
    <w:p>
      <w:pPr>
        <w:pStyle w:val="Normal"/>
        <w:widowControl/>
        <w:spacing w:lineRule="auto" w:line="21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понятие мотива будет плодотвор</w:t>
        <w:softHyphen/>
        <w:t>ным, если позволит предсказать и обнаружить неизвестные связи «ес</w:t>
        <w:softHyphen/>
        <w:t>ли..., то...». В результате исследова</w:t>
        <w:softHyphen/>
        <w:t>тель может выявить (и это уже сдела</w:t>
        <w:softHyphen/>
        <w:t>но) более плотную сеть связей «если..., то...», что в конце концов заставляет расчленить изначально целостный кон</w:t>
        <w:softHyphen/>
        <w:t>структ «мотив» на более частные, связанные друг с другом конструкты. Такое расчленение позволяет лучше объяснить особенности целенаправ</w:t>
        <w:softHyphen/>
        <w:t>ленности действий индивида, точнее их предсказать. Так, сегодня от мотива достижения отличают ряд так называ</w:t>
        <w:softHyphen/>
        <w:t>емых промежуточных когнитивных про</w:t>
        <w:softHyphen/>
        <w:t>цессов, также представляющих собой гипотетические конструкты. Поскольку такие промежуточные когнитивные, процессы носят личностный характер, т. е. дают информацию об индивиду</w:t>
        <w:softHyphen/>
        <w:t>альных различиях, они входят как составная часть в понятие мотива.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20:37:00Z</dcterms:created>
  <dc:creator>Konstantin Efimov</dc:creator>
  <dc:description/>
  <dc:language>en-US</dc:language>
  <cp:lastModifiedBy>Alexandre Katalov</cp:lastModifiedBy>
  <dcterms:modified xsi:type="dcterms:W3CDTF">1999-01-21T20:37:00Z</dcterms:modified>
  <cp:revision>2</cp:revision>
  <dc:subject/>
  <dc:title>Мотив и мотивация:</dc:title>
</cp:coreProperties>
</file>