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bookmarkStart w:id="0" w:name="BITSoft"/>
      <w:bookmarkEnd w:id="0"/>
      <w:r>
        <w:rPr>
          <w:color w:val="000000"/>
          <w:sz w:val="24"/>
          <w:szCs w:val="24"/>
          <w:lang w:val="en-US"/>
        </w:rPr>
        <w:t>3.</w:t>
      </w:r>
      <w:r>
        <w:rPr>
          <w:rFonts w:eastAsia="Times New Roman Cyr" w:cs="Times New Roman Cyr" w:ascii="Times New Roman Cyr" w:hAnsi="Times New Roman Cyr"/>
          <w:color w:val="000000"/>
          <w:sz w:val="24"/>
          <w:szCs w:val="24"/>
        </w:rPr>
        <w:t xml:space="preserve"> ДЛЯ ЧЕГО НУЖНА АГРЕССИЯ</w:t>
      </w:r>
    </w:p>
    <w:p>
      <w:pPr>
        <w:pStyle w:val="Normal"/>
        <w:widowControl w:val="false"/>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Часть силы той, что без числа, </w:t>
      </w:r>
    </w:p>
    <w:p>
      <w:pPr>
        <w:pStyle w:val="Normal"/>
        <w:widowControl w:val="false"/>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Творит добро, всему желая зла</w:t>
      </w:r>
    </w:p>
    <w:p>
      <w:pPr>
        <w:pStyle w:val="Normal"/>
        <w:widowControl w:val="false"/>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Гете</w:t>
      </w:r>
    </w:p>
    <w:p>
      <w:pPr>
        <w:pStyle w:val="Normal"/>
        <w:widowControl w:val="false"/>
        <w:rPr/>
      </w:pPr>
      <w:r>
        <w:rPr>
          <w:rFonts w:eastAsia="Times New Roman Cyr" w:cs="Times New Roman Cyr" w:ascii="Times New Roman Cyr" w:hAnsi="Times New Roman Cyr"/>
          <w:color w:val="000000"/>
          <w:sz w:val="24"/>
          <w:szCs w:val="24"/>
        </w:rPr>
        <w:t>Для чего вообще борются друг с другом живые сущест</w:t>
        <w:softHyphen/>
        <w:t>ва? Борьб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ездесущий в природе процесс; способы по</w:t>
        <w:softHyphen/>
        <w:t>ведения, предназначенные для борьбы, как и оружие, на</w:t>
        <w:softHyphen/>
        <w:t>ступательное и оборонительное, настолько высоко разви</w:t>
        <w:softHyphen/>
        <w:t>ты и настолько очевидно возникли под селекционным дав</w:t>
        <w:softHyphen/>
        <w:t>лением соответствующих видосохраняющих функций, что мы, вслед за Дарвином, несомненно, должны заняться этим вопросом.</w:t>
      </w:r>
    </w:p>
    <w:p>
      <w:pPr>
        <w:pStyle w:val="Normal"/>
        <w:widowControl w:val="false"/>
        <w:rPr/>
      </w:pPr>
      <w:r>
        <w:rPr>
          <w:rFonts w:eastAsia="Times New Roman Cyr" w:cs="Times New Roman Cyr" w:ascii="Times New Roman Cyr" w:hAnsi="Times New Roman Cyr"/>
          <w:color w:val="000000"/>
          <w:sz w:val="24"/>
          <w:szCs w:val="24"/>
        </w:rPr>
        <w:t>Как правило, неспециалисты, сбитые с толку сенсаци</w:t>
        <w:softHyphen/>
        <w:t>онными сказками прессы и кино, представляют себе взаи</w:t>
        <w:softHyphen/>
        <w:t>моотношения «диких зверей» в «зеленом аду» джунглей как кровожадную борьбу всех против всех. Совсем еще не</w:t>
        <w:softHyphen/>
        <w:t>давно были фильмы, в которых, например, можно было увидеть борьбу бенгальского тигра с питоном, а сразу вслед зате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итона с крокодилом. С чистой совестью могу заявить, что в естественных условиях такого не бы</w:t>
        <w:softHyphen/>
        <w:t>вает никогда. Да и какой смысл одному из этих зверей уничтожать другого? Ни один из них жизненных интере</w:t>
        <w:softHyphen/>
        <w:t>сов другого не затрагивает!</w:t>
      </w:r>
    </w:p>
    <w:p>
      <w:pPr>
        <w:pStyle w:val="Normal"/>
        <w:widowControl w:val="false"/>
        <w:rPr/>
      </w:pPr>
      <w:r>
        <w:rPr>
          <w:rFonts w:eastAsia="Times New Roman Cyr" w:cs="Times New Roman Cyr" w:ascii="Times New Roman Cyr" w:hAnsi="Times New Roman Cyr"/>
          <w:color w:val="000000"/>
          <w:sz w:val="24"/>
          <w:szCs w:val="24"/>
        </w:rPr>
        <w:t>Точно так же и формулу Дарвина «борьба за существо</w:t>
        <w:softHyphen/>
        <w:t>вание», превратившуюся в модное выражение, которым часто злоупотребляют, непосвященные ошибочно отно</w:t>
        <w:softHyphen/>
        <w:t>сят, как правило, к борьбе между различными видами. На самом же деле, «борьба», о которой говорил Дарвин и ко</w:t>
        <w:softHyphen/>
        <w:t>торая движет эволюци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в первую очередь конкуренция между ближайшими родственниками. То, что заставляет вид, каков он сегодня, исчезнут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ли превра</w:t>
        <w:softHyphen/>
        <w:t>щает его в другой вид,</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какое-нибудь удачное «изо</w:t>
        <w:softHyphen/>
        <w:t>бретение», выпавшее на долю одного или нескольких со</w:t>
        <w:softHyphen/>
        <w:t>братьев по виду в результате совершенно случайного вы</w:t>
        <w:softHyphen/>
        <w:t>игрыша в вечной лотерее Изменчивости. Потомки этих счастливцев, как уже говорилось, очень скоро вытеснят всех остальных, так что вид будет состоять только из осо</w:t>
        <w:softHyphen/>
        <w:t>бей, обладающих новым «изобретением».</w:t>
      </w:r>
    </w:p>
    <w:p>
      <w:pPr>
        <w:pStyle w:val="Normal"/>
        <w:widowControl w:val="false"/>
        <w:rPr/>
      </w:pPr>
      <w:r>
        <w:rPr>
          <w:rFonts w:eastAsia="Times New Roman Cyr" w:cs="Times New Roman Cyr" w:ascii="Times New Roman Cyr" w:hAnsi="Times New Roman Cyr"/>
          <w:color w:val="000000"/>
          <w:sz w:val="24"/>
          <w:szCs w:val="24"/>
        </w:rPr>
        <w:t>Конечно же, бывают враждебные столкновения и меж</w:t>
        <w:softHyphen/>
        <w:t>ду разными видами, филин по ночам убивает и пожирает даже хорошо вооруженных хищных птиц, хотя они навер</w:t>
        <w:softHyphen/>
        <w:t>няка очень серьезно сопротивляются. Со своей стороны</w:t>
      </w:r>
      <w:r>
        <w:rPr>
          <w:color w:val="000000"/>
          <w:sz w:val="24"/>
          <w:szCs w:val="24"/>
          <w:lang w:val="en-US"/>
        </w:rPr>
        <w:t xml:space="preserve"> — </w:t>
      </w:r>
      <w:r>
        <w:rPr>
          <w:rFonts w:eastAsia="Times New Roman Cyr" w:cs="Times New Roman Cyr" w:ascii="Times New Roman Cyr" w:hAnsi="Times New Roman Cyr"/>
          <w:color w:val="000000"/>
          <w:sz w:val="24"/>
          <w:szCs w:val="24"/>
        </w:rPr>
        <w:t>если они встречают большую сову средь бела дня, то напа</w:t>
        <w:softHyphen/>
        <w:t>дают на нее, преисполненные ненависти. Почти каждое хоть сколь-нибудь вооруженное животное, начиная с мел</w:t>
        <w:softHyphen/>
        <w:t>ких грызунов, яростно сражается, если у него нет возмож</w:t>
        <w:softHyphen/>
        <w:t>ности бежать. Кроме этих особых случаев межвидовой борьбы существуют и другие, менее специфические. Две птицы разных видов могут подраться из-за дупла, пригод</w:t>
        <w:softHyphen/>
        <w:t>ного под гнездо; любые два животных, примерно равные по силе, могут схватиться из-за пищи и т. д. Здесь необходимо сказать кое-что о случаях межвидовой борьбы, иллюстри</w:t>
        <w:softHyphen/>
        <w:t>рованных примерами ниже, чтобы подчеркнуть их своеоб</w:t>
        <w:softHyphen/>
        <w:t>разие и отграничить от внутривидовой агрессии, которая собственно и является предметом нашей книги.</w:t>
      </w:r>
    </w:p>
    <w:p>
      <w:pPr>
        <w:pStyle w:val="Normal"/>
        <w:widowControl w:val="false"/>
        <w:rPr/>
      </w:pPr>
      <w:r>
        <w:rPr>
          <w:rFonts w:eastAsia="Times New Roman Cyr" w:cs="Times New Roman Cyr" w:ascii="Times New Roman Cyr" w:hAnsi="Times New Roman Cyr"/>
          <w:color w:val="000000"/>
          <w:sz w:val="24"/>
          <w:szCs w:val="24"/>
        </w:rPr>
        <w:t>Функция сохранения вида гораздо яснее при любых межвидовых столкновениях, нежели в случае внутриви</w:t>
        <w:softHyphen/>
        <w:t>довой борьбы. Взаимное влияние хищника и жертвы дает замечательные образцы того, как отбор заставляет одного из них приспосабливаться к развитию другого. Быстрота преследуемых копытных культивирует мощную прыгу</w:t>
        <w:softHyphen/>
        <w:t>честь и страшно вооруженные лапы крупных кошек, а т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 свою очеред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азвивают у жертвы все более тон</w:t>
        <w:softHyphen/>
        <w:t>кое чутье и все более быстрый бег. Впечатляющий пример такого эволюционного соревнования между наступатель</w:t>
        <w:softHyphen/>
        <w:t>ным и оборонительным оружием дает хорошо прослежен</w:t>
        <w:softHyphen/>
        <w:t>ная палеонтологически специализация зубов травоядных млекопитающи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зубы становились все крепч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па</w:t>
        <w:softHyphen/>
        <w:t>раллельное развитие пищевых растений, которые по воз</w:t>
        <w:softHyphen/>
        <w:t>можности защищались от съедения отложением кремне</w:t>
        <w:softHyphen/>
        <w:t>вых кислот и другими мерами. Но такого рода «борьба» между поедающим и поедаемым никогда не приводит к полному уничтожению жертвы хищником между ними всегда устанавливается некое равновесие, которо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сли говорить о виде</w:t>
      </w:r>
      <w:r>
        <w:rPr>
          <w:color w:val="000000"/>
          <w:sz w:val="24"/>
          <w:szCs w:val="24"/>
          <w:lang w:val="en-US"/>
        </w:rPr>
        <w:t xml:space="preserve"> </w:t>
      </w:r>
      <w:r>
        <w:rPr>
          <w:rFonts w:eastAsia="Times New Roman Cyr" w:cs="Times New Roman Cyr" w:ascii="Times New Roman Cyr" w:hAnsi="Times New Roman Cyr"/>
          <w:color w:val="000000"/>
          <w:sz w:val="24"/>
          <w:szCs w:val="24"/>
        </w:rPr>
        <w:t>в цел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ыгодно для обоих. Последние львы подохли бы от голода гораздо раньше, чем убили бы последнюю пару антилоп или зебр, способную к продол</w:t>
        <w:softHyphen/>
        <w:t>жению пода. Так же как</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 переводе на человеческий коммерческий язык</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итобойный флот обанкротился бы задолго до исчезновения последних китов. Кто непосред</w:t>
        <w:softHyphen/>
        <w:t>ственно угрожает существованию вид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не «пожира</w:t>
        <w:softHyphen/>
        <w:t>тель», а конкурент; именно он и только он. Когда в давние времена в Австралии появились дин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началу до</w:t>
        <w:softHyphen/>
        <w:t>машние собаки, завезенные туда людьми и одичавшие та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ни не истребили ни одного вида из тех, что слу</w:t>
        <w:softHyphen/>
        <w:t>жили добычей, зато под корень извели крупных сумчатых хищников, которые охотились на тех же животных, что и они. Местные хищники, сумчатый волк и сумчатый дья</w:t>
        <w:softHyphen/>
        <w:t>вол были значительно сильнее динго, но в охотничьем ис</w:t>
        <w:softHyphen/>
        <w:t>кусстве эти древние, сравнительно глупые и медлитель</w:t>
        <w:softHyphen/>
        <w:t>ные звери уступали «современным» млекопитающим. Динго настолько уменьшили поголовье добычи, что охот</w:t>
        <w:softHyphen/>
        <w:t>ничьи методы их конкурентов больше «не окупались», так что теперь они обитают лишь на Тасмании, куда динго не добрались.</w:t>
      </w:r>
    </w:p>
    <w:p>
      <w:pPr>
        <w:pStyle w:val="Normal"/>
        <w:widowControl w:val="false"/>
        <w:rPr/>
      </w:pPr>
      <w:r>
        <w:rPr>
          <w:rFonts w:eastAsia="Times New Roman Cyr" w:cs="Times New Roman Cyr" w:ascii="Times New Roman Cyr" w:hAnsi="Times New Roman Cyr"/>
          <w:color w:val="000000"/>
          <w:sz w:val="24"/>
          <w:szCs w:val="24"/>
        </w:rPr>
        <w:t>Впрочем, с другой стороны, столкновение между хищ</w:t>
        <w:softHyphen/>
        <w:t>ником и добычей вообще но является борьбой в подлинном смысле этого слова. Конечно же, удар лапы, которым лев сбивает свою добычу, формой движения подобен тому, ка</w:t>
        <w:softHyphen/>
        <w:t>ким он бьет соперник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хотничье ружье тоже похоже на армейский караби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днако внутренние истоки по</w:t>
        <w:softHyphen/>
        <w:t>ведения охотника и бойца совершенно различны. Когда лев убивает буйвола, этот буйвол вызывает в нем не боль</w:t>
        <w:softHyphen/>
        <w:t>ше агрессивности, чем во мне аппетитный индюк, вися</w:t>
        <w:softHyphen/>
        <w:t>щий в кладовке, на которого я смотрю с таким же удоволь</w:t>
        <w:softHyphen/>
        <w:t>ствием. Различие внутренних побуждений ясно видно уже по выразительным движениям. Если собака гонит зайца, то у нее бывает точно такое же напряженно-радо</w:t>
        <w:softHyphen/>
        <w:t>стное выражение, с каким она приветствует хозяина или предвкушает что-нибудь приятное. И по львиной морде в драматический момент прыжка можно вполне отчетливо видеть, как это зафиксировано на многих отличных фото</w:t>
        <w:softHyphen/>
        <w:t>графиях, что он вовсе не зол. Рычание, прижатые уши и другие выразительные движения, связанные с боевым по</w:t>
        <w:softHyphen/>
        <w:t>ведением, можно видеть у охотящихся хищников только тогда, когда они всерьез боятся своей вооруженной добы</w:t>
        <w:softHyphen/>
        <w:t>чи, но и в этом случае лишь в виде намека. Ближе к подлинной агрессии, чем нападение охотника</w:t>
      </w:r>
    </w:p>
    <w:p>
      <w:pPr>
        <w:pStyle w:val="Normal"/>
        <w:widowControl w:val="false"/>
        <w:rPr/>
      </w:pPr>
      <w:r>
        <w:rPr>
          <w:rFonts w:eastAsia="Times New Roman Cyr" w:cs="Times New Roman Cyr" w:ascii="Times New Roman Cyr" w:hAnsi="Times New Roman Cyr"/>
          <w:color w:val="000000"/>
          <w:sz w:val="24"/>
          <w:szCs w:val="24"/>
        </w:rPr>
        <w:t>на добычу, интересный обратный случай «контратаки» добычи против хищника. Особенно это касается стадных животных, которые всем скопом нападают на хищника, стоит лишь им его заметить; потому в английском языке это явление называется «мобинг»</w:t>
      </w:r>
      <w:r>
        <w:rPr>
          <w:color w:val="000000"/>
          <w:sz w:val="24"/>
          <w:szCs w:val="24"/>
          <w:lang w:val="en-US"/>
        </w:rPr>
        <w:t xml:space="preserve"> (Mob</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англ. толпа.</w:t>
      </w:r>
      <w:r>
        <w:rPr>
          <w:color w:val="000000"/>
          <w:sz w:val="24"/>
          <w:szCs w:val="24"/>
          <w:lang w:val="en-US"/>
        </w:rPr>
        <w:t>)</w:t>
      </w:r>
      <w:r>
        <w:rPr>
          <w:color w:val="000000"/>
          <w:sz w:val="24"/>
          <w:szCs w:val="24"/>
          <w:lang w:val="en-US"/>
        </w:rPr>
        <w:t xml:space="preserve"> .</w:t>
      </w:r>
    </w:p>
    <w:p>
      <w:pPr>
        <w:pStyle w:val="Normal"/>
        <w:widowControl w:val="false"/>
        <w:rPr/>
      </w:pPr>
      <w:r>
        <w:rPr>
          <w:rFonts w:eastAsia="Times New Roman Cyr" w:cs="Times New Roman Cyr" w:ascii="Times New Roman Cyr" w:hAnsi="Times New Roman Cyr"/>
          <w:color w:val="000000"/>
          <w:sz w:val="24"/>
          <w:szCs w:val="24"/>
        </w:rPr>
        <w:t>В обиходном немецком соответствующего слова нет, но в старом охотничьем жаргоне есть такое выражени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w:t>
        <w:softHyphen/>
        <w:t>роны или другие птицы «травят» филина, кошку или друго</w:t>
        <w:softHyphen/>
        <w:t>го ночного хищника, если он попадется им на глаза при све</w:t>
        <w:softHyphen/>
        <w:t>те дня. Если сказать, что стадо коров «затравило» таксу</w:t>
      </w:r>
      <w:r>
        <w:rPr>
          <w:color w:val="000000"/>
          <w:sz w:val="24"/>
          <w:szCs w:val="24"/>
          <w:lang w:val="en-US"/>
        </w:rPr>
        <w:t xml:space="preserve"> — </w:t>
      </w:r>
      <w:r>
        <w:rPr>
          <w:rFonts w:eastAsia="Times New Roman Cyr" w:cs="Times New Roman Cyr" w:ascii="Times New Roman Cyr" w:hAnsi="Times New Roman Cyr"/>
          <w:color w:val="000000"/>
          <w:sz w:val="24"/>
          <w:szCs w:val="24"/>
        </w:rPr>
        <w:t>этим можно шокировать даже приверженцев святого Хуберта</w:t>
      </w:r>
      <w:r>
        <w:rPr>
          <w:color w:val="000000"/>
          <w:sz w:val="24"/>
          <w:szCs w:val="24"/>
          <w:lang w:val="en-US"/>
        </w:rPr>
        <w:t xml:space="preserve"> (</w:t>
      </w:r>
      <w:r>
        <w:rPr>
          <w:rFonts w:eastAsia="Times New Roman Cyr" w:cs="Times New Roman Cyr" w:ascii="Times New Roman Cyr" w:hAnsi="Times New Roman Cyr"/>
          <w:color w:val="000000"/>
          <w:sz w:val="24"/>
          <w:szCs w:val="24"/>
        </w:rPr>
        <w:t>Святой Хуберт</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кровитель животных и охоты (656(?)</w:t>
      </w:r>
      <w:r>
        <w:rPr>
          <w:color w:val="000000"/>
          <w:sz w:val="24"/>
          <w:szCs w:val="24"/>
          <w:lang w:val="en-US"/>
        </w:rPr>
        <w:t xml:space="preserve"> — 727). </w:t>
      </w:r>
      <w:r>
        <w:rPr>
          <w:rFonts w:eastAsia="Times New Roman Cyr" w:cs="Times New Roman Cyr" w:ascii="Times New Roman Cyr" w:hAnsi="Times New Roman Cyr"/>
          <w:color w:val="000000"/>
          <w:sz w:val="24"/>
          <w:szCs w:val="24"/>
        </w:rPr>
        <w:t>Старший сын герцога Бертрана Аквитанского. Согласно легенде, обра</w:t>
        <w:softHyphen/>
        <w:t>тился в христианство, повстречав на охоте оленя с сияющим крестом на рогах. Был епископом маастрихтским и льежским. Канонизирован и 15-м в.)</w:t>
      </w:r>
      <w:r>
        <w:rPr>
          <w:color w:val="000000"/>
          <w:sz w:val="24"/>
          <w:szCs w:val="24"/>
          <w:lang w:val="en-US"/>
        </w:rPr>
        <w:t>;</w:t>
      </w:r>
      <w:r>
        <w:rPr>
          <w:rFonts w:eastAsia="Times New Roman Cyr" w:cs="Times New Roman Cyr" w:ascii="Times New Roman Cyr" w:hAnsi="Times New Roman Cyr"/>
          <w:color w:val="000000"/>
          <w:sz w:val="24"/>
          <w:szCs w:val="24"/>
        </w:rPr>
        <w:t xml:space="preserve"> однако, как мы вскоре увидим, здесь и в самом деле идет речь о совершенно аналогичных явлениях.</w:t>
      </w:r>
    </w:p>
    <w:p>
      <w:pPr>
        <w:pStyle w:val="Normal"/>
        <w:widowControl w:val="false"/>
        <w:rPr/>
      </w:pPr>
      <w:r>
        <w:rPr>
          <w:rFonts w:eastAsia="Times New Roman Cyr" w:cs="Times New Roman Cyr" w:ascii="Times New Roman Cyr" w:hAnsi="Times New Roman Cyr"/>
          <w:color w:val="000000"/>
          <w:sz w:val="24"/>
          <w:szCs w:val="24"/>
        </w:rPr>
        <w:t>Нападение на хищника-пожирателя имеет очевидный смысл для сохранения вида. Даже когда нападающий мал и безоружен, он причиняет объекту нападения весьма чувствительные неприятности. Все хищники, охотящиеся в одиночку, могут рассчитывать на успех лишь в том слу</w:t>
        <w:softHyphen/>
        <w:t>чае, если их нападение внезапно. Когда лисицу сопровож</w:t>
        <w:softHyphen/>
        <w:t>дает по лесу кричащая сойка, когда вслед за кобчиком ле</w:t>
        <w:softHyphen/>
        <w:t>тит целая стая предупреждающе щебечущих трясогу</w:t>
        <w:softHyphen/>
        <w:t>зок</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хота у них бывает основательно подпорчена. С по</w:t>
        <w:softHyphen/>
        <w:t>мощью травли многие птицы отгоняют обнаруженную днем сову так далеко, что на следующий вечер ночной хищник охотится где-то в другом месте. Особенно инте</w:t>
        <w:softHyphen/>
        <w:t>ресна функция травли у ряда птиц с высокоразвитой об</w:t>
        <w:softHyphen/>
        <w:t>щественной организацией, таких, как галки и многие гу</w:t>
        <w:softHyphen/>
        <w:t>си. У первых важнейшее значение травли для сохранения вида состоит в том, чтобы показать неопытной молодежи, как выглядит опасный враг. Такого врожденного знания у галок нет. У птиц это уникальный случай традиционно передаваемого знания. Гуси, на основании строго избира</w:t>
        <w:softHyphen/>
        <w:t>тельного врожденного механизма, «знают»: нечто пушистое, рыже-коричневое, вытянутое и ползуще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чрезвы</w:t>
        <w:softHyphen/>
        <w:t>чайно опасно. Однако и у них видосохраняющая функция «мобинг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о всем его переполохом, когда отовсюду слетаются тучи гус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меет в основном учебную цель. Те, кто этого еще не знал, узнают: лисы бывают здесь. Когда на нашем озере лишь часть берега была защищена от хищников специальной изгородь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уси избегали любых укрытий, под которыми могла бы спрятаться лиса, держась на расстоянии не меньше</w:t>
      </w:r>
      <w:r>
        <w:rPr>
          <w:color w:val="000000"/>
          <w:sz w:val="24"/>
          <w:szCs w:val="24"/>
          <w:lang w:val="en-US"/>
        </w:rPr>
        <w:t xml:space="preserve"> 15</w:t>
      </w:r>
      <w:r>
        <w:rPr>
          <w:rFonts w:eastAsia="Times New Roman Cyr" w:cs="Times New Roman Cyr" w:ascii="Times New Roman Cyr" w:hAnsi="Times New Roman Cyr"/>
          <w:color w:val="000000"/>
          <w:sz w:val="24"/>
          <w:szCs w:val="24"/>
        </w:rPr>
        <w:t xml:space="preserve"> метров от них; в то же время они безбоязненно заходили в чащу молодого со</w:t>
        <w:softHyphen/>
        <w:t>сняка на защищенных участках. Кроме этих дидактиче</w:t>
        <w:softHyphen/>
        <w:t>ских целей, травля хищных млекопитающи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у галок, и у гус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меет, разумеется, и первоначальную задачу: отравлять врагу существование. Галки его бьют, настой</w:t>
        <w:softHyphen/>
        <w:t>чиво и основательно, а гуси, по-видимому, запугивают своим криком, невероятным количеством и бесстрашным поведением. Крупные канадские казарки атакуют лису даже на земле пешим сомкнутым строем; и я никогда не видел, чтобы лиса попыталась при этом схватить одного из своих мучителей. С прижатыми ушами, с явным отвраще</w:t>
        <w:softHyphen/>
        <w:t>нием на морде, она оглядывается через плечо на трубя</w:t>
        <w:softHyphen/>
        <w:t>щую стаю и медленно, «сохраняя лицо», трусит прочь.</w:t>
      </w:r>
    </w:p>
    <w:p>
      <w:pPr>
        <w:pStyle w:val="Normal"/>
        <w:widowControl w:val="false"/>
        <w:rPr/>
      </w:pPr>
      <w:r>
        <w:rPr>
          <w:rFonts w:eastAsia="Times New Roman Cyr" w:cs="Times New Roman Cyr" w:ascii="Times New Roman Cyr" w:hAnsi="Times New Roman Cyr"/>
          <w:color w:val="000000"/>
          <w:sz w:val="24"/>
          <w:szCs w:val="24"/>
        </w:rPr>
        <w:t>Конечно, мобинг наиболее эффективен у крупных и вооруженных травоядных, которы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сли их много</w:t>
      </w:r>
      <w:r>
        <w:rPr>
          <w:color w:val="000000"/>
          <w:sz w:val="24"/>
          <w:szCs w:val="24"/>
          <w:lang w:val="en-US"/>
        </w:rPr>
        <w:t xml:space="preserve"> — </w:t>
      </w:r>
      <w:r>
        <w:rPr>
          <w:rFonts w:eastAsia="Times New Roman Cyr" w:cs="Times New Roman Cyr" w:ascii="Times New Roman Cyr" w:hAnsi="Times New Roman Cyr"/>
          <w:color w:val="000000"/>
          <w:sz w:val="24"/>
          <w:szCs w:val="24"/>
        </w:rPr>
        <w:t>«берут на мушку» даже крупных хищников. По одному достоверному сообщению, зебры нападают даже на лео</w:t>
        <w:softHyphen/>
        <w:t>парда, если он попадается им в открытой степи. У наших домашних коров и свиней инстинкт общего нападения на волка сидит в крови настолько прочно, что если зайти на пастбище к большому стаду в сопровождении молодой и пугливой собак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может оказаться весьма опасным делом. Такая собака, вместо того чтобы облаять нападаю</w:t>
        <w:softHyphen/>
        <w:t>щих или самостоятельно удрать, ищет защиты у ног хозя</w:t>
        <w:softHyphen/>
        <w:t>ина. Мне самому с моей собакой Стази пришлось однажды прыгать в озеро и спасаться вплавь, когда стадо молодняка охватило нас полукольцом и, опустив рога, угрожающе двинулось вперед. А мой брат во время первой мировой войны провел в южной Венгрии прелестный вечер на иве, забравшись туда со своим скоч-терьером под мышкой: их окружило стадо полудиких венгерских свиней, свободно пасшихся в лесу, и круг начал сжиматься, недвусмыслен</w:t>
        <w:softHyphen/>
        <w:t>но обнажив клыки.</w:t>
      </w:r>
    </w:p>
    <w:p>
      <w:pPr>
        <w:pStyle w:val="Normal"/>
        <w:widowControl w:val="false"/>
        <w:rPr/>
      </w:pPr>
      <w:r>
        <w:rPr>
          <w:rFonts w:eastAsia="Times New Roman Cyr" w:cs="Times New Roman Cyr" w:ascii="Times New Roman Cyr" w:hAnsi="Times New Roman Cyr"/>
          <w:color w:val="000000"/>
          <w:sz w:val="24"/>
          <w:szCs w:val="24"/>
        </w:rPr>
        <w:t>О таких эффективных нападениях на действительного или мнимого хищника-пожирателя можно было бы расска</w:t>
        <w:softHyphen/>
        <w:t>зывать долго. У некоторых птиц и рыб специально для этой цели развилась яркая «апосематическая», или предупреж</w:t>
        <w:softHyphen/>
        <w:t>дающая, окраска, которую хищник может легко заметить и ассоциировать с теми неприятностями, какие он имел, встречаясь с данным видом. Ядовитые, противные на вкус или как-либо иначе защищенные животные самых различных групп поразительно часто «выбирают» для предупредительного сигинала сочетания одних  и тех же цветов</w:t>
      </w:r>
      <w:r>
        <w:rPr>
          <w:color w:val="000000"/>
          <w:sz w:val="24"/>
          <w:szCs w:val="24"/>
          <w:lang w:val="en-US"/>
        </w:rPr>
        <w:t xml:space="preserve">— </w:t>
      </w:r>
      <w:r>
        <w:rPr>
          <w:rFonts w:eastAsia="Times New Roman Cyr" w:cs="Times New Roman Cyr" w:ascii="Times New Roman Cyr" w:hAnsi="Times New Roman Cyr"/>
          <w:color w:val="000000"/>
          <w:sz w:val="24"/>
          <w:szCs w:val="24"/>
        </w:rPr>
        <w:t>красного, белого и черного. И чрезвычайно примечательны два вида, которы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роме «ядовитой» агрессивност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 имеют ничего общего ни друг с другом, ни с упомянутыми ядовитыми животными, а имен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утка-пеганка и рыбка, суматранский усач. О пеганках давно известно, что они люто травят хищников; их яркое оперение настолько угнетает лис, что они могут безнаказанно высиживать утят в лисьих норах, в присутствии хозяев. Суматранских усачей я купил специально, чтобы узнать, зачем эти рыбки окрашены так ядовито; они тотчас же ответили на этот вопрос, затеяв в большом общем аквариуме такую травлю крупного окуня, что мне пришлось спасать хищного великана от этих без</w:t>
        <w:softHyphen/>
        <w:t>обидных с виду малюток.</w:t>
      </w:r>
    </w:p>
    <w:p>
      <w:pPr>
        <w:pStyle w:val="Normal"/>
        <w:widowControl w:val="false"/>
        <w:rPr/>
      </w:pPr>
      <w:r>
        <w:rPr>
          <w:rFonts w:eastAsia="Times New Roman Cyr" w:cs="Times New Roman Cyr" w:ascii="Times New Roman Cyr" w:hAnsi="Times New Roman Cyr"/>
          <w:color w:val="000000"/>
          <w:sz w:val="24"/>
          <w:szCs w:val="24"/>
        </w:rPr>
        <w:t>Как при нападении хищника на добычу или при травле хищника его жертвами, так же очевидна видосохраняющая функция третьего типа боевого поведения, который мы с</w:t>
      </w:r>
      <w:r>
        <w:rPr>
          <w:color w:val="000000"/>
          <w:sz w:val="24"/>
          <w:szCs w:val="24"/>
          <w:lang w:val="en-US"/>
        </w:rPr>
        <w:t xml:space="preserve"> </w:t>
      </w:r>
      <w:r>
        <w:rPr>
          <w:rFonts w:eastAsia="Times New Roman Cyr" w:cs="Times New Roman Cyr" w:ascii="Times New Roman Cyr" w:hAnsi="Times New Roman Cyr"/>
          <w:color w:val="000000"/>
          <w:sz w:val="24"/>
          <w:szCs w:val="24"/>
        </w:rPr>
        <w:t>Х</w:t>
      </w:r>
      <w:r>
        <w:rPr>
          <w:color w:val="000000"/>
          <w:sz w:val="24"/>
          <w:szCs w:val="24"/>
          <w:lang w:val="en-US"/>
        </w:rPr>
        <w:t xml:space="preserve">. </w:t>
      </w:r>
      <w:r>
        <w:rPr>
          <w:rFonts w:eastAsia="Times New Roman Cyr" w:cs="Times New Roman Cyr" w:ascii="Times New Roman Cyr" w:hAnsi="Times New Roman Cyr"/>
          <w:color w:val="000000"/>
          <w:sz w:val="24"/>
          <w:szCs w:val="24"/>
        </w:rPr>
        <w:t>Хедигером называем критической реакцией. В английском языке выражение «сражаться, как крыса, загнанная в угол» символизирует отчаянную борьбу, в которую боец вклады</w:t>
        <w:softHyphen/>
        <w:t>вает все, потому что не может ни уйти, ни рассчитывать на пощаду. Эта форма боевого поведения, самая яростная, мо</w:t>
        <w:softHyphen/>
        <w:t>тивируется страхом, сильнейшим стремлением к бегству, которое не может быть реализовано потому, что опасность слишком близка. Животное, можно сказать, уже не риску</w:t>
        <w:softHyphen/>
        <w:t>ет повернуться к ней спин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нападает само, с пресло</w:t>
        <w:softHyphen/>
        <w:t>вутым «мужеством отчаяния». Именно это происходит, когда бегство невозможно из-за ограниченности простран</w:t>
        <w:softHyphen/>
        <w:t>ст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ак в случае с загнанной крыс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о точно так же может подействовать и необходимость защиты выводка или семьи. Нападение курицы-наседки или гусака на любой объект, слишком приблизившийся к птенцам, тоже следует считать критической реакцией. При внезапном появлении опасного врага в пределах определенной критической зоны многие животные яростно набрасываются на него, хотя бе</w:t>
        <w:softHyphen/>
        <w:t>жали бы с гораздо большего расстояния, если бы заметили его приближение издали. Как показал Хедигер, цирковые дрессировщики загоняют своих хищников в любую точку арены, ведя рискованную игру на границе между дистан</w:t>
        <w:softHyphen/>
        <w:t>цией бегства и критической дистанцией. В тысяче охот</w:t>
        <w:softHyphen/>
        <w:t>ничьих рассказов можно прочесть, что крупные хищники наиболее опасны в густых зарослях. Это прежде всего пото</w:t>
        <w:softHyphen/>
        <w:t>му, что там дистанция бегства особенно мала; зверь в чаще чувствует себя укрытым и рассчитывает на то, что человек, продираясь сквозь заросли, не заметит его, даже если прой</w:t>
        <w:softHyphen/>
        <w:t>дет совсем близко. Но если при этом человек перешагнет рубеж критической дистанции зверя, то происходит так на</w:t>
        <w:softHyphen/>
        <w:t>зываемый несчастный случай на охот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ыстро и трагич</w:t>
        <w:softHyphen/>
        <w:t>но. В только что рассмотренных случаях борьбы между животными различных видов есть общая черта: здесь вполне ясно, какую пользу для сохранения вида получает или «должен» получить каждый из участников борьбы. Но и внутривидовая агрессия —агрессия в УЗКОМ и собствен</w:t>
        <w:softHyphen/>
        <w:t>ном смысле этого сло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оже служит сохранению вида. В отношении ее тоже можно и нужно задать дарвиновский вопрос «для чего?». Многим это покажется не столь уж очевидным; а люди, свыкшиеся с идеями классического психоанализа, могут усмотреть в таком вопросе злонаме</w:t>
        <w:softHyphen/>
        <w:t>ренную попытку апологии Жизнеуничтожающего Нача</w:t>
        <w:softHyphen/>
        <w:t>ла, или попросту Зла. Обычному цивилизованному чело</w:t>
        <w:softHyphen/>
        <w:t>веку случается увидеть подлинную агрессию лишь тогда, когда сцепятся его сограждане или домашние животные; разумеется, он видит лишь дурные последствия таких раз</w:t>
        <w:softHyphen/>
        <w:t>доров. Здесь поистине устрашающий ряд постепенных пе</w:t>
        <w:softHyphen/>
        <w:t>реход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т петухов, подравшихся на помойке, через грызущихся Собак, через мальчишек, разбивающих друг другу носы, через парней, бьющих друг другу об головы пивные кружки, через трактирные побоища, уже слегка окрашенные политик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водит наконец к войнам и к атомной бомбе.</w:t>
      </w:r>
    </w:p>
    <w:p>
      <w:pPr>
        <w:pStyle w:val="Normal"/>
        <w:widowControl w:val="false"/>
        <w:rPr/>
      </w:pPr>
      <w:r>
        <w:rPr>
          <w:rFonts w:eastAsia="Times New Roman Cyr" w:cs="Times New Roman Cyr" w:ascii="Times New Roman Cyr" w:hAnsi="Times New Roman Cyr"/>
          <w:color w:val="000000"/>
          <w:sz w:val="24"/>
          <w:szCs w:val="24"/>
        </w:rPr>
        <w:t>У нас есть веские основания считать внутривидовую агрессию наиболее серьезной опасностью, какая грозит человечеству в современных условиях культурно-истори</w:t>
        <w:softHyphen/>
        <w:t>ческого и технического развития. Но перспектива побо</w:t>
        <w:softHyphen/>
        <w:t>роть эту опасность отнюдь не улучшится, если мы будем относиться к ней как к чему-то метафизическому и неот</w:t>
        <w:softHyphen/>
        <w:t>вратимому; если же попытаться проследить цепь естест</w:t>
        <w:softHyphen/>
        <w:t>венных причин ее возникновен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может помочь. Всякий раз, когда человек обретал способность преднаме</w:t>
        <w:softHyphen/>
        <w:t>ренно изменять какое-либо явление природы в нужном ему направлении, он был обязан этим своему пониманию причинно-следственных связей, определяющих это явле</w:t>
        <w:softHyphen/>
        <w:t>ние. Наука о нормальных жизненных процессах, выпол</w:t>
        <w:softHyphen/>
        <w:t>няющих функцию сохранения вид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физиология,</w:t>
      </w:r>
      <w:r>
        <w:rPr>
          <w:color w:val="000000"/>
          <w:sz w:val="24"/>
          <w:szCs w:val="24"/>
          <w:lang w:val="en-US"/>
        </w:rPr>
        <w:t xml:space="preserve"> — </w:t>
      </w:r>
      <w:r>
        <w:rPr>
          <w:rFonts w:eastAsia="Times New Roman Cyr" w:cs="Times New Roman Cyr" w:ascii="Times New Roman Cyr" w:hAnsi="Times New Roman Cyr"/>
          <w:color w:val="000000"/>
          <w:sz w:val="24"/>
          <w:szCs w:val="24"/>
        </w:rPr>
        <w:t>является необходимым основанием для науки о наруше</w:t>
        <w:softHyphen/>
        <w:t>ниях этих процесс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атологии. Поэтому давайте забу</w:t>
        <w:softHyphen/>
        <w:t>дем на какое-то время, что в условиях цивилизации агрес</w:t>
        <w:softHyphen/>
        <w:t>сивный инстинкт очень серьезно «сошел с рельсов», и по</w:t>
        <w:softHyphen/>
        <w:t>стараемся по возможности беспристрастно исследовать его естественные причины. Как подлинные дарвинисты, исходя из уже объясненных оснований, мы прежде всего задаемся вопросом о видосохраняющей функции, кото</w:t>
        <w:softHyphen/>
        <w:t>рую выполняет борьба между собратьями по виду в есте</w:t>
        <w:softHyphen/>
        <w:t>ственны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ли, лучше сказать, в доцивилизованных</w:t>
      </w:r>
      <w:r>
        <w:rPr>
          <w:color w:val="000000"/>
          <w:sz w:val="24"/>
          <w:szCs w:val="24"/>
          <w:lang w:val="en-US"/>
        </w:rPr>
        <w:t xml:space="preserve"> — </w:t>
      </w:r>
      <w:r>
        <w:rPr>
          <w:rFonts w:eastAsia="Times New Roman Cyr" w:cs="Times New Roman Cyr" w:ascii="Times New Roman Cyr" w:hAnsi="Times New Roman Cyr"/>
          <w:color w:val="000000"/>
          <w:sz w:val="24"/>
          <w:szCs w:val="24"/>
        </w:rPr>
        <w:t>условиях. Именно селекционному давлению этой функ</w:t>
        <w:softHyphen/>
        <w:t>ции обязана такая борьба своим высоким развитием у очень многих высших животных; ведь не одни только ры</w:t>
        <w:softHyphen/>
        <w:t>бы борются друг с другом, как было описано выше, то же самое происходит у огромного большинства позвоночных.</w:t>
      </w:r>
    </w:p>
    <w:p>
      <w:pPr>
        <w:pStyle w:val="Normal"/>
        <w:widowControl w:val="false"/>
        <w:rPr/>
      </w:pPr>
      <w:r>
        <w:rPr>
          <w:rFonts w:eastAsia="Times New Roman Cyr" w:cs="Times New Roman Cyr" w:ascii="Times New Roman Cyr" w:hAnsi="Times New Roman Cyr"/>
          <w:color w:val="000000"/>
          <w:sz w:val="24"/>
          <w:szCs w:val="24"/>
        </w:rPr>
        <w:t>Как известно, вопрос о пользе борьбы для сохранения вида поставил уже сам Дарвин, и он же дал ясный ответ: для вида, для будуще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сегда выгодно, чтобы область обитания или самку завоевал сильнейший из двух сопер</w:t>
        <w:softHyphen/>
        <w:t>ников. Как часто случается, эта вчерашняя истина хотя и не стала сегодня заблуждением, но оказалась лишь част</w:t>
        <w:softHyphen/>
        <w:t>ным случаем; в последнее время экологи обнаружили другую функцию агрессии, еще более существенную для со</w:t>
        <w:softHyphen/>
        <w:t>хранения вида. Термин «экология» происходит от греческого</w:t>
      </w:r>
      <w:r>
        <w:rPr>
          <w:color w:val="000000"/>
          <w:sz w:val="24"/>
          <w:szCs w:val="24"/>
          <w:lang w:val="en-US"/>
        </w:rPr>
        <w:t xml:space="preserve">   </w:t>
      </w:r>
      <w:r>
        <w:rPr>
          <w:rFonts w:eastAsia="Symbol" w:cs="Symbol" w:ascii="Symbol" w:hAnsi="Symbol"/>
          <w:color w:val="000000"/>
          <w:sz w:val="24"/>
          <w:szCs w:val="24"/>
          <w:lang w:val="en-US"/>
        </w:rPr>
        <w:t></w:t>
      </w:r>
      <w:r>
        <w:rPr>
          <w:rFonts w:eastAsia="Times New Roman Cyr" w:cs="Times New Roman Cyr" w:ascii="Times New Roman Cyr" w:hAnsi="Times New Roman Cyr"/>
          <w:color w:val="000000"/>
          <w:sz w:val="24"/>
          <w:szCs w:val="24"/>
        </w:rPr>
        <w:t xml:space="preserve"> , дом». Это наука о многосторонних связях ор</w:t>
        <w:softHyphen/>
        <w:t>ганизма с его естественным жизненным пространством, в котором он «дома»; а в этом пространстве, разумеется, не</w:t>
        <w:softHyphen/>
        <w:t>обходимо считаться и с другими животными и растения</w:t>
        <w:softHyphen/>
        <w:t>ми, обитающими там же. Если специальные интересы со</w:t>
        <w:softHyphen/>
        <w:t>циальной организации не требуют тесной совместной жизни, т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 вполне понятным причина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иболее благоприятным является по возможности равномерное распределение особей вида в жизненном пространстве, в котором этот вид может обитать. В терминах человече</w:t>
        <w:softHyphen/>
        <w:t>ской деловой жизн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сли в какой-нибудь местности хо</w:t>
        <w:softHyphen/>
        <w:t>тят обосноваться несколько врачей, или торговцев, или механиков по ремонту велосипедов, то представители лю</w:t>
        <w:softHyphen/>
        <w:t>бой из этих профессий поступят лучше всего, разместив</w:t>
        <w:softHyphen/>
        <w:t>шись как можно дальше друг от друга.</w:t>
      </w:r>
    </w:p>
    <w:p>
      <w:pPr>
        <w:pStyle w:val="Normal"/>
        <w:widowControl w:val="false"/>
        <w:rPr/>
      </w:pPr>
      <w:r>
        <w:rPr>
          <w:rFonts w:eastAsia="Times New Roman Cyr" w:cs="Times New Roman Cyr" w:ascii="Times New Roman Cyr" w:hAnsi="Times New Roman Cyr"/>
          <w:color w:val="000000"/>
          <w:sz w:val="24"/>
          <w:szCs w:val="24"/>
        </w:rPr>
        <w:t>Что какая-то часть биотопа, имеющегося в распоряже</w:t>
        <w:softHyphen/>
        <w:t>нии вида, останется неиспользованной, в то время как в другой части вид за счет избыточной плотности населения исчерпает все ресурсы питания и будет страдать от голо</w:t>
        <w:softHyphen/>
        <w:t>д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а опасность проще всего устраняется тем, что жи</w:t>
        <w:softHyphen/>
        <w:t>вотные одного и того же вида отталкиваются друг от друга. Именно в этом вкратце и состоит важнейшая видосохраняющая функция внутривидовой агрессии. Те</w:t>
        <w:softHyphen/>
        <w:t>перь мы можем понять, почему именно оседлые коралло</w:t>
        <w:softHyphen/>
        <w:t>вые рыбы так поразительно расцвечены. На Земле мало биотопов, в которых имелось бы такое количество и такое разнообразие пищи, как на коралловых рифах. Здесь вид рыбы, в ходе эволюционного развития, может приобрести «всевозможнейшие профессии». Рыба в качестве «неква</w:t>
        <w:softHyphen/>
        <w:t>лифицированного рабочего» может прекрасно переби</w:t>
        <w:softHyphen/>
        <w:t>ваться тем, что в любом случае доступно каждой средней рыб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хотиться на более мелкую, не ядовитую, не бро</w:t>
        <w:softHyphen/>
        <w:t>нированную, не покрытую шипами или не защищенную еще каким-либо способом живность, которая массой при</w:t>
        <w:softHyphen/>
        <w:t>бывает на риф из открытого моря: частью пассивно зано</w:t>
        <w:softHyphen/>
        <w:t>сится ветром и волнами в виде планктона, а часть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ак</w:t>
        <w:softHyphen/>
        <w:t>тивно приплывает «с целью» осесть на рифе, как это дела</w:t>
        <w:softHyphen/>
        <w:t>ют мириады свободно плавающих личинок всех обитаю</w:t>
        <w:softHyphen/>
        <w:t>щих на рифе организмов. С другой стороны, некоторые рыбы специализируются</w:t>
      </w:r>
    </w:p>
    <w:p>
      <w:pPr>
        <w:pStyle w:val="Normal"/>
        <w:widowControl w:val="false"/>
        <w:rPr/>
      </w:pPr>
      <w:r>
        <w:rPr>
          <w:rFonts w:eastAsia="Times New Roman Cyr" w:cs="Times New Roman Cyr" w:ascii="Times New Roman Cyr" w:hAnsi="Times New Roman Cyr"/>
          <w:color w:val="000000"/>
          <w:sz w:val="24"/>
          <w:szCs w:val="24"/>
        </w:rPr>
        <w:t>на поедании организмов, живущих на самом рифе. Но та</w:t>
        <w:softHyphen/>
        <w:t>кие организмы всегда как-то защищены, и потому рыбе необходимо найти способ борьбы с их оборонительными приспособлениями. Сами кораллы кормят целый ряд ви</w:t>
        <w:softHyphen/>
        <w:t>дов рыб, и притом очень по-разному. Остроносые рыбы-бабочки, или щетинозубы, по большей части паразитиру</w:t>
        <w:softHyphen/>
        <w:t>ют на кораллах и других стрекающих животных. Они по</w:t>
        <w:softHyphen/>
        <w:t>стоянно обследуют кораллы в поисках мелкой живности, попавшей в щупальца полипов. Обнаружив нечто съедоб</w:t>
        <w:softHyphen/>
        <w:t>ное, рыбка взмахами грудных плавников создает струю воды, направленную на жертву настолько точно, что в этом месте между кораллами образуется «плешь»: струя расталкивает их в стороны, прижимая вместе с обжигаю</w:t>
        <w:softHyphen/>
        <w:t>щими щупальцами к наружному скелету, так что рыба может схватить добычу, почти не обжигая себе рыльца. Все-таки слегка ее обжигает; видно, как рыба «чихает»</w:t>
      </w:r>
      <w:r>
        <w:rPr>
          <w:color w:val="000000"/>
          <w:sz w:val="24"/>
          <w:szCs w:val="24"/>
          <w:lang w:val="en-US"/>
        </w:rPr>
        <w:t xml:space="preserve"> — </w:t>
      </w:r>
      <w:r>
        <w:rPr>
          <w:rFonts w:eastAsia="Times New Roman Cyr" w:cs="Times New Roman Cyr" w:ascii="Times New Roman Cyr" w:hAnsi="Times New Roman Cyr"/>
          <w:color w:val="000000"/>
          <w:sz w:val="24"/>
          <w:szCs w:val="24"/>
        </w:rPr>
        <w:t>слегка дергает нос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о кажется, что это раздражение ей даже приятно, вроде перца. Во всяком случае, такие рыбы, как мои красавицы бабочки, желтые и коричневые, явно предпочитают ту же добычу, скажем рыбешку, если она уже попалась в щупальца, а не свободно плавает в во</w:t>
        <w:softHyphen/>
        <w:t>де. Другие родственные виды выработали у себя более сильный иммунитет к стрекательному яду и съедают до</w:t>
        <w:softHyphen/>
        <w:t>бычу вместе с кораллами, поймавшими ее. Третьи вообще не обращают внимания на стрекательные клетки кишечнополостны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поглощают кораллов, гидрополипов и даже крупных, очень жгучих актиний, как корова траву. Рыбы-попугаи вдобавок к иммунитету против яда разви</w:t>
        <w:softHyphen/>
        <w:t>ли у себя мощные клешнеобразные челюсти и съедают ко</w:t>
        <w:softHyphen/>
        <w:t>раллов буквально целиком. Когда находишься вблизи па</w:t>
        <w:softHyphen/>
        <w:t>сущейся стаи этих великолепно расцвеченных рыб, то слышишь треск и скрежет, будто работает маленькая кам</w:t>
        <w:softHyphen/>
        <w:t>недробилка, и это вполне соответствует действительно</w:t>
        <w:softHyphen/>
        <w:t>сти. Испражняясь, рыба-попугай оставляет за собой об</w:t>
        <w:softHyphen/>
        <w:t>лачко белого песка, оседающее на дно, и когда видишь эт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изумлением понимаешь, что весь снежно-белый коралловый лесок, покрывающий каждую прогалину в коралловом лесу, определенно проделал путь через рыб-попугаев. Другие рыбы, скалозубы, к которым относятся забавные</w:t>
      </w:r>
    </w:p>
    <w:p>
      <w:pPr>
        <w:pStyle w:val="Normal"/>
        <w:widowControl w:val="false"/>
        <w:rPr/>
      </w:pPr>
      <w:r>
        <w:rPr>
          <w:rFonts w:eastAsia="Times New Roman Cyr" w:cs="Times New Roman Cyr" w:ascii="Times New Roman Cyr" w:hAnsi="Times New Roman Cyr"/>
          <w:color w:val="000000"/>
          <w:sz w:val="24"/>
          <w:szCs w:val="24"/>
        </w:rPr>
        <w:t>рыбы-шары, кузовики и ежи, настроились на разгрызание моллюсков в твердых раковинах, ракообразных и морских ежей. Такие рыбы, как императорские ангел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пециа</w:t>
        <w:softHyphen/>
        <w:t>листы по молниеносному обдиранию перистых корон, кото</w:t>
        <w:softHyphen/>
        <w:t>рые выдвигают из своих известковых трубок иные трубча</w:t>
        <w:softHyphen/>
        <w:t>тые черви. Короны втягиваются настолько быстро, что этой быстротой защищены от нападения других, не столь про</w:t>
        <w:softHyphen/>
        <w:t>ворных врагов. Но императорские ангелы умеют подкрады</w:t>
        <w:softHyphen/>
        <w:t>ваться сбоку и хватать голову червя боковым рывком, на</w:t>
        <w:softHyphen/>
        <w:t>столько мгновенным, что быстрота реакции червя оказыва</w:t>
        <w:softHyphen/>
        <w:t>ется недостаточной. И если в аквариуме императорские ан</w:t>
        <w:softHyphen/>
        <w:t>гелы нападают на другую добычу, не умеющую быстро пря</w:t>
        <w:softHyphen/>
        <w:t>татьс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ни все равно не могут схватить ее каким-либо другом движением, кроме описанного.</w:t>
      </w:r>
    </w:p>
    <w:p>
      <w:pPr>
        <w:pStyle w:val="Normal"/>
        <w:widowControl w:val="false"/>
        <w:rPr/>
      </w:pPr>
      <w:r>
        <w:rPr>
          <w:rFonts w:eastAsia="Times New Roman Cyr" w:cs="Times New Roman Cyr" w:ascii="Times New Roman Cyr" w:hAnsi="Times New Roman Cyr"/>
          <w:color w:val="000000"/>
          <w:sz w:val="24"/>
          <w:szCs w:val="24"/>
        </w:rPr>
        <w:t>Риф предоставляет и много других возможностей «про</w:t>
        <w:softHyphen/>
        <w:t>фессиональной специализации» рыб. Там есть рыбы, очи</w:t>
        <w:softHyphen/>
        <w:t>щающие других рыб от паразитов. Самые свирепые хищни</w:t>
        <w:softHyphen/>
        <w:t>ки их не трогают, даже если они забираются к тем в пасть или в жабры, чтобы выполнить там свою благотворную ра</w:t>
        <w:softHyphen/>
        <w:t>боту. Что еще невероятнее, есть и такие, которые паразити</w:t>
        <w:softHyphen/>
        <w:t>руют на крупных рыбах, выедая у них кусочки кожи; а сре</w:t>
        <w:softHyphen/>
        <w:t>ди ни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что самое поразительно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сть и такие, которые своим цветом, формой и повадкой выдают себя за только что упомянутых чистильщиков и подкрадываются к своим жертвам с помощью этой маскировки. Кто все народы со</w:t>
        <w:softHyphen/>
        <w:t>считает, кто все названья назовет?!</w:t>
      </w:r>
    </w:p>
    <w:p>
      <w:pPr>
        <w:pStyle w:val="Normal"/>
        <w:widowControl w:val="false"/>
        <w:rPr/>
      </w:pPr>
      <w:r>
        <w:rPr>
          <w:rFonts w:eastAsia="Times New Roman Cyr" w:cs="Times New Roman Cyr" w:ascii="Times New Roman Cyr" w:hAnsi="Times New Roman Cyr"/>
          <w:color w:val="000000"/>
          <w:sz w:val="24"/>
          <w:szCs w:val="24"/>
        </w:rPr>
        <w:t>Для нашего исследования существенно то, что все или почти все эти возможности специального приспособле</w:t>
        <w:softHyphen/>
        <w:t>н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ак называемые «экологические ниш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часто имеются в одном и том же кубометре морской воды. Каждой отдельной особи, какова бы ни была ее специализация, при огромном обилии пищи на рифе для пропитания нужно лишь несколько квадратных метров площади дна. И в этом небольшом ареале могут и «хотят» сосуществовать столько рыб, сколько в нем экологических ниш</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а это очень много, как знает каждый, кто с изумлением наблюдал толчею над рифом. Но каждая из этих рыб чрезвычайно заинтересова</w:t>
        <w:softHyphen/>
        <w:t>на в том, чтобы на ее маленьком участке не поселилась дру</w:t>
        <w:softHyphen/>
        <w:t>гая рыба ее же вида. Специалисты других «профессий» ме</w:t>
        <w:softHyphen/>
        <w:t>шают ее процветанию так же мало, как в вышеприведенном</w:t>
      </w:r>
    </w:p>
    <w:p>
      <w:pPr>
        <w:pStyle w:val="Normal"/>
        <w:widowControl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мере присутствие врача в деревне влияет на доходы жи</w:t>
        <w:softHyphen/>
        <w:t>вущего там велосипедного механика.</w:t>
      </w:r>
    </w:p>
    <w:p>
      <w:pPr>
        <w:pStyle w:val="Normal"/>
        <w:widowControl w:val="false"/>
        <w:rPr/>
      </w:pPr>
      <w:r>
        <w:rPr>
          <w:rFonts w:eastAsia="Times New Roman Cyr" w:cs="Times New Roman Cyr" w:ascii="Times New Roman Cyr" w:hAnsi="Times New Roman Cyr"/>
          <w:color w:val="000000"/>
          <w:sz w:val="24"/>
          <w:szCs w:val="24"/>
        </w:rPr>
        <w:t>В биотопах, заселенных не так густо, где такой же объ</w:t>
        <w:softHyphen/>
        <w:t>ем пространства предоставляет возможность для жизни лишь трем-четырем видам, оседлая рыба или птица может позволить себе держать от себя подальше любых живо</w:t>
        <w:softHyphen/>
        <w:t>тных других видов, которые, вообще говоря, и не должны бы ей мешать. Если бы того же захотела оседлая рыба на коралловом риф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на бы извелась, но так и не смогла бы очистить свою территорию от тучи неконкурентов раз</w:t>
        <w:softHyphen/>
        <w:t>личных профессий. Экологические интересы всех оседлых видов выигрывают, если каждый из них производит про</w:t>
        <w:softHyphen/>
        <w:t>странственное распределение особей самостоятельно, без оглядки на другие виды. Описанные в первой главе яркие плакатные расцветки и вызываемые ими избирательные боевые реакции приводят к тому, что каждая рыба каждо</w:t>
        <w:softHyphen/>
        <w:t>го вида выдерживает определенную дистанцию лишь по отношению к своим сородичам, которые являются ее кон</w:t>
        <w:softHyphen/>
        <w:t>курентами, так как им нужна та же самая пища. В этом и состоит совсем простой ответ на часто и много обсуждав</w:t>
        <w:softHyphen/>
        <w:t>шийся вопрос о функции расцветки коралловых рыб.</w:t>
      </w:r>
    </w:p>
    <w:p>
      <w:pPr>
        <w:pStyle w:val="Normal"/>
        <w:widowControl w:val="false"/>
        <w:rPr/>
      </w:pPr>
      <w:r>
        <w:rPr>
          <w:rFonts w:eastAsia="Times New Roman Cyr" w:cs="Times New Roman Cyr" w:ascii="Times New Roman Cyr" w:hAnsi="Times New Roman Cyr"/>
          <w:color w:val="000000"/>
          <w:sz w:val="24"/>
          <w:szCs w:val="24"/>
        </w:rPr>
        <w:t>Как уже сказано, обозначающее вид пение играет у певчих птиц ту же роль, что оптическая сигнализация у только что описанных рыб. Несомненно, что другие пти</w:t>
        <w:softHyphen/>
        <w:t>цы, еще не имеющие собственного участка, по этому пе</w:t>
        <w:softHyphen/>
        <w:t>нию узнают: в этом месте заявил свои территориальные притязания самец такого-то рода и племени. Быть может, важно еще и то, что у многих видов по пению можно очень точно определить, насколько силен поющи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змож</w:t>
        <w:softHyphen/>
        <w:t>но, даже и возраст е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ными словами, насколько он опасен для слушающего его пришельца. У многих птиц, акустически маркирующих свои владения, обращают на себя внимание значительные индивидуальные различия издаваемых ими звуков. Многие исследователи считают, что у таких видов может иметь значение персональная ви</w:t>
        <w:softHyphen/>
        <w:t>зитная карточка. Если Хейнрот переводит крик петуха следами «Здесь петух», то Боймер</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илучший знаток кур</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лышит в этом крике гораздо более точное сообще</w:t>
        <w:softHyphen/>
        <w:t>ние: «Здесь петух Балтазар!» Млекопитающие по большей части «думают носом»;</w:t>
      </w:r>
    </w:p>
    <w:p>
      <w:pPr>
        <w:pStyle w:val="Normal"/>
        <w:widowControl w:val="false"/>
        <w:rPr/>
      </w:pPr>
      <w:r>
        <w:rPr>
          <w:rFonts w:eastAsia="Times New Roman Cyr" w:cs="Times New Roman Cyr" w:ascii="Times New Roman Cyr" w:hAnsi="Times New Roman Cyr"/>
          <w:color w:val="000000"/>
          <w:sz w:val="24"/>
          <w:szCs w:val="24"/>
        </w:rPr>
        <w:t>нет ничего удивительного в том, что у них важнейшую роль играет маркировка своих владений запахом. Для этого есть различнейшие способы, для этого развились всевозможнейшие пахучие железы, возникли удивитель</w:t>
        <w:softHyphen/>
        <w:t>нейшие ритуалы выделения мочи и кала, из которых каж</w:t>
        <w:softHyphen/>
        <w:t>дому известно задирание лапы у собак. Некоторые знато</w:t>
        <w:softHyphen/>
        <w:t>ки млекопитающих утверждают, что эти пахучие отметки не имеют ничего общего с заявкой на территорию, по</w:t>
        <w:softHyphen/>
        <w:t>скольку такие отметки известны и у животных, кочую</w:t>
        <w:softHyphen/>
        <w:t>щих на большие расстояния, и у общественных животных, не занимающих, собственных территори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днако эти возражения справедливы лишь отчасти. Во-первых, дока</w:t>
        <w:softHyphen/>
        <w:t>зано, что собак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безусловно, другие животные, жи</w:t>
        <w:softHyphen/>
        <w:t>вущие стаям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узнают друг друга по запаху меток ин</w:t>
        <w:softHyphen/>
        <w:t>дивидуально, потому члены стаи тотчас же обнаружат, ес</w:t>
        <w:softHyphen/>
        <w:t>ли чужак осмелится задрать лапу в их охотничьих владе</w:t>
        <w:softHyphen/>
        <w:t>ниях. А во-вторых, как доказали Лейхаузен и Вольф, су</w:t>
        <w:softHyphen/>
        <w:t>ществует весьма интересная возможность размещения животных определенного вида по имеющемуся биотопу с помощью не пространственного, а временного плана, с та</w:t>
        <w:softHyphen/>
        <w:t>ким же успехом. Они обнаружили на примере бродячих кошек, живших на открытой местности, что несколько особей могут использовать одну и ту же охотничью зону без каких-либо столкновений. При этом охота регулиру</w:t>
        <w:softHyphen/>
        <w:t>ется строгим расписанием, точь-в-точь как пользование общей прачечной у домохозяек нашего Института в Зеевизене. Дополнительной гарантией против нежелатель</w:t>
        <w:softHyphen/>
        <w:t>ных встреч являются пахучие метки, которые эти живо</w:t>
        <w:softHyphen/>
        <w:t>тны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шки, не домохозяйк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ставляют обычно че</w:t>
        <w:softHyphen/>
        <w:t>рез правильные промежутки времени, где бы они ни были. Эти метки действуют, как блок-сигнал на железной доро</w:t>
        <w:softHyphen/>
        <w:t>ге, который аналогичным образом служит для того, чтобы предотвратить столкновение поездов: кошка, обнаружив</w:t>
        <w:softHyphen/>
        <w:t>шая на своей охотничьей тропе сигнал другой кошки, мо</w:t>
        <w:softHyphen/>
        <w:t>жет очень точно определить время подачи этого сигнала; если он свежий, то она останавливается или сворачивает в сторону, если же ему уже несколько час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покойно продолжает свой путь.</w:t>
      </w:r>
    </w:p>
    <w:p>
      <w:pPr>
        <w:pStyle w:val="Normal"/>
        <w:widowControl w:val="false"/>
        <w:rPr/>
      </w:pPr>
      <w:r>
        <w:rPr>
          <w:rFonts w:eastAsia="Times New Roman Cyr" w:cs="Times New Roman Cyr" w:ascii="Times New Roman Cyr" w:hAnsi="Times New Roman Cyr"/>
          <w:color w:val="000000"/>
          <w:sz w:val="24"/>
          <w:szCs w:val="24"/>
        </w:rPr>
        <w:t>У тех животных, территория которых определяется не  таким способом, по времени, а только пространством,</w:t>
      </w:r>
      <w:r>
        <w:rPr>
          <w:color w:val="000000"/>
          <w:sz w:val="24"/>
          <w:szCs w:val="24"/>
          <w:lang w:val="en-US"/>
        </w:rPr>
        <w:t xml:space="preserve"> —</w:t>
      </w:r>
    </w:p>
    <w:p>
      <w:pPr>
        <w:pStyle w:val="Normal"/>
        <w:widowControl w:val="false"/>
        <w:rPr/>
      </w:pPr>
      <w:r>
        <w:rPr>
          <w:rFonts w:eastAsia="Times New Roman Cyr" w:cs="Times New Roman Cyr" w:ascii="Times New Roman Cyr" w:hAnsi="Times New Roman Cyr"/>
          <w:color w:val="000000"/>
          <w:sz w:val="24"/>
          <w:szCs w:val="24"/>
        </w:rPr>
        <w:t>тоже не следует представлять себе зону обитания как зем</w:t>
        <w:softHyphen/>
        <w:t>левладение, точно очерченное географическими граница</w:t>
        <w:softHyphen/>
        <w:t>ми и как бы внесенное в земельный кадастр. Напротив, эта зона определяется лишь тем обстоятельством, что го</w:t>
        <w:softHyphen/>
        <w:t>товность данного животного к борьбе бывает наивысшей в наиболее знакомом ему месте, а имен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 центре его участка. Иными словами, порог агрессивности ниже всего там, где животное чувствует себя увереннее всего, т.е. где его агрессия меньше всего подавлена стремлением к бегст</w:t>
        <w:softHyphen/>
        <w:t>ву. С удалением от этой «штаб-квартиры» боеготовность убывает по мере того, как обстановка становится все более чужой и внушающей страх. Кривая этого убывания имеет поэтому разную крутизну в разных направлениях; у рыб центр области обитания почти всегда находится на дне, и их агрессивность особенно резко убывает по вертикали</w:t>
      </w:r>
      <w:r>
        <w:rPr>
          <w:color w:val="000000"/>
          <w:sz w:val="24"/>
          <w:szCs w:val="24"/>
          <w:lang w:val="en-US"/>
        </w:rPr>
        <w:t xml:space="preserve"> — </w:t>
      </w:r>
      <w:r>
        <w:rPr>
          <w:rFonts w:eastAsia="Times New Roman Cyr" w:cs="Times New Roman Cyr" w:ascii="Times New Roman Cyr" w:hAnsi="Times New Roman Cyr"/>
          <w:color w:val="000000"/>
          <w:sz w:val="24"/>
          <w:szCs w:val="24"/>
        </w:rPr>
        <w:t>очевидная причина этого состоит в том, что наибольшие опасности грозят рыбе именно сверху.</w:t>
      </w:r>
    </w:p>
    <w:p>
      <w:pPr>
        <w:pStyle w:val="Normal"/>
        <w:widowControl w:val="false"/>
        <w:rPr/>
      </w:pPr>
      <w:r>
        <w:rPr>
          <w:rFonts w:eastAsia="Times New Roman Cyr" w:cs="Times New Roman Cyr" w:ascii="Times New Roman Cyr" w:hAnsi="Times New Roman Cyr"/>
          <w:color w:val="000000"/>
          <w:sz w:val="24"/>
          <w:szCs w:val="24"/>
        </w:rPr>
        <w:t>Таким образом, принадлежащая животному террито</w:t>
        <w:softHyphen/>
        <w:t>рия - это лишь функция различии его агрессивности в Разных местах, что обусловлено локальными Факторами, подавляющими эту агрессивность. С приближением к центру области обитания агрессивность возрастает в гео</w:t>
        <w:softHyphen/>
        <w:t>метрической прогрессии. Это возрастание настолько ве</w:t>
        <w:softHyphen/>
        <w:t>лико, что компенсирует все различия по величине и силе, какие могут встретиться у взрослых половозрелых особей одного и того же вида. Поэтому, если у территориальных животны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кажем, у горихвосток перед вашим домом или у колюшек в аквариум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звестны центральные точки участков двух подравшихся хозяев</w:t>
      </w:r>
      <w:r>
        <w:rPr>
          <w:color w:val="000000"/>
          <w:sz w:val="24"/>
          <w:szCs w:val="24"/>
          <w:lang w:val="en-US"/>
        </w:rPr>
        <w:t>,</w:t>
      </w:r>
      <w:r>
        <w:rPr>
          <w:rFonts w:eastAsia="Times New Roman Cyr" w:cs="Times New Roman Cyr" w:ascii="Times New Roman Cyr" w:hAnsi="Times New Roman Cyr"/>
          <w:color w:val="000000"/>
          <w:sz w:val="24"/>
          <w:szCs w:val="24"/>
        </w:rPr>
        <w:t xml:space="preserve"> то исходя из ме</w:t>
        <w:softHyphen/>
        <w:t>ста их схватки можно наверняка предсказать ее исход: при прочих равных победит тот, кто в данный момент нахо</w:t>
        <w:softHyphen/>
        <w:t>дится ближе к своему дому.</w:t>
      </w:r>
    </w:p>
    <w:p>
      <w:pPr>
        <w:pStyle w:val="Normal"/>
        <w:widowControl w:val="false"/>
        <w:rPr/>
      </w:pPr>
      <w:r>
        <w:rPr>
          <w:rFonts w:eastAsia="Times New Roman Cyr" w:cs="Times New Roman Cyr" w:ascii="Times New Roman Cyr" w:hAnsi="Times New Roman Cyr"/>
          <w:color w:val="000000"/>
          <w:sz w:val="24"/>
          <w:szCs w:val="24"/>
        </w:rPr>
        <w:t>Когда же побежденный обращается в бегство, инерция реакций обоих животных приводит к явлению, происходя</w:t>
        <w:softHyphen/>
        <w:t>щему во всех саморегулирующихся системах с торможени</w:t>
        <w:softHyphen/>
        <w:t>ем, а имен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 колебаниям. У преследуемо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 мере приближения к его штаб-квартир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новь появляется му</w:t>
        <w:softHyphen/>
        <w:t>жество, а преследователь, проникнув на вражескую терри</w:t>
        <w:softHyphen/>
        <w:t>торию, мужество теряет. В результате беглец вдруг разво</w:t>
        <w:softHyphen/>
        <w:t>рачивается 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толь же внезапно, сколь энергич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падает на недавнего победителя, которо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ак можно было предвидет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еперь бьет и прогоняет. Все это повторя</w:t>
        <w:softHyphen/>
        <w:t>ется еще несколько раз, и в конце концов бойцы останавли</w:t>
        <w:softHyphen/>
        <w:t>ваются у вполне определенной точки равновесия, где они лишь угрожают друг другу, но не нападают.</w:t>
      </w:r>
    </w:p>
    <w:p>
      <w:pPr>
        <w:pStyle w:val="Normal"/>
        <w:widowControl w:val="false"/>
        <w:rPr/>
      </w:pPr>
      <w:r>
        <w:rPr>
          <w:rFonts w:eastAsia="Times New Roman Cyr" w:cs="Times New Roman Cyr" w:ascii="Times New Roman Cyr" w:hAnsi="Times New Roman Cyr"/>
          <w:color w:val="000000"/>
          <w:sz w:val="24"/>
          <w:szCs w:val="24"/>
        </w:rPr>
        <w:t>Эта точка, граница их участков, вовсе не отмечена на дне, а определяется исключительно равновесием сил; и при малейшем нарушении этого равновесия может пере</w:t>
        <w:softHyphen/>
        <w:t>меститься ближе к штаб-квартире ослабевшего, хотя бы, например, в том случае, если одна из рыб наелась и пото</w:t>
        <w:softHyphen/>
        <w:t>му обленилась. Эти колебания границ может иллюстриро</w:t>
        <w:softHyphen/>
        <w:t>вать старый протокол наблюдений за поведением двух пар одного из видов цихлид. Из четырех рыб этого вида, поме</w:t>
        <w:softHyphen/>
        <w:t>щенных в большой аквариум, сильнейший самец «А» тот</w:t>
        <w:softHyphen/>
        <w:t>час же занял левый-задний-нижний угол</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начал без</w:t>
        <w:softHyphen/>
        <w:t>жалостно гонять трех остальных по всему водоему; други</w:t>
        <w:softHyphen/>
        <w:t>ми словами, он сразу же заявил претензию на весь аквари</w:t>
        <w:softHyphen/>
        <w:t>ум как на свой участок. Через несколько дней самец «В» освоил крошечное местечко у самой поверхности воды, в диагонально расположенном правом-ближнем-верхнем углу аквариума и здесь стал храбро отражать нападения первого самца. Обосноваться у поверхност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отчаян</w:t>
        <w:softHyphen/>
        <w:t>ное дело для рыбы: она мирится с опасностью, чтобы ут</w:t>
        <w:softHyphen/>
        <w:t>вердиться против более сильного сородича, который в этих условия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 описанным выше причина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па</w:t>
        <w:softHyphen/>
        <w:t>дает менее решительно. Страх злого соседа перед поверх</w:t>
        <w:softHyphen/>
        <w:t>ностью становится союзником обладателя такого участка.</w:t>
      </w:r>
    </w:p>
    <w:p>
      <w:pPr>
        <w:pStyle w:val="Normal"/>
        <w:widowControl w:val="false"/>
        <w:rPr/>
      </w:pPr>
      <w:r>
        <w:rPr>
          <w:rFonts w:eastAsia="Times New Roman Cyr" w:cs="Times New Roman Cyr" w:ascii="Times New Roman Cyr" w:hAnsi="Times New Roman Cyr"/>
          <w:color w:val="000000"/>
          <w:sz w:val="24"/>
          <w:szCs w:val="24"/>
        </w:rPr>
        <w:t>В течение ближайших дней пространство, защищаемое самцом «В», росло на глазах, и главно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се больше и больше распространялось книзу, пока наконец он не пере</w:t>
        <w:softHyphen/>
        <w:t>местил свой опорный пункт в правый-передний-нижний угол аквариума, отвоевав себе таким образом полноценную штаб-квартиру. Теперь у него были равные шансы с «А», и он быстро оттеснил того настолько, что аквариум оказался разделен между ними примерно пополам. Это была краси</w:t>
        <w:softHyphen/>
        <w:t>вая картина, когда они угрожающе стояли друг против дру</w:t>
        <w:softHyphen/>
        <w:t>га, непрерывно патрулируя вдоль границы. Но однажды ут</w:t>
        <w:softHyphen/>
        <w:t>ром эта картина вновь резко переместилась вправо, на быв</w:t>
        <w:softHyphen/>
        <w:t>шую территорию «В», который отстаивал теперь лишь не</w:t>
        <w:softHyphen/>
        <w:t>сколько квадратных дециметров своего дна. Я тотчас же понял, что произошло: «А» спаривался, а поскольку у всех крупных пестрых окуней задача защиты территории разде</w:t>
        <w:softHyphen/>
        <w:t>ляется обоими супругами поровну, то «В» был вынужден противостоять удвоенному давлению, что соответственно сузило его участок. Уже на следующий день рыбы снова уг</w:t>
        <w:softHyphen/>
        <w:t>рожающе стояли друг против друга на середине водоема, но теперь их было четыре: «В» тоже приобрел подругу, так что было восстановлено равновесие сил по отношению к семье «А». Через неделю я обнаружил, что граница перемести</w:t>
        <w:softHyphen/>
        <w:t>лась далеко влево, на территорию «А»; причина состояла в том, что супружеская чета «А» только что отнерестилась и один из супругов был постоянно занят охраной икры и забо</w:t>
        <w:softHyphen/>
        <w:t>той о ней, так что охране границы мог посвятить себя только один. Когда вскоре после того отнерестилась и пара «В»</w:t>
      </w:r>
      <w:r>
        <w:rPr>
          <w:color w:val="000000"/>
          <w:sz w:val="24"/>
          <w:szCs w:val="24"/>
          <w:lang w:val="en-US"/>
        </w:rPr>
        <w:t xml:space="preserve"> — </w:t>
      </w:r>
      <w:r>
        <w:rPr>
          <w:rFonts w:eastAsia="Times New Roman Cyr" w:cs="Times New Roman Cyr" w:ascii="Times New Roman Cyr" w:hAnsi="Times New Roman Cyr"/>
          <w:color w:val="000000"/>
          <w:sz w:val="24"/>
          <w:szCs w:val="24"/>
        </w:rPr>
        <w:t>немедленно восстановилось и прежнее равномерное рас</w:t>
        <w:softHyphen/>
        <w:t>пределение пространства. Джулиан Хаксли однажды очень красиво представил это поведение физической моделью, в которой он сравнил территории с воздушными шарами, за</w:t>
        <w:softHyphen/>
        <w:t>ключенными в замкнутый объем и плотно прилегающими друг к другу, так что изменение внутреннего давления в од</w:t>
        <w:softHyphen/>
        <w:t>ном из них увеличивает или уменьшает размеры всех ос</w:t>
        <w:softHyphen/>
        <w:t>тальных.</w:t>
      </w:r>
    </w:p>
    <w:p>
      <w:pPr>
        <w:pStyle w:val="Normal"/>
        <w:widowControl w:val="false"/>
        <w:rPr/>
      </w:pPr>
      <w:r>
        <w:rPr>
          <w:rFonts w:eastAsia="Times New Roman Cyr" w:cs="Times New Roman Cyr" w:ascii="Times New Roman Cyr" w:hAnsi="Times New Roman Cyr"/>
          <w:color w:val="000000"/>
          <w:sz w:val="24"/>
          <w:szCs w:val="24"/>
        </w:rPr>
        <w:t>Этот совсем простой физиологический механизм борьбы  за территорию прямо-таки идеально решает задачу «спра</w:t>
        <w:softHyphen/>
        <w:t>ведливого», т.е. наиболее выгодного для всего вида в его со</w:t>
        <w:softHyphen/>
        <w:t>вокупности, распределения особей по ареалу  в котором данный вид может жить. При этом и более слабые могут прокормиться и дать потомство, хотя и в более скромном пространстве. Это особенно важно для таких животных, ко</w:t>
        <w:softHyphen/>
        <w:t>торы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ак многие рыбы и рептил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остигают половой зрелости рано, задолго до приобретения своих окончатель</w:t>
        <w:softHyphen/>
        <w:t>ных размеров. Каково мирное достижение «Злого начала»!</w:t>
      </w:r>
    </w:p>
    <w:p>
      <w:pPr>
        <w:pStyle w:val="Normal"/>
        <w:widowControl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т же эффект у многих животных достигается и без аг</w:t>
        <w:softHyphen/>
        <w:t>рессивного поведения. Теоретически достаточно того, что животные какого-либо вида друг друга «не выносят» и, со</w:t>
        <w:softHyphen/>
        <w:t>ответственно, избегают. В некоторой степени уже кошачьи пахучие метки представляют собой такой случай, хотя за ними и прячется молчаливая угроза атрессии. Однако есть животные, совершенно лишенные внутривидовой агрессии и тем не менее строго избегающие своих сородичей. Многие</w:t>
      </w:r>
    </w:p>
    <w:p>
      <w:pPr>
        <w:pStyle w:val="Normal"/>
        <w:widowControl w:val="false"/>
        <w:rPr/>
      </w:pPr>
      <w:r>
        <w:rPr>
          <w:rFonts w:eastAsia="Times New Roman Cyr" w:cs="Times New Roman Cyr" w:ascii="Times New Roman Cyr" w:hAnsi="Times New Roman Cyr"/>
          <w:color w:val="000000"/>
          <w:sz w:val="24"/>
          <w:szCs w:val="24"/>
        </w:rPr>
        <w:t>лягушки, особенно древесные, являются ярко выраженны</w:t>
        <w:softHyphen/>
        <w:t>ми индивидуалистам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роме периодов размножения</w:t>
      </w:r>
      <w:r>
        <w:rPr>
          <w:color w:val="000000"/>
          <w:sz w:val="24"/>
          <w:szCs w:val="24"/>
          <w:lang w:val="en-US"/>
        </w:rPr>
        <w:t xml:space="preserve"> — </w:t>
      </w:r>
      <w:r>
        <w:rPr>
          <w:rFonts w:eastAsia="Times New Roman Cyr" w:cs="Times New Roman Cyr" w:ascii="Times New Roman Cyr" w:hAnsi="Times New Roman Cyr"/>
          <w:color w:val="000000"/>
          <w:sz w:val="24"/>
          <w:szCs w:val="24"/>
        </w:rPr>
        <w:t>и, как можно заметить, распределяются по доступному им жизненному пространству очень равномерно. Как недавно установили американские исследователи, это достигается очень просто: каждая лягушка уходит от кваканья своих со</w:t>
        <w:softHyphen/>
        <w:t>родичей. Правда, эти результаты не объясняют, каким об</w:t>
        <w:softHyphen/>
        <w:t>разом достигается распределение по территории самок, ко</w:t>
        <w:softHyphen/>
        <w:t xml:space="preserve">торые у большинства лягушек немы.    </w:t>
      </w:r>
    </w:p>
    <w:p>
      <w:pPr>
        <w:pStyle w:val="Normal"/>
        <w:widowControl w:val="false"/>
        <w:rPr/>
      </w:pPr>
      <w:r>
        <w:rPr>
          <w:rFonts w:eastAsia="Times New Roman Cyr" w:cs="Times New Roman Cyr" w:ascii="Times New Roman Cyr" w:hAnsi="Times New Roman Cyr"/>
          <w:color w:val="000000"/>
          <w:sz w:val="24"/>
          <w:szCs w:val="24"/>
        </w:rPr>
        <w:t>Мы можем считать достоверным, что равномерное распределение в пространстве животных одного и того же ви</w:t>
        <w:softHyphen/>
        <w:t>да является важнейшей функцией внутривидовой агрессии. Но эта функция отнюдь не единственна! Уже Чарлз Дарвин верно заметил, что половой отбор - выбор наилучших, наиболее сильных животных для продолжения рода</w:t>
      </w:r>
      <w:r>
        <w:rPr>
          <w:color w:val="000000"/>
          <w:sz w:val="24"/>
          <w:szCs w:val="24"/>
          <w:lang w:val="en-US"/>
        </w:rPr>
        <w:t>—</w:t>
      </w:r>
      <w:r>
        <w:rPr>
          <w:rFonts w:eastAsia="Times New Roman Cyr" w:cs="Times New Roman Cyr" w:ascii="Times New Roman Cyr" w:hAnsi="Times New Roman Cyr"/>
          <w:color w:val="000000"/>
          <w:sz w:val="24"/>
          <w:szCs w:val="24"/>
        </w:rPr>
        <w:t>в значительной степени определяется борьбой соперничающих животных, особенно самцов. Сила отца ес</w:t>
        <w:softHyphen/>
        <w:t>тественно обеспечивает потомству непосредственные пре</w:t>
        <w:softHyphen/>
        <w:t>имущества у тех видов, где отец принимает активное уча</w:t>
        <w:softHyphen/>
        <w:t>стие в заботе о детях, прежде всего в их защите. Тесная связь между заботой самцов о потомстве и их поединками наиболее отчетливо проявляется у тех животных, которые не территориальны в вышеописанном смысле слова, а ве</w:t>
        <w:softHyphen/>
        <w:t>дут более или менее кочевой образ жизни, как, например, крупные копытные, наземные обезьяны и многие другие. У этих животных внутривидовая агрессия не играет суще</w:t>
        <w:softHyphen/>
        <w:t>ственной роли в распределении пространства; в рассредо</w:t>
        <w:softHyphen/>
        <w:t>точении таких видов, как, скажем, бизоны, разные анти</w:t>
        <w:softHyphen/>
        <w:t>лопы, лошади и т.п., которые собираются в  огромные сообщества и которым разделение участков и борьба за терри</w:t>
        <w:softHyphen/>
        <w:t>торию совершенно чужды, потому что корма им предоста</w:t>
        <w:softHyphen/>
        <w:t>точно. Тем не менее самцы этих животных яростно и дра</w:t>
        <w:softHyphen/>
        <w:t>матически сражаются друг с другом, и нет никаких сомне</w:t>
        <w:softHyphen/>
        <w:t>ний в том, что отбор, вытекающий из этой борьбы, приво</w:t>
        <w:softHyphen/>
        <w:t>дит к появлению особенно крупных и хорошо вооружен</w:t>
        <w:softHyphen/>
        <w:t>ных защитников семьи и стад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ак и наоборот, в том, что именно видосохраняющая функция защиты стада привела к появлению такого отбора в жестоких поедин</w:t>
        <w:softHyphen/>
        <w:t>ках. Таким образом и возникают столь внушительные бойцы, как быки бизонов или самцы крупных павианов,</w:t>
      </w:r>
    </w:p>
    <w:p>
      <w:pPr>
        <w:pStyle w:val="Normal"/>
        <w:widowControl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торые при каждой опасности для сообщества воздвига</w:t>
        <w:softHyphen/>
        <w:t>ют вокруг слабейших членов стада стену мужественной круговой обороны.</w:t>
      </w:r>
    </w:p>
    <w:p>
      <w:pPr>
        <w:pStyle w:val="Normal"/>
        <w:widowControl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вязи с поединками нужно упомянуть об одном фак</w:t>
        <w:softHyphen/>
        <w:t>те, который каждому не биологу кажется поразительным, даже парадоксальным, и который чрезвычайно важен для дальнейшего содержания нашей книги: сугубо внутривидовой отбор может привести к появлению морфологиче</w:t>
        <w:softHyphen/>
        <w:t>ских признаков и поведенческих стереотипов не только совершенно бесполезных в смысле приспособления к сре</w:t>
        <w:softHyphen/>
        <w:t>де, ной прямо вредных для сохранения вида. Именно по</w:t>
        <w:softHyphen/>
        <w:t>этому я так подчеркивал в предыдущем абзаце, что защи</w:t>
        <w:softHyphen/>
        <w:t>та семьи, т.е. форма столкновения с вневидовым окруже</w:t>
        <w:softHyphen/>
        <w:t>нием, вызвала появление поединка, а уже поединок ото</w:t>
        <w:softHyphen/>
        <w:t>брал вооруженных самцов. Бели отбор направляется в оп</w:t>
        <w:softHyphen/>
        <w:t>ределенную сторону лишь половым соперничеством, без обусловленной извне функциональной нацеленности на сохранение вида, это может привести к появлению при</w:t>
        <w:softHyphen/>
        <w:t>чудливых образований, которые виду как таковому совер</w:t>
        <w:softHyphen/>
        <w:t>шенно не нужны. Оленьи рога, например, развились иск</w:t>
        <w:softHyphen/>
        <w:t>лючительно для поединков; безрогий олень не имеет ни малейших шансов на потомство. Ни для чего другого эти рога, как известно, не годны. От хищников олени-самцы тоже защищаются только передними копытами, а не рога</w:t>
        <w:softHyphen/>
        <w:t>ми. Мнение, что расширенные глазничные отростки на рогах северного оленя служат для разгребания снега, ока</w:t>
        <w:softHyphen/>
        <w:t>залось ошибочным. Они, скорее, нужны для защиты глаз пои одном совершенно определенном ритуализованном движении, когда самец ожесточенно бьет рогами по низ</w:t>
        <w:softHyphen/>
        <w:t>ким кустам.</w:t>
      </w:r>
    </w:p>
    <w:p>
      <w:pPr>
        <w:pStyle w:val="Normal"/>
        <w:widowControl w:val="false"/>
        <w:rPr/>
      </w:pPr>
      <w:r>
        <w:rPr>
          <w:rFonts w:eastAsia="Times New Roman Cyr" w:cs="Times New Roman Cyr" w:ascii="Times New Roman Cyr" w:hAnsi="Times New Roman Cyr"/>
          <w:color w:val="000000"/>
          <w:sz w:val="24"/>
          <w:szCs w:val="24"/>
        </w:rPr>
        <w:t>В точности к тем же последствиям, что и поединок со</w:t>
        <w:softHyphen/>
        <w:t>перников, часто приводит половой отбор, направляемый самкой. Если мы обнаруживаем у самцов преувеличенное развитие пестрых перьев, причудливых форм и т.п., то можно сразу же заподозрить, что самцы уже не сражают</w:t>
        <w:softHyphen/>
        <w:t>ся, а последнее слово в супружеском выборе принадлежит самке и у кандидата в супруги нет ни малейшей возмож</w:t>
        <w:softHyphen/>
        <w:t>ности «обжаловать приговор». В качестве примера можно привести райскую птицу, турухтана, утку-мандаринку и фазана-аргуса. Самка аргуса реагирует на громадные крылья петуха, украшенные великолепным узором из глазчатых пятен, которые он, токуя, разворачивает перед ее глазами. Эти крылья велики настолько, что петух уже почти не может летать; но чем они больш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ем сильнее возбуждается курица. Число потомков, которые появля</w:t>
        <w:softHyphen/>
        <w:t>ются у петуха за определенный срок, находится в прямой зависимости от длины его перьев. Хотя в других отноше</w:t>
        <w:softHyphen/>
        <w:t>ниях это чрезмерное развитие крыльев может быть для него вред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пример, хищник съест его гораздо рань</w:t>
        <w:softHyphen/>
        <w:t>ше, чем его соперника, у которого органы токования не так чудовищно утрирован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днако потомства этот пе</w:t>
        <w:softHyphen/>
        <w:t>тух оставит столько же, а то и больше; и таким образом поддерживается предрасположенность к росту гигантских крыльев, совершенно вопреки интересам сохранения ви</w:t>
        <w:softHyphen/>
        <w:t>да. Вполне возможно, что самка аргуса реагирует на ма</w:t>
        <w:softHyphen/>
        <w:t>ленькие красные пятнышки на крыльях самца, которые исчезают из виду, когда крылья сложены, и не мешают ни полету, ни маскировке. Но так или иначе, эволюция фа</w:t>
        <w:softHyphen/>
        <w:t>зана-аргуса зашла в тупик, и проявляется он в том, что самцы соперничают друг с другом в отношении величины крыльев. Иными словами, животные этого вида никогда не найдут разумного решения и не «договорятся» отка</w:t>
        <w:softHyphen/>
        <w:t>заться впредь от этой бессмыслицы.</w:t>
      </w:r>
    </w:p>
    <w:p>
      <w:pPr>
        <w:pStyle w:val="Normal"/>
        <w:widowControl w:val="false"/>
        <w:rPr/>
      </w:pPr>
      <w:r>
        <w:rPr>
          <w:rFonts w:eastAsia="Times New Roman Cyr" w:cs="Times New Roman Cyr" w:ascii="Times New Roman Cyr" w:hAnsi="Times New Roman Cyr"/>
          <w:color w:val="000000"/>
          <w:sz w:val="24"/>
          <w:szCs w:val="24"/>
        </w:rPr>
        <w:t>Здесь мы впервые сталкиваемся с эволюционным про</w:t>
        <w:softHyphen/>
        <w:t>цессом, который на первый взгляд кажется странным, а ес</w:t>
        <w:softHyphen/>
        <w:t>ли вдуматьс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аже жутким. Легко понять, что метод сле</w:t>
        <w:softHyphen/>
        <w:t>пых проб и ошибок, которым пользуются Великие Конст</w:t>
        <w:softHyphen/>
        <w:t>рукторы, неизбежно приводит к появлению и не самых целесообразных конструкций. Совершенно естественно, что и в животном и в растительном мире, кроме целесообразного, существует также и все не настолько нецелесообразное, чтобы отбор уничтожил его немедленно. Однако в данном случае мы обнаруживаем нечто совершенно иное. Отбор, этот суровый страж целесообразности, не просто «смотрит сквозь пальцы» и пропускает второсортную конструк</w:t>
        <w:softHyphen/>
        <w:t>ци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т, он сам, заблудившись, заходит здесь в гибель</w:t>
        <w:softHyphen/>
        <w:t>ный тупик. Это всегда происходите тех случаях, когда отбор направляется одной лишь конкуренцией сородичей, без связи, с вневидовым окружением. Мой учитель Оскар Хейнрот часто шутил: «После</w:t>
      </w:r>
    </w:p>
    <w:p>
      <w:pPr>
        <w:pStyle w:val="Normal"/>
        <w:widowControl w:val="false"/>
        <w:rPr/>
      </w:pPr>
      <w:r>
        <w:rPr>
          <w:rFonts w:eastAsia="Times New Roman Cyr" w:cs="Times New Roman Cyr" w:ascii="Times New Roman Cyr" w:hAnsi="Times New Roman Cyr"/>
          <w:color w:val="000000"/>
          <w:sz w:val="24"/>
          <w:szCs w:val="24"/>
        </w:rPr>
        <w:t>крыльев фазана-аргуса, темп работы людей западной ци</w:t>
        <w:softHyphen/>
        <w:t>вилизац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лупейший продукт внутривидового отбо</w:t>
        <w:softHyphen/>
        <w:t>ра». И в самом деле, спешка, которой охвачено индустри</w:t>
        <w:softHyphen/>
        <w:t>ализованное и коммерциализованное человечество, явля</w:t>
        <w:softHyphen/>
        <w:t>ет собой прекрасный пример нецелесообразного развития, происходящего исключительно за счет конкуренции меж</w:t>
        <w:softHyphen/>
        <w:t>ду собратьями по виду. Нынешние люди болеют типичны</w:t>
        <w:softHyphen/>
        <w:t>ми болезнями бизнесмен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ипертония, врожденная сморщенная почка, язва желудка, мучительные невро</w:t>
        <w:softHyphen/>
        <w:t>з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ни впадают в варварство, ибо у них нет больше времени на культурные интересы. И все это без всякой не</w:t>
        <w:softHyphen/>
        <w:t>обходимости: ведь они-то прекрасно могли бы договорить</w:t>
        <w:softHyphen/>
        <w:t>ся работать впредь поспокойнее. То есть, теоретически могли бы, ибо на практике способны к этому, очевидно, не больше, чем петухи-аргусы к договоренности об уменьше</w:t>
        <w:softHyphen/>
        <w:t>нии длины их перьев.</w:t>
      </w:r>
    </w:p>
    <w:p>
      <w:pPr>
        <w:pStyle w:val="Normal"/>
        <w:widowControl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чина, по которой здесь, в главе о положительной роли агрессии, я так подробно говорю об опасностях внутривидового  отбора, состоит в следующем: именно агрессивное поведение - более других свойств и функций животного - может за счет своих  пагубных результатов перерасти в нелепый гротеск.</w:t>
      </w:r>
    </w:p>
    <w:p>
      <w:pPr>
        <w:pStyle w:val="Normal"/>
        <w:widowControl w:val="false"/>
        <w:rPr/>
      </w:pPr>
      <w:r>
        <w:rPr>
          <w:rFonts w:eastAsia="Times New Roman Cyr" w:cs="Times New Roman Cyr" w:ascii="Times New Roman Cyr" w:hAnsi="Times New Roman Cyr"/>
          <w:color w:val="000000"/>
          <w:sz w:val="24"/>
          <w:szCs w:val="24"/>
        </w:rPr>
        <w:t>В дальнейших главах мы уви</w:t>
        <w:softHyphen/>
        <w:t>дим, к каким последствиям это привело у некоторых жи</w:t>
        <w:softHyphen/>
        <w:t>вотных, например у египетских гусей или у крыс. Но прежде все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лее чем вероятно, что пагубная агрессивность, которая сегодня как злое наследство сидит в крови у нас, у людей, является результатом внутривидового отбора, влиявшего на наших предков  десятки тысяч  лет на протяжении всего палеолита. Едва лишь люди про</w:t>
        <w:softHyphen/>
        <w:t>двинулись настолько, что, будучи вооружены одеты и социально организованы, смогли в какой-то степени огра</w:t>
        <w:softHyphen/>
        <w:t>ничить внешние опасност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лод, холод, диких зверей, так что эти опасности утратили  роль существенных  селекционных факторов,</w:t>
      </w:r>
      <w:r>
        <w:rPr>
          <w:color w:val="000000"/>
          <w:sz w:val="24"/>
          <w:szCs w:val="24"/>
          <w:lang w:val="en-US"/>
        </w:rPr>
        <w:t>—</w:t>
      </w:r>
      <w:r>
        <w:rPr>
          <w:rFonts w:eastAsia="Times New Roman Cyr" w:cs="Times New Roman Cyr" w:ascii="Times New Roman Cyr" w:hAnsi="Times New Roman Cyr"/>
          <w:color w:val="000000"/>
          <w:sz w:val="24"/>
          <w:szCs w:val="24"/>
        </w:rPr>
        <w:t xml:space="preserve"> как тотчас же в игру должен был вступить пагубный внутривидовой отбор. Отныне движущим фактором отбора  стала война, которую вели друг с другом враждующие соседние племена; а война должна была до крайности развить все так называемые «воинские доблести». К сожалению, они еще и сегодня многим кажутся  весьма заманчивым идеал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 этому мы вер</w:t>
        <w:softHyphen/>
        <w:t>немся в последней главе нашей книги.</w:t>
      </w:r>
    </w:p>
    <w:p>
      <w:pPr>
        <w:pStyle w:val="Normal"/>
        <w:widowControl w:val="false"/>
        <w:rPr/>
      </w:pPr>
      <w:r>
        <w:rPr>
          <w:rFonts w:eastAsia="Times New Roman Cyr" w:cs="Times New Roman Cyr" w:ascii="Times New Roman Cyr" w:hAnsi="Times New Roman Cyr"/>
          <w:color w:val="000000"/>
          <w:sz w:val="24"/>
          <w:szCs w:val="24"/>
        </w:rPr>
        <w:t>Возвращаясь к теме о значении поединка для сохране</w:t>
        <w:softHyphen/>
        <w:t>ния вида, мы утверждаем, что он служит полезному отбо</w:t>
        <w:softHyphen/>
        <w:t>ру лишь там, где бойцы проверяются не только внутриви</w:t>
        <w:softHyphen/>
        <w:t>довыми дуэльными правилами, но и схватками с внешним врагом. Важнейшая функция поединк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выбор боевого защитника семьи, таким образом еще одна функция внутривидовой агрессии состоит в охране потомства. Эта функция настолько очевидна, что говорить о ней просто нет нужды. Но чтобы устранить любые сомнения, доста</w:t>
        <w:softHyphen/>
        <w:t>точно сослаться на тот факт, что у многих животных, у ко</w:t>
        <w:softHyphen/>
        <w:t>торых лишь один пол заботится о потомстве, по-настоя</w:t>
        <w:softHyphen/>
        <w:t>щему агрессивны по отношению к сородичам представи</w:t>
        <w:softHyphen/>
        <w:t>тели именно этого пола или же их агрессивность несрав</w:t>
        <w:softHyphen/>
        <w:t>ненно сильнее. У колюшк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самцы; у многих мелких циклид</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амки. У кур и уток только самки заботятся о потомстве, и они гораздо неуживчивее самцов, если, ко</w:t>
        <w:softHyphen/>
        <w:t>нечно, не иметь в виду поединки. Нечто подобное должно быть и у человека.</w:t>
      </w:r>
    </w:p>
    <w:p>
      <w:pPr>
        <w:pStyle w:val="Normal"/>
        <w:widowControl w:val="false"/>
        <w:rPr/>
      </w:pPr>
      <w:r>
        <w:rPr>
          <w:rFonts w:eastAsia="Times New Roman Cyr" w:cs="Times New Roman Cyr" w:ascii="Times New Roman Cyr" w:hAnsi="Times New Roman Cyr"/>
          <w:color w:val="000000"/>
          <w:sz w:val="24"/>
          <w:szCs w:val="24"/>
        </w:rPr>
        <w:t>Было бы неправильно думать, что три уже упомянутые в этой главе функции агрессивного поведен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аспре</w:t>
        <w:softHyphen/>
        <w:t>деление животных по жизненному пространству, отбор в поединках и защита потомст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являются единственно важными для сохранения вида. Мы еще увидим в дальней</w:t>
        <w:softHyphen/>
        <w:t>шем, какую незаменимую роль играет агрессия в большом концерте инстинктов; как она бывает мотор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оти</w:t>
        <w:softHyphen/>
        <w:t>ваци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в таком поведении, которое внешне не имеет ничего общего с агрессией, даже кажется ее прямой проти</w:t>
        <w:softHyphen/>
        <w:t>воположностью. То, что как раз самые интимные личные связи, какие вообще бывают между живыми существами, в полной мере насыщены агресси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ут не знаешь, что и сказать: парадокс это или банальность. Однако нам при</w:t>
        <w:softHyphen/>
        <w:t>дется поговорить еще о многом другом, прежде чем мы до</w:t>
        <w:softHyphen/>
        <w:t>беремся в нашей естественной истории агрессии до этой центральной проблемы. Важную функцию, выполняемую агрессией в демократическом взаимодействии инстинктов внутри организма, нелегко понять и еще труднее описать.</w:t>
      </w:r>
    </w:p>
    <w:p>
      <w:pPr>
        <w:pStyle w:val="Normal"/>
        <w:widowControl w:val="false"/>
        <w:rPr/>
      </w:pPr>
      <w:r>
        <w:rPr>
          <w:rFonts w:eastAsia="Times New Roman Cyr" w:cs="Times New Roman Cyr" w:ascii="Times New Roman Cyr" w:hAnsi="Times New Roman Cyr"/>
          <w:color w:val="000000"/>
          <w:sz w:val="24"/>
          <w:szCs w:val="24"/>
        </w:rPr>
        <w:t>Но вот что можно описать уже здес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роль агрессии в системе, которая порядком выше, однако для понимания доступнее; а именно</w:t>
      </w:r>
      <w:r>
        <w:rPr>
          <w:color w:val="000000"/>
          <w:sz w:val="24"/>
          <w:szCs w:val="24"/>
          <w:lang w:val="en-US"/>
        </w:rPr>
        <w:t xml:space="preserve"> —</w:t>
      </w:r>
      <w:r>
        <w:rPr>
          <w:rFonts w:eastAsia="Times New Roman Cyr" w:cs="Times New Roman Cyr" w:ascii="Times New Roman Cyr" w:hAnsi="Times New Roman Cyr"/>
          <w:color w:val="000000"/>
          <w:sz w:val="24"/>
          <w:szCs w:val="24"/>
        </w:rPr>
        <w:t>в сообществе социальных животных состоящим из многих особей. Принципом орга</w:t>
        <w:softHyphen/>
        <w:t>низации, без которого, очевидно, не может развиться упо</w:t>
        <w:softHyphen/>
        <w:t>рядоченная совместная жизнь высших животных, являет</w:t>
        <w:softHyphen/>
        <w:t>ся так называемая иерархия.</w:t>
      </w:r>
    </w:p>
    <w:p>
      <w:pPr>
        <w:pStyle w:val="Normal"/>
        <w:widowControl w:val="false"/>
        <w:rPr/>
      </w:pPr>
      <w:r>
        <w:rPr>
          <w:rFonts w:eastAsia="Times New Roman Cyr" w:cs="Times New Roman Cyr" w:ascii="Times New Roman Cyr" w:hAnsi="Times New Roman Cyr"/>
          <w:color w:val="000000"/>
          <w:sz w:val="24"/>
          <w:szCs w:val="24"/>
        </w:rPr>
        <w:t>Состоит она попросту в том, что каждый из совместно живущих индивидов знает, кто сильнее его самого и кто слабее, так что каждый может без борьбы отступить перед более сильны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может ожидать, что более слабый в свою очередь отступит перед ним самим, если они попа</w:t>
        <w:softHyphen/>
        <w:t xml:space="preserve">дутся друг другу на пути. </w:t>
      </w:r>
    </w:p>
    <w:p>
      <w:pPr>
        <w:pStyle w:val="Normal"/>
        <w:widowControl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ьельдерупп-Эббе был первым, кто исследовал явление иерархии на домашних курах и предложил термин «порядок клевания», который до сих пор сохраняется в специальной литературе, особенно анг</w:t>
        <w:softHyphen/>
        <w:t>лийской. Мне всегда бывает как-то забавно, когда говорят о «порядке клевания» у крупных позвоночных, которые вовсе не клюются, а кусаются или бьют рогами. Широкое распространение иерархии, как уже указывалось, убеди</w:t>
        <w:softHyphen/>
        <w:t>тельно свидетельствует о ее важной видосохраняющей функции, так что мы должны задаться вопросом, в чем же</w:t>
      </w:r>
    </w:p>
    <w:p>
      <w:pPr>
        <w:pStyle w:val="Normal"/>
        <w:widowControl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а функция состоит.</w:t>
      </w:r>
    </w:p>
    <w:p>
      <w:pPr>
        <w:pStyle w:val="Normal"/>
        <w:widowControl w:val="false"/>
        <w:rPr/>
      </w:pPr>
      <w:r>
        <w:rPr>
          <w:rFonts w:eastAsia="Times New Roman Cyr" w:cs="Times New Roman Cyr" w:ascii="Times New Roman Cyr" w:hAnsi="Times New Roman Cyr"/>
          <w:color w:val="000000"/>
          <w:sz w:val="24"/>
          <w:szCs w:val="24"/>
        </w:rPr>
        <w:t>Естественно, сразу же напрашивается ответ, что та</w:t>
        <w:softHyphen/>
        <w:t>ким образом избегается борьба между членами сообщества. Тут можно возразить следующим вопросом: чем же это лучше прямого запрета на агрессивность по отношению к членам сообщества? И снова можно дать ответ, даже не один, а несколько. Во-первы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м придется очень под</w:t>
        <w:softHyphen/>
        <w:t>робно об этом говорить в одной из следующих глав (гл.</w:t>
      </w:r>
      <w:r>
        <w:rPr>
          <w:color w:val="000000"/>
          <w:sz w:val="24"/>
          <w:szCs w:val="24"/>
          <w:lang w:val="en-US"/>
        </w:rPr>
        <w:t xml:space="preserve"> 11, </w:t>
      </w:r>
      <w:r>
        <w:rPr>
          <w:rFonts w:eastAsia="Times New Roman Cyr" w:cs="Times New Roman Cyr" w:ascii="Times New Roman Cyr" w:hAnsi="Times New Roman Cyr"/>
          <w:color w:val="000000"/>
          <w:sz w:val="24"/>
          <w:szCs w:val="24"/>
        </w:rPr>
        <w:t>«Союз»),</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полне может случиться, что сообществу (скажем, волчьей стае или стаду обезьян) крайне необходима агрессивность по отношению к другим сообществам того же вида, так что борьба должна быть исключена лишь </w:t>
      </w:r>
      <w:r>
        <w:rPr>
          <w:rFonts w:eastAsia="Times New Roman Cyr" w:cs="Times New Roman Cyr" w:ascii="Times New Roman Cyr" w:hAnsi="Times New Roman Cyr"/>
          <w:i/>
          <w:iCs/>
          <w:color w:val="000000"/>
          <w:sz w:val="24"/>
          <w:szCs w:val="24"/>
        </w:rPr>
        <w:t xml:space="preserve">внутри </w:t>
      </w:r>
      <w:r>
        <w:rPr>
          <w:rFonts w:eastAsia="Times New Roman Cyr" w:cs="Times New Roman Cyr" w:ascii="Times New Roman Cyr" w:hAnsi="Times New Roman Cyr"/>
          <w:color w:val="000000"/>
          <w:sz w:val="24"/>
          <w:szCs w:val="24"/>
        </w:rPr>
        <w:t>группы. А  во-вторых, напряженные отношения которые возникают внутри сообщества вследствие агрессивных побуждений и вырастающей из них иерархии, могут придавать ему во многом полезную структуру и прочность. У галок, да и у многих других птиц с высокой обще</w:t>
        <w:softHyphen/>
        <w:t>ственной организацией, иерархия непосредственно при</w:t>
        <w:softHyphen/>
        <w:t>водит к защите слабых. Так как каждый индивид постоян</w:t>
        <w:softHyphen/>
        <w:t>но стремится повысить свой ранг, то между непосредственно ниже- и вышестоящими всегда возникает особенно сильная напряженность, даже враждебность; и наоборот, эта враждебность тем меньше, чем дальше друг от друга ранги двух животных. А поскольку галки высокого ранга, особенно самцы, обязательно вмешиваются в любую ссору между двумя нижестоящим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и ступенчатые разли</w:t>
        <w:softHyphen/>
        <w:t>чия в напряженности отношений имеют благоприятное следствие: галка высокого ранга всегда вступает в бой на стороне слабейшего, словно по рыцарскому принципу «Место сильно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 стороне слабого!».</w:t>
      </w:r>
    </w:p>
    <w:p>
      <w:pPr>
        <w:pStyle w:val="Normal"/>
        <w:widowControl w:val="false"/>
        <w:rPr/>
      </w:pPr>
      <w:r>
        <w:rPr>
          <w:rFonts w:eastAsia="Times New Roman Cyr" w:cs="Times New Roman Cyr" w:ascii="Times New Roman Cyr" w:hAnsi="Times New Roman Cyr"/>
          <w:color w:val="000000"/>
          <w:sz w:val="24"/>
          <w:szCs w:val="24"/>
        </w:rPr>
        <w:t>У тех  же у галок с агрессивно-завоеванным ранговым поло</w:t>
        <w:softHyphen/>
        <w:t>жением связана и другая форма «авторитета»: с вырази</w:t>
        <w:softHyphen/>
        <w:t>тельными движениями индивида высокого ранга, особен</w:t>
        <w:softHyphen/>
        <w:t>но старого самца, члены колонии считаются значительно больше, чем с движениями молодой птицы низкого ранга. Если, например, молодая галка напугана чем-то малозна</w:t>
        <w:softHyphen/>
        <w:t>чительным, то остальные птицы, особенно старые, почти не обращают внимания на проявления ее страха. Бели же подобную тревогу выражает старый самец</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се галки, какие только могут это заметить, поспешно взлетают, об</w:t>
        <w:softHyphen/>
        <w:t>ращаясь в бегство. Примечательно, что у галок нет врож</w:t>
        <w:softHyphen/>
        <w:t>денного знания их хищных врагов; каждая особь обучает</w:t>
        <w:softHyphen/>
        <w:t>ся этому знанию поведением более опытных старших птиц; потому должно быть очень существенно, чтобы «мнению» более старых и опытных птиц высокого ранга придавалс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ак только что описа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льший «вес».</w:t>
      </w:r>
    </w:p>
    <w:p>
      <w:pPr>
        <w:pStyle w:val="Normal"/>
        <w:widowControl w:val="false"/>
        <w:rPr/>
      </w:pPr>
      <w:r>
        <w:rPr>
          <w:rFonts w:eastAsia="Times New Roman Cyr" w:cs="Times New Roman Cyr" w:ascii="Times New Roman Cyr" w:hAnsi="Times New Roman Cyr"/>
          <w:color w:val="000000"/>
          <w:sz w:val="24"/>
          <w:szCs w:val="24"/>
        </w:rPr>
        <w:t>Вообще, чем более развит вид животных, тем большее значение приобретает индивидуальный опыт и обучение, в то время как врожденное поведение хотя не теряет своей важности, но сводится к более простым элементам. С об</w:t>
        <w:softHyphen/>
        <w:t>щим прогрессом эволюции все более возрастает роль опы</w:t>
        <w:softHyphen/>
        <w:t>та старых животных; можно даже сказать, что совместная социальная жизнь у наиболее умных млекопитающих приобретает за счет этого новую функцию в сохранении вида, а имен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адиционную передачу индивидуаль</w:t>
        <w:softHyphen/>
        <w:t>но приобретенной информации. Естественно, столь же справедливо и обратное утверждение: совместная соци</w:t>
        <w:softHyphen/>
        <w:t>альная жизнь, несомненно, производит селекционное давление в сторону лучшего развития способностей к обу</w:t>
        <w:softHyphen/>
        <w:t>чению, поскольку эти способности у общественных животных идут на пользу не только отдельной особи, но и сооб</w:t>
        <w:softHyphen/>
        <w:t>ществу в целом. Тем самым и долгая жизнь, значительно превышающая период половой активности, приобретает ценность для сохранения вида. Как это описали Фрейзер Дарлинг и Маргарет Альтман, у многих оленей предводи</w:t>
        <w:softHyphen/>
        <w:t>телем стада бывает «дама» преклонного возраста, которой материнские обязанности давно уже не мешают выпол</w:t>
        <w:softHyphen/>
        <w:t>нять ее общественный долг.</w:t>
      </w:r>
    </w:p>
    <w:p>
      <w:pPr>
        <w:pStyle w:val="Normal"/>
        <w:widowControl w:val="false"/>
        <w:rPr/>
      </w:pPr>
      <w:r>
        <w:rPr>
          <w:rFonts w:eastAsia="Times New Roman Cyr" w:cs="Times New Roman Cyr" w:ascii="Times New Roman Cyr" w:hAnsi="Times New Roman Cyr"/>
          <w:color w:val="000000"/>
          <w:sz w:val="24"/>
          <w:szCs w:val="24"/>
        </w:rPr>
        <w:t>Таким образ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 прочих равных условия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з</w:t>
        <w:softHyphen/>
        <w:t>раст животного находится, как правило, в прямой зависи</w:t>
        <w:softHyphen/>
        <w:t>мости с тем рангом, который оно имеет в иерархии своего сообщества. И поэтому вполне целесообразно, что «конст</w:t>
        <w:softHyphen/>
        <w:t>рукция» поведения полагается на это правило: члены со</w:t>
        <w:softHyphen/>
        <w:t>общества, которые не могут вычитать возраст своего во</w:t>
        <w:softHyphen/>
        <w:t>жака в его свидетельстве о рождении, соизмеряют степень своего доверия к нему с его рангом. Йеркс и его сотрудни</w:t>
        <w:softHyphen/>
        <w:t>ки уже давно сделали чрезвычайно интересное, поистине поразительное наблюдение: шимпанзе, которые известны своей способностью обучаться за счет прямого подража</w:t>
        <w:softHyphen/>
        <w:t>ния, принципиально подражают только собратьям более высокого ранга. Из группы этих обезьян забрали одну, низкого ранга, и научили ее доставать бананы из специ</w:t>
        <w:softHyphen/>
        <w:t>ально сконструированной кормушки с помощью весьма сложных манипуляций. Когда эту обезьяну вместе с ее кормушкой вернули в группу, то сородичи более высокого ранга пробовали отнимать у нее честно заработанные ба</w:t>
        <w:softHyphen/>
        <w:t>наны, но никому из них не пришло в голову посмотреть, как работает презираемый собрат, и чему-то у него поучить</w:t>
        <w:softHyphen/>
        <w:t>ся. Затем, таким же образом работе с этой кормушкой на</w:t>
        <w:softHyphen/>
        <w:t>учили шимпанзе наивысшего ранга. Когда его вернули в группу, то остальные наблюдали за ним с живейшим ин</w:t>
        <w:softHyphen/>
        <w:t>тересом и мгновенно переняли у него новый навык.</w:t>
      </w:r>
    </w:p>
    <w:p>
      <w:pPr>
        <w:pStyle w:val="Normal"/>
        <w:widowControl w:val="false"/>
        <w:rPr/>
      </w:pPr>
      <w:r>
        <w:rPr>
          <w:rFonts w:eastAsia="Times New Roman Cyr" w:cs="Times New Roman Cyr" w:ascii="Times New Roman Cyr" w:hAnsi="Times New Roman Cyr"/>
          <w:color w:val="000000"/>
          <w:sz w:val="24"/>
          <w:szCs w:val="24"/>
        </w:rPr>
        <w:t>С.Л.Уошбэрн и Ирвэн Деворе, наблюдая павианов на свободе, установили, что стадо управляется не одним во</w:t>
        <w:softHyphen/>
        <w:t>жаком, а «коллегией» из нескольких старейших самцов, которые поддерживают свое превосходство над более мо</w:t>
        <w:softHyphen/>
        <w:t>лодыми и гораздо более сильными членами стада за счет того, что всегда держатся вмест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а вместе они сильнее любого молодого самца. В наблюдавшемся случае один их трех сенаторов был почти беззубым старцем, а двое други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оже давно уже не «в расцвете лет». Когда однажды стаду грозила опасность забрести на безлесном месте в ла</w:t>
        <w:softHyphen/>
        <w:t>п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ли, лучше сказать, в паст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 льву, то стадо ос</w:t>
        <w:softHyphen/>
        <w:t>тановилось, и молодые сильные самцы образовали круго</w:t>
        <w:softHyphen/>
        <w:t>вую оборону более слабых животных. Но старец один вы</w:t>
        <w:softHyphen/>
        <w:t>шел из круга, осторожно выполнил опасную задач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ус</w:t>
        <w:softHyphen/>
        <w:t>тановить местонахождение льва, так чтобы тот его не за</w:t>
        <w:softHyphen/>
        <w:t>метил,</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затем вернулся к стаду и отвел его дальним кружным путем, в обход льва, к безопасному ночлегу на деревьях. Все следовали за ним в слепом повиновении, ни</w:t>
        <w:softHyphen/>
        <w:t>кто не усомнился в его авторитете.</w:t>
      </w:r>
    </w:p>
    <w:p>
      <w:pPr>
        <w:pStyle w:val="Normal"/>
        <w:widowControl w:val="false"/>
        <w:rPr/>
      </w:pPr>
      <w:r>
        <w:rPr>
          <w:rFonts w:eastAsia="Times New Roman Cyr" w:cs="Times New Roman Cyr" w:ascii="Times New Roman Cyr" w:hAnsi="Times New Roman Cyr"/>
          <w:color w:val="000000"/>
          <w:sz w:val="24"/>
          <w:szCs w:val="24"/>
        </w:rPr>
        <w:t>Теперь оглянемся на все, что мы узнали в этой главе</w:t>
      </w:r>
      <w:r>
        <w:rPr>
          <w:color w:val="000000"/>
          <w:sz w:val="24"/>
          <w:szCs w:val="24"/>
          <w:lang w:val="en-US"/>
        </w:rPr>
        <w:t xml:space="preserve"> — </w:t>
      </w:r>
      <w:r>
        <w:rPr>
          <w:rFonts w:eastAsia="Times New Roman Cyr" w:cs="Times New Roman Cyr" w:ascii="Times New Roman Cyr" w:hAnsi="Times New Roman Cyr"/>
          <w:color w:val="000000"/>
          <w:sz w:val="24"/>
          <w:szCs w:val="24"/>
        </w:rPr>
        <w:t>из объективных наблюдений за животным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 пользе внутривидовой борьбы для сохранения вида. Жизненное пространство распределяется между животными одного вида таким образом, что по возможности каждый находит себе пропитание. На благо потомству выбираются лучшие отцы и лучшие матери. Дети находятся под защитой. Со</w:t>
        <w:softHyphen/>
        <w:t>общество организовано так, что несколько умудренных самц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енат»</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бладают достаточным авторитетом, чтобы решения, необходимые сообществу, не только при</w:t>
        <w:softHyphen/>
        <w:t>нимались, но и выполнялись. Мы ни разу не обнаружили, чтобы целью агрессии было уничтожение сородича, хотя, конечно, в ходе поединка может произойти несчастный случай, когда рог попадает в глаз или клык в сонную арте</w:t>
        <w:softHyphen/>
        <w:t>рию; а в неестественных условиях, не предусмотренных «конструкцией» эволюц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пример в невол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аг</w:t>
        <w:softHyphen/>
        <w:t>рессивное поведение может привести и к губительным по</w:t>
        <w:softHyphen/>
        <w:t>следствиям. Однако попробуем вглядеться в наше собст</w:t>
        <w:softHyphen/>
        <w:t>венное нутро и уяснить себ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ез гордыни, но и без того, чтобы заранее считать себя гнусными грешникам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что бы мы хотели сделать со своим ближним, вызывающим у нас наивысшую степень агрессивности. Надеюсь, я не изо</w:t>
        <w:softHyphen/>
        <w:t>бражаю себя лучше, чем я есть, утверждая, что моя окон</w:t>
        <w:softHyphen/>
        <w:t>чательная цел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 е. действие, которое разрядило бы мою ярост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 состояла бы в убийстве моего врага. Ко</w:t>
        <w:softHyphen/>
        <w:t>нечно, я с наслаждением надавал бы ему самых звонких пощечин, в крайнем случае нанес бы несколько хрустя</w:t>
        <w:softHyphen/>
        <w:t>щих ударов по челюст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но ни в коем случае не хотел бы вспороть ему живот или пристрелить его. И желаемая окончательна ситуация состоит отнюдь не в том, чтобы противник лежал передо мною мертвым. О нет! Он должен быть </w:t>
      </w:r>
      <w:r>
        <w:rPr>
          <w:rFonts w:eastAsia="Times New Roman Cyr" w:cs="Times New Roman Cyr" w:ascii="Times New Roman Cyr" w:hAnsi="Times New Roman Cyr"/>
          <w:i/>
          <w:iCs/>
          <w:color w:val="000000"/>
          <w:sz w:val="24"/>
          <w:szCs w:val="24"/>
        </w:rPr>
        <w:t>чувствительно побит</w:t>
      </w:r>
      <w:r>
        <w:rPr>
          <w:rFonts w:eastAsia="Times New Roman Cyr" w:cs="Times New Roman Cyr" w:ascii="Times New Roman Cyr" w:hAnsi="Times New Roman Cyr"/>
          <w:color w:val="000000"/>
          <w:sz w:val="24"/>
          <w:szCs w:val="24"/>
        </w:rPr>
        <w:t xml:space="preserve"> и смиренно признать мое физическое, а если он павиан, то и духовное превосходство. А поскольку я в принципе мог избить лишь такого типа, которому подобное обращение пошло бы только на пользу, - я не выношу слишком суровый приговор инстинкту, вызывающему такое поведение. Конечно, надо признать, что желание избить может легко привести к смертельному удару, например, если в руке случайно окажется оружие. Но если оценить все это вместе взятое, то внутривидовая агрессия вовсе не покажется ни дьяволом, ни уничтожающим началом, ни даже «частью той силы, что вечно хочет зла но творит добро», она совершенно однозначно окажется частью  организации всех живых существ, сохраняющей их систему функционирования и саму их жизнь. Как и все на свете, она может допустить ошибку, и при этом уничтожить жизнь. Однако в великих становлениях органического мира эта сила предназначена к добру. И при этом мы еще не приняли во внимание, мы узнаем об этом лишь в 11-й главе, - что оба великих конструктора, Изменчивость и Отбор, которые растят все живое, именно грубую ветвь внутривидовой агрессии выбрали для того, чтобы вырастить на ней цветы личной дружбы и любви.</w:t>
      </w:r>
    </w:p>
    <w:p>
      <w:pPr>
        <w:pStyle w:val="Normal"/>
        <w:widowControl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1:41:00Z</dcterms:created>
  <dc:creator>Alexandre Katalov</dc:creator>
  <dc:description/>
  <dc:language>en-US</dc:language>
  <cp:lastModifiedBy>Alexandre Katalov</cp:lastModifiedBy>
  <dcterms:modified xsi:type="dcterms:W3CDTF">1998-10-14T11:41:00Z</dcterms:modified>
  <cp:revision>2</cp:revision>
  <dc:subject/>
  <dc:title>3</dc:title>
</cp:coreProperties>
</file>