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-23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огнитивные теории эмоций и личности</w:t>
      </w:r>
    </w:p>
    <w:p>
      <w:pPr>
        <w:pStyle w:val="Normal"/>
        <w:spacing w:before="240" w:after="0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меньшей мере два больших класса теорий могут рассмат</w:t>
        <w:softHyphen/>
        <w:t>риваться в качестве когнитивных: теория Я и теории, рассматри</w:t>
        <w:softHyphen/>
        <w:t>вающие разум как причину или компонент эмоции. Центральной и широко распространенной переменной в теории Я является Я-концепция — восприятие индивидом самого себя и его раз</w:t>
        <w:softHyphen/>
        <w:t>мышления по поводу своего «Я», организованные в целостный и интегральный феномен, которому придается огромное объяснительное значение (Snygg, Combs, 1949; Rogers, 1951; Combs, Snygg, 1959).</w:t>
      </w:r>
    </w:p>
    <w:p>
      <w:pPr>
        <w:pStyle w:val="Normal"/>
        <w:ind w:right="-23" w:firstLine="420"/>
        <w:rPr/>
      </w:pPr>
      <w:r>
        <w:rPr>
          <w:rFonts w:eastAsia="Times New Roman Cyr" w:cs="Times New Roman Cyr" w:ascii="Times New Roman Cyr" w:hAnsi="Times New Roman Cyr"/>
          <w:i/>
          <w:iCs/>
        </w:rPr>
        <w:t>Теория Я, чувство и эмоция.</w:t>
      </w:r>
      <w:r>
        <w:rPr>
          <w:rFonts w:eastAsia="Times New Roman Cyr" w:cs="Times New Roman Cyr" w:ascii="Times New Roman Cyr" w:hAnsi="Times New Roman Cyr"/>
        </w:rPr>
        <w:t xml:space="preserve"> Чем больше восприятие или познание связаны с ядром личности, тем в большей степени они включают в себя. чувства или эмоции. Когда Я-концепция под</w:t>
        <w:softHyphen/>
        <w:t>вергается критике, индивид склонен к страху или к принятию оборонительной позиции, когда же Я-концепция подтверждается и одобряется, индивид испытывает интерес или радость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ии Я постоянно подчеркивают важность изучения «чув</w:t>
        <w:softHyphen/>
        <w:t>ственного содержания» (как противоположного строгому семан</w:t>
        <w:softHyphen/>
        <w:t>тическому) для понимания индивида. Они находят, что это осо</w:t>
        <w:softHyphen/>
        <w:t>бенно важно для психотерапевтов. Действительно, подобный принцип используется несколькими направлениями современной психотерапии, например в группах психологического тренинга, группах знакомств, в гештальттерапии.</w:t>
      </w:r>
    </w:p>
    <w:p>
      <w:pPr>
        <w:pStyle w:val="Normal"/>
        <w:ind w:right="-23" w:firstLine="440"/>
        <w:rPr/>
      </w:pPr>
      <w:r>
        <w:rPr>
          <w:rFonts w:eastAsia="Times New Roman Cyr" w:cs="Times New Roman Cyr" w:ascii="Times New Roman Cyr" w:hAnsi="Times New Roman Cyr"/>
          <w:i/>
          <w:iCs/>
        </w:rPr>
        <w:t>Эмоция как функция разума.</w:t>
      </w:r>
      <w:r>
        <w:rPr>
          <w:rFonts w:eastAsia="Times New Roman Cyr" w:cs="Times New Roman Cyr" w:ascii="Times New Roman Cyr" w:hAnsi="Times New Roman Cyr"/>
        </w:rPr>
        <w:t xml:space="preserve"> Некоторые современные тео</w:t>
        <w:softHyphen/>
        <w:t>рии рассматривают эмоцию в основном как ответ или как комп</w:t>
        <w:softHyphen/>
        <w:t>лекс ответов, обусловленных когнитивными процессами. Эти тео</w:t>
        <w:softHyphen/>
        <w:t>рии имеют общий корень со взглядами на природу человека, которые могут быть прослежены от Аристотеля, Фомы Аквинского, Дидро, Канта и других философов. Это идеи о том, что:</w:t>
      </w:r>
    </w:p>
    <w:p>
      <w:pPr>
        <w:pStyle w:val="Normal"/>
        <w:ind w:right="-2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а) человек прежде всего и в наибольшей степени — рациональ</w:t>
        <w:softHyphen/>
        <w:t xml:space="preserve">ное существо; (б) рациональное по своей сущности хорошо, а эмоциональное — плохо; (в)  когнитивные процессы должны использоваться как фактор, контролирующий и замещающий эмоции.                                                  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 из наиболее разработанных теорий эмоций и личности в этой традиции — теория Арнолд (Arnold, 1960 а,б ). По Арнолд, эмоция возникает как результат последовательности событий, описываемых при помощи понятий восприятия и оценки.</w:t>
      </w:r>
    </w:p>
    <w:p>
      <w:pPr>
        <w:pStyle w:val="Normal"/>
        <w:ind w:right="-23" w:firstLine="4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нолд использовала термин восприятие в значении «про</w:t>
        <w:softHyphen/>
        <w:t>стого понимания объекта». Понимать что-нибудь — это знать, что из себя представляет данный объект вне зависимости от того, как он влияет на воспринимающего. До того, как эмоция возник</w:t>
        <w:softHyphen/>
        <w:t>нет, объект должен быть воспринят и оценен. В ответ на оценку объекта, т;; или иначе влияющего на воспринимающего, возни</w:t>
        <w:softHyphen/>
        <w:t>кает эмоции как нерациональное принятие или отвержение.</w:t>
      </w:r>
    </w:p>
    <w:p>
      <w:pPr>
        <w:pStyle w:val="Normal"/>
        <w:ind w:right="-23" w:firstLine="4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личия между эмоцией, восприятием и оценкой признают</w:t>
        <w:softHyphen/>
        <w:t>ся несмотря на тот факт, что оценка сама по себе характери</w:t>
        <w:softHyphen/>
        <w:t>зуется как прямая и интуитивная и едва ли не столь же непо</w:t>
        <w:softHyphen/>
        <w:t>средственна, как и восприятие.</w:t>
      </w:r>
    </w:p>
    <w:p>
      <w:pPr>
        <w:pStyle w:val="Normal"/>
        <w:spacing w:before="60" w:after="0"/>
        <w:ind w:left="440" w:right="-2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«Последовательность восприятие—оценка—эмоция настолько жест</w:t>
        <w:softHyphen/>
        <w:t>ка, что наш повседневный опыт не располагает строго объектив</w:t>
        <w:softHyphen/>
        <w:t>ным знанием вещей; это всегда либо знание и принятие, либо зна</w:t>
        <w:softHyphen/>
        <w:t>ние и неприязнь... Интуитивная оценка ситуации побуждает дей</w:t>
        <w:softHyphen/>
        <w:t>ствие, что ощущается как эмоция, выражается в различных те</w:t>
        <w:softHyphen/>
        <w:t>лесных изменениях и обычно может вести к внешнему действию» (Arnold, 1960'a, р. 177).</w:t>
      </w:r>
    </w:p>
    <w:p>
      <w:pPr>
        <w:pStyle w:val="Normal"/>
        <w:spacing w:before="100" w:after="0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нолд делала различие между эмоцией и мотивом. Эмо</w:t>
        <w:softHyphen/>
        <w:t>ция — это чувственно-действенная тенденция, тогда как мотив — это действенный импульс плюс разум. Таким образом, мотивиро</w:t>
        <w:softHyphen/>
        <w:t xml:space="preserve">ванное действие является функцией и эмоцией и когнитивных процессов.                                                 </w:t>
      </w:r>
    </w:p>
    <w:p>
      <w:pPr>
        <w:pStyle w:val="Normal"/>
        <w:ind w:right="-23" w:firstLine="420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Эмоции как интерпретация физиологического возбуждения_ </w:t>
      </w:r>
      <w:r>
        <w:rPr>
          <w:rFonts w:eastAsia="Times New Roman Cyr" w:cs="Times New Roman Cyr" w:ascii="Times New Roman Cyr" w:hAnsi="Times New Roman Cyr"/>
        </w:rPr>
        <w:t>Шехтер и его соавторы (1966, 1971; Schachter, Singer, 1962) предположили, что эмоции возникают на основе физиологическо</w:t>
        <w:softHyphen/>
        <w:t>го возбуждения и когнитивной оценки. Некоторое событие или ситуация вызывают физиологическое возбуждение, и у индивида возникает необходимость оценить содержание ситуации, которая это возбуждение вызвала. Тип или качество эмоции, испытываемой индивидом, зависит не от ощущения, возникающего при фи</w:t>
        <w:softHyphen/>
        <w:t>зиологическом возбуждении, а от того, как индивид оценивает ситуацию, в которой это происходит. Оценка («узнавание или определение») ситуации дает возможность индивиду назвать испытываемое ощущение возбуждения радостью или гневом, страхом или отвращением или любой другой подходящей к ситуа</w:t>
        <w:softHyphen/>
        <w:t>ции эмоцией. По Шехтеру, то же самое физиологическое воз</w:t>
        <w:softHyphen/>
        <w:t>буждение может испытываться, как радость или как гнев (или как любая другая эмоция) в зависимости от трактовки ситуации. Мандлер (Mandler, 1975) предложил похожее рассмотрение эмо</w:t>
        <w:softHyphen/>
        <w:t>циональной активности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дном хорошо известном эксперименте Шехтер и Сингер (Schachter, Singer, 1962) проверяли свою теорию следующим образом: в одной группе, испытуемым вводили эпинефрин, выэывающий возбуждение, другой — плацебо. Затем часть испытуемых получила «объяснение» о действии введенного препарата — либо истинное, либо ложное. Части испытуемых информации относительно влияния препарата не давали. Непосредственно после этого половина испытуемых попадала в общество человека, демонстрировавшего эйфорическое поведение, а другая полови</w:t>
        <w:softHyphen/>
        <w:t>на — в общество человека, находившегося в ярости. Оказалось, что дезинформированные или не получившие вообще никакой информации индивиды были более склонны имитировать настрое</w:t>
        <w:softHyphen/>
        <w:t>ние и поведение, а субъекты, точно знавшие действие эпинефрина, были относительно устойчивы. Среди испытуемых, следовав</w:t>
        <w:softHyphen/>
        <w:t>ших эйфорической модели, дезинформированные или лишенные информации группы давали более высокие оценки хорошего настроения, чем верно информированная группа, но в группе, принимавшей плацебо, дезинформация к имитации эмоционального поведения не привела. Аналогичные результаты были получены и на второй части испытуемых, оказавшихся в обществе человека, демонстрировавшего ярость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ия Шехтера оказала огромное влияние на изучение эмо</w:t>
        <w:softHyphen/>
        <w:t>ций, особенно в социальной психологии. Тем не менее рядом авторов она критиковалась. Так, Плутчик и Акс ( Plutchik, Ax, 1967; Izard, 1971) проверяли предположение Шехтера, рассмат</w:t>
        <w:softHyphen/>
        <w:t>ривая физиологические эффекты эпинефрина, а Изард поднял вопрос о том, почему повышенная аналитическая деятельность дезинформированных и вообще неннформированных групп не является объяснением возникновения эмоций. Эти испытуемые находились в незнакомой ситуации, созданной физиологическими ощущениями, которые не были объяснены или были искажены. Ряд авторов (Mandler, 1962, 1964; Mandler, Watson, 1966; Atkinson, 1964) доказали, что в таких неопределенных ситуациях сообразительность субъектов или их тревожность могут приве</w:t>
        <w:softHyphen/>
        <w:t>сти к выбору чего угодно взамен продолжающейся неопределен</w:t>
        <w:softHyphen/>
        <w:t>ности. Далее, если субъекты следуют модели и неосознанно ими</w:t>
        <w:softHyphen/>
        <w:t>тируют ее мимические и пантомимическое выражения, то нейрон</w:t>
        <w:softHyphen/>
        <w:t>ная обратная связь от их выразительного поведения может вы</w:t>
        <w:softHyphen/>
        <w:t>звать наблюдаемую эмоцию (Tomkins, 1962; Izard, 1971). Пред</w:t>
        <w:softHyphen/>
        <w:t>положение о причинной роли дифференцированной сенсорной обратной связи от комплекса лицевых изменений выглядит более убедительным, чем допущение сомнительных сигналов от недиф</w:t>
        <w:softHyphen/>
        <w:t>ференцированного физиологического возбуждения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значимым, однако, чем упомянутые опровержения, является тот факт, что два эксперимента, представляющие впер</w:t>
        <w:softHyphen/>
        <w:t>вые описанные повторения эксперимента Шехтера — Сингера, не воспроизвели полученные этими авторами результаты. Маслач в неопубликованной работе показал, что необъясненное гипноти</w:t>
        <w:softHyphen/>
        <w:t>чески внушенное, автономное возбуждение вызывает, отрица</w:t>
        <w:softHyphen/>
        <w:t>тельно интерпретируемые внутренние состояния. Не все испытуе</w:t>
        <w:softHyphen/>
        <w:t>мые сообщали о возникновении гнева или радости в зависимости от действия модели. Маршалл (Marshall, 1976) использовал ту же, что и Шехтер с Сингером, наркотически-возбуждающую тех</w:t>
        <w:softHyphen/>
        <w:t>нику и обнаружил результаты, очень схожие с Малачом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ind w:right="-23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моция как комплексный ответ, являющийся результатом </w:t>
      </w:r>
      <w:r>
        <w:rPr>
          <w:rFonts w:eastAsia="Arial Cyr" w:cs="Arial Cyr" w:ascii="Arial Cyr" w:hAnsi="Arial Cyr"/>
          <w:i w:val="false"/>
          <w:iCs w:val="false"/>
        </w:rPr>
        <w:t>оценки.</w:t>
      </w:r>
    </w:p>
    <w:p>
      <w:pPr>
        <w:pStyle w:val="FR2"/>
        <w:ind w:right="-23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ind w:right="-2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азарус и его сотрудники (Averill, Opton, Lazarus, 1969; Lazarus, Averill, 1972) представили теоретическую конструкцию, в которой каждая эмоция является комплексным ответом, со</w:t>
        <w:softHyphen/>
        <w:t>ставленным из трех различных подсистем. Объяснение ими акти</w:t>
        <w:softHyphen/>
        <w:t>вации или причины эмоции аналогичны принятым в классиче</w:t>
        <w:softHyphen/>
        <w:t>ской психоаналитической теории Фрейда и в сущности идентичны схеме, предложенной Арнолд (Arnold, 1960)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вый компонент их системы эмоционального ответа со</w:t>
        <w:softHyphen/>
        <w:t>стоит из сигнальных переменных или стимульных свойств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торой компонент — оценивающая подсистема. Она опреде</w:t>
        <w:softHyphen/>
        <w:t>лена как функция мозговых процессов, с помощью которых инди</w:t>
        <w:softHyphen/>
        <w:t>вид оценивает стимульную ситуацию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ий компонент системы эмоционального ответа включает три типа категорий ответа: когнитивный, экспрессивный и инст</w:t>
        <w:softHyphen/>
        <w:t>рументальный. Лазарус и его сотрудники определяют первый из них (когнитивные реакции) как синоним того, что обычно описы</w:t>
        <w:softHyphen/>
        <w:t>вается как механизмы защиты, такие как подавление, отказ, проекция. Они наиболее полно исследованы в патологии эмоций и поведения.</w:t>
      </w:r>
    </w:p>
    <w:p>
      <w:pPr>
        <w:pStyle w:val="Normal"/>
        <w:ind w:right="-23" w:firstLine="2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рессивные ответы включают прежде всего мимические выражения, которые рассматриваются как поведение, не пресле</w:t>
        <w:softHyphen/>
        <w:t>дующее определенной цели. Средства выражения разделены на два типа: биологические и приобретенные.</w:t>
      </w:r>
    </w:p>
    <w:p>
      <w:pPr>
        <w:pStyle w:val="Normal"/>
        <w:ind w:right="-23" w:firstLine="4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ий тип ответа — инструментальная реакция — может относиться к одной из трех категорий: символам, средствам и обычаям. Все они целенаправленны. Функция символов —сигна</w:t>
        <w:softHyphen/>
        <w:t>лизировать о наличии некоторого аффекта, когда нет других форм коммуникации. Символы могут также маскировать нежела</w:t>
        <w:softHyphen/>
        <w:t>тельный аффект. Средства — сложные целенаправленные инстру</w:t>
        <w:softHyphen/>
        <w:t>ментальные действия, такие, как агрессия и избегание. Обычаи — культурально обусловленные средства, такие, как траур или спо</w:t>
        <w:softHyphen/>
        <w:t xml:space="preserve">собы ухаживания.                                      </w:t>
      </w:r>
    </w:p>
    <w:sectPr>
      <w:type w:val="nextPage"/>
      <w:pgSz w:w="11906" w:h="16820"/>
      <w:pgMar w:left="1440" w:right="1694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Arial" w:cs="Arial"/>
      <w:i/>
      <w:iCs/>
      <w:color w:val="auto"/>
      <w:sz w:val="22"/>
      <w:szCs w:val="22"/>
      <w:lang w:val="ru-RU" w:eastAsia="zh-CN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0:39:00Z</dcterms:created>
  <dc:creator>Konstantin Efimov</dc:creator>
  <dc:description/>
  <dc:language>en-US</dc:language>
  <cp:lastModifiedBy>Alexandre Katalov</cp:lastModifiedBy>
  <dcterms:modified xsi:type="dcterms:W3CDTF">1999-01-21T20:39:00Z</dcterms:modified>
  <cp:revision>2</cp:revision>
  <dc:subject/>
  <dc:title>Когнитивные теории эмоций и личности</dc:title>
</cp:coreProperties>
</file>