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естоматия по общей психологии. Психология мышления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под ред. Ю.Б.Гиппенрейтер и В.В.Петухова). МГУ, 198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ТАПЫ ТВОРЧЕСКОГО МЫШЛЕНИЯ</w:t>
      </w:r>
    </w:p>
    <w:p>
      <w:pPr>
        <w:pStyle w:val="FR1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Вудвортс Р. (из кн. “Экспериментальная психология”. М., 1950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(c.255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я данные самонаблюдения известных ученых (таких, как Г. Гельмгольц и А. Пуанкаре), Грахам Уоллес (1926) разграни</w:t>
        <w:softHyphen/>
        <w:t>чил 4 “стадии творческого мышления”: подготовка, созревание, вдохновение и проверка истинности. Он полагает, однако, что “в повседневном потоке мышления эти 4 стадии мышления по</w:t>
        <w:softHyphen/>
        <w:t>стоянно перекрывают друг друга, когда мы исследуем различные проблемы... Даже в исследовании одной и той же проблемы мозг может бессознательно вынашивать какой-либо один ее аспект, бу</w:t>
        <w:softHyphen/>
        <w:t>дучи в то же время сознательно поглощенным подготовкой или проверкой другого аспекта этой же проблемы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“созревание” (incubation) предполагает скорее всего тео</w:t>
        <w:softHyphen/>
        <w:t>рию бессознательной работы над проблемой в течение периода направленности внимания на другие вопросы, но мы можем оста</w:t>
        <w:softHyphen/>
        <w:t>вить в стороне такое предположение и пользоваться этим словом просто для обозначения того факта, что после периода подготовки и перед периодом вдохновения вклинивается период отсутствия внимания к проблеме. Имеется некоторое сходство между созре</w:t>
        <w:softHyphen/>
        <w:t>ванием и плато в кривой обучения. И то и другое представляет периоды отсутствия очевидного .прогресса, имеющие место между стадиями быстрого прогресс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следования, проведенные Россманом (1931) среди изобрета</w:t>
        <w:softHyphen/>
        <w:t>телей, а Платтом и Бекером (1931) — среди химиков, показали, что названные стадии знакомы многим из тех, кто разрешал ори</w:t>
        <w:softHyphen/>
        <w:t>гинальные проблемы. Сначала они вооружаются всей доступной информацией и напрягают усилия, чтобы достигнуть быстрого ре</w:t>
        <w:softHyphen/>
        <w:t>шения; иногда в этом первом пылу они имеют успех. Но часто им приходится временно отступать, и могут пройти дни и недели, прежде чем придет вдруг спасительное решение, в то время как внимание отдалено от проблемы, а иногда также во время раз</w:t>
        <w:softHyphen/>
        <w:t>говора о проблеме, дискуссии за столом или попыток объяснить проблему кому-нибудь другому. Почти самым ранним научным открытием,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ом мы имеем психологический отчет, было от</w:t>
        <w:softHyphen/>
        <w:t>крытие Архимеда, сделанное во время купания в ванне, — своеоб</w:t>
        <w:softHyphen/>
        <w:t>разное переживание — “эврика”. Другие описывали озарение во время езды в поезде или в автомобиле, .во время гулянья на ули</w:t>
        <w:softHyphen/>
        <w:t>цах города, во время одевания, бритья, работы в саду и т. п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часть изобретателей склоняется как будто к простой гипотезе о бессознательной работе как факторе, объясняющем оза</w:t>
        <w:softHyphen/>
        <w:t>рение. Один химик, рассматривавший психологию этого вопроса, сообщая некоторые интересные факторы, предлагает другую гипотезу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. 256)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Здесь, по-видимому, имеют место два фактора: это,  во-первых, основательное изучение проблемы и данных с тем, чтобы ваш мозг был полон знаниями о предмете; затем, во-вторых, период перерыва или отдыха, причем очевидное решение или правильный метод подхода к проблеме приходит вам в голову тогда, когда вы формально не работаете над проблемой и не имеете перед собой бумаг. Я вспоминаю одно утро, когда я принял ванну, побрился принял другую ванну и, протянув руку за сухим полотенцем, только тогда вдруг сообразил, что это была вторая ванна и что мой ум уже целых полчаса был основательно сконцентрирован на проблеме. Этот пример дает ясную картину происходящего. Мозг не утомлен: он так полон проблемой, что нет необходим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сылать</w:t>
        <w:softHyphen/>
        <w:t>ся на что-нибудь; он глубоко сосредоточен. Это работа над проб</w:t>
        <w:softHyphen/>
        <w:t>лемой. Если он работает вплоть до прихода решения, мы склонны легко забывать, что он работал все врем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наблюдения говорят о необходимости интенсивной работы над проблемой, которая продолжается при откладывании ее, и поднимают важный вопрос относительно часто описываемой “вне</w:t>
        <w:softHyphen/>
        <w:t>запности” озарения. Если “вспышка” является кульминационным пунктом или коротким периодом очень интенсивно протекающего процесса мышления, то нет .необходимости в понятии о бессозна</w:t>
        <w:softHyphen/>
        <w:t>тельной работе, якобы имеющей место в период вынашив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сследовании, проведенном среди 55 из ныне здравствующих поэтов, Патрик (1935) нашла, что четырехстадийный процесс был типичен для них: то же самое она нашла в подобном исследова</w:t>
        <w:softHyphen/>
        <w:t>нии у 50 живописцев (1937). Хотя некоторые имели обыкновение писать стихи экспромтом или рисовать то, что им случалось видеть перед этим, 72 процента поэтов и 76 процентов художников сооб</w:t>
        <w:softHyphen/>
        <w:t>щали о стадии созревания. Например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видел луну, поднимающуюся над тучей, которая напомнила мне белую сову. Я носился с этой идеей несколько дней, пока, наконец, не написал поэму о ней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меня идея сохраняется долгое время где-то в подсознании, иногда неделю или две. Я не думаю о ней постоянно, но она про</w:t>
        <w:softHyphen/>
        <w:t>должает возвращаться”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тя Патрик принимает 4 стадии как действительную схему творческого процесса, она прибавляет важный пункт, что “идеи не совершенно отсутствуют в сознательном мышлении в течение стадии созревания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нашиваемая идея время от времени возвращается, так что имеется возможность некоторой работы над н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. Некоторые из изобретателей давали такие же показа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. 257)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 же исследовательница решила выяснить, не будут ли найдены указанные 4 стадии в экспериментальной ситуации. Она достигла неожиданного успеха в получении от поэтов и художников, а также от контрольной группы непоэтов и нехудожников лирических стихов и картин, выполняемых под наблюдением экспериментатора. Мысли, возникшие во время процесса творчества, они излагали устно, и это устное изложение было застенографировано. В качестве объекта, побуждающего  к написанию лирических стихотворений, были использованы горные ландшафты; художникам же в качестве объекта давались поэтические произведения. испытуемого просили воспринимать от объекта любые впечатления и предоставляли сколько угодно времени для композиции. В среднем всеми классами испытуемых расходовалось со значительными вариациями около 20 мин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явные стадии — подготовку, вдохновение и проверку — можно было легко определить по протоколам. Вначале воспринимались разнообразные впечатления и приходили воспоминания, но обычно ничего из этого не заносилось на бумагу. Через некоторое время возникло решение и быстро рисовались образы или начерно набрасывался ряд строк. Проверка производилас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ными способами. Короткое извлечение из протокола эксперимента с одним из поэтов иллюстрирует первую и третью стадии; стадию же созревания можно найти между строкам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вое, о чем я подумал, был натиск воды у основания картины и спокойные голубые вершины. Я ознакомился со значением картины сверху и снизу. Когда я детально исследовал ее, дымка водопада  оказалась более интересной, а маленькие вечнозеленые деревья напомнили рождественскую елку. Маленькие облака, которые проносились над вершиной, казались похожими на ускользающий предмет желаний. Вода напомнила вечное и неизменное движение в поисках чего-нибудь большего, чем она сама. Я мог бы сказать, что художник был бы вне себя  — он потерял бы свою личность в необъятности природ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мин.: фигура человека кажется гармонирующей с подавляющим величием природы. Он так мал, что нужно искать его, чтобы найти. Картина сочетает землю и волнение. Кажется, она убеждает в вечном достоинстве гор и в изменчивости воды, которая отражает настроения неба. Я назову ее поэмой в красках. Прекрасно, посмотрим. (Пауз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безбрежному морю стремится р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вечностью дышат гранитные скалы (Я был бы рад, если бы выключили радио!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 чувствую, что растворяюсь в век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я, как спокойно плывут облака. (Пауз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 елью, что эту скалу увенчала. И так далее”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три отчетливо выступающие стадии перекрывают друг друга во времени, они в целом сохраняют этот порядок следов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сс творческого мышления в контрольной группе, по-видимому, протекал в общих чертах так же, хотя здесь произведения были обычно ниже по качеству.</w:t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567" w:top="794" w:footer="567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ntiqua Cyr">
    <w:altName w:val="Times New Roman"/>
    <w:charset w:val="cc"/>
    <w:family w:val="auto"/>
    <w:pitch w:val="variable"/>
  </w:font>
  <w:font w:name="Antiqu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tiqua Cyr;Times New Roman" w:hAnsi="Antiqua Cyr;Times New Roman" w:eastAsia="Antiqua Cyr;Times New Roman" w:cs="Antiqua Cyr;Times New Roman"/>
        <w:b/>
        <w:b/>
        <w:bCs/>
        <w:sz w:val="26"/>
        <w:szCs w:val="26"/>
      </w:rPr>
    </w:pPr>
    <w:r>
      <w:rPr>
        <w:rFonts w:eastAsia="Antiqua Cyr;Times New Roman" w:cs="Antiqua Cyr;Times New Roman" w:ascii="Antiqua Cyr;Times New Roman" w:hAnsi="Antiqua Cyr;Times New Roman"/>
        <w:b/>
        <w:bCs/>
        <w:sz w:val="26"/>
        <w:szCs w:val="26"/>
      </w:rPr>
      <w:t>Оригинал - на Флогистон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ntiqua;Times New Roman" w:cs="Antiqua;Times New Roman" w:ascii="Antiqua;Times New Roman" w:hAnsi="Antiqua;Times New Roman"/>
        <w:b/>
        <w:bCs/>
        <w:sz w:val="26"/>
        <w:szCs w:val="26"/>
      </w:rPr>
      <w:t xml:space="preserve"> </w:t>
    </w:r>
    <w:r>
      <w:rPr>
        <w:rStyle w:val="Hyperlink"/>
        <w:sz w:val="24"/>
        <w:szCs w:val="24"/>
      </w:rPr>
      <w:t>http://flogiston.d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20510" cy="3543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051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3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" w:hAnsi="Arial" w:eastAsia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5:47:00Z</dcterms:created>
  <dc:creator>Jen`ka</dc:creator>
  <dc:description/>
  <dc:language>en-US</dc:language>
  <cp:lastModifiedBy>natty</cp:lastModifiedBy>
  <cp:lastPrinted>1999-02-25T22:38:00Z</cp:lastPrinted>
  <dcterms:modified xsi:type="dcterms:W3CDTF">2000-02-20T15:47:00Z</dcterms:modified>
  <cp:revision>1</cp:revision>
  <dc:subject/>
  <dc:title>«Хрестоматия по общей психологии</dc:title>
</cp:coreProperties>
</file>