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25400</wp:posOffset>
                </wp:positionV>
                <wp:extent cx="5581650" cy="2377440"/>
                <wp:effectExtent l="6350" t="90170" r="9588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800" cy="237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ВЛИЯНИЕ  КОМПЬЮТЕРНЫХ  И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НА  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ПСИХОЛОГИЧЕСКОЙ  ЗАВИСИМОСТИ  ЧЕЛОВЕ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4.4pt;margin-top:2pt;width:439.45pt;height:18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ВЛИЯНИЕ  КОМПЬЮТЕРНЫХ  И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НА  ФОРМ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ПСИХОЛОГИЧЕСКОЙ  ЗАВИСИМОСТИ  ЧЕЛОВЕКА</w:t>
                      </w:r>
                    </w:p>
                  </w:txbxContent>
                </v:textbox>
                <v:path textpathok="t"/>
                <v:textpath on="t" fitshape="t" string="ВЛИЯНИЕ  КОМПЬЮТЕРНЫХ  ИГР&#10;НА  ФОРМИРОВАНИЕ&#10;ПСИХОЛОГИЧЕСКОЙ  ЗАВИСИМОСТИ  ЧЕЛОВЕКА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4536" w:hanging="0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Style15"/>
        <w:jc w:val="center"/>
        <w:rPr>
          <w:lang w:val="en-US"/>
        </w:rPr>
      </w:pPr>
      <w:r>
        <w:rPr>
          <w:b/>
          <w:sz w:val="24"/>
        </w:rPr>
        <w:t>Выполнил Рямов Иван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8200" stroked="t" o:allowincell="f" style="position:absolute;margin-left:180pt;margin-top:5.6pt;width:107.95pt;height:43.15pt;mso-wrap-style:none;v-text-anchor:middle" type="_x0000_t136">
            <v:path textpathok="t"/>
            <v:textpath on="t" fitshape="t" string="Усть-Илимск&#10;2000 г." style="font-family:&quot;Times New Roman&quot;;font-size:12pt"/>
            <v:fill o:detectmouseclick="t" color2="#000082"/>
            <v:stroke color="black" weight="9360" joinstyle="miter" endcap="flat"/>
            <w10:wrap type="none"/>
          </v:shape>
        </w:pic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center"/>
        <w:rPr/>
      </w:pPr>
      <w:r>
        <w:rPr>
          <w:b/>
          <w:i/>
          <w:sz w:val="48"/>
        </w:rPr>
        <w:t>План</w:t>
      </w:r>
      <w:r>
        <w:rPr>
          <w:b/>
          <w:i/>
          <w:sz w:val="48"/>
          <w:lang w:val="en-US"/>
        </w:rPr>
        <w:t>:</w:t>
      </w:r>
    </w:p>
    <w:p>
      <w:pPr>
        <w:pStyle w:val="Style15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Style15"/>
        <w:rPr>
          <w:b/>
          <w:b/>
          <w:i/>
          <w:i/>
          <w:sz w:val="32"/>
          <w:lang w:val="en-US"/>
        </w:rPr>
      </w:pPr>
      <w:r>
        <w:rPr>
          <w:sz w:val="32"/>
        </w:rPr>
        <w:t>1. Введение</w:t>
      </w:r>
    </w:p>
    <w:p>
      <w:pPr>
        <w:pStyle w:val="Style15"/>
        <w:rPr/>
      </w:pPr>
      <w:r>
        <w:rPr>
          <w:sz w:val="32"/>
        </w:rPr>
        <w:t xml:space="preserve">2. Глава I.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Специфика ролевых компьютерных игр.     </w:t>
      </w:r>
    </w:p>
    <w:p>
      <w:pPr>
        <w:pStyle w:val="Style15"/>
        <w:rPr/>
      </w:pPr>
      <w:r>
        <w:rPr>
          <w:rFonts w:eastAsia="Courier New"/>
          <w:sz w:val="32"/>
        </w:rPr>
        <w:t xml:space="preserve">   </w:t>
      </w:r>
      <w:r>
        <w:rPr>
          <w:sz w:val="32"/>
        </w:rPr>
        <w:t>Психологическая</w:t>
      </w:r>
      <w:r>
        <w:rPr>
          <w:sz w:val="32"/>
          <w:lang w:val="en-US"/>
        </w:rPr>
        <w:t xml:space="preserve"> </w:t>
      </w:r>
      <w:r>
        <w:rPr>
          <w:sz w:val="32"/>
        </w:rPr>
        <w:t>классификация компьютерных игр.</w:t>
      </w:r>
    </w:p>
    <w:p>
      <w:pPr>
        <w:pStyle w:val="Style15"/>
        <w:rPr/>
      </w:pPr>
      <w:r>
        <w:rPr>
          <w:sz w:val="32"/>
        </w:rPr>
        <w:t xml:space="preserve">3. Глава II.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труктура и стадии формирования 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 </w:t>
      </w:r>
      <w:r>
        <w:rPr>
          <w:sz w:val="32"/>
        </w:rPr>
        <w:t>психологической зависимости от компьютерных игр</w:t>
      </w:r>
    </w:p>
    <w:p>
      <w:pPr>
        <w:pStyle w:val="Style15"/>
        <w:rPr>
          <w:sz w:val="32"/>
        </w:rPr>
      </w:pPr>
      <w:r>
        <w:rPr>
          <w:sz w:val="32"/>
        </w:rPr>
        <w:t xml:space="preserve">4. Глава III. Механизм формирования 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 </w:t>
      </w:r>
      <w:r>
        <w:rPr>
          <w:sz w:val="32"/>
        </w:rPr>
        <w:t xml:space="preserve">психологической зависимости от ролевых  </w:t>
      </w:r>
    </w:p>
    <w:p>
      <w:pPr>
        <w:pStyle w:val="Style15"/>
        <w:rPr>
          <w:sz w:val="32"/>
        </w:rPr>
      </w:pPr>
      <w:r>
        <w:rPr>
          <w:rFonts w:eastAsia="Courier New"/>
          <w:sz w:val="32"/>
        </w:rPr>
        <w:t xml:space="preserve">   </w:t>
      </w:r>
      <w:r>
        <w:rPr>
          <w:sz w:val="32"/>
        </w:rPr>
        <w:t>компьютерных игр.</w:t>
      </w:r>
    </w:p>
    <w:p>
      <w:pPr>
        <w:pStyle w:val="Style15"/>
        <w:rPr>
          <w:sz w:val="32"/>
        </w:rPr>
      </w:pPr>
      <w:r>
        <w:rPr>
          <w:sz w:val="32"/>
        </w:rPr>
        <w:t>5. Заключение</w:t>
      </w:r>
    </w:p>
    <w:p>
      <w:pPr>
        <w:pStyle w:val="Style15"/>
        <w:rPr>
          <w:sz w:val="32"/>
        </w:rPr>
      </w:pPr>
      <w:r>
        <w:rPr>
          <w:sz w:val="32"/>
        </w:rPr>
        <w:t>6. Литература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i/>
          <w:i/>
          <w:sz w:val="32"/>
        </w:rPr>
      </w:pPr>
      <w:r>
        <w:rPr>
          <w:rFonts w:eastAsia="Courier New"/>
          <w:b/>
          <w:i/>
          <w:sz w:val="32"/>
        </w:rPr>
        <w:t xml:space="preserve">    </w:t>
      </w:r>
      <w:r>
        <w:rPr>
          <w:b/>
          <w:i/>
          <w:sz w:val="32"/>
        </w:rPr>
        <w:t xml:space="preserve">Введение </w:t>
      </w:r>
    </w:p>
    <w:p>
      <w:pPr>
        <w:pStyle w:val="Style15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учно-технический прогресс, набравший к концу ХХ в. головокружительную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корость, послужил причиной появления такого чуда современности ка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 и компьютерные технологии. Изобретение компьютеров послужил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ереломным моментом в развитии многих отраслей промышленности, на порядо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высило мощь и эффективность военной техники, внесло множеств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грессивных изменений в работу средств массовой информации, систе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вязи, качественно изменило принцип работы банков и административ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чреждени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егодняшние темпы компьютеризации превышают темпы развития всех друг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раслей. Без компьютеров и компьютерных сетей не обходится сегодня н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дна средняя фирма, не говоря о крупных компаниях. Современный челове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чинает взаимодействовать с компьютером постоянно - на работе, дома,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ашине и даже в самолете. Компьютеры стремительно внедряются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ческую жизнь, занимая свое место в нашем сознании, а мы зачастую н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сознаем того, что начинаем во многом зависеть от работоспособности эт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рогостоящих кусков цветного металл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же сегодня компьютеры отвечают за наведение и запуск ядерных ракет, з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анковские переводы многомиллионных сумм денег и многие другие системы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шибки в работе которых дорого обходятся людям. К сожалению даже этим н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граничивается зависимость человека от компьютер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месте с появлением компьютеров появились компьютерные игры, которые сразу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же нашли массу поклонников. С совершенствованием компьютеро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вершенствовались и игры, привлекая все больше и больше людей.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егодняшний день компьютерная техника достигла такого уровня развития, чт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зволяет программистам разрабатывать очень реалистичные игры с хороши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рафическим и звуковым оформлением. С каждым скачком в област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х технологий растет количество людей, которых в народе называю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компьютерными фанатами" или "гамерами" (от английского "game" - игра)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сновной деятельностью этих людей является игра на компьютере, круг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циальных контактов у них очень узок, вся другая деятельность направле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ишь на выживание, на удовлетворение физиологических потребностей, 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лавное - на удовлетворение потребности в игре на компьютер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зумеется, в полной мере эта характеристика подходит лишь для людей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амом деле фанатически увлекающихся компьютерными играми, когд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влеченность близка к патологии. Но так или иначе бесспорен тот факт, чт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еномен психологической зависимости человека от компьютерных игр имее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есто. Учитывая то, что количество людей, попадающих в эту зависимость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стет с каждым днем, этот вопрос требует изучения со сторон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ой наук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обществе формируется целый класс людей-фанатов компьютерных игр. Общени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 этими людьми показывает, что многим из них увлечение компьютером отнюд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 идет на пользу, а некоторые серьезно нуждаются в психологиче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мощи. Большинство из них - люди с известными психологическим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блемами: несложившаяся личная жизнь, неудовлетворенность собой, и, ка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ледствие, утеря смысла жизни и нормальных человеческих ценностей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динственной ценностью для них является компьютер и все, что с эти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вязано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блема существует и требует изучения. Эта работа не претендует на полно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учное обяснение обозначенных вопросов и основание теории, ее целью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является наметить направление исследований, внести некоторые коррективы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формировавшееся сегодня в науке представление о взаимодействии человека 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ом в процессе игры. Мы попытаемся наметить решение так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просов, как психологическая специфика ролевых игр, создани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лассификации компьютерных игр, динамика формирования игровой зависимости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 также рассмотрим понимание автором механизма образования психологиче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 от компьютерных игр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Глава I.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Специфика компьютерных игр. Психологическая классификация компьютерных иг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этой главе мы постараемся рассмотреть специфику влия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х игр на формирование психологической зависимости, да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ое определение игры, а также сделаем попытку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строить психологическую классификацию компьютерных игр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се компьютерные игры можно условно разделить на ролевые и неролевые. Эт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зделение имеет принципиальное значение, поскольку природа и механиз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разования психологической зависимости от ролевых компьютерных игр имею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ущественные отличия от механизмов образования зависимости от неролев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х игр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так, что мы понимаем в психологическом смысле под ролевыми компьютерным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ами. Ролевые компьютерные игры - это игры, в которых играющий принимае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 себя роль компьютерного персонажа, т.е. сама игра обязывает играюще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ыступать в роли конкретного или воображаемого компьютерного героя. Здес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чень важно различать понимание ролевой компьютерной игры в жанров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лассификации компьютерных игр (RPG - Role Playing Game) и понимание эт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ласса игр в необходимом нам психологическом смысл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ыделение ролевых компьютерных игр из всего многообразия игр делаетс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тому, что только при игре в ролевые компьютерные игры мы можем наблюда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цесс "вхождения" человека в игру, процесс своего рода интеграц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ка с компьютером, а в клинических случаях - процесс утер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ндивидуальности и отождествление себя с компьютерным персонажем. Ролевы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е игры порождают качественно новый уровень психологиче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 от компьютера, нежели неролевые компьютерные игры или любы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иды неигровой компьютерной деятельности. Не исключена также возможность </w:t>
      </w:r>
      <w:r>
        <w:rPr>
          <w:lang w:val="en-US"/>
        </w:rPr>
        <w:t xml:space="preserve">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того, что этого род зависимость может быть не менее сильна, чем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зависимость от ролевых компьютерных игр. Однако мы делаем совершенно </w:t>
      </w:r>
      <w:r>
        <w:rPr>
          <w:lang w:val="en-US"/>
        </w:rPr>
        <w:t xml:space="preserve">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очевидное предположение о том, что психологическая зависимость от ролевых 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компьютерных игр является самой мощной по степени своего влияния на 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личность играющего. Иными словами, мы не считаем, что зависимость от </w:t>
      </w:r>
      <w:r>
        <w:rPr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/>
        <w:t xml:space="preserve">ролевых компьютерных игр обгоняет компьютерные зависимости другого рода по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/>
        <w:t xml:space="preserve">таким показателям как сила (в смысле привязанности, "тяги" к компьютеру) и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/>
        <w:t xml:space="preserve">скорость образования, но предполагаем ее приоритет в смысле более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глубокого влияния на психику человека. Исходя из этого есть основание </w:t>
      </w:r>
      <w:r>
        <w:rPr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/>
        <w:t xml:space="preserve">предположить большую опасность пагубного влияния ролевых компьютерных игр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/>
        <w:t xml:space="preserve">в случае злоупотребления игрой, и, наоборот, возможность их применения в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качестве терапевтического метода в психокоррекционной работ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аким образом мы отбрасываем из рассмотрения игры таких жанров ка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огические игры (шахматы и т.д.), игры на быстроту реакции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образительность (Tetris, Arcanoid, Bomberman и т.п.), карточные игр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разного рода пасьянсы, покеры и т.п.), игры-имитаторы игровых автоматов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льзя включать в класс ролевых игр, а поэтому также необходимо отброси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з рассмотрения так называемые аркадные игры - разного рода "бегалки"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стрелялки" (Aladdin, Cool Spot, Super Mario, Raptor и т.п.). Здесь може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зникнуть резонный вопрос: почему мы не включаем аркадные игры в клас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олевых? Ведь бегающий темноволосый парень в игре Aladdin, косящий враго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 спасающий свою принцессу - это же я! Да, действительно, некотора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дентификация играющего с героем игры может происходить, однако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-первых, игра не располагает играющего для полного "вхождения" в роль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-вторых, игровая мотивация в данном случае, как и во всех неролев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ах, основана на азарте - главным мотивирующим фактором является н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спасение принцессы", а накопление большего количества очков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рабатывание дополнительных "жизней", переход на следующий уровень данн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ы; иными словами, играющий в большей степени ориентирован не на процес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ы, а на результат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ходя из этого, выделим критерии принадлежности компьютерной игры 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лассу ролевых игр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) Ролевая игра должна располагать играющего к "вхождению" в рол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ого персонажа и "атмосферу" игры посредством своих сюжетных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ультимедийных (графическое и звуковое оформление) особенностей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) Ролевая игра должна быть построена таким образом, чтобы не вызывать у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ающего мотивации, основанной на азарте - накопить больше очков, поби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м самым чей-то рекорд, перейти на следующий уровень и т.д. Хотя и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юбой компьютерной игре есть элемент азарта, но в ролевой игре этот фактор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 должен иметь первостепенного значен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обходимо также сделать некоторое допущение относительно игровых жанров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торые мы несколькими абзацами выше благополучно отсеяли из рассмотре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качестве ролевых. Дело в том, что игры из этих жанров при известно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астерстве разработчиков можно выполнить в соответствии с обозначенным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ритериями принадлежности к ролевым играм. Пример такой игры - "Седьм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ость". Хотя в своей основе это "паззловая" игра (от англ. Puzzle 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оловоломка), но она имеет сюжет и хорошее мультимедийное оформление,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вязи с чем мотивация решения загадок уходит на второй план по отношению 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цессу их поиска в условиях разветвленной сюжетной линии. Вид "из глаз"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 специфике влияния которого мы поговорим позже, еще более усиливае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вхождение" в "атмосферу" игр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ходя из изложенных аргументов в пользу принадлежности такого рода игр 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лассу ролевых, но, принимая во внимание их отношение к жанрам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ключенным из класса ролевых игр, назовем их условно ролевым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ми играми и все же отнесем к классу ролевых. Также условн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олевыми будем считать большинство спортивных игр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 мнению автора данной работы, разделение игр на ролевые и неролевы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лжно лечь в основу психологической классификации компьютерных игр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зработка последней является одной из первоочередных задач науч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исков в данной области, т.к. может послужить отправной точкой дальнейш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следований и лечь в основу базиса теории влияния компьютерных игр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ику человек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динственная классификация компьютерных игр, разработанная психологом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торую мы имеем на сегодняшний день - это классификация Шмелева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зданная им в 1988 году. Однако это скорее жанровая, нежел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ая классификация компьютерных игр; кроме того мы вынужден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метить, что она не является полной даже как жанровая - в ней отсутствую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ы типа "стратегии", которые в настоящее время получили очень большо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спространени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едложенная ниже классификация не является всеохватывающей, полной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конченной. Однако автор надеется на ее некоторое соответствие критерию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тинности, а также на то, что эти пока еще "сырые" наработки станут одни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з первых шагов к созданию полноценной психологической классификац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х игр на пути к формированию теории психологическ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здействия компьютерных игр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ыглядит она следующим образом: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I. Ролевые компьютерные игры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1. Игры с видом "из глаз" "своего" компьютерного героя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2. Игры с видом извне на "своего" компьютерного героя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Руководительские игр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II. Неролевые компьютерные игры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1. Аркады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2. Головоломки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 Игры на быстроту реакции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Традиционно азартные игр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алее приведем некоторые пояснения к предложенной классификаци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I. Ролевые компьютерные игры. Основная их особенность - наибольшее влияни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 психику играющего, наибольшая глубина "вхождения" в игру, а такж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отивация игровой деятельности, основанная на потребностях принятия роли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хода от реальности. Здесь выделяется три подтипа преимущественно п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характеру своего влияния на играющего, силе "затягивания" в игру,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тепени "глубины" психологической зависимости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1. Игры с видом "из глаз" "своего" компьютерного героя. Этот тип игр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характеризуется наибольшей силой "затягивания" или "вхождения" в игру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пецифика здесь в том, что вид "из глаз" провоцирует играющего к полной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идентификации с компьютерным персонажем, к полному вхождению в роль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ерез несколько минут игры (время варьируется в зависимости от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индивидульных психологических особенностей и игрового опыта играющего)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еловек начинает терять связь с реальной жизнью, полностью концентрируя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нимание на игре, перенося себя в виртуальный мир. Играющий может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овершенно серьезно воспринимать виртуальный мир и действия своего героя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читает своими. У человека появляется мотивационная включенность в сюжет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игры. Наиболее полно эти процессы рассмотрены в главе III данной работ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2. Игры с видом извне на "своего" компьютерного героя. Этот тип игр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характеризуется меньшей по сравнению с предыдущим силой вхождения в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роль. Играющий видит "себя" со стороны, управляя действиями этого героя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тождествление себя с компьютерным персонажем носит менее выраженный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характер, в следствие чего мотивационная включенность и эмоциональны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явления также менее выражены по сравнению с играми с видом "из глаз"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Если в случае с последними человек в критические секунды жизни своего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героя может бледнеть и ерзать на стуле, пытаясь увернуться от ударов или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ыстрелов компьютерных "врагов", то в случае вида извне внешни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явления более умеренны, однако неудачи или гибель "себя" в облик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компьютерного героя переживается играющим не менее сильно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 Руководительские игры. Тип назван так потому, что в этих играх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играющему предоставляется право руководить деятельностью подчиненных ему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компьютерных персонажей. В этом случае играющий может выступать в роли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руководителя самой различной спецификации: командир отряда спецназа,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главнокомандующий армиями, глава государства, даже "бог", который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руководит историческим процессом. При этом человек не видит на экран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воего компьютерного героя, а сам придумывает себе роль. Это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единственный класс ролевых игр, где роль не задается конкретно, а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оображается играющим. В следствие этого "глубина погружения" в игру и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вою роль будет существенной только у людей с хорошим воображением.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днако мотивационная включенность в игровой процесс и механизм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формирования психологической зависимости от игры не менее сильны, чем в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лучае с другими ролевыми играми. Акцентирование предпочтений играющего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на играх этого типа можно использовать при диагностике, рассматривая как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пенсацию потребности в доминировании и вла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II. Неролевые компьютерные игры. Основанием для выделения этого тип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является то, что играющий не принимает на себя роль компьютерн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ерсонажа, в следствие чего психологические механизмы формирова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 и влияние игр на личность человека имеют свою специфику и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целом менее сильны. Мотивация игровой деятельности основана на азарт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прохождения" и (или) набирания очков. Выделяется несколько подтипов: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1. Аркадные игры. Этот тип совпадает с аналогичным в жанровой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классификации. Такие игры еще называют "приставочными", т.к., в связи с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невысокой требовательностью к ресурсам компьютера, широко распространены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на игровых приставках. Сюжет, как правило, слабый, линейный. Все, что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нужно делать играющему - быстро передвигаться, стрелять и собирать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различные призы, управляя компьютерным персонажем или транспортным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редством. Эти игры в большинстве случаев весьма безобидны в смысл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лияния на личность играющего, т.к. психологическая зависимость от них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чаще всего носит кратковременный характер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2. Головоломки. К этому типу игр относятся компьютерные варианты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различных настольных игр (шахматы, шашки, нарды и т.д.), а также разного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рода головоломки, реализованные в виде компьютерных программ. Мотивация,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снованная на азарте, сопряжена здесь с желанием обыграть компьютер,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доказать свое превосходство над машино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3. Игры на быстроту реакции. Сюда относятся все игры, в которых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играющему нужно проявлять ловкость и быстроту реакции. Отличие от аркад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 том, что они совсем не имеют сюжета и, как правило, совершенно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абстрактны, никак не связаны с реальной жизнью. Мотивация, основанная на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азарте, потребности "пройти" игру, набрать большее количество очков,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может формировать вполне устойчивую психологическую зависимость человека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т этого типа игр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4. Традиционно азартные игры. Мы употребляем в названии слово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"традиционные", поскольку нельзя назвать тип просто "азартными играми",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т.к. практически все неролевые компьютерные игры по своей природ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являются азартными. Сюда входят компьютерные варианты карточных игр,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рулетки, имитаторы игровых автоматов, одним словом - компьютерные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арианты игрового репертуара казино. Психологические аспекты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формирования зависимости от этих компьютерных игр и их реальных аналогов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сьма сходны и, поэтому, мы не будем акцентировать на этом вним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так, компьютерные игры в наибольшей мере позволяют человеку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войти" в виртуальность, отрешиться (минимум на время игры) от реальност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 попасть в виртуальный мир. В следствие этого компьютерные игр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азывают существенное влияние на личность человека: решая проблем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спасения человечества" в виртуальном мире, человек приобретает проблемы в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</w:t>
      </w:r>
      <w:r>
        <w:rPr/>
        <w:t xml:space="preserve">реальной жизни. 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 xml:space="preserve">Глава II. 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Структура и стадии формирования психологической зависимости от компьютерных игр.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этой главе изложена структура психологической зависимости о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х игр, т.е. некоторые устойчивые тенденции подъема и спад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еличины зависимости во времени. На основе этого выдвинуто предположение 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тадиальном характере развития зависимости, что также описано в эт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лаве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последнее время наметилась тенденция, относящаяся к исследованиям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и игровой зависимости, суть которой заключается в том, чтоб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ссматривать психологические аспекты игровой зависимости по аналогии 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ими аспектами наркотической, алкогольной и друг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традиционных" зависимостей. Проведение таких параллелей весьма удобно 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очки зрения научного исследования игровой зависимости, т.к., в случа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дтверждения эквивалентности этих видов зависимости, станет возможны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проецировать весь объем знаний, накопленных в области "традиционных"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идов зависимости, на зависимость от компьютерных игр. Однако следуе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метить, что далеко не все "стыкуется" в сопоставлении этих видо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. Ниже мы попытаемся отметить некоторую специфику игров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, выявленную на основе эмпирического исследован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вершенно очевидным является тот факт, что величина наркотиче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 возрастает с течением времени, т.е., в отсутствие специальн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рапевтического воздействия на человека, его психологическая зависимос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 наркотических веществ постоянно усиливается. Такой факт ка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амопроизвольное снижение величины наркозависимости или ее полно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чезновение можно рассматривать как редкое исключение из общих правил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условленное, скорее, индивидуальными особенностями человека, нежел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еханизмами самой зависимости. Графически динамику развит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ркозависимости можно изобразить следующим образом, отложив по ос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бсцисс время, а по оси ординат - величину зависимости, выраженную в люб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словных единицах: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рафик будет в целом возрастающим, хотя, возможно, на некоторых участка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н может немного стабилизироваться или убывать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перь рассмотрим динамику развития игровой компьютерной зависимости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оретические выкладки, излагаемые здесь, основаны на беседе, проведенн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 15 опытными игроками, имеющими большой игровой "стаж" (5-10 лет)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менение более серьезного метода, способного дать объективное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дтвержденное научное знание, например, лонгитюдного исследования,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анном случае если не невозможно, то весьма затруднительно. Это связано н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только с длительным временем проведения исследования, сколько с высоким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мпами развития игровых компьютерных технологий, а следовательно 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стоянным появлением игр качественно нового уровня, в связи с чем тако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следование не даст желаемой объективности и истинности результат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 субъективному мнению 80% исследуемых, они прошли "пик" увлеченност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ми играми, однако продолжают увлекаться ими в настоящее время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о подтверждают цифры, приведенные ими же: если несколько лет назад,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ериод максимальной увлеченности, они могли играть по 30-50 часов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делю, а продолжительность игры могла быть до 14-18 часов, то в настояще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ремя они играют 20-30 часов в неделю, а продолжительность одной игр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лится не более 4-5 часов. 88% испытуемых также утверждают, что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стоящее время они стали более избирательными в играх, а не играют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юбую игру, как раньше; у 66% испытуемых есть особая привязанность 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акой-то конкретной игре, в основном из "старых", выход которой пришелс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 "пик" из увлеченност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ходя из этих результатов, есть основание предположить, что динамик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звития компьютерной зависимости имеет следующий вид: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 начала увлечения идет этап своего рода адаптации, человек "входит в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кус", затем наступает период резкого роста, быстрого формирова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. В результате роста, величина зависимости достигает некотор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очки максимума, положение которой зависит от индивидуальных особенносте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ичности и средовых факторов. Далее сила зависимости на какое-то врем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стается устойчивой, а затем идет на спад и опять же фиксируется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пределенном уровне и остается устойчивой в течение длительного времен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бывание степени зависимости может быть связано с различными факторами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ами игроки расценивают это как нечто связанное с процессом созревания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тановления как личности, повышением образовательного уровня и жизненн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пыта (возраст испытуемых 18-23 года). Большинство этих опытных игроко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оворят, что вместе с взрослением произошел некий внутренний перелом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ереоценка ценностей. Как можно понять из их слов, компьютер помог и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тивопоставить виртуальный мир, где "все дозволено", реальному,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тором живут другие люди, где есть нормы, законы и мораль, в которо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дется жить и работать им самим. Однако интересным является тот факт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то даже после осознания практической бесполезности игровой деятельности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к не может полностью отказаться от нее, что говорит в пользу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вольно высокой устойчивости психологической зависимости от компьютер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, хотя ее "глубина" и сила влияния на человека после прохожде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кризиса" уже не так существенн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аким образом мы можем сравнивать механизм формирования наркотической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овой зависимости только на определенных стадиях. В период свое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зрастания и состояния устойчивости игровая зависимость по свои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им аспектам весьма близка к наркотической. Однако, в случае 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овой зависимостью, за кризисом наступает спад, что никак не свойственн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инамике наркозависимост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 основании предложенной динамики игровой зависимости можно выдели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тыре стадии развития психологической зависимости от компьютер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,каждая из которых имеет свою специфику. Применительно к этому аспекту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помним, что все теоретические выкладки основаны на изучении влия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олевых компьютерных игр, однако возможность их распространения на други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ы и виды компьютерной деятельности не исключен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. Стадия легкой увлеченности. После того, как человек один или нескольк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з поиграл в ролевую компьютерную игру, он начинает "чувствовать вкус"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му начинает нравится компьютерная графика, звук, сам факт имитац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еальной жизни или каких-то фантастических сюжетов. Кто-то всю жизн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ечтал пострелять из ручного пулемета, кто-то - посидеть за рулем Ferrari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ли за штурвалом боевого истребителя. Компьютер позволяет человеку 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вольно большой приближенностью к реальности осуществить эти мечты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чинает реализовываться неосознаваемая потребность в принятии роли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более подробно механизмы формирования зависимости описаны в главе III)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к получает удовольствие, играя в компьютерную игру, чему сопутствую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ложительные эмоции. Природа человека такова, что он стремится повтори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ействия, доставляющие удовольствие, удовлетворяющие потребности.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ледствие этого человек начинает играть уже не случайным образо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чутившись за компьютером, стремление к игровой деятельности принимае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которую целенаправленность. Однако специфика этой стадии в том, что игр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компьютерные игры носит скорее ситуационный, нежели систематически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характер. Устойчивая, постоянная потребность в игре на этой стадии н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формирована, игра не является значимой ценностью для человек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. Стадия увлеченности. Фактором, свидетельствующим о переходе человека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у стадию формирования зависимости является появление в иерарх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требностей новой потребности - игра в компьютерные игры. На самом дел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овая потребность лишь обобщенно обозначается нами как потребность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ой игре. На самом деле структура потребности гораздо боле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ложная, ее истинная природа зависит от индивидуально-психологическ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собенностей самой личности. Иными словами, стремление к игре - это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корее, мотивация, детерминированная потребностями бегства от реальности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нятия роли. (более подробно это описано в главе III)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а в компьютерные игры на этом этапе принимает систематический характер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ли человек не имеет постоянного доступа к компьютеру, т.е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довлетворение потребности фрустрируется, возможны достаточно активны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ействия по устранению фрустрирующих обстоятельств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3. Стадия зависимости. По данным Шпанхеля, всего 10-14% игроков являютс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заядлыми", т.е. предположительно находятся на стадии психологиче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 от компьютерных игр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а стадия характеризуется не только сдвигом потребности в игре на нижни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ровень пирамиды потребностей, но и другими, не менее серьезным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зменениями - в ценностносмысловой сфере личности. По данным А.Г. Шмелев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исходит интернализация локуса контроля, изменение самооценки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амосознания. Зависимость может оформляться в одной из двух форм: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циализированной и индивидуализированной. Социализированная форма игров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 отличается поддержанием социальных контактов с социумом (хот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 в основном с такими же игровыми фанатами). Такие люди очень любят игра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вместно, играть с помощью компьютерной сети друг с другом. Игрова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отивация в основном носит соревновательный характер. Эта форм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 менее пагубна в своем влиянии на психику человека, че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ндивидулизированная форма. Различие в том, что люди не отрываются о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циума, не уходят "в себя"; социальное окружение, хотя и состоящее из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аких же фанатов, все же, как правило, не дает человеку полностью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орваться от реальности, "уйти" в виртуальный мир и довести себя д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ических и соматических нарушени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ля людей с индивидуализированной формой зависимости такие перспектив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ораздо более реальны. Это крайняя форма зависимости, когда нарушаются н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олько нормальные человеческие особенности мировоззрения, но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заимодействие с окружающим миром. Нарушается основная функция психики 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на начинает отражать не воздействие объективного мира, а виртуальную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еальность. Эти люди часто подолгу играют в одиночку, потребность в игр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ходится у них на одном уровне с базовыми физиологическими потребностями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ля них компьютерная игра - это своего рода наркотик. Если в течени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акого-то времени они не "принимают дозу", то начинают чувствова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удовлетворенность, испытывают отрицательные эмоции, впадают в депрессию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о клинический случай, психопатология или образ жизни, ведущий 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атологии. В связи с этим мы не будем в этой работе подробн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станавливаться на этом, т.к. этот вопрос требует отдельного изучен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4. Стадия привязанности. Эта стадия характеризуется угасанием игров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ктивности человека, сдвигом психологического содержания личности в цело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сторону нормы. Отношения человека с компьютером на этой стадии можн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равнить с не плотно, но крепко пришитой пуговицей. Т.е. человек "держи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истанцию" с компьютером, однако полностью оторваться от психологиче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вязанности к компьютерным играм не может. Это самая длительная из все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тадий - она может длиться всю жизнь, в зависимости от скорости угаса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вязанности. Компьютерные игры имеют не большую историю, однако случае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лного угасания зависимости еденицы. Человек может остановится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ормировании зависимости на одной из предыдущих стадий, тогда зависимос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гасает быстрее. Но если человек проходит все три стадии развит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ой зависимости от компьютерных игр, то на этой стадии он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удет находится длительное время. Определяющим здесь является тот факт, д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акого уровня произойдет спад величины зависимости после прохожде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аксимума. Чем спад сильнее, тем меньше по времени будет угаса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ь. Однако есть основания предположить, что полностью зависимос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 пройдет никогда, но мы не можем подтвердить это экспериментально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ледует отметить также и такой факт, как возможное кратковременно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зрастание игровой зависимости, в следствие появления новых интерес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. После того, как игра "постигается" человеком, сила зависимост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звращается на исходный уровень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аким образом, разбиение процесса формирования игровой зависимости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тадии представляется нам важным шагом на пути исследования феноме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ибераддикции, т.к. предпогагает типологизацию аддиктов, исходя из 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иксации на определенной стадии зависимости. Предложенное разбиение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тадии не претендует на полное соответствие критерию истинности, к тому ж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является довольно "сырым". Однако автор надеется, что это послужит основ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ля дальнейших научных поисков в этом направлени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то же касается изучения игровой зависимости методом построения аналогий 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ркотической зависимостью, то можно считать этот метод вполне разумным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есьма эффективным, поскольку аналогии действительно имеют место быть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днако при этом подходе необходимо учитывать специфику игров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, связанную с неизбежностью ее произвольного угасан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Глава III.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Механизм формирования психологической зависимости от ролевых компьютерных игр.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этой главе показано понимание автором последовательности, механизм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затягивания" человека в игровую зависимость. Этот процесс, хотя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ыглядит очевидным, очень редко упоминается в работах по сходны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матикам. Многое сделано в области исследования мотивации игров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еятельности, однако мотивация, в каком смысле понимают ее большинств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следователей, не является первостепенным фактором формирова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. Мы считаем, что механизм формирования игровой зависимост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снован на частично неосознаваемых стремлениях, потребностях: уход о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еальности и принятие роли. Эти механизмы работают независимо от созна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ка и характера мотивации игровой деятельности, включаясь сразу посл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накомства человека с ролевыми компьютерными играми и начала более ил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енее регулярной игры в них. Т.е. независимо от того, чем руководствуетс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к и что им движет, когда он первое время начинает играть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е игры, включаются механизмы формирования зависимости, и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альнейшем та потребность, на которой основан превалирующий механизм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нимает первостепенное значение в мотивации игровой деятельности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так, рассмотрим последовательно каждый из этих механизмов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ход от реальности. Основой этого механизма является потребность человек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"отстранении" от повседневных хлопот и проблем, своеобразна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рансформация потребности в сохранении энергии. Мы не случайно употребляе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рмин "уход от реальности", а не "уход от социума", о котором упоминаю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которые авторы работ по сходной тематике. Дело в том, что мы имеем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иду не просто среду, общество, социум, а объективную реальность в целом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йти от социума можно посредством самых разнообразных способов, включа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ролевые компьютерные игры. Однако уйти от реальности можно только лиш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погрузившись" в другую реальность - виртуальную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ие аспекты механизма основаны на естественном стремлен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ка избавиться от разного рода проблем и неприятностей, связанных 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вседневной жизнью. Ролевая компьютерная игра - это простой и доступны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пособ моделирования другого мира или таких жизненных ситуаций, в котор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к никогда не был и не будет в реальности. Это простой способ пожи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другой жизни, где нет проблем, нет работы, на которую нужно ходи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аждый день, нет хлопот по зарабатыванию денег на жизнь и т.д. В это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мысле может показаться, что ролевые компьютерные игры служат средство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нятия стрессов, снижения уровня депрессии, т.е. своего род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рапевтическим методом. Однако использование ролевых игр в таком качеств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д вопросом, хотя и представляется вполне возможным. На практике же, люд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ычно злоупотребляют этим способом ухода от реальности, теряют чувств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еры, играя длительное время. Вследствие этого возникает опасность н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ременного, а полного отрешения от реальности, образование очень сильн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ой зависимости от компьютер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цесс благотворного влияния ролевых игр представляется следующи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разом: человек на время "уходит" в виртуальность, чтобы снять стресс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влечься от проблем и т.д. А в патологических клинических случая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исходит наоборот: человек на время "выходит" из виртуальности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еальный мир, чтобы не забыть, как он выглядит, и удовлетвори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изиологические потребности. Остальная часть пирамиды потребносте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двинута в виртуальную реальность и удовлетворяется там. Реальный мир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чинает казаться чужим и полным опасностей, потому что человек не может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еальном мире делать все то, что ему дозволено в виртуальном. Один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й аддикт, который увлекается в основном играми типа 3D-Action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"трехмерное действие", вид "из глаз") сказал: "Когда я встаю из-з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а и выхожу на улицу, мне не хватает оружия, которое есть у меня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е. Без него я чувствую себя беззащитным, поэтому стараюсь побыстре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йти домой и снова сесть играть" Т.е. мы видим, что постоянный уход о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еальности приводит к усилению этого стремления, к появлению устойчив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требности бегства от реальности. Здесь мы находим аналогии с наркотикам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 наркотической зависимостью: с каждой принятой дозой сила зависимост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величивается; с каждым часом игры зависимость от нее усиливается и вскор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ля человека становится невозможным обходиться без компьютерной игр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нятие роли. В основе лежит потребность в игре как таковой, котора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войственна человеку. А также стремление к принятию роли компьютерн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ерсонажа, которая позволяет человеку удовлетворять потребности, п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аким-то причинам не способные удовлетвориться в реальной жизн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олевые игры, особенно в детском возрасте, являются частью познавательн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еятельности человека. Все дети играют в игры, сознательно принимая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ебя роль взрослых, удовлетворяя бессознательную потребность в познан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ужающего мира. С возрастом ролевые игры замещаются интеллектуальными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к очень редко имеет возможность принять на себя роль друг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ка, хотя подсознательная потребность в этом сохраняется: шофер хоче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зглянуть на мир глазами летчика, мужчина - побыть в роли женщины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вергнутый обществом неудачник мечтает хотя бы минуту побыть лидером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требность в познании мира - это видоизмененный исследовательски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нстинкт, унаследованный людьми от животных. Предположительно, эт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требность находится в области бессознательного, т.к. в большинств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лучаев частично или полностью не осознавается человеком. Однак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осознанность потребности не говорит о ее отсутствии или слабости ка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отивирующего фактора; скорее наоборот, бессознательные потребност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азывают большее влияние на наше поведение, чем осознаваемы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следовательский инстинкт у животных и познавательная потребность у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ка являются достаточно мощными мотивирующими факторами и нередк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лностью определяют поведение. Животное, ведомое исследовательски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нстинктом, забывает об опасности и может погибнуть ради этой жажд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знания. Т.е. исследовательский инстинкт животного может подавлять даж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чень мощный инстинкт самосохранения. Это доказывают и сторонни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гнитивной психологии; для них познавательная потребность - основна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вижущая сила развития личности и источник активности. Ролевая игра - эт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есьма эффективный способ познавательной деятельности. В процессе ролев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ы удовлетворяется неосознаваемая познавательная потребность,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ледствие чего человек получает удовольстви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ам механизм образования зависимости основан на вытекающей из эт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требности в принятии роли. После того, как человек один или нескольк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з поиграл в компьютерную игру, он понимает, что его компьютерный герой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ам виртуальный мир позволяют удовлетворить те потребности человека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торые не удовлетворены в реальной жизни. Этого компьютерного геро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важают, с его мнением считаются, он сильный, может убить сотню враго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разу, он - супермен, и для человека очень приятно входить в роль эт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ерсонажа, чувствовать себя им, т.к. в реальной жизни такие ощуще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пытать большинство людей не имеют возможности. Далее, чем больше человек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грает, тем все больше он начинает чувствовать контраст межу "им реальным"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 "им виртуальным", что еще больше притягивает человека к ролев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ой игре и отстраняет от реальной жизни. Игра превращается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редство компенсации жизненных проблем, личность начинает реализовыватьс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игровом мире, а не в реальном. Безусловно, это влечет ряд серьез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блем в развитии личности, в формировании самосознания и самооценки, 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акже высших сфер структуры личности. В этой работе мы не буде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станавливаться на влиянии компьютерных игр на личность человека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скольку этот вопрос требует дополнительных научных исследовани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аким образом, существует два основных психологических механизм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разования зависимости от ролевых компьютерных игр: потребность в уход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 реальности и в принятии роли другого. Они всегда работают одновременно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о один из них может превосходить другой по силе влияния на формировани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. Оба механизма основаны на процессе компенсации негатив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жизненных переживаний, а следовательно есть основания предположить, чт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ни не будут работать, если человек полностью удовлетворен своей жизнью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 имеет психологических проблем и считает свою жизнь счастливой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дуктивной. Однако таких людей очень немного, поэтому большинство люде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удем считать потенциально предрасположенными к формированию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ой зависимости от ролевых компьютерных игр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блема влияния компьютера на человека очень обширна и многогранна.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той работе были рассмотрены лишь некоторые аспекты этого вопроса. М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казали, что все игры не одинаковы не только по задействованным в е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цессе психическим функциям, но и по силе и глубине своего влияния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ичность человека, а также по психологическим механизмам формирова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. В этом отношении первое место занимают ролевые игры, которы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 представляют наибольший интерес в научных исследованиях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ледует отметить, что данная работа имеет целью скорее намети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правление, в котором нужно идти на пути к решению проблемы, а н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зрешить все вопросы, которые здесь обсуждались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сновополагающими мы считаем следующие положения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. Ролевые игры необходимо отделять от неролевых, т.к. эти они существенн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зличаются по мотивации игровой деятельности, причинам формирова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и в силе влияния на психику человека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. Исходя из этого психологическая классификация компьютерных игр долж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ыть основана на разделении игр на ролевые и неролевые, а не на степен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ключенности разных психических функций, как пишет Шапкин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3. При рассмотрении формирования психологической зависимости от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мпьютерных игр следует учитывать ее специфику - резкое уменьшени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еличины зависимости после прохождения "максимума", в связи с чем игровую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ь нельзя в полной мере сравнивать с другими формам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остей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4. Уход от реальности и потребность в принятии роли - может быть не все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о основные потребности, на которых основан механизм образова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ой зависимости от компьютерных игр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так, человечество погружается в компьютеры и компьютерные сети, с кажды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нем все больше и больше людей (особенно детей) становятся психологичес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висимыми от компьютерных игр. Каждый день они подходят к компьютеру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получают дозу" - кто 20 минут, кто час, а кто и... Это проблема. Можн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олько предполагать, к чему она может привести человечество в свое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альнейшем развитии. Мы должны задуматься над этим уже сегодня. Разны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учные дисциплины должны объединится в исследовании этой области, 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я должна стать во главе этих работ - работ по исследованию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ологических аспектов взаимодействия человека с компьютером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 xml:space="preserve">Литература: 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. Фомичева Ю.В., Шмелев А.Г., Бурмистров И.В. Психологические коррелят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влеченности компьютерными играми // Вестник МГУ. Сер 14. Психология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991. №3. С. 27-39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. Фромм Э. Бегство от свободы. М., 1995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3. Шапкин С.А. Компьютерная игра: новая область психологическ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следований // Психологический журнал, 1999, том 20, №1, с 86-102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4. Эльконин Д.Б. Психология игры. М., 1978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7:05:00Z</dcterms:created>
  <dc:creator>Рямов</dc:creator>
  <dc:description/>
  <dc:language>en-US</dc:language>
  <cp:lastModifiedBy>Рямов</cp:lastModifiedBy>
  <cp:lastPrinted>2000-03-12T15:31:00Z</cp:lastPrinted>
  <dcterms:modified xsi:type="dcterms:W3CDTF">2000-03-24T04:09:00Z</dcterms:modified>
  <cp:revision>4</cp:revision>
  <dc:subject/>
  <dc:title>ВЛИЯНИЕ КОМПЬЮТЕРНЫХ ИГР</dc:title>
</cp:coreProperties>
</file>