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ТЕРА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Beļčekovs I., Praude V. Mārketings. - Rīga, Zvaigzne ABC, 199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sz w:val="28"/>
          <w:szCs w:val="28"/>
        </w:rPr>
        <w:t>Abraham Maslow, Motivation and personality. - NY., 195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фанасьев В. Основы филосовских знаний. - М.: “Соцэкгиз”, 1962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аженов Ю. Организация рекламы в магазине - М.: ИВЦ “Маркетинг”, 1998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рн Э. Игры в которые играют люди. Люди, которые играют в игры. - Л.,1992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икентьев И. Приёмы рекламы и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Public Relation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б., 1995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огенова Л. Как сделать рекламу магазина. - М.: РусПартнёр ЛТД, 199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льман И Рекламное планирование. Рекламные технологии. Организация рекламной деятельности. - М.: Гелла-Принт, 1996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йян А. Реклама - М.,1993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йан А. и др. Стимулирование сбыта и реклама на месте продажи.(пер. с франц.) - М.: Прогресс, 199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мидов В., Карташиди И. Реклама в торговле (Теория и практика) - М.: Экономика, 1983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нисон Д. Учебник по рекламе - Минск, 1996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хтль Е., Хёрмген Х. Практический маркетинг - М.,1996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нальд У., Гордон И. и др. Основы рекламного дела. - Самара, 1996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зыкин В. Психология в рекламе. - М.: Дата Стром, 1992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ванов П. Психология. - М.: “ГУПИ”, 195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ьин В. Тайны рекламы. - Тверь, Российский брокер, 1992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тер Г. Эффективная реклама - М.,1991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 И. Моральное сознание личности и регулятивные механизмы культуры. - М.: Наука, 1979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лер Ф. Маркетинг менеджмент - СПб.: “Питер Ком”, 1998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мов Р. Психология.(2 тома) - М.,199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шкарёв Н. Исскуство рекламы - Казань, 1992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ейд З. Психология бессознательного. - М., 1990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мов Л. Рекламная деятельность: искуство, теория, практика. - Петрозаводск, Фолиум, 1994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льц Д., Шульц С. История современной психологии. - СПб.: “Евразия”, 1998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джел Д. и др. Поведение потребителей. - СПб.: “Питер Ком”, 1999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Юнг К. Аналитическая психология. Прошлое и настоящее. - М.,199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рошевский М. История психологии. - М.,19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1:08:00Z</dcterms:created>
  <dc:creator>Vladimir Skudnov</dc:creator>
  <dc:description/>
  <dc:language>en-US</dc:language>
  <cp:lastModifiedBy>Vladimir Skudnov</cp:lastModifiedBy>
  <cp:lastPrinted>1999-05-17T20:43:00Z</cp:lastPrinted>
  <dcterms:modified xsi:type="dcterms:W3CDTF">1999-05-17T17:43:00Z</dcterms:modified>
  <cp:revision>4</cp:revision>
  <dc:subject/>
  <dc:title>ЛИТЕРАТУРА</dc:title>
</cp:coreProperties>
</file>