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2043132752"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946193519"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268580121"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882469543"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287603019"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2052853232"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981053249"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1531783687"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755239290"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1752769980"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