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  <w:t>ДОКЛАД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Уважаемый председатель, уважаемые члены комиссии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Тема дипломной работы “Психология потребителя как фактор рекламной стратегии”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Цель работы -  построение рекламной стратегии фирмы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Новизна подхода - в использовании модели обработки информации потребителем.</w:t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  <w:t>Задачи: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Дать описание основных аспектов психологии потребителя в процессе обработки информации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Провести анализ процесса разработки рекламной стратегии фирмы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lang w:val="ru-RU"/>
        </w:rPr>
        <w:t>Исследовать особенности наружной рекламы в местах</w:t>
      </w:r>
      <w:r>
        <w:rPr>
          <w:sz w:val="28"/>
          <w:lang w:val="lv-LV"/>
        </w:rPr>
        <w:t xml:space="preserve"> </w:t>
      </w:r>
      <w:r>
        <w:rPr>
          <w:sz w:val="28"/>
          <w:lang w:val="ru-RU"/>
        </w:rPr>
        <w:t>продаж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Разработать рекомендации по созданию наружной рекламы в местах продажи.</w:t>
      </w:r>
    </w:p>
    <w:p>
      <w:pPr>
        <w:pStyle w:val="Normal"/>
        <w:spacing w:lineRule="auto" w:line="360"/>
        <w:ind w:left="15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Гипотеза - возможность построения рекламной стратегии фирмы на основе модели обработки информации потребителем.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Объект исследования - разработка рекламной стратегии на основе психологии потребителя в процессе обработки информации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Предмет исследования - разработка рекомендаций по созданию наружной рекламы фирмы в местах продажи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В работе рассматривается процесс обработки информации потребителем, на основе модели обработки информации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В.Мак-Гира. Процесс обработки информации потребителем состоит из пяти этапов: контакт, внимание, понимание, принятие, запоминание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Контакт можно определить как близость к рекламному раздражителю, которая позволяет задействовать одно или более из пяти чувств человека.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Внимание представляет собой направление познавательных ресурсов на обработку рекламного раздражителя. Ограниченность познавательных ресурсов обуславливает избирательность внимания. Привлечение внимания потребителей - одна из основных проблем в разработке рекламной стратегии. Преодолению этой проблемы поможет понимание того, какие факторы воздействуют на внимание (личные и относящиеся к стимулам).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Личные факторы следует рассматривать как ограничения в рекламной стратегии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Факторы, относящиеся к стимулам, являются характеристиками рекламного раздражителя. Среди них - размер, цвет, интенсивность, контраст, позиция, направление, движение, перемена обстановки, изоляция, новизна, “условные” стимулы, известные личности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На стадии понимания происходит интерпретация рекламных раздражителей потребителем. Гештальтпсихология раскрывает несколько важных принципов организации рекламных раздражителей: простоту, изображение и фон, целостность.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На понимание оказывают влияние следующие факторы: уровень знаний потребителя, мотивация, заинтересованность потребителя и его ожидания. Факторы, относящиеся к стимулам, такие как психолингвистические характеристики стимула или порядок обработки стимулов, также могут влиять на понимание рекламных раздражителе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На этапе принятия происходит убеждение потребителя в форме новых или частично обновлённых знаний или отношений.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Принятие зависит от конкретных познавательных и эмоциональных реакций, возникающих при обработке информации потребителем. Принятие тем вероятней, чем благоприятней эти реакции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оследний этап процесса обработки информации - запоминани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Запоминание заключается в переносе информации в долгосрочную память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В работе рассматриваются особенности разработки рекламной стратегии на основе модели В.Мак-Гира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Исследуя особенности наружной рекламы в местах продажи, с учётом факторов привлечения, внимания, понимания, принятия, запоминания рекламного обращения, в работе предлагаются следующие рекомендации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1). Следует писать тексты, в которых с первого взгляда можно узнать рекламу фирмы, товары которой  продаются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2). Использовать размер по принципу - чем сильнее раздражитель, тем выше вероятность того, что он привлечёт внимание;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подобное соотношение верно и для размера иллюстраций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3). Необходимо использовать силу и напор заголовка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4). Применять слова, часто встречающиеся в повседневном общении. Они лучше понимаются и запоминаются.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5). Не использовать негативные слова (нет, никогда,…), т.к. они                        воспринимаются хуже, чем позитивные и нейтральные.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6). Не использовать пассивных предложений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7). Применять яркие образы (рисунок, цвет) и выразительные языковые средства - и товар “оживёт” в сознании конкретного потребителя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8). Правильно использовать изображение и фон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9). Важно правильно применять цвет. Высокая интенсивность раздражителя часто вызывает повышенное к нему внимание (яркие цвета)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10). Применять принцип контрастов, т.к. люди склонны уделять внимание тем раздражителям, которые контрастируют со своим окружением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11). Подчёркивать преимущества, которые получит клиент, купив товар или услугу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12). Применять стрелки, разнообразные указывающие символы, двигающиеся раздражители, которые привлекают больше внимания, чем стационарные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13). Не говорить о качестве или обслуживании - показать рисунки, фотографии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14). Использовать необычные или неожиданные раздражители, которые привлекут внимание.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15). Приглашать известных личностей, которые также является стимулом привлечения внимания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16). Не следует льстить себе в рекламе. “Суперкачество!”, “Идеальное обслуживание!”, “Всё на отлично!”, ”Лучше всех!”, “Несравненно!” и т.п. Эти восклицания необходимо выбросить из своего рекламного словаря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17). Прежде, чем использовать в рекламе негативный подход, юмор, нецензурные выражения или секс, следует подумать, нет ли иного варианта решения, более результативного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18). Включить в рекламу элементы, которые вызывают положительные мысли и чувства (оптимистические и “тёплые”).    </w:t>
      </w:r>
    </w:p>
    <w:p>
      <w:pPr>
        <w:pStyle w:val="Normal"/>
        <w:spacing w:lineRule="auto" w:line="360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spacing w:lineRule="auto" w:line="360"/>
        <w:rPr/>
      </w:pPr>
      <w:r>
        <w:rPr>
          <w:i/>
          <w:sz w:val="28"/>
          <w:lang w:val="ru-RU"/>
        </w:rPr>
        <w:t>Оптимистические - активный, предприимчивый, живой и т.д.</w:t>
      </w:r>
    </w:p>
    <w:p>
      <w:pPr>
        <w:pStyle w:val="Normal"/>
        <w:spacing w:lineRule="auto" w:line="360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"Тёплые" - нежный, спокойный, задумчивый.</w:t>
      </w:r>
    </w:p>
    <w:p>
      <w:pPr>
        <w:pStyle w:val="Normal"/>
        <w:spacing w:lineRule="auto" w:line="360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>Апробация предлагаемого подхода осуществлялась на базе латвийской рекламной фирмы “</w:t>
      </w:r>
      <w:r>
        <w:rPr>
          <w:sz w:val="28"/>
          <w:lang w:val="lv-LV"/>
        </w:rPr>
        <w:t>Infoimpeks”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43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15:26:00Z</dcterms:created>
  <dc:creator>Vladimir Skudnov</dc:creator>
  <dc:description/>
  <dc:language>en-US</dc:language>
  <cp:lastModifiedBy>Vladimir Skudnov</cp:lastModifiedBy>
  <cp:lastPrinted>1999-05-11T22:41:00Z</cp:lastPrinted>
  <dcterms:modified xsi:type="dcterms:W3CDTF">1999-05-29T15:29:00Z</dcterms:modified>
  <cp:revision>3</cp:revision>
  <dc:subject/>
  <dc:title>ДОКЛАД</dc:title>
</cp:coreProperties>
</file>