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1243141967"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374115713"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063794495"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1193225522"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737165627"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463468108"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835166505"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245738245"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507290038"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1249949452"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